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  <w:t>16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lang w:val="ru-RU"/>
        </w:rPr>
        <w:t>(Продолжение дневников, 2.07.15 – 31.12.15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ение публикации «Дальний путь. Возвращение отца». – Тула: Гриф и К, 2003. – 224 с. с добавлениями в Интернете (последующие главы #*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м. публикации автора: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am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eglo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),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interne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journ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 и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scalibr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oetry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work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/</w:t>
        </w:r>
      </w:hyperlink>
      <w:r>
        <w:rPr>
          <w:rFonts w:cs="Times New Roman" w:ascii="Times New Roman" w:hAnsi="Times New Roman"/>
          <w:lang w:val="ru-RU"/>
        </w:rPr>
        <w:t xml:space="preserve"> . Фотоальбом1: </w:t>
      </w: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</w:rPr>
          <w:t>pu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ic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</w:t>
        </w:r>
        <w:r>
          <w:rPr>
            <w:rStyle w:val="InternetLink"/>
            <w:rFonts w:cs="Times New Roman" w:ascii="Times New Roman" w:hAnsi="Times New Roman"/>
            <w:lang w:val="ru-RU"/>
          </w:rPr>
          <w:t>_135/</w:t>
        </w:r>
      </w:hyperlink>
      <w:r>
        <w:rPr>
          <w:rFonts w:cs="Times New Roman" w:ascii="Times New Roman" w:hAnsi="Times New Roman"/>
          <w:lang w:val="ru-RU"/>
        </w:rPr>
        <w:t xml:space="preserve"> , фотоальбомы 2, 3, 4: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ller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. Фотоальбом 5: 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qi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</w:t>
        </w:r>
        <w:r>
          <w:rPr>
            <w:rStyle w:val="InternetLink"/>
            <w:rFonts w:cs="Times New Roman" w:ascii="Times New Roman" w:hAnsi="Times New Roman"/>
            <w:lang w:val="ru-RU"/>
          </w:rPr>
          <w:t>32/151006983/</w:t>
        </w:r>
      </w:hyperlink>
      <w:r>
        <w:rPr>
          <w:rFonts w:cs="Times New Roman" w:ascii="Times New Roman" w:hAnsi="Times New Roman"/>
          <w:lang w:val="ru-RU"/>
        </w:rPr>
        <w:t xml:space="preserve"> . Фотоальбом 6: </w:t>
      </w:r>
      <w:hyperlink r:id="rId1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album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cat</w:t>
        </w:r>
        <w:r>
          <w:rPr>
            <w:rStyle w:val="InternetLink"/>
            <w:rFonts w:cs="Times New Roman" w:ascii="Times New Roman" w:hAnsi="Times New Roman"/>
            <w:lang w:val="ru-RU"/>
          </w:rPr>
          <w:t>=16925</w:t>
        </w:r>
      </w:hyperlink>
      <w:r>
        <w:rPr>
          <w:rFonts w:cs="Times New Roman" w:ascii="Times New Roman" w:hAnsi="Times New Roman"/>
          <w:lang w:val="ru-RU"/>
        </w:rPr>
        <w:t xml:space="preserve"> 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club.foto.ru/gallery/photos/author.php?author_id=398059#listStart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   Emai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@</w:t>
        </w:r>
        <w:r>
          <w:rPr>
            <w:rStyle w:val="InternetLink"/>
            <w:rFonts w:cs="Times New Roman" w:ascii="Times New Roman" w:hAnsi="Times New Roman"/>
          </w:rPr>
          <w:t>mai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r>
        <w:rPr>
          <w:rFonts w:cs="Times New Roman" w:ascii="Times New Roman" w:hAnsi="Times New Roman"/>
        </w:rPr>
        <w:t>Skype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shcheglov</w:t>
      </w:r>
      <w:r>
        <w:rPr>
          <w:rFonts w:cs="Times New Roman" w:ascii="Times New Roman" w:hAnsi="Times New Roman"/>
          <w:lang w:val="ru-RU"/>
        </w:rPr>
        <w:t>32 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07.2015. (Для </w:t>
      </w:r>
      <w:hyperlink r:id="rId12"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http://vk.com/lsr_lsr</w:t>
        </w:r>
      </w:hyperlink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). − Дорогие друзья, сегодня выставил свое старое фото 1967 года в Рубежном и получил ссылку на мою страницу и список авторов, которым понравилось фото, спасибо всем. Я в те далекие годы работал в Рубежанском ЦЗЛ, затем в Северодонецком ОКБА и ГИАП, у меня остались очень хорошие воспоминания о том времени! В 1971 году я вернулся в родные места: Тула, Щекино, Ясная Поляна, Засека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4. Жара, блестящие листья липы от сахара. Купание на нашем озере с Людой, мята, цветы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6. Ж</w:t>
      </w:r>
      <w:r>
        <w:rPr>
          <w:rFonts w:cs="Times New Roman" w:ascii="Times New Roman" w:hAnsi="Times New Roman"/>
          <w:color w:val="000000"/>
          <w:shd w:fill="FFFFFF" w:val="clear"/>
        </w:rPr>
        <w:t>US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финансируют западенцев (~ "правый сектор") для начала нового наступления на Донбасс. Они, как и раньше, будут в безопасности позади солдат последней мобилизации, которые в основном этнические русские. Будет расстреливать отступающих... Их цель − зачистка от русских, как живущих на Украине, так и русских Донбасса. Геноцид. Отдельное специальное финансирование ж. Одессы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Во время прогулки хороший, сердечный разговор с Толей Курило; я встречаюсь с ним случайно на тропинке в заброшенных зарослях около парка, там большое разнообразие кустарников и разных растений. 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В полночь сон: какой-то узкий проход, я еле пробираюсь, </w:t>
      </w:r>
      <w:r>
        <w:rPr>
          <w:rFonts w:cs="Times New Roman" w:ascii="Times New Roman" w:hAnsi="Times New Roman"/>
          <w:i/>
          <w:lang w:val="ru-RU"/>
        </w:rPr>
        <w:t>за мной Галя</w:t>
      </w:r>
      <w:r>
        <w:rPr>
          <w:rFonts w:cs="Times New Roman" w:ascii="Times New Roman" w:hAnsi="Times New Roman"/>
          <w:lang w:val="ru-RU"/>
        </w:rPr>
        <w:t xml:space="preserve">; выход, красивая местность, река, обрыв, мы о чем-то говорим. </w:t>
      </w:r>
      <w:r>
        <w:rPr>
          <w:rFonts w:cs="Times New Roman" w:ascii="Times New Roman" w:hAnsi="Times New Roman"/>
          <w:i/>
          <w:lang w:val="ru-RU"/>
        </w:rPr>
        <w:t xml:space="preserve">Возвращение, </w:t>
      </w:r>
      <w:r>
        <w:rPr>
          <w:rFonts w:cs="Times New Roman" w:ascii="Times New Roman" w:hAnsi="Times New Roman"/>
          <w:lang w:val="ru-RU"/>
        </w:rPr>
        <w:t xml:space="preserve">опять очень тесный лаз, я еле ползу, где-то </w:t>
      </w:r>
      <w:r>
        <w:rPr>
          <w:rFonts w:cs="Times New Roman" w:ascii="Times New Roman" w:hAnsi="Times New Roman"/>
          <w:i/>
          <w:lang w:val="ru-RU"/>
        </w:rPr>
        <w:t xml:space="preserve">впереди Галя, я ее уже не вижу... </w:t>
      </w:r>
      <w:r>
        <w:rPr>
          <w:rFonts w:cs="Times New Roman" w:ascii="Times New Roman" w:hAnsi="Times New Roman"/>
          <w:lang w:val="ru-RU"/>
        </w:rPr>
        <w:t xml:space="preserve">Пробуждение, радость, что это только сон.  </w:t>
      </w:r>
    </w:p>
    <w:p>
      <w:pPr>
        <w:pStyle w:val="Normal"/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(Для rmvoz.ru). Дорогие друзья, давно уже не заходил на этот сайт; помещаю статью "Чехов и философия": алгоритмическая интерпретация". Эта публикация с расчетом на будущее в основном для литераторов и специалистов по математической логике. Представьте себе, что вы имеете доступ к современным большим информационно-поисковым системам и компьютерам с большим быстродействием. Пусть ваша цель − получить из уже существующих больших массивов данных выводы, например, об основных особенностях творчества определенного писателя и далее использовать их для детализации   алгоритма, применяемого для функционирования искусственного интеллекта определенного вида. В тексте имеются важные ссылки, которые нужны для понимания всей статьи. И еще, в ней предполагается, что выводы литераторов и критиков о творчестве Чехова есть результат действия некоторого ранее существовавшего в определенной области знаний неформального коллективного творческого интеллекта, который мы собираемся далее каким-то образом формализовать, чтобы в дальнейшем более эффективно его использовать для решения подобного рода весьма трудоемких и часто противоречивых в деталях задач.</w:t>
      </w:r>
    </w:p>
    <w:p>
      <w:pPr>
        <w:pStyle w:val="Normal"/>
        <w:spacing w:before="0" w:after="0"/>
        <w:ind w:firstLine="4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Отзыв одного фотографа на мое фото 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Отдых. Рубежное Луг. обл., Украина, ~ 1967 год. Реставрированное ч-б фото": </w:t>
      </w:r>
      <w:r>
        <w:rPr>
          <w:rFonts w:cs="Times New Roman" w:ascii="Times New Roman" w:hAnsi="Times New Roman"/>
          <w:lang w:val="ru-RU"/>
        </w:rPr>
        <w:t>"Хороший портрет. Ощущение прошлого. Получилось!"</w:t>
      </w:r>
    </w:p>
    <w:p>
      <w:pPr>
        <w:pStyle w:val="Normal"/>
        <w:spacing w:before="0" w:after="0"/>
        <w:ind w:firstLine="454"/>
        <w:contextualSpacing/>
        <w:rPr/>
      </w:pPr>
      <w:r>
        <w:rPr>
          <w:rFonts w:cs="Times New Roman" w:ascii="Times New Roman" w:hAnsi="Times New Roman"/>
          <w:lang w:val="ru-RU"/>
        </w:rPr>
        <w:t>23. Ходил с Л. в сторону восточных садов. На обратном пути видел и разговаривал с маленькой Алиной, с которой фотографировался года два назад, пожелал ей счастья в жизни.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. Читаю "К. Коровин вспоминает...", песни студентов 1870-х годов, − вспомнил эти песни, которые мы распевали на первом курсе биофака, они остались такими же через 80 лет! ("Через тумбу, тумбу раз...")</w:t>
      </w:r>
    </w:p>
    <w:p>
      <w:pPr>
        <w:pStyle w:val="Normal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lang w:val="ru-RU"/>
        </w:rPr>
        <w:t xml:space="preserve">25. Забвение обычной иногда тягостной жизни: для черни на Западе это беснования, песни-вопли с резким ритмом, вхождение в экстаз; в России это водка... 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ло королёвской тропы рос еле пробившийся из зарослей побег маньчжурского ореха с очень большими красивыми непарноперистыми листьями. Сегодня иду − все обломано. Садисты, которым доставляет удовольствие губить красоту.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6. Ворье из жкх: округлые, сытые лица чиновниц, все в дорогих украшениях, роскошные кабинеты и автомобили. Сейчас эти пиявки уже насосались и отпали, оставив людям разрушающиеся дома. Кажется, это им понравилось и теперь требуют от людей создавать для них еще новые жкх, чтобы они могли сосать еще больше, чем раньше... 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7. Были на озере и купались с Л. </w:t>
      </w:r>
    </w:p>
    <w:p>
      <w:pPr>
        <w:pStyle w:val="Normal"/>
        <w:spacing w:before="0" w:after="0"/>
        <w:ind w:firstLine="397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97400</wp:posOffset>
            </wp:positionH>
            <wp:positionV relativeFrom="margin">
              <wp:posOffset>1557655</wp:posOffset>
            </wp:positionV>
            <wp:extent cx="2058670" cy="1896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 xml:space="preserve">30. Красивое фото внучки Иры Ц. (Щ.), она похожа на мою маму. </w:t>
      </w:r>
    </w:p>
    <w:p>
      <w:pPr>
        <w:pStyle w:val="Normal"/>
        <w:shd w:fill="FFFFFF" w:val="clear"/>
        <w:spacing w:lineRule="atLeast" w:line="13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08. Ира: "Кажется, я лучше выглядела... более натурально... боже, у меня тут корни синие!" − Насчет синего оттенка прости, спешил, да и засмотрелся на тебя, ты у меня красавица! Скажи Марго, что ее страница </w:t>
      </w:r>
      <w:r>
        <w:rPr>
          <w:rFonts w:cs="Times New Roman" w:ascii="Times New Roman" w:hAnsi="Times New Roman"/>
        </w:rPr>
        <w:t>vk</w:t>
      </w:r>
      <w:r>
        <w:rPr>
          <w:rFonts w:cs="Times New Roman" w:ascii="Times New Roman" w:hAnsi="Times New Roman"/>
          <w:lang w:val="ru-RU"/>
        </w:rPr>
        <w:t xml:space="preserve"> "заморожена", если изменится ее адрес, напиши. Смотрю по твоей ссылке фильм о Леонардо. [Исходный синий цвет накладки на волосы я преобразовал в цвет сепии]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Моя душа путешественника. Вспомнил одну старую книгу: по весенней тундре одиноко бредет геолог и во весь голос поет "Персидскую Песню", которую исполнял Шаляпин, где повторяется фраза "О, если б навеки так было!"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Недавно видел пучеглазого, сытого П.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: надо уничтожать западное продовольствие, оно некачественное, сомнительное. Уже бульдозеры утюжат его на свалках, за ними жадно наблюдают бомжи. В магазинах хлебные полки часто пусты, бедные перешли на хлеб. Вспомнил записные книжки Чехова: вначале сомнительную рыбу дают дедушке, на другой день ее едят другие. В конце концов деликатесные сыры можно было бы теперь скармливать пожизненным заключенным − они будут весьма благодарны бывшем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.III. Или снабжать хосписы, или дарить добровольцам, готовым дать расписку, что жертвуют собой для выявления качества деликатесов вместо дорогостоящих лабораторных исследований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Жара, был с Л. на нашем озере Старина, много молодежи. Купался. Алыча, малина. Зашли к Шпилевому, бывшему военному афганцу, живет один около ближнего озера, там его гуси; во время разговора ласковый дымчатый кот обвивал хвостом мою ногу, лапы на моей ступне. В начале лета, когда в озере караси играли в зарослях рогоза, он бросился в воду, поймал карася и принес его хозя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(Алле). У нас жара, москиты... Все осуждают П.</w:t>
      </w:r>
      <w:r>
        <w:rPr>
          <w:rFonts w:cs="Times New Roman" w:ascii="Times New Roman" w:hAnsi="Times New Roman"/>
        </w:rPr>
        <w:t>IV </w:t>
      </w:r>
      <w:r>
        <w:rPr>
          <w:rFonts w:cs="Times New Roman" w:ascii="Times New Roman" w:hAnsi="Times New Roman"/>
          <w:lang w:val="ru-RU"/>
        </w:rPr>
        <w:t xml:space="preserve">за уничтожение западных продукто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Интересный разговор о вегетарианстве и толстовстве − не убивать животных! Я сторонник </w:t>
      </w:r>
      <w:r>
        <w:rPr>
          <w:rFonts w:cs="Times New Roman" w:ascii="Times New Roman" w:hAnsi="Times New Roman"/>
          <w:i/>
          <w:lang w:val="ru-RU"/>
        </w:rPr>
        <w:t>экономного</w:t>
      </w:r>
      <w:r>
        <w:rPr>
          <w:rFonts w:cs="Times New Roman" w:ascii="Times New Roman" w:hAnsi="Times New Roman"/>
          <w:lang w:val="ru-RU"/>
        </w:rPr>
        <w:t xml:space="preserve"> крестьянского хозяйства: только ограниченное молочное животноводство (в соответствующей местности овцеводство, коневодство, оленеводство), ограниченное птицеводство (лишь для утилизации отходов или для использования водоемов); ограниченное рыболовство. Сохранение экологии. Во всех случаях не должна превышаться диетическая норма по животным белкам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18. (Для Марго). Видел фото, где ты босая в тундре, вспомнил нашу поездку в Ясную. В следующий раз съезди на Средний Урал, очень своеобразны Аракульские Шиханы, это стена из толстых гранитных плит, что-то вроде средневековой крепости длиной с километр; сверху на востоке видна равнина, где сплошные леса и множество озёр до горизонта. Я там был с друзьями-туристами, когда работал по биофизике в секретном Кыштым-Иртяше (ПО "Маяк").  − М.: "Это уж, как говорится, куда пошлют − верней, "пошлет"..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9. Странное блуждание ночью в полной темноте, всё незнакомо, дезориентация, долго не мог найти выключатель... Вспомнилось такое же состояние, которое было однажды в детстве, примерно, в 1937 году. (И еще, по памяти: Толстой как-то ночью проснулся и без свечи пошел в сторону лестницы, ведущей вниз, и ... заблудился, его крик: Соня!..)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24.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fr-FR"/>
        </w:rPr>
        <w:t>лла: "</w:t>
      </w:r>
      <w:r>
        <w:rPr>
          <w:rFonts w:cs="Times New Roman" w:ascii="Times New Roman" w:hAnsi="Times New Roman"/>
          <w:color w:val="000000"/>
          <w:shd w:fill="FFFFFF" w:val="clear"/>
          <w:lang w:val="fr-FR"/>
        </w:rPr>
        <w:t>Mon cher, je ne vois pas toi a Scape il y quelques jours? Comment ca va? Chez moi tout est bien</w:t>
      </w:r>
      <w:r>
        <w:rPr>
          <w:rFonts w:cs="Times New Roman" w:ascii="Times New Roman" w:hAnsi="Times New Roman"/>
          <w:color w:val="000000"/>
          <w:shd w:fill="FFFFFF" w:val="clear"/>
        </w:rPr>
        <w:t>"</w:t>
      </w:r>
      <w:r>
        <w:rPr>
          <w:rFonts w:cs="Times New Roman" w:ascii="Times New Roman" w:hAnsi="Times New Roman"/>
          <w:color w:val="000000"/>
          <w:shd w:fill="FFFFFF" w:val="clear"/>
          <w:lang w:val="fr-FR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(По Скайпу) − Долго тебя не видел, думал, где же моя Алла? (О ревности Н.В.) Мы с тобой все эти давние годы как Ромео и Джульетта. Я когда-то застал Г. ..., потом простил ее, но что-то после этого изменилось во мне, я стал, не знаю, как это сказать, каким-то обычным, потерял свое исключительное любовное отношение к Г. и ушел тогда в загул. − Ты всегда нравился женщинам. Как твоя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мадам?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− Я интеллигент, а она... − В наши годы уже приходится со всем этим мириться..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6. Как обычно шел по своей королёвской тропе; около громадного дуба, прислонившись к нему, стоит женщина, она курит, рядом с ней черный, он моложе ее и ниже ростом, видна его скомканная рубашка над наспех застегнутыми брюками. − "Ты заправь!" − говорит она, протягивая руку к нему. Несколько лет назад я видел в парке группу малышей из детсада, там было много черных детей..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9. "Поэтическое братство", Вика какая-то поблекшая и скучная, скоро она выходит замуж (живет со своим другом уже давно): "Мне уже 19 лет!" Ее подруга Анна поступила в МГУ на филологический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Старый справочник по любимому СПб, надпись на доме об опасности при обстреле. В те далекие годы нацисты из дальнобойных орудий били просто по всему городу, сейчас то же самое – такие же нацисты подобным образом давно уже обстреливают западную часть Донецка. 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30. Моя тропа, на лежащем стволе дерева сидит пара; женщина говорит мне: "Здравствуйте! − я оглядываюсь. − Мы не знакомы, но у меня хорошее настроение, желаю вам здоровья!" Машу ей рукой и улыбаюсь.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.09. </w:t>
      </w:r>
      <w:r>
        <w:rPr>
          <w:rFonts w:cs="Times New Roman" w:ascii="Times New Roman" w:hAnsi="Times New Roman"/>
          <w:lang w:val="ru-RU"/>
        </w:rPr>
        <w:t xml:space="preserve">"В черном небе Ночное солнце осветит дикий каменный пляж, Черный лекарь тебе не поможет, </w:t>
      </w:r>
      <w:r>
        <w:rPr>
          <w:rFonts w:cs="Times New Roman" w:ascii="Times New Roman" w:hAnsi="Times New Roman"/>
        </w:rPr>
        <w:t>B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yage</w:t>
      </w:r>
      <w:r>
        <w:rPr>
          <w:rFonts w:cs="Times New Roman" w:ascii="Times New Roman" w:hAnsi="Times New Roman"/>
          <w:lang w:val="ru-RU"/>
        </w:rPr>
        <w:t xml:space="preserve">. Ира Царман".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По выходным мы обедаем вместе. За дверью слышу голоса Л. и других соседок по этажу, что-то долго обсуждают; стук, я открываю, у Л. в руках цветастый поднос с тарелками и нашим обедом, сверху видны большие золотистые ломти дыни. − "Какой у вас красивый поднос, − продолжает разговор одна из соседок, − как я хотела бы иметь такое обслуживание! </w:t>
      </w:r>
      <w:r>
        <w:rPr>
          <w:rFonts w:cs="Times New Roman" w:ascii="Times New Roman" w:hAnsi="Times New Roman"/>
          <w:i/>
          <w:lang w:val="ru-RU"/>
        </w:rPr>
        <w:t xml:space="preserve">Здравствуйте, В.Н.!" 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>8. Алла: "</w:t>
      </w:r>
      <w:r>
        <w:rPr>
          <w:rFonts w:cs="Times New Roman" w:ascii="Times New Roman" w:hAnsi="Times New Roman"/>
          <w:color w:val="000000"/>
          <w:shd w:fill="FFFFFF" w:val="clear"/>
        </w:rPr>
        <w:t>Salut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mon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cher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! Не вижу тебя в Скайпе... Ну, до встречи, держись и бодрись!   (Картинка розы)" − Дорогая Алла, у меня всё нормально, сегодня утром не было Интернета. Опять смотрел твои старые фото, куда это все ушло: ГИАП, впечатление, что мне все знакомы, и опять любовался тобою...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Когда будет возможность, звони.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4. Алла (Скайп): "Увидела, что ты в Интернете и решила позвонить". − В меня вселился новый бес: пишу статью "Идея реализации в романе М. Булгакова "Мастер и М." Он боялся смерти и старался в художественной форме выразить возможность будущего своего возрождения в сознании читателей... (Мое явное грассирование во время разговора). </w:t>
      </w:r>
    </w:p>
    <w:p>
      <w:pPr>
        <w:pStyle w:val="Normal"/>
        <w:spacing w:before="0" w:after="0"/>
        <w:ind w:firstLine="397"/>
        <w:contextualSpacing/>
        <w:rPr>
          <w:rFonts w:ascii="Trebuchet MS" w:hAnsi="Trebuchet MS" w:cs="Trebuchet MS"/>
          <w:color w:val="666666"/>
          <w:sz w:val="11"/>
          <w:szCs w:val="11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М</w:t>
      </w:r>
      <w:r>
        <w:rPr>
          <w:rFonts w:cs="Times New Roman" w:ascii="Times New Roman" w:hAnsi="Times New Roman"/>
          <w:color w:val="000000"/>
          <w:shd w:fill="FFFFFF" w:val="clear"/>
        </w:rPr>
        <w:t>арго: "...</w:t>
      </w:r>
      <w:r>
        <w:rPr>
          <w:rFonts w:cs="Times New Roman" w:ascii="Times New Roman" w:hAnsi="Times New Roman"/>
          <w:color w:val="666666"/>
          <w:shd w:fill="FFFFFF" w:val="clear"/>
        </w:rPr>
        <w:t>bringing back harmony and beauty with the finites of Is – turning the somewhat unkempt, overgrown backyard of material reality into a garden of soft, magical harmonies, non-linear meaning and endless delight". – Это образ моей программы АМКЛ.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Разговор по Скайпу с Ксенией, она вышла второй раз замуж, поморщилась, когда я спросил, будет ли потомство. − "Это невозможно." Вспомнил, как я пришел в ~ 1992 году на психологический факультет МГУ, где она училась (в здании бывшего химфака), в деканате сказали, что она больна и переглянулись между собой... 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.: "Где </w:t>
      </w:r>
      <w:r>
        <w:rPr>
          <w:rFonts w:cs="Times New Roman" w:ascii="Times New Roman" w:hAnsi="Times New Roman"/>
          <w:i/>
          <w:lang w:val="ru-RU"/>
        </w:rPr>
        <w:t>мое</w:t>
      </w:r>
      <w:r>
        <w:rPr>
          <w:rFonts w:cs="Times New Roman" w:ascii="Times New Roman" w:hAnsi="Times New Roman"/>
          <w:lang w:val="ru-RU"/>
        </w:rPr>
        <w:t xml:space="preserve"> обручальное кольцо, дети и борщ, мать вашу?! Это конец..." (В прошлом году я подарил свое обручальное кольцо ее сестре М.)</w:t>
      </w:r>
    </w:p>
    <w:p>
      <w:pPr>
        <w:pStyle w:val="Normal"/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7. Ходил на наши озёра. Рыбаки: "Батя, пить, вода есть?" Хороший разговор с моим знакомым Ш., жара, сильно устал. 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lang w:val="ru-RU"/>
        </w:rPr>
        <w:t>18. Разговор по Скайпу с М., аутизм... У сыновей то же самое и еще паранойя на основе привитого им Норой дикого ж. национализма. Вспомнился повесть А.К. Толстого о вурдалаках: автор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же поскакал на коне от них, они же </w:t>
      </w:r>
      <w:r>
        <w:rPr>
          <w:rFonts w:cs="Times New Roman" w:ascii="Times New Roman" w:hAnsi="Times New Roman"/>
          <w:i/>
          <w:lang w:val="ru-RU"/>
        </w:rPr>
        <w:t xml:space="preserve">раскрутили </w:t>
      </w:r>
      <w:r>
        <w:rPr>
          <w:rFonts w:cs="Times New Roman" w:ascii="Times New Roman" w:hAnsi="Times New Roman"/>
          <w:lang w:val="ru-RU"/>
        </w:rPr>
        <w:t xml:space="preserve">и метнули своего младенца − он почти уже вцепился ему в ногу, к счастью, заражения не было. Трансляция генов. Удивительная аналогия с моей жизнью. Мир изоморфизмов. 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 Сон: мой друг и сосед по блоку в общежитии МГУ Герман жалуется мне и плачет: я забыл его. Я приникаю к нему, целую и успокаиваю. Что-то сейчас с ним...  Второй фрагмент: вроде большого двора, люди, мы же с Галей внутри недостроенного с одной стороны деревенского сруба. Образ нашей жизни. Тяжелые воспоминания о Кишиневе...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К, наш музыкальный салон "Орфей", разговор с певицей Инной.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1. У Л. на работе многих увольняют, уменьшение зарплаты; она жалуется мне и еще на разные недомогания. Я часто помогаю ей: мы с тобою повенчаны всей этой жизнью.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лдень, парк, мама с коляской, рядом еле идет крошечное малышка, она машет мне ладошкой как при прощании, моя рука внизу, я тоже пальцами чуть машу ей. Мы улыбаемся. Взаимное прощание разных поколений навсегда. Может быть, она также доживет до 2015+ 83=2098 года... </w:t>
      </w:r>
    </w:p>
    <w:p>
      <w:pPr>
        <w:pStyle w:val="Normal"/>
        <w:tabs>
          <w:tab w:val="clear" w:pos="708"/>
          <w:tab w:val="left" w:pos="9621" w:leader="none"/>
        </w:tabs>
        <w:spacing w:before="0" w:after="0"/>
        <w:ind w:firstLine="397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5. Уже более недели прекрасное бабье лето! Вечером ходили с Л. к ее знакомой за картошкой, поздние сумерки, тепло, свет фонарей, посреди тихой улицы женщины с колясками стоят и что-то обсуждают. Потом сидел один на лавочке около нашего подъезда, тихо, луна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/>
        </w:rPr>
        <w:t>Света (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>): "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>Когда же Вы спите, мистер? Или гении не спят много, а всё творят? Просто так, нечего делать и решила спросить, ведь уже поздно у вас. Надо спать и побольше ходить пешком. Да ты и сам знаешь. Будь здоров!!" − Света, спасибо за заботу! Это я решил после своего кефира еще раз посмотреть новости. Отключаюсь!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26. Рассказ очевидца из прифронтовой местности восточнее Мариуполя. Несколько месяцев назад в их поселок вошла воинская часть нацистов-западенцев, они расстреляли всех русских, потом отобрали у оставшихся деньги, все ценности, в том числе также и нотбуки, мобильники и даже стиральные машины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>28. На сегодня крупнейшие банды это ж</w:t>
      </w:r>
      <w:r>
        <w:rPr>
          <w:rFonts w:eastAsia="Calibri" w:cs="Times New Roman" w:ascii="Times New Roman" w:hAnsi="Times New Roman"/>
          <w:color w:val="000000"/>
          <w:lang w:eastAsia="ru-RU"/>
        </w:rPr>
        <w:t>us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, агрессивная часть </w:t>
      </w:r>
      <w:r>
        <w:rPr>
          <w:rFonts w:eastAsia="Calibri" w:cs="Times New Roman" w:ascii="Times New Roman" w:hAnsi="Times New Roman"/>
          <w:color w:val="000000"/>
          <w:lang w:eastAsia="ru-RU"/>
        </w:rPr>
        <w:t>isl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 и олигархи у п</w:t>
      </w:r>
      <w:r>
        <w:rPr>
          <w:rFonts w:eastAsia="Calibri" w:cs="Times New Roman" w:ascii="Times New Roman" w:hAnsi="Times New Roman"/>
          <w:color w:val="000000"/>
          <w:lang w:eastAsia="ru-RU"/>
        </w:rPr>
        <w:t>iv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. На совести первой из них, имплантирующей везде свою "демократию", десятки миллионов жизней наших людей, начиная лишь с 1991 года. Натравливание западенцев на русских в Донбассе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5.10. Был в парке, встретил Анну с собачонкой Нельси, шутливо сказал: тебя узнаю по этой собаке, я как Одиссей, которого узнала лишь собака... Потом встретил Толю Курило, сидели на лавочке на солнце около клиники (чуть западнее от моей тропы), сердечный разговор, вспоминали наших из ОКБА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>13. И.: "Все-таки раннее утро без розового рассвета дает какой-то поразительный жемчужный цвет... так вдохновляет!! *-* Я люблю этот мир, ведь мы действительно живем в лучшем из миров!" ...  "Выйду замуж за Гипноса, буду с ним спать!"</w:t>
      </w:r>
    </w:p>
    <w:p>
      <w:pPr>
        <w:pStyle w:val="Normal"/>
        <w:ind w:firstLine="454"/>
        <w:rPr/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>14. Выставил в Интернет статью "</w:t>
      </w:r>
      <w:r>
        <w:rPr>
          <w:rFonts w:cs="Times New Roman" w:ascii="Times New Roman" w:hAnsi="Times New Roman"/>
          <w:lang w:val="ru-RU"/>
        </w:rPr>
        <w:t>Идея реализации в романе М. Булгакова "Мастер и Маргарита": алгоритмическая интерпретация (постановка задачи)".</w:t>
      </w:r>
      <w:r>
        <w:rPr>
          <w:rFonts w:cs="Times New Roman" w:ascii="Times New Roman" w:hAnsi="Times New Roman"/>
          <w:color w:val="800000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Arial" w:hAnsi="Arial" w:cs="Arial"/>
          <w:color w:val="000000"/>
          <w:sz w:val="11"/>
          <w:szCs w:val="11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(Для М.) После прочтения твоей записи </w:t>
      </w:r>
      <w:r>
        <w:rPr>
          <w:rFonts w:eastAsia="Calibri" w:cs="Times New Roman" w:ascii="Times New Roman" w:hAnsi="Times New Roman"/>
          <w:b/>
          <w:i/>
          <w:color w:val="000000"/>
          <w:lang w:eastAsia="ru-RU"/>
        </w:rPr>
        <w:t>Unplugged</w:t>
      </w:r>
      <w:r>
        <w:rPr>
          <w:rFonts w:eastAsia="Calibri" w:cs="Times New Roman" w:ascii="Times New Roman" w:hAnsi="Times New Roman"/>
          <w:b/>
          <w:i/>
          <w:color w:val="000000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>вспомнил последние абзацы своей статьи о Булгакове: мир как функция, как алгоритм некоторого Субъекта. − "(Запись не моя, моя иллюстрация)."  − "</w:t>
      </w:r>
      <w:r>
        <w:rPr>
          <w:rFonts w:eastAsia="Calibri" w:cs="Times New Roman" w:ascii="Times New Roman" w:hAnsi="Times New Roman"/>
          <w:b/>
          <w:i/>
          <w:color w:val="000000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lang w:eastAsia="ru-RU"/>
        </w:rPr>
        <w:t>Unplugged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 " в твоем сознании, где же соцобязательство. − "</w:t>
      </w:r>
      <w:r>
        <w:rPr>
          <w:rFonts w:eastAsia="Calibri" w:cs="Times New Roman" w:ascii="Times New Roman" w:hAnsi="Times New Roman"/>
          <w:i/>
          <w:color w:val="000000"/>
          <w:lang w:val="ru-RU" w:eastAsia="ru-RU"/>
        </w:rPr>
        <w:t>(Это понравилось М.)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 В каком-то смысле всё, чего мы касаемся − уже соавторство − коснулись, стало быть, "ввели в систему" ... − Ну ладно, прости меня... − 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 что? По-моему, всё хорошо)"</w:t>
      </w:r>
      <w:r>
        <w:rPr>
          <w:rFonts w:cs="Arial" w:ascii="Arial" w:hAnsi="Arial"/>
          <w:color w:val="000000"/>
          <w:sz w:val="11"/>
          <w:szCs w:val="11"/>
          <w:shd w:fill="FFFFFF" w:val="clear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  <w:t>U</w:t>
      </w:r>
      <w:r>
        <w:rPr>
          <w:rFonts w:eastAsia="Calibri" w:cs="Times New Roman" w:ascii="Times New Roman" w:hAnsi="Times New Roman"/>
          <w:b/>
          <w:i/>
          <w:color w:val="000000"/>
          <w:lang w:eastAsia="ru-RU"/>
        </w:rPr>
        <w:t>nplugged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 − отключение сознания о ребенке. Когда мы прощались полтора года назад, сказал ей, что надо принять соцобязательство... Последние две фразы напомнили мне разговор с Н. в 1955 году после того как мы провели весь вечер у меня в комнате в МГУ... Сейчас я всем всё прощаю, в объективном смысле в мире нет зла, Эйнштейн: "Gott, der Herr ist ausgedünnt, aber nicht bösartig (Господь Бог утончен, но не злонамерен)". Пушкин: "... и случай, Бог-изобретатель". Толстой: нет в мире виноватых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~ Диссоциативное расстройство личности. Мои милые девчонки...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eastAsia="Calibri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15. Под утро странный сон: какая-то большая ваза вроде как у фонтана около химфака МГУ, там растет высокая трава. Слышен детский лепет, я опускаю руки в траву и вынимаю маленькую девчонку, говорю ей: хочешь, я отнесу тебя к маме? Она говорит </w:t>
      </w:r>
      <w:r>
        <w:rPr>
          <w:rFonts w:eastAsia="Calibri" w:cs="Times New Roman" w:ascii="Times New Roman" w:hAnsi="Times New Roman"/>
          <w:i/>
          <w:color w:val="000000"/>
          <w:lang w:val="ru-RU" w:eastAsia="ru-RU"/>
        </w:rPr>
        <w:t>да</w:t>
      </w: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 и приникает ко мне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 w:eastAsia="ru-RU"/>
        </w:rPr>
        <w:t xml:space="preserve">16. Послал Гале Шульгиной (Федоровой, она с кафедры ВНД) отреставрированное фото 1951 года (ввел цвет) нашего курса биофака МГУ на летней практике в Турово.  Г.:  "..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Я регулярно смотрю твои фото. Очень там все красивые люди". 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9. Коран, 47:4-7: "А когда вы встретите тех, которые не уверовали, то − удар мечом по шее"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3. Для ЖЖ (о СПб). Город, где я защитился и написал еще докторскую для своего шефа...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6. Вчера вечером просматривал фото Гали, ночью сон: около нашего подъезда ей что-то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объясняют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, она плачет и идет ко мне, я успокаиваю ее, и мы идем вместе домой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9. В канадский 500рх выставил последнее фото И. − "</w:t>
      </w:r>
      <w:r>
        <w:rPr>
          <w:rFonts w:cs="Times New Roman" w:ascii="Times New Roman" w:hAnsi="Times New Roman"/>
          <w:color w:val="666666"/>
          <w:spacing w:val="-9"/>
          <w:shd w:fill="F4F4F4" w:val="clear"/>
        </w:rPr>
        <w:t>fine</w:t>
      </w: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 xml:space="preserve">. </w:t>
      </w:r>
      <w:r>
        <w:rPr>
          <w:rFonts w:cs="Times New Roman" w:ascii="Times New Roman" w:hAnsi="Times New Roman"/>
          <w:color w:val="666666"/>
          <w:spacing w:val="-9"/>
          <w:shd w:fill="F4F4F4" w:val="clear"/>
        </w:rPr>
        <w:t>with</w:t>
      </w: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 xml:space="preserve"> </w:t>
      </w:r>
      <w:r>
        <w:rPr>
          <w:rFonts w:cs="Times New Roman" w:ascii="Times New Roman" w:hAnsi="Times New Roman"/>
          <w:color w:val="666666"/>
          <w:spacing w:val="-9"/>
          <w:shd w:fill="F4F4F4" w:val="clear"/>
        </w:rPr>
        <w:t>compliments</w:t>
      </w: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 xml:space="preserve">. </w:t>
      </w:r>
      <w:r>
        <w:rPr>
          <w:rFonts w:cs="Times New Roman" w:ascii="Times New Roman" w:hAnsi="Times New Roman"/>
          <w:color w:val="666666"/>
          <w:spacing w:val="-9"/>
          <w:shd w:fill="F4F4F4" w:val="clear"/>
        </w:rPr>
        <w:t>regards</w:t>
      </w: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 xml:space="preserve"> </w:t>
      </w:r>
      <w:r>
        <w:rPr>
          <w:rFonts w:cs="Times New Roman" w:ascii="Times New Roman" w:hAnsi="Times New Roman"/>
          <w:color w:val="666666"/>
          <w:spacing w:val="-9"/>
          <w:shd w:fill="F4F4F4" w:val="clear"/>
        </w:rPr>
        <w:t>Darko</w:t>
      </w:r>
      <w:r>
        <w:rPr>
          <w:rFonts w:cs="Times New Roman" w:ascii="Times New Roman" w:hAnsi="Times New Roman"/>
          <w:color w:val="666666"/>
          <w:spacing w:val="-9"/>
          <w:shd w:fill="F4F4F4" w:val="clear"/>
          <w:lang w:val="ru-RU"/>
        </w:rPr>
        <w:t xml:space="preserve">"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Там же многим понравилось мое фото 1980 года с Галей на озере (в ч-б фото ввел цвет)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Инга Тришина (Москва): "На Ваших фотках меняются только даты, не Вы)))" </w:t>
      </w:r>
      <w:r>
        <w:rPr>
          <w:rFonts w:cs="Arial" w:ascii="Arial" w:hAnsi="Arial"/>
          <w:color w:val="444444"/>
          <w:sz w:val="11"/>
          <w:szCs w:val="11"/>
          <w:shd w:fill="F9F9F9" w:val="clear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−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нга, спасибо! Всё же на некоторых последних фото немного разглажены морщины с помощью paint.net  (локальные размытия по Гауссу). Увы...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30. Эмоциональный разговор с Аллой по Скайпу. − Когда вижу тебя, я радуюсь, как мальчишка, ты у меня единственная живая связь с моей молодостью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31. (Старцеву о лекции Черниговской  "За существование гениев человечество платит огромную цену"). Несколько лет назад я написал статью о научных итогах Черниговской; кажется, сейчас она в тупике... (И еще ответ на его другое письмо). Спасибо! Вспомнил свой Озёрск (Кыштым-Иртяш), ЦЗЛ громадного объекта "Маяк" по производству плутония, там же наш филиал ин-та биофизики Минздрава и, конечно, роскошный Иртяш и сосновые леса Урала...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rFonts w:cs="Arial" w:ascii="Arial" w:hAnsi="Arial"/>
          <w:sz w:val="12"/>
          <w:szCs w:val="12"/>
          <w:lang w:val="ru-RU"/>
        </w:rPr>
        <w:t xml:space="preserve">  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1.11. Инга: "Читала Ваши "Вирусы", разделяю полностью))) Дневники тоже очень понравились, у Вас теперь одной читательницей больше. Как опубликуете новые − киньте, пжл, ссылку"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4. Поместил в 500рх "Последнее фото с отцом, Сокольники, 1940 г.", сразу много просмотров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Л.: у тебя гордыня... − Возможно, но это скорее моя радость, что открыл еще ~ в 1970 году достаточно адекватную даже в наше время численную алгоритмическую модель нашего творческого сознания. Уже много людей получили научные степени на этой основе. Помню, все начиналось когда-то с изучения методов планирования экспериментов и способов минимизации булевых функций с привлечением топологических ограничений. Аспирантура в МГУ, моя лекция студентам ф-та кибернетики, доклад в Совете по кибернетике АН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6. Ранним утром, примерно за час до восхода солнца с южной стороны ярко блещет Юпитер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М.: Марк Шагал, лелеющий свиток. – Инвазия "вирусов" паранойи и превращение чистой души в ж.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7. Ранее выставил несколько своих старых ч-б фото, в которые ввел цвет. Светлана Князева из "Поэтического братства" пишет к моему фото "Сокольники, весна 1955 г.": "Живописно! ... Сейчас Вы еще красивее, чем в прошлом!" − Дорогая Света, в прошедшую неделю я увлекся реставрированием некоторых своих старых ч-б фото, введение цвета немного их улучшает. Мои новые фото мне не нравятся, совсем старый уже.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9. Поздно вечером шел мимо клиники, светящиеся окна − Галя, где ты?.. Печаль. Дома Л.: ну как где она, на кладбище! Я промолчал. Галя живет в моих воспоминаниях и дневниках... Она часто болела и лежала в этой больнице. (Для Л. я как старец Иосиф для Марии...)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11. И.: "Я такая крутая, когда выпью вина...)  ...  Молиться"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2.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Пловцы...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4. М., фото: красивый и страстный барельеф балерины с мечом в продольном шпагате. Мой комментарий: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Твой идеал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.  − М.: "В одной руке - меч, в другой - цветок?)" − Да, моя Марго. 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18. Смотрел фильм о Карле Великом. Утверждение христианства в средневековой Европе. Память о нем в последовательности поколений: чей сын? − Королёв.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0. И.: "Я стала еще более сильной и независимой женщиной... "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1. Библиотека, Таня расспрашивала меня, как я живу один... ДК, наш музыкальный салон "Орфей", навстречу мне идет Т.И., хозяйка салона в роскошном черном платье и чуть подставляет мне щеку. −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>Наша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</w:rPr>
        <w:t>Granddame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, − говорю, наклоняясь к ней. Певица Инна Решетникова. Фото с Анатолием Александровым, певцом и гитаристом, с которым был когда-то в Оптиной.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3. Алла: "Прекрасно выглядишь!"  (У меня на этом фото задумчивый и серьезный взгляд.) </w:t>
      </w:r>
    </w:p>
    <w:p>
      <w:pPr>
        <w:pStyle w:val="Normal"/>
        <w:autoSpaceDE w:val="false"/>
        <w:ind w:firstLine="397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4. За прошедшие два года громадное число убитых в Донбассе нацистами-западенцами; более двухсот наших, погибших в подорванном самолете − Запад молчит; 130 расстрелянных в Париже − сплошные вопли. Двуличие Запада с нравственной точки зрения. Вспоминается бесноватый с его символом нацистской идеологии: </w:t>
      </w:r>
      <w:r>
        <w:rPr>
          <w:rFonts w:cs="Times New Roman" w:ascii="Times New Roman" w:hAnsi="Times New Roman"/>
          <w:color w:val="000000"/>
          <w:shd w:fill="FFFFFF" w:val="clear"/>
        </w:rPr>
        <w:t>Deutschland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ű</w:t>
      </w:r>
      <w:r>
        <w:rPr>
          <w:rFonts w:cs="Times New Roman" w:ascii="Times New Roman" w:hAnsi="Times New Roman"/>
          <w:color w:val="000000"/>
          <w:shd w:fill="FFFFFF" w:val="clear"/>
        </w:rPr>
        <w:t>ber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alles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!  Глубинная нацистская идеология терроризма, присущего по своей природе Западу (явно это видно, начиная со времени захвата польскими и литовскими войсками Московского Кремля в 1610 году и далее: ...,  1812, 1914, 1941, 1991, ... годы)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5. Новые данные о значительных успехах лечения онкобольных с помощью иммунопрепаратов, полученных из тимуса. Вспомнил свои работы по иммунологии в этом направлении в филиале ин-та биофизики минздрава в Кыштым-Иртяше ("Маяк") еще в 1960 году − придурок-директор Б. был настроен против меня и уволил за эти исследования. В дальнейшем моя основная идея последовательного использования различных сывороток (плазмы крови) для выделения "чужеродных эритроцитов" как метода диагностики повреждения организма на генном уровне легла в основу моего алгоритма построения логических моделей АМКЛ. Предполагалось выделение ДНК из крови облученных животных и получение ДНК-вакцины, нейтрализующей действие некоторых фрагментов ДНК, которые возникают после воздействия ионизирующей радиации (или иными путями) и которые действуют нежелательным образом на ростовые клетки. Потребовалось 55 лет, чтобы иммунологи занялись подобными проблемами... Ай да Витька, ай да сукин сын!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7. Встретил на своей тропе в полдень Курилу, эмоциональный разговор; у него сын наркоман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.11. (Для </w:t>
      </w:r>
      <w:r>
        <w:rPr>
          <w:rFonts w:cs="Times New Roman" w:ascii="Times New Roman" w:hAnsi="Times New Roman"/>
          <w:color w:val="000000"/>
          <w:shd w:fill="FFFFFF" w:val="clear"/>
        </w:rPr>
        <w:t>ЖЖ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). При обсуждении темы </w:t>
      </w:r>
      <w:r>
        <w:rPr>
          <w:rFonts w:cs="Times New Roman" w:ascii="Times New Roman" w:hAnsi="Times New Roman"/>
          <w:i/>
          <w:color w:val="000000"/>
          <w:shd w:fill="FFFFFF" w:val="clear"/>
        </w:rPr>
        <w:t>abrod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будет интересна также ее субъективная сторона (творческого сознания). Мы познаем мир посредством все уточняющихся его моделей. Это, например, алгебраические модели конструктивной (интуиционистской) логики при работе с любыми численными массивами входных данных. "Вселенная из нуля" здесь интерпретируется просто как исходное состояние алгоритма построения такой модели (~ "Мира идей Платона")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5. Я во время массажа Л. (у нее болит колено): ты на десять лет моложе моих сыновей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онференция по выбросам СО2; о главном молчат, это войны, бомбежки, пожары. Вспомнилась Тула в 1941 году, бомбежки, взрывы, зажигалки, пожары, горящие элеваторы, тошнотворный запах горелого зерна с соляркой. Нацисты с их идеологией захвата и порабощения. Сейчас по сути дела всё тот же лежащий в основе политики ж</w:t>
      </w:r>
      <w:r>
        <w:rPr>
          <w:rFonts w:cs="Times New Roman" w:ascii="Times New Roman" w:hAnsi="Times New Roman"/>
          <w:color w:val="000000"/>
          <w:shd w:fill="FFFFFF" w:val="clear"/>
        </w:rPr>
        <w:t>us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нацизм с их практически постоянными войнами за мировое господство.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7. Впервые во сне видел Катю В-р, мою первую любовь. Она была старше меня на год... Помню, на летней практике биологов в 1951 году в Турово я как-то ночью был дежурным по лагерю, она просила разбудить ее ночью, чтобы посидеть вместе у костра; мы жили в больших армейских палатках. Бужу, она смотрит на меня, тихонько говорит "ах!" и завертывается одеялом с головой..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Был длительный разговор по Скайпу с Люсей Борисовой (с каф. физиологии), вспоминали многих наших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9. После пиццерии видел Анну, разговор об Украине, говорю ей: "Ты моя незалэжная" и дотрагиваюсь рукой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1. Света К, </w:t>
      </w:r>
      <w:r>
        <w:rPr>
          <w:rFonts w:cs="Times New Roman" w:ascii="Times New Roman" w:hAnsi="Times New Roman"/>
          <w:color w:val="000000"/>
          <w:shd w:fill="FFFFFF" w:val="clear"/>
        </w:rPr>
        <w:t>US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(она с биофака): "Как жаль, что жизнь пробегает, пролетает так быстро... Будь здоров!!!" −  Недавно мне звонила Люся, вспоминали, многих наших уже нет... Эх!  Да, еще один год проходит. − "Давай грустить не будем". 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2. Громадный постоянный отток (воровство) капиталов. Сборище имплантированных извне пиявок, цель которых − паразитировать и сосать кровь, где только можно. Сейчас Россию можно еще сравнить с яблоком, пожираемым червём-плодожоркой, единственная цель которого − заполнить свою кубышку-кокон, окуклиться, далее сытым и довольным улететь для спаривания со своими подельниками и дальнейшего паразитирования потомков...  </w:t>
      </w:r>
    </w:p>
    <w:p>
      <w:pPr>
        <w:pStyle w:val="Normal"/>
        <w:autoSpaceDE w:val="false"/>
        <w:spacing w:before="0" w:after="0"/>
        <w:ind w:firstLine="397"/>
        <w:contextualSpacing/>
        <w:jc w:val="left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9. (Для М. после чтения ее записи). После "0 = 1" полезно полистать предисловие и послесловие книги "Творческое сознание...", см. </w:t>
      </w:r>
      <w:hyperlink r:id="rId14"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0. Команду П.</w:t>
      </w:r>
      <w:r>
        <w:rPr>
          <w:rFonts w:cs="Times New Roman" w:ascii="Times New Roman" w:hAnsi="Times New Roman"/>
          <w:color w:val="000000"/>
          <w:shd w:fill="FFFFFF" w:val="clear"/>
        </w:rPr>
        <w:t>IV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можно сравнить с путешественниками где-то в болотах джунглей, кишащих ядовитыми гадами. На деревьях человекообразные обезьяны, расхищающие из лагеря всё, что возможно, где-то дикари, охотники за головами, львы и пр. Нужно применить весь свой опыт и быть крайне осторожными в продвижении к цели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1. Выставил в фейсбуке, пожалуй, самое удачное фото Ксении. – Похожа на Нору. – К.: "Было хорошее фото..."  (удалил рядом ее подругу). – Прости, я вспомнил мою Нору, прошлые годы и тебя. – "</w:t>
      </w:r>
      <w:r>
        <w:rPr>
          <w:rFonts w:cs="Times New Roman" w:ascii="Times New Roman" w:hAnsi="Times New Roman"/>
          <w:color w:val="000000"/>
          <w:shd w:fill="FFFFFF" w:val="clear"/>
        </w:rPr>
        <w:t>ok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)".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2. Предновогодняя суета в М.: пир во время чумы ("нефтяная игла", крупные воровские аферы, террористы, взрывы, вывоз с. х. продуктов за границу при постоянном росте цен у нас, развал здравоохранения). 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8. Поздравление и разговор по Скайпу с моей самой любимой двоюродной сестрой Любой Королевой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9. Мне 83 года... 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Света (</w:t>
      </w:r>
      <w:r>
        <w:rPr>
          <w:rFonts w:cs="Times New Roman" w:ascii="Times New Roman" w:hAnsi="Times New Roman"/>
          <w:color w:val="000000"/>
          <w:shd w:fill="FFFFFF" w:val="clear"/>
        </w:rPr>
        <w:t>US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): "Приветствую, Виталий с Днем Рождения тебя и с наступающим Новым Годом! ... Здоровья тебе, бодрости, хорошей памяти и всего-всего! Будем на связи". – Милая Света, спасибо за поздравления! На Новый Год мои личные пожелания очень скромные, уж хотя бы зрение не ухудшалось. В начале января как обычно выставлю в Интернете дневник (небольшие свои заметки) за прошедшие полгода и далее статью по СМИ, в моем духе конечно (алгоритмы). Поздравляю с Новым, 2016 Годом!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Алла: "Таким тебя я помню" (к моему фото 1980 г.). – Я же помню тебя еще до 1970 года и о моем впечатлении тогда ты уже знаешь. Наверное, у человека есть какие-то врожденные каноны понятия красоты. Милая Алла, желаю тебе и всей твоей семье счастья и здоровья в Новом, 2016 Году, и чтобы все было спокойно в нашем Донбассе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Анна: "С днем рождения, бодрости духа и исполнения желаний! Пусть в Новом году произойдет всесемейное примирение. С Новым годом! – "Милая Анна, спасибо за поздравления! Желаю тебе и всему твоему семейству счастья в Новом, 2016 Году! Насчет моего всесемейного примирения все очень сложно; это надо читать все мои воспоминания. Тебя я давно и всегда помню (об этом хотел бы больше здесь написать, да как-то неудобно...)</w:t>
      </w:r>
    </w:p>
    <w:p>
      <w:pPr>
        <w:pStyle w:val="Normal"/>
        <w:autoSpaceDE w:val="false"/>
        <w:spacing w:before="0" w:after="0"/>
        <w:ind w:firstLine="397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31.12.2015. (Для М. к фото). Эти тюлени очень дружелюбны и игривы. Помню это, когда был в спортлагере "Гянджлик" в северной части Апшерона и купался в Каспии... </w:t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sectPr>
      <w:footerReference w:type="default" r:id="rId1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basedOn w:val="Style12"/>
    <w:qFormat/>
    <w:rPr/>
  </w:style>
  <w:style w:type="character" w:styleId="Date">
    <w:name w:val="date"/>
    <w:basedOn w:val="Style12"/>
    <w:qFormat/>
    <w:rPr/>
  </w:style>
  <w:style w:type="character" w:styleId="Commentername">
    <w:name w:val="commenter-name"/>
    <w:basedOn w:val="Style12"/>
    <w:qFormat/>
    <w:rPr/>
  </w:style>
  <w:style w:type="character" w:styleId="Ljuser">
    <w:name w:val="ljuser"/>
    <w:basedOn w:val="Style12"/>
    <w:qFormat/>
    <w:rPr/>
  </w:style>
  <w:style w:type="character" w:styleId="Likes">
    <w:name w:val="likes"/>
    <w:basedOn w:val="Style12"/>
    <w:qFormat/>
    <w:rPr/>
  </w:style>
  <w:style w:type="character" w:styleId="Years">
    <w:name w:val="years"/>
    <w:basedOn w:val="Style12"/>
    <w:qFormat/>
    <w:rPr/>
  </w:style>
  <w:style w:type="character" w:styleId="Searchmatch">
    <w:name w:val="searchmatch"/>
    <w:basedOn w:val="Style12"/>
    <w:qFormat/>
    <w:rPr/>
  </w:style>
  <w:style w:type="character" w:styleId="Username">
    <w:name w:val="username"/>
    <w:basedOn w:val="Style12"/>
    <w:qFormat/>
    <w:rPr/>
  </w:style>
  <w:style w:type="character" w:styleId="Timestamp">
    <w:name w:val="_timestamp"/>
    <w:basedOn w:val="Style12"/>
    <w:qFormat/>
    <w:rPr/>
  </w:style>
  <w:style w:type="character" w:styleId="Profiletweetactioncountforaria">
    <w:name w:val="profiletweet-actioncountforaria"/>
    <w:basedOn w:val="Style12"/>
    <w:qFormat/>
    <w:rPr/>
  </w:style>
  <w:style w:type="character" w:styleId="Uhiddenvisually">
    <w:name w:val="u-hiddenvisually"/>
    <w:basedOn w:val="Style12"/>
    <w:qFormat/>
    <w:rPr/>
  </w:style>
  <w:style w:type="character" w:styleId="Profiletweetactioncountforpresentation">
    <w:name w:val="profiletweet-actioncountforpresentation"/>
    <w:basedOn w:val="Style12"/>
    <w:qFormat/>
    <w:rPr/>
  </w:style>
  <w:style w:type="character" w:styleId="Invisible">
    <w:name w:val="invisible"/>
    <w:basedOn w:val="Style12"/>
    <w:qFormat/>
    <w:rPr/>
  </w:style>
  <w:style w:type="character" w:styleId="Jsdisplayurl">
    <w:name w:val="js-display-url"/>
    <w:basedOn w:val="Style12"/>
    <w:qFormat/>
    <w:rPr/>
  </w:style>
  <w:style w:type="character" w:styleId="Likelink">
    <w:name w:val="like_link"/>
    <w:basedOn w:val="Style12"/>
    <w:qFormat/>
    <w:rPr/>
  </w:style>
  <w:style w:type="character" w:styleId="Reldate">
    <w:name w:val="rel_date"/>
    <w:basedOn w:val="Style12"/>
    <w:qFormat/>
    <w:rPr/>
  </w:style>
  <w:style w:type="character" w:styleId="Sdivide">
    <w:name w:val="sdivide"/>
    <w:basedOn w:val="Style12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eastAsia="Calibri"/>
      <w:lang w:val="ru-RU"/>
    </w:rPr>
  </w:style>
  <w:style w:type="paragraph" w:styleId="Footer">
    <w:name w:val="Footer"/>
    <w:basedOn w:val="Normal"/>
    <w:pPr>
      <w:ind w:hanging="0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weettextsize">
    <w:name w:val="tweettextsize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autoSpaceDE w:val="false"/>
      <w:ind w:hanging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www.liveinternet.ru/users/shcheglov/" TargetMode="External"/><Relationship Id="rId5" Type="http://schemas.openxmlformats.org/officeDocument/2006/relationships/hyperlink" Target="http://shcheglov.livejournal.com/" TargetMode="External"/><Relationship Id="rId6" Type="http://schemas.openxmlformats.org/officeDocument/2006/relationships/hyperlink" Target="http://escalibro.com/ru/poetry/works/corolev32/" TargetMode="External"/><Relationship Id="rId7" Type="http://schemas.openxmlformats.org/officeDocument/2006/relationships/hyperlink" Target="http://4put.ru/pics/u_135/" TargetMode="External"/><Relationship Id="rId8" Type="http://schemas.openxmlformats.org/officeDocument/2006/relationships/hyperlink" Target="http://shcheglov.gallery.ru/" TargetMode="External"/><Relationship Id="rId9" Type="http://schemas.openxmlformats.org/officeDocument/2006/relationships/hyperlink" Target="http://photo.qip.ru/users/shcheg32/151006983/" TargetMode="External"/><Relationship Id="rId10" Type="http://schemas.openxmlformats.org/officeDocument/2006/relationships/hyperlink" Target="http://photoalbums.ru/index.php?cat=16925" TargetMode="External"/><Relationship Id="rId11" Type="http://schemas.openxmlformats.org/officeDocument/2006/relationships/hyperlink" Target="mailto:corolev32@mail.ru" TargetMode="External"/><Relationship Id="rId12" Type="http://schemas.openxmlformats.org/officeDocument/2006/relationships/hyperlink" Target="http://vk.com/lsr_lsr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publ.lib.ru/ARCHIVES/SCH/SCHEGLOV_Vitaliy_Nikolaevich/_Scheglov_V.N..html 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.dotx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04:00Z</dcterms:created>
  <dc:creator>user</dc:creator>
  <dc:description/>
  <cp:keywords/>
  <dc:language>en-US</dc:language>
  <cp:lastModifiedBy>Виталий Щеглов</cp:lastModifiedBy>
  <dcterms:modified xsi:type="dcterms:W3CDTF">2016-01-02T14:24:00Z</dcterms:modified>
  <cp:revision>348</cp:revision>
  <dc:subject/>
  <dc:title/>
</cp:coreProperties>
</file>