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Дневник 2021-1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6.01.2021. Сны: я гуляю с женщиной в черном, около нас бегает ее девочка лет пяти. Мы молчаливы, но чувствуется взаимная привязанность нашим прошлым и мое любование ею. Сад, она подводит меня к своему круглому колодцу, он доверху наполнен красными вишнями... Далее я оказываюсь спящим в ее саду, встаю и хочу идти к ней. Путь мне преграждает глубокий и длинный котлован, всё резко, кустики туи, я жую ее хвою – вспоминается аллея туй в Велегоже и моя Кристина ей было лет 14 –  сейчас она женщина в черном... Поднимаюсь на другой край этого котлована и оказываюсь на его гребне, внизу почти бездна... Чувствую, что это лишь сон, как-то встряхиваю головой и просыпаюсь. – Сон под Рождество: может, меня вспомнила или во сне увидела моя Кристина, бездна пространства и времени разделяет нас сейчас..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19. Выставил Дневник 2020-2, см. в </w:t>
      </w:r>
      <w:hyperlink r:id="rId2">
        <w:r>
          <w:rPr>
            <w:rStyle w:val="InternetLink"/>
            <w:sz w:val="24"/>
            <w:szCs w:val="24"/>
          </w:rPr>
          <w:t>https://www.facebook.com/groups/226949228240346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20. Большое число просмотров моего дневника ВКонтакте. Думал: я чем-то похож на д-ра Фауста, продавшего свою душу д. В начале 80-х ко мне привязался д. в обличье ж. К. и затем в виде </w:t>
      </w:r>
      <w:r>
        <w:rPr>
          <w:sz w:val="24"/>
          <w:szCs w:val="24"/>
          <w:lang w:val="en-US"/>
        </w:rPr>
        <w:t>NN</w:t>
      </w:r>
      <w:r>
        <w:rPr>
          <w:sz w:val="24"/>
          <w:szCs w:val="24"/>
        </w:rPr>
        <w:t xml:space="preserve">, зав. каф. АСУ Технологического ин-та в СПб. С ним был заключен негласный договор о продаже моей души ему, т.е. моей теории АМКЛ в виде моей рукописи докторской диссертации для </w:t>
      </w:r>
      <w:r>
        <w:rPr>
          <w:sz w:val="24"/>
          <w:szCs w:val="24"/>
          <w:lang w:val="en-US"/>
        </w:rPr>
        <w:t>NN</w:t>
      </w:r>
      <w:r>
        <w:rPr>
          <w:sz w:val="24"/>
          <w:szCs w:val="24"/>
        </w:rPr>
        <w:t xml:space="preserve"> – за ссылки об освоении моей АМКЛ в промышленности. Я этот договор выполнил. – Успешная защита моей «кандидатской» диссертации, приглашения на разные конференции, банкеты... ,  д. даже на некоторое время как и Фауста омолодил меня: дал мне молодую стройную Н.Л. Многие вечера мы провели вместе в разных театрах СПб, в том числе в Мариинском...  Позже «свыше» возник Х-шин, который в итоге организовал в Тульском университете «школу» моих последователей теории АМКЛ. Моя душа была спасена!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1. Сон: лес, я собираю сушняк для костра. Ниже дорога, за которой березовый лес,  там видна м., она зовет меня. Мы встречаемся на дороге, она молода, красива, снимает с себя почти всю одежду и передает мне, говорит, что задержится там, в лесу... (Я это мой отец? Реально эту сцену в парке я мог видеть в 1935 году, тогда м. было 24 года и отец знал о ее изменах. Как бы сообщение из прошлого. См. также «Дальний путь»)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27. Много снега, хожу с палкой, теперь я настоящий дед..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«Алиса-то вон как вымахала!» --  пишет о моей правнучке в ФБ моя Ксения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10.02. Для М.: Рад видеть твое сообщение, моя милая Марго! Алиса у Ксении просто прелесть. (Вижу очень плохо). Напиши, как вы живете с Сашей, спасибо за твой лайк к моему очерку «Память об отце» -- ты меня поняла...  – М.: «Как живём? Уроков сейчас у меня почти нет, но соц. пособия Саши на месяц хватает, так что в финансовом смысле не жалуемся. Ира по-прежнему ставит палки в колёса - сколько ни предлагаем разменяться с большой для неё выгодой. Она хочет не просто бОльшую часть, а вообще всё и сразу. Сейчас буду оформлять доли к продаже, может, это её образумит. Саша занимается, в школу ходит изо всех сил, рисует (на компьютере), сейчас ещё на танцы Корейский Поп ходит, очень хорошо. Только совсем не высыпается. Но каникулы уже скоро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А я вчера приобрела бонсай-чайное дерево. Очень рада»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12. Для М. – Ты пишешь, что соц. пособия хватает – но там же маловато! Остались ли средства от Андрея и помогает ли реально Сергей? И еще: нужен стаж! У меня большая пенсия: после 60-ти еще несколько лет работал с медиками, использовал свою программу... Передавай мой привет Сашеньке. Целую вас, мои родные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2. Дорогая Марго, кажется, в отношениях с И. возникла ситуация «собака на сене». Посоветуйся с Сергеем и подавай в суд: ты не можешь всю жизнь платить за ее 2-х комнатную квартиру. Пусть Сергей оплатит судебные расходы, это его моральный долг... Я со своей ногой неделю был дома, кажется, тромбы рассасываются. Последние 2 дня Люда прогуливает меня вдоль дома: солнце, снег, сугробы, ноет моя душа туриста, эх, и мы были когда-то рысаками!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3.03. Переворот 91-го, ворьё, «приватизация» почти всего, вывоз капиталов – яхты, дворцы; увеличение экспорта по дешевке природных ресурсов в основном для личного обогащения: нефти, газа, древесины, угля (изъятие денег из «фонда общественного благосостояния» для стр-ва нов. ж.д.  для увеличения экспорта угля); экспорт пшеницы –  рост цен, громадный экспорт оружия, экспорт вакцин… Экспорт технологий (например, строительства ат. эл. станций). Вспоминаю 1958 год, Кыштым-Иртяш, «хозяйство Иванова» -- большое кладбище погибших от радиоактивности инженеров и рабочих...  – экспорт их душ, вылетающих из труб ат. эл. станций. Импорт радиоактивных отходов. ~ Мировая свалка..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7. Опять просмотрел (прослушал!) «Жизнь Клима Самгина». У Горького «придумано»  означает существование в математическом смысле теорий (выводов) лишь в отделяемом пространстве Хаусдорфа: или – или. Интеллигенты же ищут реализуемый путь, например, налог на сверхбогатых 40%. Клим это завуалированный Горький (который понимал всё это!), Зотова, которая получает деньги от Клима, ненавидит христианство и является «кормчей» некой всемирной секты –  это Ульянов (Бланк)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>9. Просмотрел «Княжну Мери», там молодая красавица Вера похожа на мою Иру. Когда-то знакомая по «Поэтическому братству» еще писала мне, что И. очень похожа на образ любимой в картине ... «Поцелуй»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.04. Половина снега сошла – фенологическая весна? Дожили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8. Записаться к врачу почти невозможно: из утренней толпы записывают лишь нескольких и на прием дней через 10! В Госуслугах постоянные нарушения доступа – цифровая медицина...,  геноцид народа. Большинство врачей на заработках в М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3. 16-го выставил в Интернет  «Мои библиотеки и книги», уже более 300 просмотров лишь ВКонтакте! Хотел бы к книгам добавить еще мои ноты, но я бросил музыкальную школу после 6 лет обучения, осталась лишь благодарная память о моей  учительнице Дьяковой и о преподавателе сольфеджио Орехове, и еще о моей сероглазой красавице Тане Вартазарян, которой тогда было лет 9..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hyperlink r:id="rId3">
        <w:r>
          <w:rPr>
            <w:rStyle w:val="InternetLink"/>
            <w:sz w:val="24"/>
            <w:szCs w:val="24"/>
          </w:rPr>
          <w:t>http://samlib.ru/editors/s/sheglow_w_n/moib12.shtml</w:t>
        </w:r>
      </w:hyperlink>
      <w:r>
        <w:rPr>
          <w:sz w:val="24"/>
          <w:szCs w:val="24"/>
        </w:rPr>
        <w:t xml:space="preserve"> -- также выставил в Самиздат обзор «Мои библиотеки и книги».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Кроме дневников значительная часть моей жизни отображена ~ в 8 моих фотоальбомах (и также в Интернете!) Жалею, что у меня не было удачного фото моей первой жены Норы. Весной 1955 года ей было 17 лет, иногда по выходным она приезжала ко мне в Университет, помню концерт Гаспарян в нашем роскошном Актовом зале. Я не мог глаз отвести от Н., она смеялась и говорила, что приворожила меня: «Это у меня от мамы!» -- ее точный образ смотри в Эрмитаже, это картина «Юдифь с головой Олоферна», эта красота как полная гармония с моим подсознанием, и еще нежность ее лица, позже мои друзья также говорили мне об этом впечатлении. Предсказание из далекого прошлого?.. Весной следующего года мы гуляли в Сокольниках, наилучшее фото, сделанное ею: мой любящий, очарованный взгляд на нее, она уже была беременна..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26. –  Марго, был рад твоей весточке. Нога у меня почти зажила, но гуляю теперь с палкой: плохо вижу и пошатывает – словом, я теперь настоящий дед. Моя хозяйка Люда делает все платежи и покупки, она ушла на пенсию, и теперь мы каждый день обедаем вместе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Неожиданно много просмотров моего обзора «Мои библиотеки...» Сейчас тягостное творческое бездействие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Прослушал «Лолиту» Набокова, вообще говоря, это извечная история соблазнения ветхого Адама, который уныло говорил: «Господи, так она сама же мне </w:t>
      </w:r>
      <w:r>
        <w:rPr>
          <w:i/>
          <w:sz w:val="24"/>
          <w:szCs w:val="24"/>
        </w:rPr>
        <w:t xml:space="preserve">давала, </w:t>
      </w:r>
      <w:r>
        <w:rPr>
          <w:sz w:val="24"/>
          <w:szCs w:val="24"/>
        </w:rPr>
        <w:t xml:space="preserve">и я поел...» -- Раскрути эту тему на современном материале и тебе обеспечена нобелевка, которую так и не получил Горький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Как сама-то поживаешь, в какой класс осенью пойдет  Саша. Как дела с квартирным вопросом, «который окончательно испортил всех москвичей». Как поживает наша владычица морская. Эх..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27. Марго: «Рада, что нога у тебя зажила, и что есть хорошая компания!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На Сашу очень сильно действует резкая смена погоды... Заканчивает 5 класс. Очень много учебных дней было отменено в этом году, вот и сейчас должны быть выходные с 1 по 10 мая... Думаю о домашнем обучении, возможно, будет больше толку, но пока не уверена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Доли в обеих квартирах выставили на продажу, пока ждём, кто откликнется. Ирина все мои сообщения игнорирует, платить за себя не хочет, но и мне за неё платить, честно говоря, наскучило. В крайнем случае разберёмся через суд... Вообще она ведёт себя крайне странно, заторможенно, видимо, какие-то вещества... Грустно, конечно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У Саши в конце мая день рождения, ждёт с нетерпением..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Бездействие из-за зрения?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Да... Как ни крути, всё сводится к тому или иному библейскому сюжету». ( – Это о моем Адаме)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8. Вторая фенологическая весна! (2 дня назад был сильный снегопад)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Решил привести два отзыва к моему обзору из Одноклассников. Люсьяна Филимонова: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«Виталий! Прочитала Ваши воспоминания о том как Вы жили и работали над собой в постоянном познании. Такое не каждому дано, Вы прожили прекрасную, интересную жизнь. Дай Вам Бог здоровья, чтобы она продолжалась и, быть может,  когда пройдет эта напасть и люди смогут общаться, то мы снова встретимся на концертах. Вы такой прекрасный ценитель музыки, исполнителей, и я помню как Вам нравится мой голос, очень надеюсь еще спеть для Вас. Держитесь, не падайте духом!!! Новая весна, она всегда несет обновление, радость, надежды. С искренними пожеланиями». 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Алла Астреинова: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M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I</w:t>
      </w:r>
      <w:r>
        <w:rPr>
          <w:sz w:val="24"/>
          <w:szCs w:val="24"/>
        </w:rPr>
        <w:t xml:space="preserve">!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tt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lqu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us</w:t>
      </w:r>
      <w:r>
        <w:rPr>
          <w:sz w:val="24"/>
          <w:szCs w:val="24"/>
        </w:rPr>
        <w:t>!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ЧЛА ТВОИ МЕМУАРЫ! БОГАТСТВО ДУШИ И ЗНАНИЯ, А ГЛАВНОЕ - ПОЗНАНИЕ , ОБОГАТИЛО ЕЕ. ВДОХНОВЕНИЯ И ЗДОРОВЬЯ»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9. Медленно шел в своем тумане в магазин. Навстречу группа, останавливаюсь, малышка протягивает ко  мне свою ручонку – голос женщины: «Это деда с палкой!» -- Я говорю малышке: Ой!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9.05. К моему портрету «88 лет» в Одноклассниках (29.12.20)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Галина Пантюхина: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«Взрослая гвардия не стареет, так держаться! Молодец!»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Татьяна Леонова (Абинякина):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«С Днём рождения, Виталий Николаевич! Здоровья и долгих лет жизни!</w:t>
      </w:r>
      <w:r>
        <w:rPr>
          <w:rFonts w:cs="Segoe UI Symbol" w:ascii="Segoe UI Symbol" w:hAnsi="Segoe UI Symbol"/>
          <w:sz w:val="24"/>
          <w:szCs w:val="24"/>
        </w:rPr>
        <w:t>🌹♥💐</w:t>
      </w:r>
      <w:r>
        <w:rPr>
          <w:rFonts w:cs="Segoe UI Symbol"/>
          <w:sz w:val="24"/>
          <w:szCs w:val="24"/>
        </w:rPr>
        <w:t>»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Анна Чебуркина: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«И с Новым годом! Пусть все неприятности останутся в старом году, а здоровья хватит на прогулки и труды»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Алла Астреинова: "ПОЗДРАВЛЯЮ СО ВСЕМИ ПРАЗДНИКАМИ!  ЖЕЛАЮ ЗДОРОВЬЯ И ТВОРЧЕСКОГО ПОЛЕТА!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Класс!»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15. Грозы. Солнце, одуванчики, везде чешуйки от почек клена, капустница, запах крапивы.  Блаженство!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>16. Когда-то Толстой, просматривая газеты, ужасался числу повешенных за бунты крестьян. Я по утрам слушаю новости о числе убитых на дорогах, убитых в школах, сгоревших при взрывах газа.  Стрельба алкоголиков-кредиторов по вышибалам... Есть ли в наше время хоть какой либо прогресс за прошедшие сто с лишним лет в демографии..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3. Весьма малый % сделавших прививку в М.  по сравнению с крупными западными городами – яркий пример недоверия населения к настойчивым призывам «партии и правительства»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5. Зацвела рябина – наступило фенологическое лето!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3.06. Выставил в Интернет очерк «Мои колхозы».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ра Царман (Щеглова): «Привет! Я бы хотела познакомиться, я не могу считать, что мы в полной мере знакомы... это возможно?)»  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>--  Пишу с запозданием (я очень плохо вижу). Конечно да, моя милая родная Ира!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6. (Для М.):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Дорогая Марго, 3-го получил от Иры сообщение ... Я уж не знаю, как его понимать! Это реальные провалы в памяти или Ира ошиблась адресом? Посоветуйся с Сергеем, он все же опытный человек и может  упросит Иру начать лечение, ведь с годами будет хуже... И еще, может быть у нее трудности с работой и она не может тратить большие деньги на лечение? Как все это печально!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иши, как вы живете, мой привет Сашеньке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-- «Привет! Да, с Ириной всё не очень здорово. В последний раз, когда я её видела, она на ровном месте схватила меня за горло, тут же отпустила и всё отрицала... Путается в своих утверждениях... Удивилась, что я пришла на вторую квартиру (где она обосновалась сейчас), хотя я ей трижды заранее об этом писала... В квартире вроде живёт одна, но по счетам не платит вообще... На контакт не идёт, всё либо игнор, либо агрессия. Сергей же с Ириной не хочет иметь никаких дел, и я его понимаю. Сейчас пытаемся продать наши с Сашей доли в квартирах, пока никаких откликов..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Возможно, под "познакомиться" она имела в виду занять у тебя денег (каким-то образом)?! Она уже должна около 30 или 35 тысяч Сергею, и за квартиру тоже долг растёт. Что до "лечения", то она, видимо, не осознаёт своё положение, впрочем, об этом трудно судить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Саша отдыхает от школы, много рисует (на компьютере). Надеемся на пару недель съездить в лагерь в конце месяца. У меня уроков сейчас совсем мало (лето - не сезон!), но это ничего, проще в лагерь поехать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з интересного - недавно (за неделю до Сашиного дня рождения) получилось съездить на три дня под Галич, на конную базу. Вот это было отлично! Учат общаться с лошадьми, каждый день по нескольку часов в седле. Шаг, рысь и даже галоп, по полям и лесам. Прекрасное место, и инструкторы замечательные. На третий день даже небольшой сплав на байдарках был. Думаем ещё туда наведаться ближе к осени».</w:t>
      </w:r>
    </w:p>
    <w:p>
      <w:pPr>
        <w:pStyle w:val="Normal"/>
        <w:pBdr>
          <w:bottom w:val="single" w:sz="4" w:space="1" w:color="000000"/>
        </w:pBdr>
        <w:shd w:fill="E7E6E6" w:val="clear"/>
        <w:rPr/>
      </w:pPr>
      <w:r>
        <w:rPr>
          <w:sz w:val="24"/>
          <w:szCs w:val="24"/>
        </w:rPr>
        <w:t xml:space="preserve">16. Сон под утро: я подъезжаю на электричке к Владимиру, там живут мои Надя и Даша Королевы, яркое синее небо, резко видны вдали множество соборов; я напряженно смотрю... Пробуждение, везде мой туман (так с 2014 г., последствие повыш. внутриглазного давл.)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Марго: «Привет! Как ты?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Писала ли ещё Ирина?» --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Милая Марго, прошлый раз в отношении знакомства я написал Ире, что конечно, да... Она больше не писала мне. Я в унынии, так хочется, чтобы у вас всё было бы нормально. Представляю себе, что все ее бросили и с работой неважно. Она больна. Насколько я помню, при эпилепсии характер пациента становится более жестким и более примитивным... Далее с годами всё так и будет прогрессировать. Нужно лечение, хотя бы амбулаторное... 15 июня я сделал уже вторую прививку:  0.2 мл, почти не чувствуется. Рекомендую! Как вы переносите жару. Сегодня ходил к еловой аллее, запах смолы и хвои, вспоминал нашу любимую Оптину.  Передавай мой привет милой Сашеньке.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больше не писала мне. Я в унынии, так хочется, чтобы у вас всё было бы нормально. Представляю себе, что все ее бросили и с работой неважно. Она больна. Насколько я помню, при эпилепсии характер пациента становится более жестким и более примитивным... Далее с годами всё так и будет прогрессировать. Нужно лечение, хотя бы амбулаторное... 15 июня я сделал уже вторую прививку: 0.2 мл, почти не чувствуется. Рекомендую! Как вы переносите жару. Сегодня ходил к еловой аллее, запах смолы и хвои, вспоминал нашу любимую Оптину. Передавай мой привет милой Сашеньке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Да, грустно. Мне она тоже ни на что не отвечает. Саше что-то написала, поздравила с днём рождения... и всё.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>Сидели дома (не так жарко...). Сегодня едем в лагерь! До 4 июля. За котами присмотрят соседи...»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29.06.2021. Была неделя жары, вчера дождь. Сегодня запах цветущей липы, парк, сердечный разговор с Толей Курило и с Анной Ч. – она моя «Дама с собачкой»...  </w:t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7E6E6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E7E6E6" w:val="clear"/>
        <w:spacing w:before="0" w:after="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226949228240346" TargetMode="External"/><Relationship Id="rId3" Type="http://schemas.openxmlformats.org/officeDocument/2006/relationships/hyperlink" Target="http://samlib.ru/editors/s/sheglow_w_n/moib12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8:30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1-07-04T08:30:00Z</dcterms:modified>
  <cp:revision>2</cp:revision>
  <dc:subject/>
  <dc:title/>
</cp:coreProperties>
</file>