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397"/>
        <w:contextualSpacing/>
        <w:jc w:val="both"/>
        <w:rPr>
          <w:rFonts w:ascii="Times New Roman" w:hAnsi="Times New Roman" w:cs="Times New Roman"/>
          <w:lang w:val="en-US"/>
        </w:rPr>
      </w:pPr>
      <w:r>
        <w:rPr>
          <w:rFonts w:cs="Times New Roman" w:ascii="Times New Roman" w:hAnsi="Times New Roman"/>
          <w:lang w:val="en-US"/>
        </w:rPr>
      </w:r>
      <w:bookmarkStart w:id="0" w:name="_top"/>
      <w:bookmarkStart w:id="1" w:name="_top"/>
      <w:bookmarkEnd w:id="1"/>
    </w:p>
    <w:p>
      <w:pPr>
        <w:pStyle w:val="Normal"/>
        <w:spacing w:lineRule="auto" w:line="240" w:before="0" w:after="0"/>
        <w:ind w:firstLine="397"/>
        <w:contextualSpacing/>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3215005" cy="4312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215005" cy="4312285"/>
                    </a:xfrm>
                    <a:prstGeom prst="rect">
                      <a:avLst/>
                    </a:prstGeom>
                  </pic:spPr>
                </pic:pic>
              </a:graphicData>
            </a:graphic>
          </wp:anchor>
        </w:drawing>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t>В. Н. Щеглов  (В.С. Королев)</w:t>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bCs/>
          <w:i/>
          <w:i/>
          <w:iCs/>
          <w:sz w:val="52"/>
          <w:szCs w:val="52"/>
        </w:rPr>
      </w:pPr>
      <w:r>
        <w:rPr>
          <w:rFonts w:cs="Times New Roman" w:ascii="Times New Roman" w:hAnsi="Times New Roman"/>
          <w:b/>
          <w:bCs/>
          <w:i/>
          <w:iCs/>
          <w:sz w:val="52"/>
          <w:szCs w:val="52"/>
        </w:rPr>
        <w:t>Дальний   путь</w:t>
      </w:r>
    </w:p>
    <w:p>
      <w:pPr>
        <w:pStyle w:val="Normal"/>
        <w:spacing w:lineRule="auto" w:line="240" w:before="0" w:after="0"/>
        <w:ind w:firstLine="397"/>
        <w:contextualSpacing/>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spacing w:lineRule="auto" w:line="240" w:before="0" w:after="0"/>
        <w:ind w:firstLine="397"/>
        <w:contextualSpacing/>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spacing w:lineRule="auto" w:line="240" w:before="0" w:after="0"/>
        <w:ind w:firstLine="397"/>
        <w:contextualSpacing/>
        <w:jc w:val="center"/>
        <w:rPr>
          <w:rFonts w:ascii="Times New Roman" w:hAnsi="Times New Roman" w:cs="Times New Roman"/>
          <w:b/>
          <w:b/>
          <w:bCs/>
          <w:i/>
          <w:i/>
          <w:iCs/>
          <w:sz w:val="52"/>
          <w:szCs w:val="52"/>
        </w:rPr>
      </w:pPr>
      <w:r>
        <w:rPr>
          <w:rFonts w:cs="Times New Roman" w:ascii="Times New Roman" w:hAnsi="Times New Roman"/>
          <w:b/>
          <w:bCs/>
          <w:i/>
          <w:iCs/>
          <w:sz w:val="52"/>
          <w:szCs w:val="52"/>
        </w:rPr>
        <w:t>Возвращение отца</w:t>
      </w:r>
    </w:p>
    <w:p>
      <w:pPr>
        <w:pStyle w:val="Normal"/>
        <w:spacing w:lineRule="auto" w:line="240" w:before="0" w:after="0"/>
        <w:ind w:firstLine="397"/>
        <w:contextualSpacing/>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sz w:val="32"/>
          <w:szCs w:val="32"/>
        </w:rPr>
      </w:pPr>
      <w:r>
        <w:rPr>
          <w:rFonts w:cs="Times New Roman" w:ascii="Times New Roman" w:hAnsi="Times New Roman"/>
          <w:i/>
          <w:iCs/>
          <w:sz w:val="32"/>
          <w:szCs w:val="32"/>
        </w:rPr>
        <w:t>Воспоминания, письма, дневники</w:t>
      </w:r>
    </w:p>
    <w:p>
      <w:pPr>
        <w:pStyle w:val="Normal"/>
        <w:spacing w:lineRule="auto" w:line="240" w:before="0" w:after="0"/>
        <w:ind w:firstLine="397"/>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sz w:val="144"/>
          <w:szCs w:val="144"/>
        </w:rPr>
      </w:pPr>
      <w:r>
        <w:rPr>
          <w:rFonts w:eastAsia="Webdings" w:cs="Webdings" w:ascii="Webdings" w:hAnsi="Webdings"/>
          <w:sz w:val="144"/>
          <w:szCs w:val="144"/>
        </w:rPr>
        <w:t></w:t>
      </w:r>
    </w:p>
    <w:p>
      <w:pPr>
        <w:pStyle w:val="Normal"/>
        <w:spacing w:lineRule="auto" w:line="240" w:before="0" w:after="0"/>
        <w:ind w:firstLine="397"/>
        <w:contextualSpacing/>
        <w:jc w:val="center"/>
        <w:rPr>
          <w:rFonts w:ascii="Times New Roman" w:hAnsi="Times New Roman" w:cs="Times New Roman"/>
          <w:i/>
          <w:i/>
          <w:iCs/>
          <w:sz w:val="144"/>
          <w:szCs w:val="144"/>
        </w:rPr>
      </w:pPr>
      <w:r>
        <w:rPr>
          <w:rFonts w:cs="Times New Roman" w:ascii="Times New Roman" w:hAnsi="Times New Roman"/>
          <w:i/>
          <w:iCs/>
          <w:sz w:val="144"/>
          <w:szCs w:val="144"/>
        </w:rPr>
      </w:r>
    </w:p>
    <w:p>
      <w:pPr>
        <w:pStyle w:val="Normal"/>
        <w:spacing w:lineRule="auto" w:line="240" w:before="0" w:after="0"/>
        <w:ind w:firstLine="397"/>
        <w:contextualSpacing/>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397"/>
        <w:contextualSpacing/>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397"/>
        <w:contextualSpacing/>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397"/>
        <w:contextualSpacing/>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397"/>
        <w:contextualSpacing/>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397"/>
        <w:contextualSpacing/>
        <w:jc w:val="center"/>
        <w:rPr>
          <w:rFonts w:ascii="Times New Roman" w:hAnsi="Times New Roman" w:cs="Times New Roman"/>
          <w:i/>
          <w:i/>
          <w:iCs/>
          <w:sz w:val="52"/>
          <w:szCs w:val="52"/>
          <w:lang w:val="en-US"/>
        </w:rPr>
      </w:pPr>
      <w:r>
        <w:rPr>
          <w:rFonts w:eastAsia="Wingdings" w:cs="Wingdings" w:ascii="Wingdings" w:hAnsi="Wingdings"/>
          <w:i/>
          <w:iCs/>
          <w:sz w:val="52"/>
          <w:szCs w:val="52"/>
          <w:lang w:val="en-US"/>
        </w:rPr>
        <w:t></w:t>
      </w:r>
    </w:p>
    <w:p>
      <w:pPr>
        <w:pStyle w:val="Normal"/>
        <w:spacing w:lineRule="auto" w:line="240" w:before="0" w:after="0"/>
        <w:ind w:firstLine="397"/>
        <w:contextualSpacing/>
        <w:jc w:val="center"/>
        <w:rPr>
          <w:rFonts w:ascii="Times New Roman" w:hAnsi="Times New Roman" w:cs="Times New Roman"/>
          <w:i/>
          <w:i/>
          <w:iCs/>
          <w:sz w:val="52"/>
          <w:szCs w:val="52"/>
          <w:lang w:val="en-US"/>
        </w:rPr>
      </w:pPr>
      <w:r>
        <w:rPr>
          <w:rFonts w:cs="Times New Roman" w:ascii="Times New Roman" w:hAnsi="Times New Roman"/>
          <w:i/>
          <w:iCs/>
          <w:sz w:val="52"/>
          <w:szCs w:val="52"/>
          <w:lang w:val="en-U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t>Гриф и К</w:t>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97"/>
        <w:contextualSpacing/>
        <w:jc w:val="center"/>
        <w:rPr>
          <w:rFonts w:ascii="Times New Roman" w:hAnsi="Times New Roman" w:cs="Times New Roman"/>
          <w:b/>
          <w:b/>
          <w:bCs/>
        </w:rPr>
      </w:pPr>
      <w:r>
        <w:rPr>
          <w:rFonts w:cs="Times New Roman" w:ascii="Times New Roman" w:hAnsi="Times New Roman"/>
          <w:b/>
          <w:bCs/>
        </w:rPr>
        <w:t>Тула  2003</w:t>
      </w:r>
    </w:p>
    <w:p>
      <w:pPr>
        <w:pStyle w:val="Normal"/>
        <w:spacing w:lineRule="auto" w:line="240" w:before="0" w:after="0"/>
        <w:ind w:firstLine="397"/>
        <w:contextualSpacing/>
        <w:jc w:val="center"/>
        <w:rPr/>
      </w:pPr>
      <w:r>
        <w:rPr>
          <w:rFonts w:cs="Times New Roman" w:ascii="Times New Roman" w:hAnsi="Times New Roman"/>
          <w:bCs/>
        </w:rPr>
        <w:t xml:space="preserve">ББК 84 (2Рос=Рус)6   Щ33          </w:t>
      </w:r>
      <w:r>
        <w:rPr>
          <w:rFonts w:cs="Times New Roman" w:ascii="Times New Roman" w:hAnsi="Times New Roman"/>
          <w:bCs/>
          <w:lang w:val="en-US"/>
        </w:rPr>
        <w:t>ISBN</w:t>
      </w:r>
      <w:r>
        <w:rPr>
          <w:rFonts w:cs="Times New Roman" w:ascii="Times New Roman" w:hAnsi="Times New Roman"/>
          <w:bCs/>
        </w:rPr>
        <w:t xml:space="preserve"> 5-8125-0290-0</w:t>
      </w:r>
    </w:p>
    <w:p>
      <w:pPr>
        <w:pStyle w:val="Normal"/>
        <w:spacing w:lineRule="auto" w:line="240" w:before="0" w:after="0"/>
        <w:ind w:firstLine="397"/>
        <w:contextualSpacing/>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397"/>
        <w:contextualSpacing/>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t>Дальний   путь</w:t>
      </w:r>
    </w:p>
    <w:p>
      <w:pPr>
        <w:pStyle w:val="Normal"/>
        <w:spacing w:lineRule="auto" w:line="240" w:before="0" w:after="0"/>
        <w:ind w:firstLine="397"/>
        <w:contextual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ind w:firstLine="397"/>
        <w:contextualSpacing/>
        <w:jc w:val="center"/>
        <w:rPr>
          <w:rFonts w:ascii="Times New Roman" w:hAnsi="Times New Roman" w:cs="Times New Roman"/>
          <w:b/>
          <w:b/>
          <w:bCs/>
          <w:i/>
          <w:i/>
          <w:iCs/>
        </w:rPr>
      </w:pPr>
      <w:r>
        <w:rPr>
          <w:rFonts w:cs="Times New Roman" w:ascii="Times New Roman" w:hAnsi="Times New Roman"/>
          <w:b/>
          <w:bCs/>
          <w:i/>
          <w:iCs/>
        </w:rPr>
      </w:r>
    </w:p>
    <w:p>
      <w:pPr>
        <w:pStyle w:val="Normal"/>
        <w:keepNext w:val="true"/>
        <w:spacing w:lineRule="auto" w:line="240" w:before="0" w:after="0"/>
        <w:ind w:firstLine="397"/>
        <w:contextualSpacing/>
        <w:jc w:val="right"/>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Я есмь путь</w:t>
      </w:r>
    </w:p>
    <w:p>
      <w:pPr>
        <w:pStyle w:val="Normal"/>
        <w:keepNext w:val="true"/>
        <w:spacing w:lineRule="auto" w:line="240" w:before="0" w:after="0"/>
        <w:ind w:firstLine="397"/>
        <w:contextualSpacing/>
        <w:jc w:val="right"/>
        <w:rPr/>
      </w:pPr>
      <w:r>
        <w:rPr>
          <w:rFonts w:cs="Times New Roman" w:ascii="Times New Roman" w:hAnsi="Times New Roman"/>
          <w:i/>
          <w:iCs/>
        </w:rPr>
        <w:t xml:space="preserve">и истина   и  жизнь” </w:t>
      </w:r>
    </w:p>
    <w:p>
      <w:pPr>
        <w:pStyle w:val="Normal"/>
        <w:keepNext w:val="true"/>
        <w:spacing w:lineRule="auto" w:line="240" w:before="0" w:after="0"/>
        <w:ind w:firstLine="397"/>
        <w:contextualSpacing/>
        <w:jc w:val="right"/>
        <w:rPr>
          <w:rFonts w:ascii="Times New Roman" w:hAnsi="Times New Roman" w:cs="Times New Roman"/>
        </w:rPr>
      </w:pPr>
      <w:r>
        <w:rPr>
          <w:rFonts w:cs="Times New Roman" w:ascii="Times New Roman" w:hAnsi="Times New Roman"/>
          <w:i/>
          <w:iCs/>
        </w:rPr>
        <w:t>Ин 14, 6</w:t>
      </w:r>
    </w:p>
    <w:p>
      <w:pPr>
        <w:pStyle w:val="Heading9"/>
        <w:spacing w:before="0" w:after="0"/>
        <w:ind w:firstLine="397"/>
        <w:contextualSpacing/>
        <w:rPr>
          <w:sz w:val="22"/>
          <w:szCs w:val="22"/>
        </w:rPr>
      </w:pPr>
      <w:bookmarkStart w:id="2" w:name="Симонково"/>
      <w:bookmarkEnd w:id="2"/>
      <w:r>
        <w:rPr>
          <w:sz w:val="22"/>
          <w:szCs w:val="22"/>
        </w:rPr>
        <w:t>Симонково</w:t>
      </w:r>
    </w:p>
    <w:p>
      <w:pPr>
        <w:pStyle w:val="Normal"/>
        <w:rPr>
          <w:sz w:val="22"/>
          <w:szCs w:val="22"/>
          <w:lang w:eastAsia="ru-RU"/>
        </w:rPr>
      </w:pPr>
      <w:r>
        <w:rPr>
          <w:sz w:val="22"/>
          <w:szCs w:val="22"/>
          <w:lang w:eastAsia="ru-RU"/>
        </w:rPr>
      </w:r>
      <w:bookmarkStart w:id="3" w:name="Симонково"/>
      <w:bookmarkStart w:id="4" w:name="Симонково"/>
      <w:bookmarkEnd w:id="4"/>
    </w:p>
    <w:p>
      <w:pPr>
        <w:pStyle w:val="Normal"/>
        <w:spacing w:lineRule="auto" w:line="240" w:before="0" w:after="0"/>
        <w:ind w:firstLine="397"/>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397"/>
        <w:contextualSpacing/>
        <w:jc w:val="both"/>
        <w:rPr/>
      </w:pPr>
      <w:r>
        <w:rPr>
          <w:rFonts w:cs="Times New Roman" w:ascii="Times New Roman" w:hAnsi="Times New Roman"/>
        </w:rPr>
        <w:t xml:space="preserve">В один яркий июльский день я с двоюродной сестрой был на кладбище близ Иосифо-Волоколамского монастыря, мы привели в порядок могилу ее отца, прикрепили его фото, еще молодого: сильный, смелый взгляд человека, красивого в свои двадцать шесть лет (умер он позже). “Как они были молоды, когда умерли;  Михаил Сергеевич прожил лишь на пять лет больше после гибели в 1942 году моего отца”. – “А что это были за годы, сплошные болезни после побега   из плена”, – заметила сестра. Я сорвал несколько бальзаминов, краснеющих  вблизи, и поставил их в вазу на могиле. На обратной дороге мы говорили об отпевании М.С. в кладбищенской церкви, о необходимости  как-нибудь зайти туда на службу и помянуть его, о даче митрополита Питирима, мимо которой проезжали на машине; любовались отражением монастыря и облаков, освещенных вечерним солнцем в большом пруду, над дальним берегом которого виднелся в полете черный аист. </w:t>
      </w:r>
    </w:p>
    <w:p>
      <w:pPr>
        <w:pStyle w:val="Normal"/>
        <w:spacing w:lineRule="auto" w:line="240" w:before="0" w:after="0"/>
        <w:ind w:firstLine="397"/>
        <w:contextualSpacing/>
        <w:jc w:val="both"/>
        <w:rPr/>
      </w:pPr>
      <w:r>
        <w:rPr>
          <w:rFonts w:cs="Times New Roman" w:ascii="Times New Roman" w:hAnsi="Times New Roman"/>
        </w:rPr>
        <w:t xml:space="preserve">Позже все вместе собрались за ужином в доме, где казалось, совсем рядом из-за вершин ближайших деревьев выглядывает башня монастырской стены с флюгером в виде золотого ангела, сияющего в лучах заходящего солнца и трубящего, что спасение всех уже близко. Оно лишь в совсем небольшой казалось бы переделке нашего сознания – в любви, т.е. в действительном признании существования взаимосвязи и переплетения нашей сути, души, как представителей рода человеческого, </w:t>
      </w:r>
      <w:r>
        <w:rPr>
          <w:rFonts w:cs="Times New Roman" w:ascii="Times New Roman" w:hAnsi="Times New Roman"/>
          <w:lang w:val="en-US"/>
        </w:rPr>
        <w:t>c</w:t>
      </w:r>
      <w:r>
        <w:rPr>
          <w:rFonts w:cs="Times New Roman" w:ascii="Times New Roman" w:hAnsi="Times New Roman"/>
        </w:rPr>
        <w:t>существования хотя бы части нашей духовной сущности и у других людей, близких нам духовно. Разговор шел о судьбе наших предков и ныне живущих родных, вспоминали, как после войны сюда приезжал наш дед, который  привез с собой козу, для того, чтобы  лечить больного сына и помочь по хозяйству его семье; он был здесь около года. Жили тогда внутри монастыря в одноэтажном доме, бывшей сапож</w:t>
        <w:softHyphen/>
        <w:t>ной мастерской, около надвратной церкви. Нашли старое фото, где мой отец в Болоховском парке лежит, облокотившись на боку на траве под дубом. Я сижу около него, мне года четыре, на обратной стороне написаны сердечные слова памяти к брату и его родным так, как будто отец чувствовал, что когда-то в будущем это будет звучать как просьба признания меня своим в его семье.</w:t>
      </w:r>
    </w:p>
    <w:p>
      <w:pPr>
        <w:pStyle w:val="Normal"/>
        <w:spacing w:lineRule="auto" w:line="240" w:before="0" w:after="0"/>
        <w:ind w:firstLine="397"/>
        <w:contextualSpacing/>
        <w:jc w:val="both"/>
        <w:rPr/>
      </w:pPr>
      <w:r>
        <w:rPr>
          <w:rFonts w:cs="Times New Roman" w:ascii="Times New Roman" w:hAnsi="Times New Roman"/>
        </w:rPr>
        <w:t>“</w:t>
      </w:r>
      <w:r>
        <w:rPr>
          <w:rFonts w:cs="Times New Roman" w:ascii="Times New Roman" w:hAnsi="Times New Roman"/>
        </w:rPr>
        <w:t>Вам повезло, вы хорошо помните М.С., потому что вы жили вместе с ним последние годы, мне же пришлось собирать память об отце по крупицам, мы с матерью жили отдельно от него после их развода, она мне почти ничего не говорила о нем. Последний раз я видел отца несколько часов весной 41-го года в Туле, мне было тогда лишь восемь лет, и в памяти от этой встречи осталось мало. Лишь гораздо позже, после окончания университета я начал ездить к своим родственникам, удалось найти его фотоальбом, отрывки личных записей, описание детства, воспоминания родных о нем и само впечатление от трех его сестер и оставшегося в живых после войны младшего брата как носителей генетической информации об отце. Но это были как бы основные вехи в пути выявления памяти о нем. Самое важное, что за прошедшие, кажется, тридцать семь лет этих поисков я почувствовал, что более детальная память об отце – во мне самом так, как если бы он жил сейчас, но действовал через меня во всех своих привычках и стремлениях души. После рассматривания вечером перед сном его альбома с фотографиями иногда я видел отца во сне, долго и во всех деталях разго</w:t>
        <w:softHyphen/>
        <w:t>варивал с ним, слушал историю его странствий, как будто он пришел, наконец, домой после своего дальнего пути; мы говорили, ничему не удивляясь, лишь радостно иногда смотря в глаза друг друга...”. (В воспоминаниях отца произведена лишь небольшая правка при наборе текста, мои вставки, взятые из иных источников, помещены в квадратные скобки).</w:t>
      </w:r>
    </w:p>
    <w:p>
      <w:pPr>
        <w:pStyle w:val="Normal"/>
        <w:spacing w:lineRule="auto" w:line="240" w:before="0" w:after="0"/>
        <w:ind w:firstLine="397"/>
        <w:contextualSpacing/>
        <w:jc w:val="both"/>
        <w:rPr/>
      </w:pPr>
      <w:r>
        <w:rPr>
          <w:rFonts w:cs="Times New Roman" w:ascii="Times New Roman" w:hAnsi="Times New Roman"/>
        </w:rPr>
        <w:t>“</w:t>
      </w:r>
      <w:r>
        <w:rPr>
          <w:rFonts w:cs="Times New Roman" w:ascii="Times New Roman" w:hAnsi="Times New Roman"/>
        </w:rPr>
        <w:t>...В ста двадцати километрах от Москвы между Бело</w:t>
        <w:softHyphen/>
        <w:t>русской, т.е. Смоленской и Ржевской дорогами, в 25-ти километрах южнее от Шаховской расположена деревня Симонково Шаховского района Московской области. [По рассказам старших в семье Королёвы давно уже жили в этих местах, и сама наша фамилия происходит от очень давнего нашего предка или человека, о котором была благодарная память. Он, жил, возможно, где-то на севере или на западе и звали его Карл, что, например, у шведов означает  “мужчина” или у шотландцев “крестьянин”, “мужик”.  Или звали его Карел, что у британцев означает “веселая песня”, обычно рождественская, прославля</w:t>
        <w:softHyphen/>
        <w:t>ющая приход к нам Отца в облике человека. Многие поколения  сменялись, и иногда сыновей в память отца или деда называли этим именем; в нашей же местности оно звучало как Король, что означало “первый” или “заметный мужчина”, обычно в смысле первенства в веселой компании,  в песнях, когда в те басно</w:t>
        <w:softHyphen/>
        <w:t>словно далекие времена такого певца друзья украшали венком. Или вообще, это слово означало человека явно отмеченного чем-то среди других, например, ранней сединой. Так что  фамилия Королевы –  это маленькая весточка о нашем очень дав</w:t>
        <w:softHyphen/>
        <w:t xml:space="preserve">нем первоисточнике в наследственном или духовном смыс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Если давать по 25 лет на поколение, то самый старший из Королевых, известный нам лишь по фамилии, родился примерно в 1753 году, у него был сын Ефрем, о котором нам было известно лишь, что его звали “лесным человеком”. Он был пастухом и во время ночевки с табуном лошадей где-нибудь около хмурого леса спал в своей сторожке на дереве. Там он спасался от волков, которые хозяйничали в наших местах, ведь даже сейчас почти везде вокруг Симонково раскинулись глухие, местами непроходи</w:t>
        <w:softHyphen/>
        <w:t>мые высокие еловые леса. Его сын Степан был ямщиком на тракте Шаховская – Середа – Можайск, проходившем на версту восточнее от Симонково. Сын Степана Василий был крестьянином, как и его сын, Николай, мой дед, от которого, соб</w:t>
        <w:softHyphen/>
        <w:t xml:space="preserve">ственно, и начинаются мои воспоминания; его сын Сергей был моим отц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одился я 23 сентября 1906 года по новому стилю в воскресенье, в день равноденствия, регистрация и крещение было в ближайшей церкви,  в  Холмеце, в двух верстах от Симонково, по другую сторону дороги на Середу. С юго-западного края Холмеца посреди довольно ровной местности располагалось небольшое возвышение местности, заросшее лесом, там было кладбище, где покоились наши предки]. </w:t>
      </w:r>
    </w:p>
    <w:p>
      <w:pPr>
        <w:pStyle w:val="Normal"/>
        <w:spacing w:lineRule="auto" w:line="240" w:before="0" w:after="0"/>
        <w:ind w:firstLine="397"/>
        <w:contextualSpacing/>
        <w:jc w:val="both"/>
        <w:rPr/>
      </w:pPr>
      <w:r>
        <w:rPr>
          <w:rFonts w:cs="Times New Roman" w:ascii="Times New Roman" w:hAnsi="Times New Roman"/>
        </w:rPr>
        <w:t xml:space="preserve">В Симонково было около 60-ти изб, все как одна рублены из елового леса, крыты щепой или соломою, под окнами садочки черемухи, рябины и берез с привязанными к ним скворешнями, сзади примкнутые  вплотную к избам и имеющие общую   крышу скотные дворы. [Весь дом в целом был как Ноев ковчег, там было все необходимое для жизни крестьянина]. Вокруг деревни располагались сады, за ними огороды, конопляники, на них амбары, сараи, овины. Далее тянутся  пашни, окруженные хмурым темно-синим лесом: Ламёнковы Лядки, Пчельник и Сечь. Безымянная речушка, берущая начало из оврагов   Попова луга, извиваясь, течет по задам деревни и вдруг, резко повернув, отсекает с севера третью часть деревни, образуя Заречье. [Далее она течет на восток в Малую Иночь, затем в Иночь и в Москву-реку]. В другой (южной) части деревни около большого пруда в домике с белыми наличниками (дом 25 сейчас)  жила наша семья. Хозяйничал дедушка Николай. Будучи знаменитым в округе как обладатель самой большой грыжи, он имел средний рост, был сутул, коренаст. Большой открытые лоб, за которым чувствовалось наличие большого любопытства и дюжей смекалки, переходил в большую лысину. Вьющаяся сивая борода закрывала почти  все лицо. Глаза голубые, смеющиеся, озорные глаза, окруженные   пучками морщинок, разбегающихся  и прячущихся в зарослях висок, я  как сейчас виж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т он, выгребая пятерней сено, набившееся в бороду, усаживает нас, кого на лошадь верхом, кого с собою на самую вершину воза сена, а кого и совсем не посадит никуда. И часто начинаются его такие причуды.  А ну, говорит, ребята, запевай!   Какое там пение... мы умели в то время только реветь, да и то не все разом, а больше вразнобой, из пения, конечно, ничего не получалось. Тогда дед, промахиваясь, стегал не по лошади, а по Ваньке, сидящему верхом на ней. Ванька кричит ему:  “Дедушка, слепой что ли, не видишь разве, что меня лупишь?” – “Неужто я промахнулся?” – отвечал дед и еще раз стегал хворостиной и по лошади и по ванькиной ноге. Ванька выл и лез на дугу. А остальных, сидящих на возу, примется пугать, вот, говорит, сейчас доедем до вот той канавки и воз опрокинется. Мы  издалека до канавки цеплялись ему за пояс, за рубашку и  это ему, как видно, доставляло немалое удовольствие. Или, вдруг, начнет нас дразнить, Таньку, говорит, ворона на хвосте принесла! Таня была следующая за мною по возрасту сестрой,  а Ваня старше.  “А Сережку (меня это) под кустом в лесу  нашел.  Посмотри, Танька чернява, а ты белый как гриб!” В то время это обидно было. Как это вдруг, все остальные ребятишки как-то родились, а меня он под кустом нашел! Таня, та разозленная дедушкой,  пыхтела и кричала:  “Мама! Дедушка говорит, меня  ворона на хвосте принесла?”  Мать, идущая за возом и все время следившая, чтобы никто из ребят не упал, говорила:  “Упаси  Бог   под ноги  лошади; ох и глупые же, ведь дедушка смеется над в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есмотря на его насмешки, порой доводившие нас до слез, из раннего детства самой яркой и привлекательной фигурой в моей памяти всплывает дед. Взрослые члены нашего семейства были целиком поглощены выполнением различных работ. Женщины: мать, бабушка, тетя Дуня (жена брата  отца, Алексея), целые дни с утра до темной ночи ткали холстину, стирали белье, ухаживали за скотиной, копались в огороде..., шили, мыли и кормили “целую ораву”. [Так называли нас шесть человек ребятишек в то время: самую старшую сестру Дашу, за ней Ваню, меня, Мишу и Таню, остальные родились позже:  Анна, Нина,  Коля и самый младший Евгений. В то время с нами была еще Настя, дочь дядьки Алексея, позже его сын Коля и дочь Маня. Всего  мать родила 13 детей, но четверо умерло совсем малыми, вообще здоровье у нее было слабое, и всех нас в основном воспитывала старшая сестра Даша. Когда позже мать спрашивали, как это получилось, что у нее столько детей, она со вздохом говорила: “Видно уж столько семечек было у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ужчины – отец и дядька Алексей – пахали, косили, рубили и возили из лесу дрова, ремонтировали дворы и отходничали (в особенности отец) на стороне, позже, после переезда в Середу отец еще торговал скотом, был прасолом. Конечно, им всем было не до развлечений с нами. Дед же, несмотря на то, что участвовал во всех, как крестьянских, так и домашних работах, уделял много внимания и искренно любил нас, прививая трудовые навыки. Права старшего в семье и его умение выполнить “тонкую” работу, как-то: отбить косы, высушить снопы в овине, починить сбрую, телегу, наловить рыбы  давало ему преимущество над остальными и также время для возни с нами. В прятки он с нами не играл, а вот сено сушить к сараю брал всех. Сколько это доставляло удовольствия! Сколько было возни, визгу... Или, едучи в поле за снопами, посадит нас в телегу, довезет до леса; и мы, 3, 5,  7 и 9-ти летние, собираем грибы, вернее, всё, похожее на грибы. Заблудимся на самой опушке леса, всплакнем, думая, что дедушка нас бросил в лесу, и вдруг, в самую тягостную минуту ожидания слышали тележный скрип, и  через несколько минут появляется на возу со снопами наш милый дедушка. Собирает, усаживает на мягком мху под ельничком, объясняет: “Это масляк, это мухомор, белянка, скрипуха – все это поганки, выбросите их. Это коровка, вол</w:t>
        <w:softHyphen/>
        <w:t>нушка, подсосник – отварим да посолим их, кладите такие в корзинки. Это подосинки, подберезовики, сыроежки – хорошие грибы, жарить будем их. Ого! Ну и Даша, какого боровика нашла! Смотрите, да у ней полкорзинки белых грибов. Где ты наковыряла таких? Будем такие сушить, а как зима придет, тогда, пожалуйста: ешь похлебку с грибами, да держи язык за зуб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е всегда наш дедушка хорошим был. После пьяных престольных праздников, исхудавший, с мучительной головной болью он был неузнаваем. Он был похож на лохматого зверя с опухшими красными глазами… Убедившись, что денег не получит, дед лез на печку. Жуткие вздохи и скрежет зубов слышались оттуда, голосом умирающего, со слезами на глазах он просил бабушку: “Аннушка, дай Христа-ради опохмелиться?.. Червяк сосет…Видит Бог: умираю...” Бабушка, часто повторяя “за что меня Бог наказал”, минут 20 ругала его всячески, в особенности она лихо поминала шинкарку Солоху, к  которой  по ее словам дедушка за огородом дорогу проторил. Затем, взяв чашку, шла во двор, доставала спрятанную сотку водки, наливала и несла деду. Он трясущимися руками брал чашку, пил, морщился,  затем, растянувшись на печке, засыпал сном пра</w:t>
        <w:softHyphen/>
        <w:t xml:space="preserve">ведника. В это время полагалось следить за ним, чтобы он, проснувшись, не стащил бы чего Солохе. [Иногда деду удавалось найти эту сотку, и когда бабушка спрашивала об этом, он как бы тревожась тоже, говорил ей: “Наверное, ее куры склевали, куры склевали...” Бабушка Анна (до замужества Абрикосова), высокая и строгая, в далекие времена в молодости была крепостной кружевницей у графа Уварова, в последние годы она плохо виде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линный, летний день, заполненный беготней по улице, усадьбе,  по выгонам за телятами, по соседним прудам, где мы ловили лягушачью икру, к вечеру утомлял нас. Ноги, покрытые цыпками, т.е. потрескавшиеся от грязи и ветра, болели нестер</w:t>
        <w:softHyphen/>
        <w:t>пимо. Несмотря на наши крики,  мать мыла и смазывала их маслом. Которые поменьше, те хныкали долго, не переставая, но напоенные молоком и уложенные в постель, засыпали сразу. Остальные усаживались за общий стол  “ужинать с большими”. Бабушка, ворча на дедушку, гремела ухватами и доставала из печи щи,  затем кашу. За столом полагалось сидеть и есть  молча, те, которые нарушали этот порядок, получали ложкой во лбу. Это совсем не больно... Обидно только, что лоб был мокрый от ложки, а иногда и вскрыт капустой, приходи</w:t>
        <w:softHyphen/>
        <w:t xml:space="preserve">лось рукавом вытирать его. Взрослые переговаривались между собою, подытоживая прошедший день, иногда смеялись, когда кто-либо из нас, засыпая, совал ложкой мимо рта. Вылезая из-за стола, каждый, смотря на иконы, должен был несколько раз перекрестится. Укладывались спать дружно, сразу же после ужина по своим местам: дедушка на печке, дядька с тетей на полатях, отец на полу, мы на большой общей кровати... В сравнительной тишине бабушка, стоя на коленях, что-то шепчет, вздыхает и  бьет поклоны Богу. Равномерно, как заведенный  цыркает за печкою сверчок... Засыпая слышно, как мать, укачивая самого маленького из нас, поет: </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Гулюшки, гулюшки  прилетали к люлюшке,</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Прилетали гулюшки, садились на люлюшки,</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Стали гули ворковать,  и стал Миша засыпать.</w:t>
      </w:r>
    </w:p>
    <w:p>
      <w:pPr>
        <w:pStyle w:val="Normal"/>
        <w:spacing w:lineRule="auto" w:line="240" w:before="0" w:after="0"/>
        <w:ind w:firstLine="397"/>
        <w:contextualSpacing/>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t>*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поминается наша люлька, из которой вышли, наверное, все Королевы – деревянная, с дугой сверху, которая привязывалась к концу шеста, продетого через крюк на потолке. Как входишь в избу, прямо по ходу была русская печь, слева небольшой закуток, а справа комната, в ее правом углу были иконы, Никола-угодник и Богоматерь, слева было свободное место за печкой. Крюк в потолке был правее и ближе ко входу, потолок и стены были из толстых еловых бревен, гладко обтесанных,  потемневших и отполированных времен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зже мать говорила, по воспоминанию ее снохи, жены Миши, что  любила в молодости петь и плясать, наверное, потому, что, кажется,  ее бабушка была цыганкой. На мой взгляд, у нее скорее  были чуть заметные черты русского северного  или сибирского типа. У матери были черные кудрявые волосы, светло-карие глаза,  у всех детей глаза были голубые, лишь у Тани – серые. До старости она выглядела моложе своих подруг, лицо было гладкое и белое, почти без морщин, говорили, что в молодости была очень красива. До замужества она жила с мачехой, которая все время заставляла ее прясть и отбирала книжки, которые девочка пыталась читать. Звали ее Дарья, жили они в Журавлихе, деревне из десятка домов, ехать к ним нужно было по основному тракту к Дору, далее восточнее версты  две. В Журавлихе жила и  вся родня матери: отец Егор Жучков и брат Семен, который после женитьбы построил себе большой дом недалеко от отцовского. Восточнее от Журавлихи стеной стоял еловый лес, он тянулся севернее к Холмецу и дал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зрослые жители нашей деревни называли друг друга чаще прозвищами, нежели по фамилии. Меткие, насмешливые прозвища, характеризующие одним словом основную особенность человека, прямо так и прилипали к людям на насколько поколений. Мой друг детства Ванька Язек был старше меня на 4 года, но роста малого и внешность имел весьма неказистую. Его родители, обремененные большим семейством и нуждою, не имели времени смотреть за подростком, который  в летнее время сам изыскивал себе пропитание. Он имел полную свободу действий. Схватив дома кусок хлеба, я убегал с ним на целый день. Мы ловили в реке рыбу и раков, ловили в тех местах, где по его словам он видел огромного налима. Мы лазили по болотным кочкам, отыскивая утиные и куликовые яйца, смотря по времени года, в лесу находили землянику, малину, бруснику и чернику, ели ягоды шиповника и рябины. На вертелах из прутьев ивы жарили грибы, лазили по деревьям, просматривая птичьи и беличьи гнезда. Курили мох, чем мы только не занимались, сказать трудно. Хвойный лес Ламёнковой Лядки и Сечи со своими боло</w:t>
        <w:softHyphen/>
        <w:t xml:space="preserve">тами, полянами, непроходимыми чащами, со своими мягкими мхами, в которых утопает нога, оставил по себе незабываемое впечатление. Бродяжничество в 7 лет. Попов лес... </w:t>
      </w:r>
    </w:p>
    <w:p>
      <w:pPr>
        <w:pStyle w:val="Normal"/>
        <w:spacing w:lineRule="auto" w:line="240" w:before="0" w:after="0"/>
        <w:ind w:firstLine="397"/>
        <w:contextualSpacing/>
        <w:jc w:val="both"/>
        <w:rPr>
          <w:rFonts w:ascii="Times New Roman" w:hAnsi="Times New Roman" w:cs="Times New Roman"/>
          <w:i/>
          <w:i/>
          <w:iCs/>
        </w:rPr>
      </w:pPr>
      <w:r>
        <w:rPr>
          <w:rFonts w:cs="Times New Roman" w:ascii="Times New Roman" w:hAnsi="Times New Roman"/>
          <w:i/>
          <w:iCs/>
        </w:rPr>
        <w:t xml:space="preserve">Чуден лес при тихой погоде, когда красавицы ели, гордо подняв свои головы к самому небу, шепчут – говорят друг с другом на своем лесном языке. В их шуме чудится речь человеческая, как будто слышишь отдаленный говор толпы. О чем они говорят? Хорошо бы научиться понимать их язык. Тише! Слушайте... вон та, молодая, обнявшись ветвями с соседнею, шепчет: “Закрой поскорее грибочки внизу, закрой их сучками зелеными. Ребята проворны, но рваны и босые... Стегай их колючками острыми!” А сама между тем бросается в нас шишкою зрелою. Вот злюка, как ёж ощетинилась, еле-еле пролезли мы сквозь сучья ели. Смешно, зачем царапаться!?. Ведь ты, лес, нас любишь, как грибочки свои.  Разве не ты, растопырив ветви, защищаешь нас от дождя? Не твои ли сучки горят и греют нас в большом костре. Понимай!.. Сегодня мы грибы не берем,  нам черника с брусникой приятней, зачем же так больно царапаешь… </w:t>
      </w:r>
    </w:p>
    <w:p>
      <w:pPr>
        <w:pStyle w:val="Normal"/>
        <w:spacing w:lineRule="auto" w:line="240" w:before="0" w:after="0"/>
        <w:ind w:firstLine="397"/>
        <w:contextualSpacing/>
        <w:jc w:val="both"/>
        <w:rPr/>
      </w:pPr>
      <w:r>
        <w:rPr>
          <w:rFonts w:cs="Times New Roman" w:ascii="Times New Roman" w:hAnsi="Times New Roman"/>
          <w:i/>
          <w:iCs/>
        </w:rPr>
        <w:t>Эй!.. Зеленокудрая, лови свою шишку обратно.                                       12/</w:t>
      </w:r>
      <w:r>
        <w:rPr>
          <w:rFonts w:cs="Times New Roman" w:ascii="Times New Roman" w:hAnsi="Times New Roman"/>
          <w:i/>
          <w:iCs/>
          <w:lang w:val="en-US"/>
        </w:rPr>
        <w:t>IV</w:t>
      </w:r>
      <w:r>
        <w:rPr>
          <w:rFonts w:cs="Times New Roman" w:ascii="Times New Roman" w:hAnsi="Times New Roman"/>
          <w:i/>
          <w:iCs/>
        </w:rPr>
        <w:t>-39 г.</w:t>
      </w:r>
    </w:p>
    <w:p>
      <w:pPr>
        <w:pStyle w:val="Heading8"/>
        <w:widowControl/>
        <w:spacing w:before="0" w:after="0"/>
        <w:ind w:firstLine="397"/>
        <w:contextualSpacing/>
        <w:jc w:val="both"/>
        <w:rPr>
          <w:rFonts w:ascii="Times New Roman" w:hAnsi="Times New Roman" w:cs="Times New Roman"/>
          <w:i w:val="false"/>
          <w:i w:val="false"/>
          <w:iCs w:val="false"/>
          <w:sz w:val="22"/>
          <w:szCs w:val="22"/>
        </w:rPr>
      </w:pPr>
      <w:r>
        <w:rPr>
          <w:rFonts w:cs="Times New Roman"/>
          <w:i w:val="false"/>
          <w:iCs w:val="false"/>
          <w:sz w:val="22"/>
          <w:szCs w:val="22"/>
        </w:rPr>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widowControl/>
        <w:spacing w:before="0" w:after="0"/>
        <w:ind w:firstLine="397"/>
        <w:contextualSpacing/>
        <w:rPr>
          <w:sz w:val="22"/>
          <w:szCs w:val="22"/>
        </w:rPr>
      </w:pPr>
      <w:r>
        <w:rPr>
          <w:sz w:val="22"/>
          <w:szCs w:val="22"/>
        </w:rPr>
        <w:t>Середа-Юрьевская</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жар у соседа. Анастасия… </w:t>
      </w:r>
    </w:p>
    <w:p>
      <w:pPr>
        <w:pStyle w:val="Normal"/>
        <w:spacing w:lineRule="auto" w:line="240" w:before="0" w:after="0"/>
        <w:ind w:firstLine="397"/>
        <w:contextualSpacing/>
        <w:jc w:val="both"/>
        <w:rPr/>
      </w:pPr>
      <w:r>
        <w:rPr>
          <w:rFonts w:cs="Times New Roman" w:ascii="Times New Roman" w:hAnsi="Times New Roman"/>
        </w:rPr>
        <w:t>В лето 1912 года многочисленная семья деда разделилась на две. Раздел семьи готовился долго. Чтобы отделиться, отец сколачивал  средства, работая на стороне, не покладая рук; он не все из заработка вносил в хозяйство, а откладывал часть на приобретение дома. Это вносило раздор в семью, а иногда и требование со стороны выпившего деда “убираться из дома со всеми ребятишками”. После приобретения дома с усадьбой в соседнем волостном селе севернее от нас верст на 10 и его капитального ремонта, который длился почти год, состоялся раздел семьи, с дедом осталась семья дядьки Алексея. Настал день отъезда. По проселочной ухабистой и только что просохшей дороге на одной подводе отец по очереди перевез вначале мать с грудной в то время Нюркою, затем небольшое убогое иму</w:t>
        <w:softHyphen/>
        <w:t>щество: большую деревянную детскую кровать на 6 человек, кухонную утварь и прочее. В последнюю очередь повез нас, ребятишек. Высовываясь из телеги, мы со слезами на глазах смотрели в последний раз на родные места. Большинство жителей деревни при нашем проезде выходили из дому и кри</w:t>
        <w:softHyphen/>
        <w:t xml:space="preserve">чали отцу: “Прощай Сергей!.. Будь здоров! Желаем тебе счастья на новом месте!” Некоторые тетеньки с причитанием подходили к нам и говорили: “Малые деточки вылетают из родного гнездышка, какое-то вам будет житье на новом месте?” Нам казалось, что нас заживо хоронят... Мы ревели, но отец, отъезжая на приличное расстояние от сердобольных тетушек и показав нам кнут, прекращал концерт. Проехали деревню, поля, знакомый лес. Появились новые места. Тоскливо на сердце. Зачем и кому это нужно переезжать на вовсе незнакомое место? Лучше тесно жить, но на родной стороне. Что-то впереди нас ожида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риехали в большое незнакомое село, называвшееся Середа-Юрьевская. Село имело до 350-ти дворов, основные   улицы растянулись почти на 2 километра с запада на восток. Красивая многоглавая церковь утопала в грязи центральной части села.  Проехав в западный конец села за часовню к  пожарному сараю, отец остановил лошадь около недостроенного рубленого дома и сказал: “Ну, слезайте, приехали!” Дом, как избушка на курьих ножках, стоял, незаконченный на 4-х кирпич</w:t>
        <w:softHyphen/>
        <w:t>ных столбах, и пешком можно было пройти незаделанным подполом. Сквозь щели пола виднелся свет и потягивало ветерком, всюду валялись обрезки дерева, досок, стружки, мох и жерди, надвор</w:t>
        <w:softHyphen/>
        <w:t>ных построек не было. Бегство, тяга к деду в Симонково, драка там с зареченскими..., [это все было позже…]</w:t>
      </w:r>
    </w:p>
    <w:p>
      <w:pPr>
        <w:pStyle w:val="Normal"/>
        <w:spacing w:lineRule="auto" w:line="240" w:before="0" w:after="0"/>
        <w:ind w:firstLine="397"/>
        <w:contextualSpacing/>
        <w:jc w:val="both"/>
        <w:rPr/>
      </w:pPr>
      <w:r>
        <w:rPr>
          <w:rFonts w:cs="Times New Roman" w:ascii="Times New Roman" w:hAnsi="Times New Roman"/>
        </w:rPr>
        <w:t xml:space="preserve">Осмотрев новое жилье, вышли к дому на улицу. Предводитель местной команды курносых, Барин, не долго думая, схватил кусок земли и запустил им в нас, не зная нравов новой улицы, пришлось позорно отступить... Барином же его дразнили потому, что он был взят на воспитание из детского дома в связи с выдачей  на его прокорм 10-ти рублей в месяц; предполагали, что он был сыном какого-либо барина. Крестьяне, несмотря на большую бедность в некоторых семьях, скорее умерли бы с голоду, нежели подбросили бы свою детей к детдому, [как это часто делали некоторые дворяне со своими внебрачными детьми]. Недели через две, ознакомившись с соседними ребятами, мы бегали  по улице, играли в городки, чижика и мяч. Изредка, когда новый друг, желая помериться силой и удалью, набьет кулаками физиономию; вспоминалась деревня Симонково с ее  смирными, недрачливыми друзьями... [По соседству с нами, чуть восточнее и выдаваясь на улицу, стояла избушка пастуха Константина Будкина; его приемная дочь Катя в дальнейшем помогала нашей матери и старшей сестре Доре (так обычно все называли Дашу) ухаживать за младшими детьми.  Дора была строга к нам, за что мы между собою часто называли ее бабой-ягой]. Пригнав скот и поужинав со своим помощником Сережей-пастушком в очередной хате, Будкин  любил вечерком  посидеть на завалинке своей избы. Молодежь разных возрастов всегда  увивалась около  него. Одни просили  закурить  табачку – он давал, не отказывал. Другие просили сыграть   плясовую на  рожке – он играл и  плясовую и про Ваньку-Ключника: [“А княгиня к Ване льнула, как сорочка на плечо”]. Третьи просили запевать песни – он своим высоким, немного глуховатым голосом запевал, молодежь подхватывала, и песня стройно  раздавалась по всему концу села, привлекая внимание жителей. Большинство крестьян после трудового жаркого дня выходили  вечером посидеть около дома. На завалинке Будкина становилось тесно, он с компанией ребят шел к расположенному в недалеке пожарному сараю, и долго в ночи слышались песни.  Пели о паве, летевшей через “синие моря”, про то, что “за морем синичка не пышно жила”, о Ермаке, Трансваале, Степке Разине, о бродяге... В особенности Будкин любил запевать про “патону вареную с имбирем”, существо этой песни заключается в припеве. В то время, когда большинство участников хора басом повторяла довольно простую мелодию припева </w:t>
      </w:r>
      <w:r>
        <w:rPr>
          <w:rFonts w:cs="Times New Roman" w:ascii="Times New Roman" w:hAnsi="Times New Roman"/>
          <w:i/>
          <w:iCs/>
        </w:rPr>
        <w:t>“с имбирем да с имбирем”,</w:t>
      </w:r>
      <w:r>
        <w:rPr>
          <w:rFonts w:cs="Times New Roman" w:ascii="Times New Roman" w:hAnsi="Times New Roman"/>
        </w:rPr>
        <w:t xml:space="preserve"> Будкин высоким голосом выводил в такт припева такие занозистые остроумные штучки, что нередко участники  хора, смеясь, надрывали себе животы. Каламбуры на самые разно</w:t>
        <w:softHyphen/>
        <w:t xml:space="preserve">образные темы сыпались из него, как из рога изобилия.  </w:t>
      </w:r>
    </w:p>
    <w:p>
      <w:pPr>
        <w:pStyle w:val="Normal"/>
        <w:spacing w:lineRule="auto" w:line="240" w:before="0" w:after="0"/>
        <w:ind w:firstLine="397"/>
        <w:contextualSpacing/>
        <w:jc w:val="both"/>
        <w:rPr/>
      </w:pPr>
      <w:r>
        <w:rPr>
          <w:rFonts w:cs="Times New Roman" w:ascii="Times New Roman" w:hAnsi="Times New Roman"/>
        </w:rPr>
        <w:t>[В Середе была лишь школа первой ступени, запомнились уроки Закона Божия, вели его в классах поп Василий и поп Иван. Еще я пел в церковном детском хоре, пение символа веры</w:t>
      </w:r>
      <w:r>
        <w:rPr>
          <w:rFonts w:cs="Times New Roman" w:ascii="Times New Roman" w:hAnsi="Times New Roman"/>
          <w:i/>
          <w:iCs/>
        </w:rPr>
        <w:t>: “Верую во единого Бога Отца, Вседержителя, Творца небу и земли, видимым же всем и невидимым...”</w:t>
      </w:r>
      <w:r>
        <w:rPr>
          <w:rFonts w:cs="Times New Roman" w:ascii="Times New Roman" w:hAnsi="Times New Roman"/>
        </w:rPr>
        <w:t xml:space="preserve">, при этом в нашем мальчишеском хоре кто-то лукаво пел вместо “Творца” – “скворца”. Первая революция в Середе, демонстрация, молебен и наше пение в Серединской церкви. Еще раньше, в 1914 году был большой молебен после объявления войны. Отца призвали в армию,  он был в воинской части, где-то западнее Вязьмы, и в 1918 году при всеобщем развале фронта ушел домой, благо наша Середа была совсем близко. В эти годы, наверное, всем было трудно, но мы, малыши, многого просто не понимали. Запомнились от тех лет  лишь отрывки разговоров его и матери за столом, где сидела вся наша  “орава”: “Ешьте, ешьте, я потом”. – “Да ты что же?”  – говорила мать. – “Да я каш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том же 1918 году вместе с моим товарищем по школе Дорофеевым мы пошли в сентябре пешком в Волоколамск 50 верст до второй ступени школы. Жили  у хороших знакомых моего отца  и каждую неделю бывали дома, отец приезжал за нами. К тому времени он понемногу начинал свое дело, построил на кирпичном фундаменте колбасную мастерскую. Он знал хорошо всю округу от Волоколамска до Можайска, знал много людей, мог удачно купить скот, сделать хорошую колбасу и выгодно продать ее в различные магазины или в ближайших деревнях, например, в Журавлихе, где жил со своей семьей брат матери Семен со своей семьей. Они запомнили отца по стуку кнутовища по стеклу окна, когда он приезжал на своей скрипучей телеге и останавливался  у них. В 20-е годы мы жили уже хорошо, говорили, что отец был скуповат, но зато вырастил, воспитал  и выучил  9  человек детей. </w:t>
      </w:r>
    </w:p>
    <w:p>
      <w:pPr>
        <w:pStyle w:val="Normal"/>
        <w:spacing w:lineRule="auto" w:line="240" w:before="0" w:after="0"/>
        <w:ind w:firstLine="397"/>
        <w:contextualSpacing/>
        <w:jc w:val="both"/>
        <w:rPr/>
      </w:pPr>
      <w:r>
        <w:rPr>
          <w:rFonts w:cs="Times New Roman" w:ascii="Times New Roman" w:hAnsi="Times New Roman"/>
        </w:rPr>
        <w:t>Дома в Середе  всегда радость – это братья и сестры, все друзья по хождению в лес, особенно ранней весною, когда  видны сразу все чудеса природы. Лес очаровывает хором пения птиц, росчерками малиновки, тревожными и томительными кукованиями кукушки: скажи, сколько лет нам жить, скажи?.. Полеты пер</w:t>
        <w:softHyphen/>
        <w:t>вых бабочек-крапивниц, теплота солнца на полянах, у лесных ручьев пушистые и желтые соцветия вербы, такие нежные и теплые, когда прикасаешься к ним губами, что-то запретное и волнующее тут вспоминается вдруг как сон, сами же эти пушис</w:t>
        <w:softHyphen/>
        <w:t xml:space="preserve">тые комочки сладковаты на вкус. Пасха, томительное ожидание чего-то нового, радостные восклицания </w:t>
      </w:r>
      <w:r>
        <w:rPr>
          <w:rFonts w:cs="Times New Roman" w:ascii="Times New Roman" w:hAnsi="Times New Roman"/>
          <w:i/>
          <w:iCs/>
        </w:rPr>
        <w:t>“Христос воскресе!”</w:t>
      </w:r>
      <w:r>
        <w:rPr>
          <w:rFonts w:cs="Times New Roman" w:ascii="Times New Roman" w:hAnsi="Times New Roman"/>
        </w:rPr>
        <w:t xml:space="preserve"> – поцелуи,    всепрощающие, смиряющие всех перед лицом этой вечно живой природы, и воспоминание о прошедшем  когда-то чуде, и надежда, надежда... В мае новые радости, ранняя весна; цветение черемухи, этот горький аромат белых цветов будоражил и звал к себе.  Под елями  белый ковер цветущей кислицы, жужжание трудолюбивых пчел, наша показательная для всех пасека... Летом поездки на покосы к деду, там помогала нам еще Нюрка Гуднелина. Раннее утро, сырость влажного от росы  луга, звон затачиваемых кос, свист и звук срезаемой травы, боль мышц;  утомление и блаженный отдых на солнце у копны пахучего сена, когда можно полюбоваться на роскошную голу</w:t>
        <w:softHyphen/>
        <w:t xml:space="preserve">бизну бездонного неба особенно рядом с верхушками елей или близ белых облаков.  Сладкий сон прямо на солнце,  когда голоса братьев Ивана, Миши  и сестры  Нюрки куда-то удаляются, а потом тебя, кажется, сразу же будят: пора  заканчивать эту часть луга возле леса, у Пчельника. </w:t>
      </w:r>
    </w:p>
    <w:p>
      <w:pPr>
        <w:pStyle w:val="Normal"/>
        <w:spacing w:lineRule="auto" w:line="240" w:before="0" w:after="0"/>
        <w:ind w:firstLine="397"/>
        <w:contextualSpacing/>
        <w:jc w:val="both"/>
        <w:rPr/>
      </w:pPr>
      <w:r>
        <w:rPr>
          <w:rFonts w:cs="Times New Roman" w:ascii="Times New Roman" w:hAnsi="Times New Roman"/>
        </w:rPr>
        <w:t xml:space="preserve">После покосов, уже дома, песни вечерами с молодежью; любовь к русским песням, их печальной поэзии: </w:t>
      </w:r>
      <w:r>
        <w:rPr>
          <w:rFonts w:cs="Times New Roman" w:ascii="Times New Roman" w:hAnsi="Times New Roman"/>
          <w:i/>
          <w:iCs/>
        </w:rPr>
        <w:t>“За морем синичка не пышно жила,  не пышно жила, пиво варивала,</w:t>
      </w:r>
      <w:r>
        <w:rPr>
          <w:rFonts w:cs="Times New Roman" w:ascii="Times New Roman" w:hAnsi="Times New Roman"/>
        </w:rPr>
        <w:t xml:space="preserve"> </w:t>
      </w:r>
      <w:r>
        <w:rPr>
          <w:rFonts w:cs="Times New Roman" w:ascii="Times New Roman" w:hAnsi="Times New Roman"/>
          <w:i/>
          <w:iCs/>
        </w:rPr>
        <w:t>солоду купила, хмеля взаймы взяла...”</w:t>
      </w:r>
      <w:r>
        <w:rPr>
          <w:rFonts w:cs="Times New Roman" w:ascii="Times New Roman" w:hAnsi="Times New Roman"/>
        </w:rPr>
        <w:t xml:space="preserve"> Когда уже стали взрослее, ходили на гулянки в соседнее село Мерклово, что западнее Середы за лесом, драка там Барина и Хруя, предводителя местной банды. Часто ходили в ночное стеречь лошадей, очарование другой стороной природы: ее тишиной и ожидание чего-то таинственного  и  неизвестного;  много споров о звездах: почему все так, а не иначе. Но на звезды хотелось просто смотреть в тишине, когда костер уже догорал и лишь оставшиеся  угли ярче краснели, когда набегал ветерок. Тишина, величие и бесконечность этого мира заставляла смотреть на эту бездну и  ощущать себя ее  постоянной часть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Часто ходил в далекие походы в лес с ночевками обычно с братьями и сестрами и их друзьями за ягодами, в июле за черникой и малиной, но чаще за грибами, это была какая-то грибная страсть. Здесь уже было не до созерцания чудес природы, но что-то вроде охоты. К вечеру нужно было найти ручеек с питьевой водой, сухое место и растянуть полог, который нам  дал дедушка Николай, как любитель таких дальних походов в прошлом. Надо  было разжечь костер и приготовить похлебку с грибами или кашу.  Вот мы в тесной компании у костра, кругом стволы могучих елей на черном фоне, смех, восторженные лица высвечиваются ярким и переменчивым пламенем горящего смолистого сушняка, рассказываются разные интересные истории и уже видны какие-то взаимные симпатии. Моя самая любимая сестра Таня  держится ближе ко мне, и я иногда любуюсь ее роскошными черными кудрями, рядом с ней ее подружка Шура Савелова, мы обычно зовем  ее  Шурёнок или, подражая кому-то из младших, Шунёра. Это умная и чуть замкнутая девочка с темными прямыми волосами и загадочным взглядом, мы явно симпатизируем  друг дру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Еще летом в Середе немалое время занимало участие в пожарной команде, случаев пожаров было много. Вспоминается солнечное затмение, закопченное стеклышко… Другое занятие: разведение голубей;  лишь позже я понял, что это увлечение или, возможно, страсть можно объяснить, как некую зависть к этой птице, свободе полета, синему небу. Недаром, наверное, сама суть нашего мира, закон всего, Дух Святой изображается в виде голубя, доверчивой к человеку птицы. “Сережка, хватит тебе глазеть на своих любимцев, бог голубиный!” – кричит снизу отец, но невозможно оторваться от вида свободного полета голубей, почти сливающихся с прозрачной синевой глубокого неб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следний класс школы, комсомол, участие в феврале 23-го года в уездной конференции школ 2-й ступени и профшкол в Волоколамске, мандат с решающим голосом от Серединской  волости, мобилизация во флот. Но пришел вызов, меня приняли в Московский землеустроительный техникум, куда я ранее посылал заявление и все требуемые документы. Еще в нашей школе в Волоколамске мне запомнилась наша самодеятельность, участ</w:t>
        <w:softHyphen/>
        <w:t>вовал в некоторых спектаклях; организация 1-й комсомольской Пасхи... Сестра Дора училась в это время на курсах медсестер, была у нас иногда. Запомнилось ее фото с отцом: ей лет 18, она в платье курсистки, очень хороша собою, отец сидит на стуле, руки на коленях, вид человека в расцвете всех своих сил, человека довольного и гордого за свою старшую доч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widowControl/>
        <w:spacing w:before="0" w:after="0"/>
        <w:ind w:firstLine="397"/>
        <w:contextualSpacing/>
        <w:rPr>
          <w:sz w:val="22"/>
          <w:szCs w:val="22"/>
        </w:rPr>
      </w:pPr>
      <w:r>
        <w:rPr>
          <w:sz w:val="22"/>
          <w:szCs w:val="22"/>
        </w:rPr>
        <w:t>Москва  1923 – 1927</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pPr>
      <w:r>
        <w:rPr>
          <w:rFonts w:cs="Times New Roman" w:ascii="Times New Roman" w:hAnsi="Times New Roman"/>
        </w:rPr>
        <w:t>В  конце августа 2З-го года я с Витькой Орловым, моим другом из Середы, поехали в Москву на учебу. Нас вначале поселили в приемнике Наркомпроса на Цветном бульваре 25. Яша Цфасман... Землеустроительный техникум был на улице Герцена 5, бывший дворец Мещерских напротив университетского зоомузея. Вход был со двора, по красивой лестнице поднимаешься на второй этаж, там расположен большой зал и правее – зал с камином, где располагалась приемная комиссия. На вступительных экзаменах большинство из нас получило двойки, но в то время была система голосования всех учащихся – нас приняли. Вместе с нами в техникум поступила еще Клава Королева, дочь Георгия, брата нашего дедушки Николая. Стипендия была маленькая, и на жизнь мы зарабатывали раз</w:t>
        <w:softHyphen/>
        <w:t>грузной угля на вокзалах или продажей с лотка папирос, сами тоже курили, деньги у вас с Виктором были общие. Как-то не удержался и купил гитару, пришлось после этого продать пальто Виктора, мое было настолько старое, что его никто бы не купил. Зато теперь на наших вечеринках я играл и пел свой любимый романс “Очи черные” и также песни, знакомые мне еще из Середы, пел, как говорил Виктор, в интимной манере тихим и глуховатым голосом с немного грассирующим и беглым “р”. Потом жили в общежитии в “подвале Грановского”, где было полно крыс, это в той части здания техникума, которая выхо</w:t>
        <w:softHyphen/>
        <w:t xml:space="preserve">дит на улицу Грановского. Чистка снега зимой в нашем дворе... По общественной линии в техникуме я был заместителем заведующего столом труда в нашей профсекции; участвовал в организации читален. Ликвидация безграмотности рабочей молодежи по русскому языку имела тогда значимость большую, нежели наше профессиональное, академическое обучение.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июне 24-го года  мы фотографировались в Александровском саду у Кремля на фоне нашего знамени, был я в то время острижен под машин</w:t>
        <w:softHyphen/>
        <w:t xml:space="preserve">ку. Ходили на партсобрание Хамовнического района, которое проходило на Высших женских курсах (на Девичьем поле). Неожиданно в М. появилась Шунёра, или как я тогда выразился, выплыла. Вспомнились наши купания в Серединском пруду, она любила нырять и плавать под водой... Часто писал своим домой и в октябре послал им фото с надписью: “На долгую и добрую память!.. Сергей Королев”. Ощущение и желание сохранить какой-то след, маленькое стремление к жизни вечной? – Я стою во дворе нашего техникума на фоне колонн и какого-то ковра в холщевой белой блузе, согнутая левая рука придерживает край распахнутого овчинного полушубка, жест, предлагающий открытость... В сентябре проездом из Крыма из Симеиза у меня была Дора, подарила   фото, где она в белом легком платье  лежит у моря на гальке, на втором плане неясные очертания лодки и тени от скалы Дивы, надпись: “Дорогому паршивцу Сережке на память”, наверное, я был самым непослушным из братьев. Другое ее фото на фоне Дивы, правее видна скала Монах, он в капюшоне и смиренно смотрит вниз, покорный всем будущий ударам судьбы... </w:t>
      </w:r>
    </w:p>
    <w:p>
      <w:pPr>
        <w:pStyle w:val="Normal"/>
        <w:spacing w:lineRule="auto" w:line="240" w:before="0" w:after="0"/>
        <w:ind w:firstLine="397"/>
        <w:contextualSpacing/>
        <w:jc w:val="both"/>
        <w:rPr/>
      </w:pPr>
      <w:r>
        <w:rPr>
          <w:rFonts w:cs="Times New Roman" w:ascii="Times New Roman" w:hAnsi="Times New Roman"/>
        </w:rPr>
        <w:t>Летняя практика в 25-м году была в Болшеве, северо-восточ</w:t>
        <w:softHyphen/>
        <w:t>нее Москвы около Калининграда (теперь г. Королев). Большое влияние на мое самоопределение в жизни оказал наш пожилой преподаватель-топограф Ник. Вас. Поногайбо, помню, он ходил в старой форме как у  железнодорожников. К концу года меня выбрали членом бюро комсомола и послали в нашу Серединскую волость для обследо</w:t>
        <w:softHyphen/>
        <w:t xml:space="preserve">вания и инструктирования изб-читален. В начале 26-го нас перевели в другое общежитие на Б. Кисловский пер. 8 (сейчас Собиновский), выходившем на ул. Герцена. В апреле была свадьба, Виктор женился на Клаве Королевой, шутливая надпись на фото: </w:t>
      </w:r>
      <w:r>
        <w:rPr>
          <w:rFonts w:cs="Times New Roman" w:ascii="Times New Roman" w:hAnsi="Times New Roman"/>
          <w:i/>
          <w:iCs/>
        </w:rPr>
        <w:t>“Еще пожелать вам немного осталось, чтоб в год по ребенку у</w:t>
      </w:r>
      <w:r>
        <w:rPr>
          <w:rFonts w:cs="Times New Roman" w:ascii="Times New Roman" w:hAnsi="Times New Roman"/>
        </w:rPr>
        <w:t xml:space="preserve"> </w:t>
      </w:r>
      <w:r>
        <w:rPr>
          <w:rFonts w:cs="Times New Roman" w:ascii="Times New Roman" w:hAnsi="Times New Roman"/>
          <w:i/>
          <w:iCs/>
        </w:rPr>
        <w:t>вас нарождалось, а если по счастью и двое прибудет, никто с вас не спросит,  никто не</w:t>
      </w:r>
      <w:r>
        <w:rPr>
          <w:rFonts w:cs="Times New Roman" w:ascii="Times New Roman" w:hAnsi="Times New Roman"/>
        </w:rPr>
        <w:t xml:space="preserve"> </w:t>
      </w:r>
      <w:r>
        <w:rPr>
          <w:rFonts w:cs="Times New Roman" w:ascii="Times New Roman" w:hAnsi="Times New Roman"/>
          <w:i/>
          <w:iCs/>
        </w:rPr>
        <w:t>осудит”.</w:t>
      </w:r>
      <w:r>
        <w:rPr>
          <w:rFonts w:cs="Times New Roman" w:ascii="Times New Roman" w:hAnsi="Times New Roman"/>
        </w:rPr>
        <w:t xml:space="preserve"> Дружба  моя  с сокурсником  Никитой Дмитриевичем Морозовым, фотографировались с Клавой и Фаней, ее подруг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й, опять синева неба, голуби, смотрел на них с крыши общежития, с собой взял фотоаппарат Виктора, снимок этого моря крыш и самого высокого здания, “Моссельпрома” вдали. В июне я и Клава были на летней практике в Болшево,  дача для  нас, практикантов, была в Горках, проводили нивелировку к угломерку в болотистой местности у деревни Байбаки, на северо-запад от Болшево на другой стороне Клязьмы, напротив Горок. Ездили на съемку местности севернее Загорска (Сергиева Посада) чуть восточнее реки Дубны. У деревни Заболотье, которая окружена со всех сторон реками, болотами и озером, для сообщения с другими деревнями жители соорудили лавы: доски на сваях или пользовались лодками. В северной части  озера нам показывали у берега на глубине скопления водоросли кладофоры в виде зеленых шаров, говорили о приезде Пришвина с сыновьями. Гидроинженер Лебедев, проекты осушения этих боло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сенью я жил в общежитии с новым моим другом Ванюшей Смирновым, который  был рабочим у нас на летней практике. Он был моим истинным  другом и защитником, иногда нам приходилось драться с Зубаревым, хищным и нахальным типом у нас на курсе. Жили мы вместе с Ваней как братья...  Еще я дружил с Ваней Пискуновым, обменялись с ним на память фотографиями. По гостевому приглашению был на IV Всесоюзном съезде Советов. Чертежные работы, стеклограф.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конце апреля 27 года мне поручили организовать торжественный выпускной вечер нашего курса. Впервые надел галстук, был председателем, заранее послал приглашение Калинину и Серафимовичу с просьбой быть гостями у нас…Мы получили удостоверения об окончании Землеустроительного техникума.  По тем временам это было вполне приличное образование:  основы дифференциального и интегрального исчислений, рус</w:t>
        <w:softHyphen/>
        <w:t>ский язык и литература, рисование и каллиграфия, геодезия, история земельных отношений, кадастр и земельная регистрация, лесная таксация с основами лесоустройства, растениеводство и земледелие, колонизация и переселение и также другие пред</w:t>
        <w:softHyphen/>
        <w:t xml:space="preserve">меты. Меня, Виктора и Клаву распределили на работу в распоряжение Оренбургского губернского земельного управления. Накануне перед отъездом мы зашли в фотоателье и нас сфотографировали, позже в Оренбурге мы  получили замечательные снимки в темно-коричневых тонах. Провожали нас  друзья  на Казанском вокзале]. </w:t>
      </w:r>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rPr>
        <w:t>*   *   *</w:t>
      </w:r>
    </w:p>
    <w:p>
      <w:pPr>
        <w:pStyle w:val="Normal"/>
        <w:spacing w:lineRule="auto" w:line="240" w:before="0" w:after="0"/>
        <w:ind w:firstLine="397"/>
        <w:contextualSpacing/>
        <w:jc w:val="center"/>
        <w:rPr>
          <w:rFonts w:ascii="Times New Roman" w:hAnsi="Times New Roman" w:cs="Times New Roman"/>
          <w:b/>
          <w:b/>
          <w:bCs/>
          <w:i/>
          <w:i/>
          <w:iCs/>
        </w:rPr>
      </w:pPr>
      <w:r>
        <w:rPr>
          <w:rFonts w:cs="Times New Roman" w:ascii="Times New Roman" w:hAnsi="Times New Roman"/>
          <w:b/>
          <w:bCs/>
          <w:i/>
          <w:iCs/>
        </w:rPr>
      </w:r>
    </w:p>
    <w:p>
      <w:pPr>
        <w:pStyle w:val="Heading8"/>
        <w:widowControl/>
        <w:spacing w:before="0" w:after="0"/>
        <w:ind w:firstLine="397"/>
        <w:contextualSpacing/>
        <w:rPr>
          <w:sz w:val="22"/>
          <w:szCs w:val="22"/>
        </w:rPr>
      </w:pPr>
      <w:r>
        <w:rPr>
          <w:sz w:val="22"/>
          <w:szCs w:val="22"/>
        </w:rPr>
        <w:t>Оренбургская область</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Оренбурге с 6 мая 1927 г. меня назначили землемером-землеустроителем, и  мы сразу же начали сборку на полевые работы. Ехали поездом до Орска, все говорили о сильной жаре, было опасение за наше здоровье по сравнению с киргизами. Далее на юго-восток ехали на верблюдах до поселка и реки Киимбай, чаепитие у подводчика, потом ехали до Еленовки (теперь пос. Ясный), где квартировались у одного украинца. Земделепользование ссыльнопереселенцев и кочевников, их образ жизни, патриархальность... Производство топографической съемки на базе геометрической сети по берегам Киимбая. Пер</w:t>
        <w:softHyphen/>
        <w:t xml:space="preserve">вая ошибка на съемке или моя излишняя самоуверенность и быстрое исправление ее вместе с Поногайбо. Верховая езда, особенности казахской лоша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тепь необъятная вдоль Тургайской караванной дороги, ясное чуть с дымной небо, солнце, горячий ветер, резвые казахские лошади, ощущение свободы, силы, счастья... Вечерами мы иногда бывали в киргизских аулах, видели обряд сватовства, слушали пение аксакала, [ели бешбармак руками, смеялись и подзадоривали двух киргизов, которые на спор съели по барашку, но после этого так и не смогли добежать до условленного места. Пили воду из родников, купались в степных озерах с прозрачной и теплой водой. Турткуль... Часто ночевали в ковыльной степи, после захода солнца можно было чувствовать, как от земли идут волны тепла с запахом полыни и шалфея, вой волка ночью, и рука лежала на винтовке]. Журочка... Отдых в Киимбае, охота на уток и гусей в зарослях камыша на реке Киимбай и на дроф в степи... [Осенью мы уехали в Оренбург. Здесь наступает новое время моей жизни, период зрелости, каждое событие которого, как я понял только сейчас, имело для нас вполне определенное, предопределяющее знач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ренбург поразил меня своей серостью, скукой и каким-то доподлинным мещанством своих обывателей. В феврале 28-го  года Виктор и Клава уехали в М., перед их отъездом  мы обменялись фотографиями, присланными из М. и надписанными нами словами симпатии в память этих лучших лет молодости, дружбы и счастья. Я был рад, когда мне дали одно поручение по земству в райцентре Петровском, который располагался в красивой холмистой местности близ Большого Ика, притока Сакмары, примерно  в 20 км на север от Саракташа. Там назначили меня земельным уполномоченным при райисполкоме, ездил по землемерным делам в район, Николаевку и Базилевку. Накануне празднования 10-й годовщины Октябрьской революции один  мой приятель по земству агроном Ильинский  пригласил меня на вечеринку, или, как там говорили, на пельмени, к двум своим знакомым девушкам, ученицам восьмого класса  Петровской гимназии. Там я познакомился с Нюрой Петренк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Это было чем-то вроде удара, очарования уже первого взгляда или колдовства. Она была красива. Иногда на улице можно было заметить, как некоторые случайные прохожие, пройдя мимо, оглядывались на нее... Мне и сейчас трудно определить источник этого волшебства. Наверное, природа иногда слишком роскошна в своих творениях: красоте туманных далей, холмов, мягкого поворота дороги у края леса, роскошных цветущих лугов, женщин, младенцев, маленьких птах... Тут есть то, что влечет: округлость и мягкость линий, доверчивость открытого взгляда, ожидание счастья, ощущение какой-то притягательной целостности, замкнутости и будущей тайны, которая скрыта от н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юра явно симпатизировала мне, и теперь, кажется все свободное время, я был у нее дома, и мы все о чем-то говорили, о всех пустяках,  радостно смотря друг другу в глаза и любуясь друг другом со всей восторженностью молодости: ей было 16, а мне 21 год. Оказывается, Нюра со своей подругой постоянно жила в Саракташе, а здесь в Петровском они жили у знакомых отца Нюры, чтобы учиться в гимназии, известной своими хорошими преподавателями. Этой зимой она часто оставалась в свободные дни в Петровском, и мы днем обычно гуляли в небольшом березовом лесу вдоль местной речушки, притока Большого Ика, вечером дома она показывала мне фотоальбом и много рассказывала о своих родны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ец ее, Автоном Иванович был родом из Полтавской губернии, в молодости работал подмастерьем у одного кузнеца-чеха где-то в Богемии, затем жил в Галиции, был мастером по механике и кузнечному делу. Несколько лет он служил в 42-м Якутском полку, показывала его фото в форме с шашкой на боку, светлые волосы и усы. После начала реформ Столыпина он уехал на новые земли вместе с молодой женой-полькой Стефанией Михайловной Месяц, которая  была родом из Лодзи. Вместе с ними уехали еще две семьи родственников, ее сестры Марии и брата, о котором  была худая молва... Поселились они в Джуруне (сейчас Журын, южнее Актюбинска, между верховьем Илека и  Эмбой), где  в 1911 г. и родилась Ню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или они хорошо, у Автонома Ивановича была ремонтная мастерская, кузница, большой дом, бахча, лошади, бричка. Было дома много интересных книг: позже в Саракташе я видел  “Кобзарь”  Шевченко, романы Сенкевича на польском “Потоп” и “Камо грядеши”,  Ренана “Жизнь Иисуса”, Библию, Ницше  “Так говорил Заратустра” и другие. Дома был граммофон и много пластинок к нему, часто собирались родные и знакомые, тоже приехавшие на новые земли. Дома говорили на русском, но когда бывали родственники Стефании, то переходили на польский или  украинский, а на базаре Автоном  Иванович с местными разговаривал на киргизском. Иногда, когда собиралось много людей, зимними вечерам устраивалось чтение каких-либо стихов, пение и даже исполняли отдельные части из “Наталки-полтавки”. После революции и всеобщего разорения они переехали  в Саракташ,  Автоном Иванович работал здесь в железнодорожных мастерских. У Нюры был еще брат Виталий, моложе ее на 10 лет; Стафания  умерла от родов в  1923 г.  и Автоном Иванович женился на Елизавете, родственнице Марии, у них была трехлетняя дочь Ни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 каждым днем росла наша привязанность друг к другу: на каждый мой шаг к сближению Нюра отвечала тем же, мы теперь только и ждали, чтобы остаться дома одним... Отец ругал ее, что она так редко бывает у них, а я уже боялся всего и, глав</w:t>
        <w:softHyphen/>
        <w:t xml:space="preserve">ное, объяснения с ним. После поездки домой она мне так передавала разговор с отцом: “Папа, я хочу выйти замуж за Сергея, я  так много уже рассказывала тебе о нем”. – “Ни в коем случае! Тебе же только 16 лет!” – “Так нужно. Я больше нигде и никогда не встречу такого хорошего человека, как Сергея, я очень люблю 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следствия  подгоняли нас... Наконец, мы поехали вместе, прошли под окнами к крыльцу и было заметно, что он увидел меня и Нюру.. Елизавета зовет его: “ Автоном!”, он лежит на диване лицом к спинке и некоторое время не отвечает. “Автоном, к тебе пришли Нюра и Сергей!” – “Автоном Иванович, мы с Нюрой хотели бы пожениться...” – “Вы знаете, кого вы хотите взять? Ведь она еще ребенок!” – “Да, я знаю. Мы любим друг друга, и я сделаю из нее такого человека, который мне нужен!” </w:t>
      </w:r>
    </w:p>
    <w:p>
      <w:pPr>
        <w:pStyle w:val="Normal"/>
        <w:spacing w:lineRule="auto" w:line="240" w:before="0" w:after="0"/>
        <w:ind w:firstLine="397"/>
        <w:contextualSpacing/>
        <w:jc w:val="both"/>
        <w:rPr/>
      </w:pPr>
      <w:r>
        <w:rPr>
          <w:rFonts w:cs="Times New Roman" w:ascii="Times New Roman" w:hAnsi="Times New Roman"/>
        </w:rPr>
        <w:t xml:space="preserve">Весной 1928 года была наша свадьба, мы были счастливы… Жили в ее же комнате в Петровском, Нюра продолжала учиться в гимназии, в мае ездили в Оренбург, гуляли по городу и Урал-реке, фотографировались в художественном салоне. Потом нам прислали фото коричневого тона, у меня там задумчивый вид, чуть волнистые волосы, ямочка на подбородке,  уши как у всех Королевых: при взгляде спереди казалось, что край уха образует как бы касательную к щеке. Нюра в какой-то круглой шляпке, в которой захотела фотографироваться, хотя я отговаривал; у нее радостный взгляд и верхнее веко кажется приподнятым,   моя надпись на фото: </w:t>
      </w:r>
      <w:r>
        <w:rPr>
          <w:rFonts w:cs="Times New Roman" w:ascii="Times New Roman" w:hAnsi="Times New Roman"/>
          <w:i/>
          <w:iCs/>
        </w:rPr>
        <w:t>“Я помню чудное мгновенье, передо мной явилась</w:t>
      </w:r>
      <w:r>
        <w:rPr>
          <w:rFonts w:cs="Times New Roman" w:ascii="Times New Roman" w:hAnsi="Times New Roman"/>
        </w:rPr>
        <w:t xml:space="preserve"> </w:t>
      </w:r>
      <w:r>
        <w:rPr>
          <w:rFonts w:cs="Times New Roman" w:ascii="Times New Roman" w:hAnsi="Times New Roman"/>
          <w:i/>
          <w:iCs/>
        </w:rPr>
        <w:t>ты…”</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Работа  требовала постоянных разъездов не только в Петровском районе, но и практически, по всей Оренбургской об</w:t>
        <w:softHyphen/>
        <w:t xml:space="preserve">ласти: ездил в Дубиновку (это на юго-восток от  Саракташа, “желтого озера”), приходилось в половодье переправляться через Урал у города Илека, было опасно и тревожно; работал в казацких станицах по их землеустройству, точнее по изъятию их земель под совхозы…Был в Новосергеевке (на запад  от Оренбурга), Тоцком, тоже западнее, на реке Самаре,  затем Абдулино, летом вел работы в Ковылове, Кирпах, Аскаровских дачах. В ноябре Нюра переехала к своим в Саракташ, она была беременна, а я, хоть и рвался к ней всей душой, видел ее все реже из-за своих разъездов. Второго января 1929 года у нас родилась дочь, твоя сестра Виктория – очаровательное дитё с ямочкой на подбородке и с открытым и доверчивым взглядом.  В феврале взял отпуск, и мы все поехали в Сере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оя жена, кажется, всех просто очаровала, особенно отца, своей молодостью, радостными разговорами и нашей дочерью. Приехали и все остальные братья и сестры, и все вместе фотографировались в саду у мастерской. В центре всего королевского семейства сидит отец, он прищурился, сча</w:t>
        <w:softHyphen/>
        <w:t xml:space="preserve">стливый и довольный вид у него, мудрая усмешка прячется во вьющейся с проседью бороде и усах, каракулевая шапка надвинута  до бровей, видны кисти рук человека, живущего физическим трудом. Справа от него сидит мать, у нее усталое лицо и взгляд направлен куда-то вдаль. Слева сидит Нюра с  Викторией,  у жены напряженный вид и  еще, наверное, она моргнула во время съемки. Около матери сидит Шувалов,  муж Доры, он учится на агронома в Тимирязевке, отец у него – местный священник. На руках у Шувалова дочь Элеонорка или,    как ее  называли, Лялька. Позади них стоим мы, взрослые братья и сестры. Старшая, Дора, стоит за Шуваловым, ее взгляд тверд и решителен, в то время она еще кончила народный университет в М. по библиотечному делу, бухгалтерии и также по специальности  “инструктор ручного труда”, работала она в школе крестьянской молодежи и гордилась знакомством с Катанской, соратницы Крупской; жила Дора в Лихославле, севернее Калинина. Рядом с ней стоит Иван, он закончил техникум по разработке торфа. Затем Миша, он учится в педагогическом техникуме в  Ивановском около Волоколамска и будет учителем физики и математики. Я стою за женой и смотрю задумчиво куда-то в сторону. Рядом со мною ближе к центру сестра Анна, улыбающаяся и какая-то простая и ясная, она учится в животноводческом техникуме в Раменском,  восточнее М. В центре кудрявая Таня, она учится вместе с Мишей, рядом с ней меньшая сестра Нина, ей  15 лет, она нахмурилась и, кажется, что-то  сказала во время съемки. Впереди всех на снегу сидят меньшие братья, Коля, у него сжатые губы и прищуренные глаза, и самый меньший Женька, он  смеет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Если бы мы, все собравшиеся там знали, что всех нас ожидает… ведь будущее нашей семьи большой уже было как-то предопределено всем переплетением различных неуловимых человеком жизненных обстоятельств, которые умнее нас. Лучше сказать, что наше будущее знал лишь один Отец наш небесный, а мы могли предвидеть более или менее хорошо лишь день завтрашний. Правда, были у нас некоторые особенности, которые, по-видимому, как-то определили нашу дальнейшую жизнь. Так, все хорошо учились и  были, как говорили, скромного поведения, т.е. были некоторые признаки духовного человека, несколько принижающего себя, а не признаки хищника, поедающего  других во всех возможных обстоятельствах. </w:t>
      </w:r>
    </w:p>
    <w:p>
      <w:pPr>
        <w:pStyle w:val="Normal"/>
        <w:spacing w:lineRule="auto" w:line="240" w:before="0" w:after="0"/>
        <w:ind w:firstLine="397"/>
        <w:contextualSpacing/>
        <w:jc w:val="both"/>
        <w:rPr/>
      </w:pPr>
      <w:r>
        <w:rPr>
          <w:rFonts w:cs="Times New Roman" w:ascii="Times New Roman" w:hAnsi="Times New Roman"/>
        </w:rPr>
        <w:t xml:space="preserve">В конце февраля мы уехали из дома отца в Середе (сейчас это ул. Центральная 93), попрощавшись со всеми друзьями, в том числе и с Шурой Савеловой, которая многозначительно, глядя мне в глаза, поздравила  с законным браком. В М. мы зашли фотоателье и сфотографировали нашу Викторию, голенькую, лежащей на  простынке. Еще я купил мандолину, раньше в Середе часто брал ее или гитару у друзей и подбирал на слух разные мелодии или песни обычно вместе с Мишей. Ночевали мы перед поездкой у Екатерины Филипповны Королевой,  ее отец был сыном моего деда  Егора Жучкова и его второй жены Анны, которая и была мачехой моей матери. Катя так описывала происхождение своей фамилии, как рассказывал ей отец. В молодости ему нужно было выправить документы. Егор Жучков, умер, и Филипп пошел в церковь с моим дедом Николаем. Поп долго искал старые записи, так и не нашел и сказал ему: “Да будешь ты тоже Королем!” – и выдал ему справку, что он Королев... Жила Катя у Калужской  застав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еперь мы обосновались в Саракташе у родителей Нюры. С апреля я стал производителем землеустроительных работ, летом со своей бригадой работал в Новосергеевке (на запад от Оренбурга), в Яшкино,  Бугуруслане, Абдулино, Ивановке (на северо-восток от Яшкино).  Приходилось иметь дало с местным населением: нужно было вызывать понятых, созывать собрания крестьян относительно новых правил пользования межевыми документами. У меня были права вне очереди переправляться через реки на паромах, нанимать обывательские подводы за плату. В это время политика властей заключалась в изъятии земли под совхозы  и  в  переселении в Сибирь крестьян, не желающих быть батраками в этих совхозах. Мензульная съемка в Шихобалово.  Крысы. Татар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конце октября приезжал фотограф, снял Викторию в плетеном кресле. Она была о яблоком в руке, как и наша прародительница Ева предлагала его мне, уже надкусанно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январе 1930 г. работал в Нижне-Платовке, в марте уже как старший прораб со своей бригадой землеустроителей из 12-ти человек в Покровке (выше по реке Самаре на 20 км от Ново-Сергеевки), потом на станции Покровка; в основном это была общественная подготовка в связи с организацией совхозов и посевкомпания. Изматывающие поездки верхом или на подводах, постоянные простуды, опасения за легкие:  в конце марта врач послал   на рентген, но все было  благополуч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середине лета было уже меньше поездок, и я чаще бывал дома. В жаркие дни мы ходили на Сакмару, там  купались у края березового леса ближе к реке, где росли осокори. Ощущение радости после купания, радость игры с милой Викторией, которую я носил всюду с собой и показывал синих стрекоз. Радость и нежность при виде моей жены, ревностно следившей за нашими  играми и уже немного располневшей: мы ждали второго ребенка, Нюре в это время было 19 л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сенью опять начались мои дальние поездки: в октябре Борское, западнее роскошного Бузулукского бора на реке Самаре, затем Оболенское, Азамат. Производили поверку землеуказаний зяблевого клина, по справке райисполкома немедленно по моему требованию местным властям предписывалось представлять  одного грамотного человека, подводы и квартиры для моей бригады. Было время ужасного насилия над крестьянством, над людьми предприимчивыми и сильными, которые когда-то приехали на эти богатые земли и стали уже зажиточными и свободными…] Снятие колоколов, раскулачивание, коллективизация. Начало зимы, холодные ветры, замерзание при ожидании переправы через Урал... Урал-река, бурлива и глубока... [Несчастья, нахлынувшие на нас: смерть отца Нюры, проблемы личные..., болезнь и смерть моей Виктории.  Фото  на память: похороны, толпа детдомовцев,  девочка с барабаном, трубач, салют пионеров во время съемки, и мы с Нюрой, поникшие и горестные, окраина села, сплошная ровная степь... Рождение сына Андрея, но прожил он совсем мало, Нюра нечему-то ушла из больницы в Петровском, где она лежала с ним, прошла почти весь путь  в Саракташ с мертвым сыном на руках, пришла к родному дому и молча села на скамейку у входа, молчала пока почти насильно у нее не отобрали ребенка… Похоронили Андрея, твоего брата, в могиле  Автонома Иванович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конце октября, наконец, и до нашего окружного земельно</w:t>
        <w:softHyphen/>
        <w:t xml:space="preserve">го управления докатилась компания чисток, поиска вредителей среди специалистов, настолько все дела шли плохо. Я прошел благополучно эту чистку, как было написано в решении “оказался проверенным”, наверное, по молодости, и был назначен старшим производителем работ. Поездка в Орск, затем в Бугуруслан (на северо-западе  области южнее Аксакова и Кинельских гор), организовывал там работы и отводил земли под мясосовхозы. Перед Новым годом был в Абдулино, восточнее Бугуруслана, задолженности и задатки на землеустройство, расположение угодий по землепользованию. </w:t>
      </w:r>
    </w:p>
    <w:p>
      <w:pPr>
        <w:pStyle w:val="Normal"/>
        <w:spacing w:lineRule="auto" w:line="240" w:before="0" w:after="0"/>
        <w:ind w:firstLine="397"/>
        <w:contextualSpacing/>
        <w:jc w:val="both"/>
        <w:rPr>
          <w:rFonts w:ascii="Times New Roman" w:hAnsi="Times New Roman" w:cs="Times New Roman"/>
          <w:u w:val="single"/>
        </w:rPr>
      </w:pPr>
      <w:r>
        <w:rPr>
          <w:rFonts w:cs="Times New Roman" w:ascii="Times New Roman" w:hAnsi="Times New Roman"/>
        </w:rPr>
        <w:t>С начала 1931 г. был почти  месяц в Пензе на курсах по повышению квалификации, в марте от Средне-волжского краевого отделения госземтреста был прикомандирован к Абдулинской замлеустроительной бригаде, потом был направлен на обследование земель около станции Клявлино на северо-востоке Самарской области, рядом с Татарией. Эта экспедиционная жизнь была хоро</w:t>
        <w:softHyphen/>
        <w:t>ша летом, но в холодное время года, конечно, изматывала. Главное, все эти годы я мало был дома у Нюры, а мы были молоды, любили друг друга и хотели быть вместе. В мае я сильно простудился и слег в больницу в Саракташе. Время было трудное, надвигался голод, местное население уже прошлой осенью в степи собирало семена каких-то растений, кажется, щирицы или щетинника  (чумизы), из них делали кашу. Наконец, после выздоровления я решился и подал заявление на увольнение. Меня пригла</w:t>
        <w:softHyphen/>
        <w:t>шали на работу маркшейдером (горным топографом) в Средне-волжский трест в Халилово северо-западнее Орска, там, около Ново-Троицка строился громадный металлургический комбинат. По существовавшим строгим порядкам для работы в горном тресте пришлось сходить в местное ГПУ, взяв свои восковки для демонстрации своих возможностей; необходимо было также достать поручительство двух партийцев и иметь членскую книжку коопе</w:t>
        <w:softHyphen/>
        <w:t xml:space="preserve">рации работников госземтреста. Квартиру нам дали в Халилово,  в июле к нам приезжали Елизавета, Виталий и шестилетняя Нина, ей  очень понравилась новая шляпка Нюры и банка американского какао. Ходили купаться на ближайшую речку (ниже по течению она впадает в реку Губерля и далее в Урал), берега которой заросли тальником, жимолостью и смородиной, у края молодого осинника вечером жгли костер и варили каш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конце июля меня послали на ревизию топографических работ геолого-разведочных партий в Ишаново, там мы обследовали хромитовые шахты и карьеры и были еще в Блявино, что западнее от Халилово, так же производили ревизию работ по разработке месторождений никелевых и медных руд, обследовали карьеры по добыче магнезита, рабочие вручную под палящим солнцем добывали его... У меня в те годы чувствовалась] тяга к изучению маркшейдерии, собрал коллекцию из 52 полезных минералов. [Кругом степи, в основном типчаковы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етние месяцы пролетели быстро, и с наступлением осени Нюра опять стала жаловаться на одиночество во время моих длительных поездок с геолого-разведочными партиями. Если раньше мы жили в Саракташе у ее родных, то теперь она была одна. Мои разговоры с начальством об уменьшении количества поездок ни к чему не приводили, я воспользовался тем, что мне пришла повестка на военные сборы, и подал заявление на увольнение на конец октября. Уехали мы опять в Саракташ, где заняли свою прежнюю комнату, затем я поехал под Оренбург, где мне предстояло пройти службу в одной воинской части, в середине ноября сборы закончились. Я вернулся в Саракташ и через два дня уехал в М. в поисках местечка для работы, вспомнились годы учебы и друзь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widowControl/>
        <w:spacing w:before="0" w:after="0"/>
        <w:ind w:firstLine="397"/>
        <w:contextualSpacing/>
        <w:rPr>
          <w:sz w:val="22"/>
          <w:szCs w:val="22"/>
        </w:rPr>
      </w:pPr>
      <w:r>
        <w:rPr>
          <w:sz w:val="22"/>
          <w:szCs w:val="22"/>
        </w:rPr>
        <w:t>Болохово</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М. приятно было видеть знакомые улицы, дома и закоулки, немного кружилась голова от новых впечатлений, все время казалось, что мелькнуло чье-то знакомое лицо... Времени было мало, и я уехал в Шаликово (восточнее Можайска) к брату Мише, он и его жена Тоня преподавали там математику и физику в школе. Вечером после ужина на кухне, склонившись над столом, Миша тихо рассказывал мне о совсем недавних событиях в Середе, о которых не решался мне написать подроб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Еще в прошлом году колбасная мастерская отца процветала, несмотря на большие налоги, и вот в этом году к властям в Середу пришла разнорядка – всех коллективизировать. Отец не захотел идти работать в колхоз, убеждал, что его мастерская помимо налогов дает пользу, в магазине в Середе хорошо раскупают копченую колбасу его выработки. Все было бесполезно. Многих зажиточных крестьян ссылали, если они не хотели вступать в колхоз, время было суровое. В  школе, где учились Нина, Коля и Женя начались придирки учителей и оскорбления от активистов. Весна этого года принесла нам большое горе, покончила с собой сестра Нина, до этого все знали, что она была гордой и молчаливой девочкой, доходили до родных лишь неопределенные слухи о приставании к ней партийца-директора школы, но точно никто  не мог сказать о причине ее смерти.   И  вот как-то летом вечером к отцу пришли его старые друзья и передали, что в правлении решили на следующий день с утра прислать милицию, местных партийцев и активистов с подводами.  Всю семью  увезти в Шаховскую на станцию и затем в Сибирь, наш большой дом конфисковать и сделать в нем  детд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Этой же ночью отец запряг лошадь, погрузил в телегу са</w:t>
        <w:softHyphen/>
        <w:t xml:space="preserve">мые необходимые вещи и продукты, раздал все, что возможно соседям и друзьям, посадил на телегу мать и меньших братьев Колю  и  Женю и уехал окольной дорогой (западнее от тракта) в Симонково и затем на утро в Журавлиху, где жил брат матери Семен. Когда они подъехали к дому, меньшая дочь Семена Даша спросила соскочивших с телеги братьев: “А что это у вас в карманах такое тяжелое?”, на что старший Коля, сконфузившись, сказал: “А это гирьки, чтобы драться, надо зажать их в кулаках”. Оставив в Журавлихе семью, отец с Семеном поехал в Можайск и затем в М., где остановился у деда Николая, который после смерти бабушки Анны женился и жил там  в Ростокино. Туда надо было ехать на трамвае и объезжать Сокольники восточнее и потом с северной стороны, жили они в доме в комнатке 12 кв. м. полуподвального типа,    окна были на уровне земли и выходили на окраину парка. Несколько месяцев прожил он там, ходил по разным учреждениям и искал правду, но все было напрасно. Этим летом он купил избу в Артёмках, что восточнее Холмеца с северной окраины елового бора, который  тянется от  Журавлих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следующий день, оставив все вещи у брата, я поехал  попутными машинами в Дор и затем через заснеженное поле пешком на восток, спустился в лощину, где летом журчала речушка Синичка и затем наверх мимо знакомых кустов черемухи пришел в Журавлиху, всю утонувшую в снегах. Добротный дом Семена Жучкова, предпоследний справа со всеми хозяйственными пристройками и дворами со всякой живностью, примыкавшими к жилой части дома, позволяли крестьянину хорошо жить, если только специально не мешать ему... Я любил этот дом особенно в начале лета, когда на лугу за домом цветут золотые одуван</w:t>
        <w:softHyphen/>
        <w:t xml:space="preserve">чики, там я обычно ставил деревянную складывающуюся кровать и спал на солнце под жужжание пчел у кустов смородины на огороде. Далее за лугом была лощина, заросшая лес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ть, поплакав при встрече, рассказала мне, что, судя по слухам, власти знают о возвращении отца, но решили больше его не преследовать, наверное, это было результатом его хождений по инстанциям в М. На следующее утро вместе с Семеном Егоровичем мы поехали на санях в Артемки. Отца мы застали около избы, с топором в руках он готовил жерди для забора, как всегда спокойный и деловитый... Два дня я пробыл вместе с ним, подновляя старую избу и сарай, и слушал его подробный иногда с усмешкой рассказ о всех событиях по раскулачиванию в деревнях:  “Да ты и сам теперь знаешь, каково оно все... Раньше-то наша Середа-Юрьевская была богатой, были большие ярмарки:  продавали мешками гречиху, овес, а с юга привозили пшеницу, просо, полбу, пригоняли много скота... Теперь все разорено... Я всегда был свободным человеком и никто не будет мне хозяин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тром мы уехали в Журавлиху, потом я ушел в родное Симонково. Дядька Алексей растрогался, вспоминая прежние годы и, захмелев от привезенной мною бутылки водки, улегся спать на печь. Я сам вино почти не пил, мне всегда было неприятно само это затуманивание головы, точнее, я больше ценил ее ясность, ту своеобразную объективность включения в окружающий мир, которую отмечает, наверное, каждый путешественник. Почти весь вечер я провел потом в разговорах с тетей Дуней,  женой Алексея, и своими племянницами, старшей Настей, ей в то время было примерно 22 года, и младшей Маней  лет 11-ти. Мне всегда казалось, что, разговаривая с другими людьми, в особенности с молодежью, я как будто оставлял в них частицу самого себя, привязывался и любил их после этого. Ты представь себе чистую тетрадь, в которую  записываешь воспоминания, и когда-нибудь потом, после всего, эти записи станут известны другим... Вот такое чувство, но возможно гораздо более волнующее и возвышенное, было у меня, когда я вечером рассказывал свои  похождения последних лет. Маня, оперев подбородок о ладошки, внимательно слушала, смотря на меня понимающими и, пожалуй, влюбленными глаз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конце ноября я уехал в М,. опять зашел в “Гормаркбюро”, мне предложили с декабря должность помощника маркшейдера на строительстве новых каменно-угольных шахт в южной части московской области (восточнее Тулы), где строился новый городок шахтеров Болохово, или, как еще его называли, Болоховка, как  соседнюю деревеньку. Я съездил за вещами в Шаликово,  распрощался с Мишей и Тоней и уехал в Тулу.  Там на Ряжском вокзале пересел на  поезд в сторону Узловой и приехал в Оболенское (“Оболенку”), где находилось маркбюро строящихся здесь шахт. Получив там  документы, я  на автобусе уехал  в Болохово,  расположенное в 25  км от центра Тулы и в 4 км от ж-д. станции Новое Село, перед войной эта местность стала относиться к тульской обла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строили меня временно в квартире моего коллеги по работе Попова Лешки, измученный длительным путешествием я наконец-то здесь отоспался. В Болохове у нас была хорошая компания молодых специалистов, которые часто приходили к Лешке в гости вечером, помню, фотографировались и однажды слушали какое-то важное сообщение по черному репродуктору, висевшему на стене. Началась моя жизнь в Болохове, и если бы я знал, как она предопределит всю мою дальнейшую судьб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Я съездил в Товарково (южнее Узловой), знакомился там с работой рудника, затем на 56-ю шахту и через  Присады (около реки Шат) вернулся в Болохово. Мне поручили сектор капитального строительства новых шахт, руководство теодолитной съемкой   и подземными выработками шахт 16  и  20. Еще выдавал направления в динамитном штреке и для динамитного склада, часто ездил в рудоуправление в Шварцевский (12 км  восточнее Болохова) и в маркбюро в Оболенку,  давал отграничения известкового карьера в Бахметьевском (5 км  южнее Болохова). В особенности много труда уходило на строительство шахты 18: объяснения проходчикам и дача разноски, составление геологического разреза вертикального ствола, инструктаж младшего горнадзо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ступил 1932 год, в феврале стояли сильные морозы с ветром “подземкой”, как говорили шахтеры. Обморозил руки и ноги, несмотря на хорошую спецодежду: кожаные сапоги, ватные брюки, фуфайку, брезентовый костюм, овчинное пальто и рукавицы.  Заболел,  вероятно,  был грипп. После выздоровления для меня наступала опять горячая пора: нивелировка ствола шахты 17, выдача направления по главному штреку людского ходка и указаний по строительству зданий, рассечек руддворов. Особенно интенсивно велись наши работы на шахте 18, их потом стали считать лучшими в подмосковном бассейне, как писали о нас в районной газете “Горняк”. Немного позднее меня перевели в Болоховское управление нового шахтного строитель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январе мне дали квартиру в двухэтажном шлакоблочном доме на втором этаже (ул. Горняков 2): кухня с русской печью (с лежанкой), большая комната, общая прихожая-веранда с чуланом, скрипучая деревянная лестница с промежуточной площадкой вела на второй этаж. Близ дома была колонка, куда мы ходили за водой, рядом с домом росли тополя и ясенелистные  клены, между ними была прикреплена водопроводная труба, там по утром я подтягивался на руках; недалеко был западный  вход в парк, где сразу за воротами на постаменте стояла статуя физкультурницы (сейчас ул. Горняков находится метров на 100 восточнее от места расположения шлакоблочных домов, которые уже снесе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феврале приехала Нюра, и мы, наконец, смогли заняться своим домашним устройством. Кое-что из мебели я купил в Болохове: шкаф с резьбой в виде лилий внутри сердца или бутона с длинным стержнем, стол, стулья, обитые черным дерматином, большая никелированная кровать, этажерка, керосинка с высоким кожухом.  В прихожей ближе к выходу повесил свой шахтерский брезентовый костюм, каску и шахтерскую лампу. Из Саракташа прибыл наш багаж: одежда, книги, мандолина. Нюру я не видел почти три месяца, она немного поправилась и была очень хороша, радостна была наша встреча, мы дали клятву никогда больше не разлучаться... В мой день отдыха в конце марта, когда было яркое солнце и небо уже волновало своей глубокой холодной синевой, мы поехали вместе осматривать Тулу. Поехали трамваем вверх по главной улице Коммунаров до Толстовской заставы, потом пошли вниз обратно, зашли в бывшее Дворянское собрание, где прошли по красивой чугунной лестнице мимо большого зеркала в Колонный зал, где когда-то был Толстой и ставились его пьесы, зашли в буфет внизу, в библиотеку. По нижней самой оживленной части улицы мы прошли мимо кинотеатра “Форум”, зашли в книжный магазин, что у Кремля, в оружейный музей, прогулялись по кремлевскому саду, обедали в столовой, которая была на Совет</w:t>
        <w:softHyphen/>
        <w:t>ской ближе к цирку на той же стороне,  и вечером уехали домой. Я хорошо запомнил тот день, тот вечер... Нюра, Анна,  благодать небесная, жизнь моя вечная, душа, к которой я когда-то прилепился…, что  теперь с тобою, почему путь событий, изменивший твою душу, разворачивался именно так?</w:t>
      </w:r>
    </w:p>
    <w:p>
      <w:pPr>
        <w:pStyle w:val="Normal"/>
        <w:spacing w:lineRule="auto" w:line="240" w:before="0" w:after="0"/>
        <w:ind w:firstLine="397"/>
        <w:contextualSpacing/>
        <w:jc w:val="both"/>
        <w:rPr/>
      </w:pPr>
      <w:r>
        <w:rPr>
          <w:rFonts w:cs="Times New Roman" w:ascii="Times New Roman" w:hAnsi="Times New Roman"/>
        </w:rPr>
        <w:t xml:space="preserve">Наступило лето и в свободные дни или вечерами мы часто уходили в Болоховский парк, это большой дубовый и березовый лес кое-где с орешником, эстрада для танцев и кино. На северо-востоке парк переходил в молодой осинник, прекрасно смотревшийся на вечернем солнце с тропинки, которая вела в долину с прудом и далее через поля ржи к возвышенности, к погосту, затем  мимо кустов мальвы, полями  и лесочками к Новому Селу. Мы проходили мимо небольшой заброшенной церквушки из выветренного временем темно-красного кирпича, переходили через железную дорогу и спускались вниз к речке Шат,  шли правее, где вдаль берега вились тропинки, протоптанные коровами, берег становился круче, и железная дорога подходила  ближе к реке. Здесь, у родника, несущего свои вечные воды из-под плит известняка и вливающего свои прозрачные струи в Шат, мы купались и лежали на траве, рассказывали друг другу то, что вспоминалось из событий за прошедшие месяцы. Например, как мы читали один  интересный роман в поезде и, не желая уступать, вырывали страницы из книги и передавали их друг другу. Я монотонно читал стихи Шелли:  </w:t>
      </w:r>
      <w:r>
        <w:rPr>
          <w:rFonts w:cs="Times New Roman" w:ascii="Times New Roman" w:hAnsi="Times New Roman"/>
          <w:i/>
          <w:iCs/>
        </w:rPr>
        <w:t>розы, любовь;</w:t>
      </w:r>
      <w:r>
        <w:rPr>
          <w:rFonts w:cs="Times New Roman" w:ascii="Times New Roman" w:hAnsi="Times New Roman"/>
        </w:rPr>
        <w:t xml:space="preserve"> она дремала, и я тихо припасался губами ее губ... Мы ждали ребенка и меня все чаще навещали мрачные мысли о будущем, надвигалось трудное и голодное время. </w:t>
      </w:r>
    </w:p>
    <w:p>
      <w:pPr>
        <w:pStyle w:val="Normal"/>
        <w:spacing w:lineRule="auto" w:line="240" w:before="0" w:after="0"/>
        <w:ind w:firstLine="397"/>
        <w:contextualSpacing/>
        <w:jc w:val="both"/>
        <w:rPr/>
      </w:pPr>
      <w:r>
        <w:rPr>
          <w:rFonts w:cs="Times New Roman" w:ascii="Times New Roman" w:hAnsi="Times New Roman"/>
        </w:rPr>
        <w:t>В середине декабря Нюра почувствовала схватки, и я увез ее в нашу больницу, она там пролежала недели две.  Все успокоилось, она стала проситься домой, ее привезли… Ты  родился  дома 29 декабря 1932 года, в четверг. Годы счастья проходят, наверное, быстро, в памяти  осталось, как ты сидишь в тазике с водой, и мы купаем тебя. Другие образы:  ты стоишь в  белом свитере в  плетеной коляске, ухватившись ручонками за ее край, или стоишь на стуле, держась за спинку с серьезным видом, Нюра сидит рядом, обняв тебя – вид Мадонны с Младенцем, ей было в то время 22 года. Запомнилось гуляние с тобой около дома, наши маленькие грядки с морковкой и укропом, деревца канадского клена, их молодые побеги с ма</w:t>
        <w:softHyphen/>
        <w:t xml:space="preserve">товым налетом на гладкой коре, тропинка, ведущая к колонке с зарослями просвирника,  лопуха  и чернобыльника. Пятна солнца на этой тропинке, маленький мальчик из соседнего дома, который все выпытывал: как меня зовут и почему именно здесь  хожу, кто он, и что с ним сейчас?.. Вход в парк, статуя физкультурницы, березы, ковер тонкой травы, изящный хаос переплетения старых березовых веточек на краях тропинки, трепещущие блики солнца и пение птиц по утрам. Мы все время были в тревоге о твоем здоровье, помнили о судьбе твоей сестры Виктории и брата Андрея... Назвали тебя Виталием по желанию Нюры, она очень любила своего брата и часто вспоминала его. В уходе за тобой нам часто помогала советами наша соседка Зина Батанчикова, мы часто гуляли все вместе или с ее малышом. </w:t>
      </w:r>
    </w:p>
    <w:p>
      <w:pPr>
        <w:pStyle w:val="Normal"/>
        <w:spacing w:lineRule="auto" w:line="240" w:before="0" w:after="0"/>
        <w:ind w:firstLine="397"/>
        <w:contextualSpacing/>
        <w:jc w:val="both"/>
        <w:rPr/>
      </w:pPr>
      <w:r>
        <w:rPr>
          <w:rFonts w:cs="Times New Roman" w:ascii="Times New Roman" w:hAnsi="Times New Roman"/>
        </w:rPr>
        <w:t>Жизнь, кажется, налаживалась, еще летом  я был назначен ответственным маркшейдером Болоховских шахт, получал благодарности и премии, мы стали жить хорошо; много ли нужно че</w:t>
        <w:softHyphen/>
        <w:t>ловеку, чтобы быть счастливым? Куда исчезло то время, счастье, и были ли тогда какие-нибудь признаки наших дальнейших бед?.. Лишь  позже я стал понимать понемногу связь отдельных, казалось бы незначительных событий. За последние лет пять после нашей свадьбы Нюра из шестнадцатилетней девочки превратилась в красивую или, как говорят, шикарную женщину. Она стала чуть полнее, движения грациозными и уверенными, ее вид напоминал почти созревший плод, налитый соком жизни, сладким и солнеч</w:t>
        <w:softHyphen/>
        <w:t xml:space="preserve">ным. Ясный и сильный взгляд, оживленность, правильная и как бы внушающая речь, волнующий аромат, напоминающий запах одновременно и роз и парного молока,  да и вообще все то очарование и колдовство, которое называется одним словом – женственность – притягивала к себе взгляд и поначалу заставляла  как-то замирать сердце. </w:t>
      </w:r>
    </w:p>
    <w:p>
      <w:pPr>
        <w:pStyle w:val="Normal"/>
        <w:spacing w:lineRule="auto" w:line="240" w:before="0" w:after="0"/>
        <w:ind w:firstLine="397"/>
        <w:contextualSpacing/>
        <w:jc w:val="both"/>
        <w:rPr/>
      </w:pPr>
      <w:r>
        <w:rPr>
          <w:rFonts w:cs="Times New Roman" w:ascii="Times New Roman" w:hAnsi="Times New Roman"/>
        </w:rPr>
        <w:t>Я вообще не отличался особо крепким сложением и здоровьем и, пожалуй, с конца 1932 года стал замечать, что общее само</w:t>
        <w:softHyphen/>
        <w:t>чувствие мое стало гораздо хуже. Может, это происходило из-за каких-то особенностей моего организма, может, из-за  работ под землей, глубоко в шахте, где не видишь дневного света. Постоянно чувствуешь какое-то давление и тревогу от этих сотен метров породы, которые нависли над тобою, сдавли</w:t>
        <w:softHyphen/>
        <w:t>вают тебя и оставляют ощущение скованности и тяжести, как во сне: хочешь бежать, а не можешь. Было и прямое ощущение опасности, ведь почти каждый год на наших шахтах кто-нибудь  погибал из-за обвала или взрыва рудничного газа, что тщательно скрывалось, но мне, как ответственному маркшейдеру, было хо</w:t>
        <w:softHyphen/>
        <w:t xml:space="preserve">рошо известно. Всё это, да и трудности жизни как у всех в эти годы, моя постоянная занятость и увлеченность работой  сказывались на моих отношениях с Нюрой. Но в первую очередь, как это позже выяснилось, это было ее увлечение кем-то другим, и это явно чувствовалось тогда... Постепенно установилась некоторая отчужденность друг от друга, я все больше замыкался в своей работе, чувствуя ее холодность. Это оказывало и прямое влияние на меня, уже не было прежнего влечения к н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 просьбам Нюры я иногда доставал ей и ее подруге билеты в театр в Тулу, она оставляла тебя другой своей приятельнице, иногда оставалась там  ночевать у своих знакомых. Раз утром (в  апреле 1933 г.)  я приехал в Тулу, чтобы провести с ней день в городе и случайно встретил ее неподалеку от гости</w:t>
        <w:softHyphen/>
        <w:t>ницы с главным бухгалтером наших шахт, который с какой-то слащавостью поспешно распрощался... Позже я зашел в гостиницу и узнал, что они были записаны в одном номере. Нюра обви</w:t>
        <w:softHyphen/>
        <w:t xml:space="preserve">няла меня в ревности и скупости, говорила, что у знакомых нельзя было остановиться и пришлось идти в гостиницу, тот же мужчина любезно согласился перейти в соседний номер, чтобы освободить свой.  Но в той внезапной встрече виделось многое: суетливость и одновременно скованность в движениях вора, обнаруженного с кражей, и деланное спокойствие, и якобы равнодушие в разговоре с ним при расставании, и главное, красные пятна на лице, шее и позже на груди, и набухшие губ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еперь почти все было кончено, я сомневался во всем и  далее не прикасался к ней, позже она оказалась беременной. Не дай Бог кому-нибудь пережить это: быть рядом с женой и пытаться заглушать изо дня в день всю эту сумятицу мыслей. Что делать? Разойтись? но я хотел видеть тебя каждый день и вложить в тебя всю свою любовь и душу... Аборт в те годы делать было нельзя..., но может она права, ничего тогда не было и, может, ребенок этот мой? Было страшно чувствовать, как месяц за месяцем ее чрево росло и округлялось, и в нем рос, судя по всему, чужой плод... Такое чувство испытывает, наверное, крестьянин, который был болен и потом сеял не в срок, и   вот теперь он со страхом видит, что растет, кажется, один лишь куколь, и зимой его  семью ожидает голодная смерть. Лишь в своих детях, в их памяти, в тебе, я видел свое существование и потом, после всей своей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ак-то уже в сентябре, в минуту отчаяния во время тяго</w:t>
        <w:softHyphen/>
        <w:t>стного разговора о прошедших событиях я сказал ей о своих подозрениях. Совершенно неожиданно она сильно оттолкнула меня так, что я ударился о дверь, потом набросилась на меня, пытаясь расцарапать лицо. Я с трудом отстранял ее, уговаривал опомниться, из левой тыльной стороны моей кисти лилась кровь.... Наконец, оттолкнул ее, будучи в судорожном и болезненном сос</w:t>
        <w:softHyphen/>
        <w:t>тоянии, которое разлилось по всему позвоночнику, так стряхивают, наверное, паука, который оказался на теле. Она,  как бы что-то вспоминая, посмотрела на свои окровавленные пальцы, приложила их к губам и упала на пол, извиваясь и крича. Я отнес тебя к нашей соседке и до позднего вечера ходил в отчаянии по своей любимой тропинке в парке:  от нашего входа и далее вдоль ограды к восточному входу, туда и обратно в течение нескольких часов под дубами, шумящими на ветре на фоне пасмурного блед</w:t>
        <w:softHyphen/>
        <w:t>ного неба. Как вообще женщина может относиться так легкомысленно к будущему ребенка в семье? Ведь рано или поздно обман, рож</w:t>
        <w:softHyphen/>
        <w:t xml:space="preserve">дение чужого ребенка, все равно откроется. Неужели она просто не думала раньше об этом... ради нескольких минут..., ее неспособность оценивать будущее – это болезнь, ненормальное состояние... Наконец, я решил оставить все как есть до род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январе 34 г. родился твой брат Юрочка, дитё с восторженным взглядом широко раскрытых глаз как у жены. В нем я сразу признал своего сына  по ямочке на подбородке и ушам: у Нюры же, как и её любовника, верхние кончики  ушей были плотно прижаты к голове, как у настороженного хищника, и не было  ямочки на подбородке. Наступил мир, но что-то все же произошло в ее душе, и я не знаю причины этого ее перерождения  или болезни, последующие события были ужасны. </w:t>
      </w:r>
    </w:p>
    <w:p>
      <w:pPr>
        <w:pStyle w:val="Normal"/>
        <w:spacing w:lineRule="auto" w:line="240" w:before="0" w:after="0"/>
        <w:ind w:firstLine="397"/>
        <w:contextualSpacing/>
        <w:jc w:val="both"/>
        <w:rPr/>
      </w:pPr>
      <w:r>
        <w:rPr>
          <w:rFonts w:cs="Times New Roman" w:ascii="Times New Roman" w:hAnsi="Times New Roman"/>
        </w:rPr>
        <w:t>После рождения Юрочки нам пришлось взять няню, девушку Дашу из соседней деревеньки Болоховки. Жизнь постепенно нала</w:t>
        <w:softHyphen/>
        <w:t>живалась. Как-то в июне я пришел домой обедать с нашим фото</w:t>
        <w:softHyphen/>
        <w:t xml:space="preserve">графом из  управления, он фотографировал меня для нашей газеты. Помню это фото: я  сижу на венском стуле в шахтерском брезентовом костюме и каске на белом фоне печи на кухне, на левом колене держу шахтерскую лампу, тут же слева от меня внизу стоит наша керосинка с высоким чугунным верхом... Бывал теперь вечерами у нас мой дядька Алексей с тетей Дуней, дочерьми Настей и Маней  и сыном Николаем. Раньше я часто переписывался с  ним, звал в Болохово. После отъезда деда в М. дядька продал наш прадедовский дом Гречиным, соседям напротив нашего дома,  несколько месяцев пожил в тесноте у деда в М., потом переехал в Болохово в квартиру, которую я ему подготовил, договорившись с руководством о его рабо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юра теперь стала иметь больше свободного времени и опять часто ходила к своей приятельнице, о которой было известно, что она постоянно меняет своих любовников... я же вспоминал, что этот ее главный бухгалтер шахты 18 был когда-то с этой приятельницей. Один раз, гуляя с Нюрой в парке, мы встретили его с этой женщиной и прошлись вместе к прудам и по тропинке вдоль ржаного ноля с васильками, там я попросил его сфотографировать меня.  Я сидел во ржи, в левой руке между указательным и средним пальцами папироса, расстег</w:t>
        <w:softHyphen/>
        <w:t xml:space="preserve">нутая холщевая косоворотка навыпуск с ремешком, старый пиджак, тоже расстегнутый, в левой петлице как всегда ремешок часов, которые были в нагрудном кармашке. Я смотрю куда-то влево, пытаясь разглядеть сверкающий край облаков на горизонте, щурюсь и говорю ему: “Да можете вот здесь и сфотографировать”.  Позже Нюра передала мне это фото... Наверное, большинство людей не видят всей сцепленности событий в нашей жизни, внутри которых уже зреет будущее, которое не увидишь, рассматривая дали...  Но мы были молоды и беспеч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январе 36 г. у нас был серьезный разговор по поводу ее хождений к подруге, разговор перерастал в напряженный спор. Мне неприятно было чувствовать, что все это могли слышать ты и Даша. Вы должны были уже спать на кухне на печи, дверь в комнату была закрыта, но было  слышно, как ты ныл и говорил Даше:  “А я не могу спать, руки мешают”, на что Даша отвечала:  “Ты  положи их сюда...”  Следующий день был выходным, я приглашал нашего фотографа из управления, он снял нас всем семейством. У Нюры был виноватый вид, на коленях сидел Юрочка, а я с печальным видом был с тобой на коленях, помнится, поправлял себе воротничок клетчатой со множеством маленьких пуговиц рубашки и черный пиджак. Фотограф обратил внимание на мои волосы, на что я отвечал:  “Да уж ладно, снимай все как есть”.  Потом фотографировали  тебя с  Юрой  на  фоне нашей льняной скатерти с бахромой по краям. Вы были на сундуке, покрытым ковром,  где на белых полосах чуть различались угловатые красно-коричневые фигуры скачущих всадников с каким-то крестом на голове, ноги лошадей и ромбы снизу образовывали фигуры зверей, крадущихся в разные стороны и оглядывающихся назад. Юрочка сидел на маленьком стуле со столиком на поручнях, держал в руках мою кожаную перчатку и смотрел на нас, а ты стоял рядом, держась за его стульчик правой рукой и с серьез</w:t>
        <w:softHyphen/>
        <w:t xml:space="preserve">ным видом, наклонив голову, рассматривал фотоаппарат; правее от скатерти виднелся светлый летний плащ Нюр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до было вас кормить, поверх рубашек одели еще белые передники и опять сфотографировали на том же ковре, после обеда купали и фотографировали Юрочку, голенького, лежащего на животе на подушке, расшитой с одного края красными розами, памятью о тех незабвенных наших ночах в Саракташе и Болохове... Пришла наша соседка, Нюра повеселела, переоделась в свое новое темное платье, стали заметнее ее светлые локоны – она иногда чуть осветляла волосы.  Шел оживленный разговор  о детях, потом фотограф снял нашу компанию втроем.  Позже, рассматривая эти фото,  следы нашего прошлого счастья, я назвал их частичками  памяти этой нашей жизни в будущем.  Все прошло, но остались эти кристаллики серебра, стянувшиеся к тем местам на негативе, о которые ударил свет, отразившийся от наших лиц. Он дал вот эти овалы родных образов, которые появились из тьмы прошедших многих лет, единственный образ нашей семьи как нечто цельное в этом диком хаосе текущего времени...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шло письмо от старшего брата Ивана, он поступил в М. в институт нефти. Это были трудные годы, мне приходилось еще дополнительно преподавать техминимум и также  в школе мастеров-стахановцев на соседней 16-й шахте, позже получил повышение, стал начальником северного участка нашей  17-й шахты. В 1936 году мы перешли от московского ведомства к  тресту  “Тулауголь”, в марте получил должность главного маркшейдера  18-й шахты с хорошим окладом, устроил  на работу в шахте младшего брата Колю, жил он у дядьки Алексея.</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жиданные и новые события, заставившие меня как бы очнуться от этой жизни, постоянной и  опасной работы с редкими днями отдыха дома, произошли в мае. Как-то вечером я застал тебя в страхе прижавшегося  к Даше,  она  что-то шептала  тебе на ухо. Я пытался разговориться, но она почти ничего не сказала, в страхе оглядываясь на кухонную дверь. Нюра отвечала на мои вопросы резко и одно</w:t>
        <w:softHyphen/>
        <w:t xml:space="preserve">сложно, это странное событие осталось в моей памя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начале мая я поехал в командировку в Абхазию в Очемчиры, трест “Ткварчелуголь”. Поездка была далекой, у меня было опасение, что дома или со мной может что-то случиться. Написал письмо Доре, в которое вложил еще старое фото 25-го года (я слева за столом, заседание нашего бюро комсомола)  и пос</w:t>
        <w:softHyphen/>
        <w:t xml:space="preserve">лал его, написав еще  на обороте фото свой домашний адрес,  адрес брата Миши и места, куда еду. Из  Ткварчела я еще съездил в горы вдоль речки  Галидзги, там, около села Акармара были шахты, на обратном пути был в Сухуме и в Ново-Афонском монастыре, поднялся по дороге, вымощенной известняком, на Иверскую гору.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Сверкающая голубизна моря, величие гор, монастырь, тишина… Вспомнил всех своих, что-то нас ожидает.  Журчание святого исцеляющего   источника, нестройное тихое пение молитв паломниками, вспомнил нашу школу в Середе и церковной хор:   </w:t>
      </w:r>
      <w:r>
        <w:rPr>
          <w:rFonts w:cs="Times New Roman" w:ascii="Times New Roman" w:hAnsi="Times New Roman"/>
          <w:i/>
          <w:iCs/>
        </w:rPr>
        <w:t>“Со святыми упокой, Христе, души раб Твоих, праотец, отец и</w:t>
      </w:r>
      <w:r>
        <w:rPr>
          <w:rFonts w:cs="Times New Roman" w:ascii="Times New Roman" w:hAnsi="Times New Roman"/>
        </w:rPr>
        <w:t xml:space="preserve"> </w:t>
      </w:r>
      <w:r>
        <w:rPr>
          <w:rFonts w:cs="Times New Roman" w:ascii="Times New Roman" w:hAnsi="Times New Roman"/>
          <w:i/>
          <w:iCs/>
        </w:rPr>
        <w:t>братий наших, идеже несть болезнь, ни печаль, ни воздыхание, но жизнь бесконечная...”</w:t>
      </w:r>
      <w:r>
        <w:rPr>
          <w:rFonts w:cs="Times New Roman" w:ascii="Times New Roman" w:hAnsi="Times New Roman"/>
        </w:rPr>
        <w:t xml:space="preserve"> Тревожный сон ночью, заплаканные лица детей и  Даши, какой-то вибрирующий и лучистый путь к Солнцу.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ркий день в Гагре, пляж, холодное и проз</w:t>
        <w:softHyphen/>
        <w:t>рачное море, какие-то рыбы, моментально появляющиеся, если стукнуть у дна камнем. Теплая серая галька, прогретая горячим солнцем, вид далекого, слегка выпуклого горизонта,  море в целом, дышащее и вздыхающее как огромное существо – все это давало ощущение дикаря, полностью слившегося с природой. Последнее купание у южной окрестности Гагры,  серый песок с галькой, широкая полоса пляжа, заросли высокого   тростника арундо, похожего на бамбук, уютные маленькие полянки на краю этих зарослей, где можно было бы в будущем поставить палатку с видом на море, сбоку ее не было бы видно. Вечер в ресторане Гагрипш, большом старинном деревянном павильоне  с большим циферблатом часов на фронтоне, танцы, радостные   разговоры с моими сосед</w:t>
        <w:softHyphen/>
        <w:t>ками по столику. Но поздно ночью, когда я шел по темной и длинной улице к вокзалу на поезд, опять в памяти возникла та тревожная и непонятная сцена в Болохове при моем отъезде: ты, в страхе прижавшийся к Даше.</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мой  я  приехал рано утром, дверь мне открыла Даша, лицо ее было заплакано, она, не отрывая взгляда, смотрела на меня.  Дома   был странный беспорядок. “Я посылала тебе телеграмму,  Юра умер, похоронили вчера”, – сказала жена. Дикая мысль, которую  я все время глушил в себе, об ее агрессивности к детям, которые ей мешали,  появилась опять и ощущение слабости в ногах.   “Где?” –  “С краю кладбища, у будки”. Я схватил лопату около дверей в сенях и пошел вниз по лестнице. Опять появилась ноющая боль в позвоночнике  в пояснице,  как тогда   во время  сомнений до рождения Юрочки и приступа ее ярости.   Вслед за мною  из дома выбежала Даша.  – “Расскажи мне теперь все”. – “Тогда вечером я  уже засыпала на кухне, Анна Автономовна укачивала  в коляске Юру, он все время плакал, потом слышала, как она ударила коляской о стену...”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 кладбища было далеко, мы  шли по парку, затем мимо молодого осинника, прудов и далее к возвышенности северо-восточнее Болоховки. Даша показала  мне могилу. Я раскидал землю и открыл крышку маленького гроба, чтобы увидеть своего сына в последний раз... Ужасная ночь дома, лихорадочный круговорот мыслей, перебиравших причины всех последних событий... Я любил ее, но она, это тело, этот роскошный плод природы требовал для себя все новых соков теперь, сейчас, вот в это время, а не когда-то в будущем, когда дети будут взрослыми. Это нетерпеливое требование проявлялось в виде ее неосознанной агрессивности и желания как-то проявить себя вне семьи или сыграть еще какую-то роль, мне неизвестную. На эту роль указывало теперь все ее поведение, ее красота. Она сама могла бы честно предложить мне  разойтись, если была недовольна жизнью со мною, но этого не делала, очевидно, из-за материальных соображении и  выбрала путь сокрытия и агрессивности.  Даша хотела уйти от нас, но я видел ее любовь и привязанность к тебе и просил остаться; был на следующий день у дядьки Алексея и договорился, что к нам после школы будет заходить Маня и вечерами, когда меня не было, брат Коля.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им летом я  старался быть больше с тобой. Если была хорошая погода в мои редкие дни отдыха, сажал тебя на плечи и шел своим любимым путем  через наш роскошный парк к опушке  мелкого леса-осинника, к прудам по дороге между полями ржи и далее к кладбищу, где уже покоился мой младший сын. Я заходил к нему, вспоминал его радостный взгляд, когда он смотрел на меня... Дальше мы шли дорогой на север, потом направо вдоль лесочка на Новое Село, там проходили мимо разрушенной церквушки, через железную дорогу, затем тропкой направо по берегу Шата и, наконец, к роднику, который пробивался из-под  камней у крутого берега и далее бежал в виде светлого ручейка и впадал в речку.  Здесь я обычно купался, ты же играл около ручейка, наверху изредка гремели поезда. На обратном пути мы медленно поднимались по тропинке к лесочку  и железной дороге над  речкой,  впереди был луг, я показывал тебе и называл цветы, жевали  молодые сочные стебли тмина, листочки или “петушки” щавеля.  Помнится, как-то сильно пекло солнце, и когда мы шли к дому, ты жаловался, что сильно болят плечи. Вечером у тебя поднялась температура, ты отказывался есть манную нашу, я дал тебе кусочек колбасы, Нюра опять яростно набросилась  на меня: нельз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июля в  мой свободный день (четверг)  я пригласил нашего фотографа домой, и он нас снял в тени нашего дома на фоне темного покрывала. Ты сидел слева от меня на ручке кресла и обнимал меня за шею правой рукой, в левой было маленькое яблоко. Стояла жара, на тебе были трикотажные трусики, явно великоватые, тюбетейка, тапочки со шнуровкой. Я получился неудачно и позже эту часть карточки отрезал, мне не хотелось, чтобы я остался в твоей памяти в таком виде. В то же время у меня было твердое убеждение, вера: что бы далее с нами ни случилось, мы с тобой являемся единым существом,  независимым  и от этой разрезанной  карточки и, вообще, независимым в своей основе от всего этого  странного мира, который только лишь иногда обучает  и  направляет  нас...</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им же днем мы еще пошли в парк, там фотограф снял нас недалеко  от тропинки, соединяющий наш западный вход в парк с южным, под дубом. За ним чуть с наклоном влево росла береза, вдали белело основание летнего кинотеатра. Я лежал,  облокотившись на левую руку в белой рубашке, подпоясанной тонким ремешком, это была косоворотка, спереди у пуговиц и на манжетах она была расшита маленькими красными овалами с двумя поперечными черточками наискось, сбоку от овалов были маленькие прямоугольнички. Ты сидел впереди меня, положив руки на левое колено.  Позже я послал это большое фото брату Мише с надписью “На память Мише и Тоне от брата Сергея и племянника Вити Королевых. Желаем Вам только хорошего”. Позже  от Миши пришло письмо с адресом брата Ивана и его фото: он с друзьями сидит на траве, обхватив руками колено, из пиджака высовываются какие-то тетра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конце августа я был в Москве и сдал документы в институт  (ДЗИИ)  на заочное отделение по электромеханике, съездил к Мише в Шаликово. Когда я приехал домой и открыл дверь, то увидел лишь одни голые стены и мои личные вещи, да мой старый большой чемодан, который еще со времени учебы в Москве я брал с собою в дальние поездки. До сих пор он у меня в памяти о молодых годах: покрытый коричневым дерматином, с железными закругленными уголками и  с двумя защелками. Внутри его была легкая крышка на ремешках для рубашек, чтобы они не мялись, на этой крышке был еще карман, чемодан изнутри был оклеен тканью в синюю полоску с красными  крапинками. Еще в  углу за дверью висела мандолина  (гитара была у моего приятеля в то врем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Я стоял и как в дремоте слышал голос соседки: “Одни лишь вы, Сергей Сергеевич, ничего не знаете и все время на работе, она и звонила-то часто к вам на шахту, чтобы узнать, когда можно уйти к своему любовнику, главбуху вашей шахты. Он полу</w:t>
        <w:softHyphen/>
        <w:t>чил новую квартиру, и вчера она ушла к нему, и вещи ей пере</w:t>
        <w:softHyphen/>
        <w:t xml:space="preserve">везли. А ведь у него в Туле жена, ей уже обо всем  мы написали. Да вы и сами-то хороши: доставали ей билеты  театр в Тулу, так она ездила туда со своим любовник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альше события шли лавиной, и где был тот первоначальный толчок, давший ход всему? Приехала жена бухгалтера и учинила ему скандал, он просил Нюру уйти обратно, с ней был истерический припадок и ее положили в больницу. Я ходил к ней, она плакала и только повторяла: “Ты не оставишь меня?..” Тебя я отвел к дядьке Алексею на попечение его дочерей,  младшая, Маня, в тебе души не чаяла и постоянно возилась с тоб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Я  перевез обратно мебель и вещи,  расставил все по своим местам. В углу поставил шкаф, у которого на дверце было вырезано что-то вроде двух лилий, симметрично расположенных около центрального бутона, все это было окружено сердцеобразной фигурой вроде листа, переходящего книзу в стебель.  Шкаф заслонял часть стены, которая была покрыта желтоватой краской, рядом поставил нашу  кровать с никелированными спинками. Под кровать задвинул свой чемодан, посреди комнаты ближе к внутренней стене углом поставил обеденный квадратный стол, покрыл его как обычно льняной скатертью с бахромой и  красной вышивкой стилизованных гроздей каких-то круглых плодов  и  листьев вроде перевернутых сердец в вазах. На стол положил круглую вышитую салфетку, придвинул наши стулья казенного типа с дерматиновыми спинками с рядами круглых шляпок декоративных гвоздей, на кухню поставил два венских стула. К стене прислонил несколько листов стекла – была разбита вторая рама, на стекло набросил темно-зеленый коврик с вышитой на нем белым корзинкой с цветами, он обычно висел над твоей кроваткой... Повесил лампу с абажуром из множества стеклянных трубочек… Я в своих действиях  был упорен как крестьянин, у которого буря разметала дом, и вот он ходит и опять все упрямо налаживает и ставит на свое мес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Этой осенью на наших шахтах велась срочная проходка новых штреков, иногда даже в мои часы отдыха за мной приез</w:t>
        <w:softHyphen/>
        <w:t>жал наш  автобус, или какая-либо машина или даже  наша старая рессорная двуколка, когда на шахте случалось, например, чрезвычайное событие, обвалы или взрывы. По общественной линии меня еще избрали председателем бюро инженерно-технической службы нашей шахты, иногда после работы мы собирались у меня на квартире. Обсуждали тогда, в конце сентября пропаганду опыта передовиков-стахановцев.  Я в своей серой фуфайке, которую связала мне мама, и в темной куртке объяснял своим коллегам  компоновку этой выставки, что-то размечал с помощью чертежного циркуля, который  затем  засунул  в верхнюю петлю для пуговицы на борту куртки одним концом в карман, стал записывать карандашом фамилии передовиков. В это время в прихожую вошла Нюра, увидев посторонних людей, она прошла на кухню. Вскоре все разошлись. Нюра мне объявила, что ей предложили место учителя в школе для взрослых в поселке Уланском недалеко от Болохова и одноком</w:t>
        <w:softHyphen/>
        <w:t xml:space="preserve">натную квартиру, пока будет жить у своей подруги. В ноябре она забрала тебя и уехала. Так закончилась моя семейная жизнь, время нашей любви, счастья, измен и отчая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начале декабря я уехал по путевке от шахты в Ливадию, в санаторий “Большой дворец”, к.26; был со своей группой в Ялте в Восточном музее, ездили на водопад Учан-Су близ Ялты, там по дороге роскошный сосняк. Фотографировались на фоне водопада и нагромождения камней в русле речушки, я в черном костюме и сером свитере, слева в петлице виден ремешок карманных часов. Затем расположились у дороги, я сидел на больном камне, рядом девушка, ей лет 16, ее волосы как у многих женщин тогда подрезаны на уровне шеи. Воспоминание о Саракташе и Нюре,  она тогда выглядела так же. Я на фото серьезен и задумчив. 14 декабря мы были в Дюльбере около Мисхора, красивый дворец одного из Романовых, ниже расположен фонтан с лебедем, у него распростерты крылья,  с изящным изгибом шеи он тянется к небу.  Мы сидим на  краю фонтана, левее от нас древовидный можжевельник.  По берегу моря  идем в Мисхор к фонтану Арзы, затем к русалке с дитем на фоне бурного холодного моря, тяжелые печальные мысли о жене, о каком-то непонятном перерождении ее души, лживости, измене, ограниченности взгляда на даль</w:t>
        <w:softHyphen/>
        <w:t xml:space="preserve">нейшую нашу жизнь – потом, после всего. Ее стремление лишь к ближайшим наслаждениям... Можно ли это перерождение назвать болезнью, когда это так характерно для многих людей? Что будет с тобой, если ты будешь в другой семь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том нас повезли в Алупку в парк, сразу чуть пониже входа повернули налево и по тропинке между камней попали в так называемый Хаос: нагромождение огромных глыб и скал с видом на Яйлу, где сквозь бегущие зимние облака иногда показывались зубцы Ай-Петри. Я с трудом взобрался на одну скалу, где наверху была площадка с покатостью в сторону моря и далее обрыв глубиной метров десять, позади меня (северо-восточнее?)  была другая скала с довольно ровной поверхностью и с темным провалом внизу. Чтобы сохранить равновесие  и не упасть в обрыв налево пришлось чуть наклониться в обратную сторону. Есть что-либо совершенно устойчивое в этом мире или все будет разрушено нашими раздорами и войнами? Сохранится ли этот роскошный и величественный пейзаж, буду ли я еще  когда-нибудь в этом земном рае с тобою... именно здесь, на этой скале, чуть покрытой пятнами  желтовато-бурого лишайника? Будем ли мы когда-либо безмятежно гулять по этому саду Эдема, вспоминая былое, вот как сейчас? Нашу группу фотографируют, мне кажется, что вот именно здесь можно установить в будущем мои координаты на Земле с точностью до двадцати сантиметров  в этот день 14-го декабря 1936 года, все остальные следы в моей памяти казались зыбкими и ненадежны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 каменным ступенькам мы спустились вниз в узкие покрытые мхом гроты, потом вышли к пруду, берега которого выложены камнями и один из них в виде большого утюга.  Я сидел от него западнее метрах в четырех, когда нас фотографировали. Красивые поляны в парке,  между громадными кедрами вид на величественную вершину Ай-Петри. Воронцовский дворец, лестница со львами, мор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Уже близок отъезд, мы в Ялте, шторм на море, поездка в Ореанду к ротонде, скалы ниже и западнее ее. Прогулки около нашего Большого дворца в Ливадии с Зиной Марковой, она сотрудница Технологического ин-та в Ленинграде (Герцена 16), последние дни мы все время вместе... Позже она пишет мне, присылает свое фото, но даже там, в парках Ливадии и в сосновых борах у Яйлы, образующих внутри себя как бы отдельные замкнутые залы, где мы были несколько раз, там, после всего, она уже заметила мою большую печаль. Другой прекрасный образ и другие слова в прошлом были в моей памяти.</w:t>
      </w:r>
    </w:p>
    <w:p>
      <w:pPr>
        <w:pStyle w:val="Normal"/>
        <w:spacing w:lineRule="auto" w:line="240" w:before="0" w:after="0"/>
        <w:ind w:firstLine="397"/>
        <w:contextualSpacing/>
        <w:jc w:val="both"/>
        <w:rPr/>
      </w:pPr>
      <w:r>
        <w:rPr>
          <w:rFonts w:cs="Times New Roman" w:ascii="Times New Roman" w:hAnsi="Times New Roman"/>
        </w:rPr>
        <w:t xml:space="preserve">Последние разговоры с моими новыми друзьями,  Николаем Новиковым  и Сашей Кокориным, они из Загорска. Мы говорим о событиях в Германии, вспоминаем наших отцов,  воевавших с немцами. Николай дарит мне фотографию, где он с Сашей у входа во дворец около льва, там надпись: </w:t>
      </w:r>
      <w:r>
        <w:rPr>
          <w:rFonts w:cs="Times New Roman" w:ascii="Times New Roman" w:hAnsi="Times New Roman"/>
          <w:i/>
          <w:iCs/>
        </w:rPr>
        <w:t xml:space="preserve">“Великому кудеснику природы, шахтеру-химику, несбыточных явлениям творцу, “Святому” Сергию-отцу. Под старость лет ты вспомнишь годы, когда посмотришь в эти рожи”. </w:t>
      </w:r>
      <w:r>
        <w:rPr>
          <w:rFonts w:cs="Times New Roman" w:ascii="Times New Roman" w:hAnsi="Times New Roman"/>
        </w:rPr>
        <w:t>Я дарю им</w:t>
      </w:r>
      <w:r>
        <w:rPr>
          <w:rFonts w:cs="Times New Roman" w:ascii="Times New Roman" w:hAnsi="Times New Roman"/>
          <w:i/>
          <w:iCs/>
        </w:rPr>
        <w:t xml:space="preserve"> </w:t>
      </w:r>
      <w:r>
        <w:rPr>
          <w:rFonts w:cs="Times New Roman" w:ascii="Times New Roman" w:hAnsi="Times New Roman"/>
        </w:rPr>
        <w:t xml:space="preserve">свое последнее фото в Ливадии: дворик у дворца с восьмиугольным фонтаном и видом на море, аккуратно подстриженное зонтиковидное деревце, я сижу на  изящной скамье-диванчике в пальто, уже холодно. </w:t>
      </w:r>
    </w:p>
    <w:p>
      <w:pPr>
        <w:pStyle w:val="Normal"/>
        <w:spacing w:lineRule="auto" w:line="240" w:before="0" w:after="0"/>
        <w:ind w:firstLine="397"/>
        <w:contextualSpacing/>
        <w:jc w:val="both"/>
        <w:rPr/>
      </w:pPr>
      <w:r>
        <w:rPr>
          <w:rFonts w:cs="Times New Roman" w:ascii="Times New Roman" w:hAnsi="Times New Roman"/>
        </w:rPr>
        <w:t>На автобусе через Ялту мы едем в Симферополь. Тула, на трамвае еду по Красноармейской мимо старинного здания с колоннами, где,  кажется, была школа, взгляд по пересекающей улице вдаль, там виден купол большого храма. У цирка на Советской выхожу, как всегда, когда я бываю в Туле, обедаю в маленькой столовой, расположенной на теневой стороне улицы, потом еду в Болохово, затем в Уланское. Чуть теплится мысль, что может еще все устроится, и мы опять будем вместе. Нюры  дома нет, ты у соседей, ощущение твоей обездоленности и заброшенности... Оказывается, она часто ездит в Тулу и остается там на ночь. Внезапно она появляется, и я опять чувствую в ее разговоре холодность. Ей предлагают в Туле работу в тресте “Тулауголь” и даже комнату где-то рядом на главной улице Коммунаров. Я знаю, насколько, все это трудно и недоступно получить чело</w:t>
        <w:softHyphen/>
        <w:t xml:space="preserve">веку просто так, смотрю опять в ее глаза, они чуть прищурены, это уже </w:t>
      </w:r>
      <w:r>
        <w:rPr>
          <w:rFonts w:cs="Times New Roman" w:ascii="Times New Roman" w:hAnsi="Times New Roman"/>
          <w:i/>
          <w:iCs/>
        </w:rPr>
        <w:t>другой человек</w:t>
      </w:r>
      <w:r>
        <w:rPr>
          <w:rFonts w:cs="Times New Roman" w:ascii="Times New Roman" w:hAnsi="Times New Roman"/>
        </w:rPr>
        <w:t xml:space="preserve">. Этим же вечером дома я решаю подать  на разво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начале января 1937 г. меня перевели на должность инже</w:t>
        <w:softHyphen/>
        <w:t xml:space="preserve">нера по рационализации на правах помощника главного инженера шахты 18. Началась обычная жизнь, дома было пусто; в свободные дни я ездил в Уланское к тебе или был у Алексея Николаевича Королева. Его семья своим теплом и участием заменила мне бывшую семью. Там же я встречался с младшим братом Николаем, примерно через месяц он уже постоянно жил у меня, вечером  мы обычно ходили обедать к дядьке Алексею, а немного позже нам стала готовить и помогать по хозяйству моя соседка Зина Батанчик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юнь, приобретение пластиночного фотоаппарата “Фотокор”, первый снимок собственным фотоаппаратом: в моей комнате этажерка с книгами по работе, рулон с чертежами, настоль</w:t>
        <w:softHyphen/>
        <w:t>ная лампа, стопка газет “Стахановец”, ящик с коллекцией минералов, наверху треугольный флажок. Внизу   под этажеркой  ботинки, левее, чемоданчик, с которым я обычно ездил в Москву и Тулу, на нем лежат книги, покрытые газетой. Другой снимок: мой рабочий стол, накрытый белой скатертью, стопка толстых тетрадей, на них будильник с установкой звона на 7 часов, на самом будильнике 8.05, на стене отрывной календарь, на нем 20-е июня, изображение пирамидальных топо</w:t>
        <w:softHyphen/>
        <w:t xml:space="preserve">лей, календарь прикреплен к основанию, портрету Куйбышева. Под календарем  большое фото, где мы с тобою лежим в парке под дубом, сверху за край карточки засунут цветок мальвы и маленькая веточка древовидного можжевельника, привезенного мною из Ливадии.  Еще на стене висят треугольники, линейка, на этом же гвоздике приколоты за угол некоторые деловые бумаги. На столе  видна чернильница, ручка положена пером на ее край; лежит циркуль, коробка цветных карандашей,  градусник в футляре, лезвие бритвы, пепельница, большой конверт с бумагами, присланными мне из института, в граненом стакане букет ромашек с ячменным колосом и отдельными травинками. Другие фото: аллея Болоховского парка, мост через  Волгу в Калинине, туда я ездил на два дня в июне к Доре, ее семья лишь недавно переехала туда из Лихославл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конце июня я привез тебя в Болохово,  и мы гуляли по нашему парку, собирали землянику и фотографировались.  Ты стоишь на фоне густого орешника,  прислонившись левым боком к стволу березы. В левой руке, поднятой над головой, гриб, в правой держишь несколько стеблей земляники с ягодами; ты одет в матроску, чулки, на вельветовой бескозырке надпись: “Будь готов!”  Потом с дуба я сорвал тебе маленькую веточку, мы вышли  на восточную окраину парка там, где идет дорожка к прудам и где была опушка “мелкого леса”  в Болоховке: так называли здесь край парка с молодым осинником. Время уже шло и вечеру, солнце уже было готово зайти за роскошные кроны больших дубов. Мы отдыхали здесь, ты сидел на пеньке; я сказал тебе, улыбаясь: “Витя!”  Ты тоже улыбнулся мне, нажатие на кнопку, и  этот образ и твоя карточка осталась со мной до конца моего дальнего пути…] Солнышко мое!.. Сын мой, Виталий Королев... [Я чувствовал, что мы теперь очень редко будем видеться, а может быть, и совсем затеряемся в этом странном, непонятном и зверином мире, где самые близкие и любимые могут изменять своим прежним интимным клятв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ы по-прежнему сидишь на пеньке и  ломаешь шляпку гриба, я справа и чуть отворачиваюсь от слепящего солнца к тебе, косоворотка под пиджаком расстегнута; ты внимательно смотришь на фотоаппарат, который лежит недалеко на сумке, и  автоспуск вот-вот готов уже сработа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июле наш брак с Нюрой был расторгнут. Я просил, чтобы ты остался со мной, ссылался на жестокость ее обращения с детьми, была там и Даша, которая рассказала о причине смерти маленького Юрочки, но ей не поверили, настолько это все каза</w:t>
        <w:softHyphen/>
        <w:t xml:space="preserve">лось неправдоподобным. Все видели в Нюре лишь красивую женщину,  которая убедительно говорила, что не  может жить с человеком, который хоть и много получает, но не отдает ей все деньги и не дает жить, как она хочет, из-за своей ревности. Через некоторое время она с тобой уехала в Тулу,  я подал заявление об увольнении сразу же после этого, жизнь в Болохове потеряла смысл. Я договорился с  Алексеем Николаевичем о  переезде в мою квартиру его семьи, кроме Анастасии, которая к тому времени должна была выйти замуж и остаться в их старой квартир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июля с группой инженеров  нашей 18-й шахты я ездил в Ясную Поляну, были в доме Толстого и на его могиле, где мы фотографировались. Некоторые, в том числе и я присели у могилы,  позади нас стояли другие; пятна солнца через верхушки высоких деревьев, тишина леса, лишь пение птиц, ощущение близости и сопричастности к нашему пророку и святому, близости  хотя бы  вот  к  этой земле, где когда-то ступал и он. Рассказ о разладе его с женой,  его уходе и смерти... Прогулка к его любимой скамейке и к колодцу, откуда он обычно возил воду. На обратном пути нам показали сросшийся снизу дуб и березу как некоторый символ верности и неразлучности в этой жизни... Чтение дома романа “Анна Каренина”, в судьбе Анны чувствовался какой-то намек и на судьбу моей бывшей жены, моей Анны, в смысле гласа Божьего, одному которому и дано право осуждать ее. В судьбе Каренина и Левина также чувствовался намек и на мою судьбу – поиски смысла жизни в этом мире и выполнение своего долга до конца. Через несколько дней я навсегда покинул Болоховку, этот шахтерский городок, где любил чуть ли не каждый уголок в парке, дороги, ведущие к прудам, речке и источнику и где  когда-то был счастлив с близкими мне людьми, которых  люби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bCs/>
          <w:i/>
          <w:i/>
          <w:iCs/>
        </w:rPr>
      </w:pPr>
      <w:r>
        <w:rPr>
          <w:rFonts w:cs="Times New Roman" w:ascii="Times New Roman" w:hAnsi="Times New Roman"/>
          <w:b/>
          <w:bCs/>
          <w:i/>
          <w:iCs/>
        </w:rPr>
        <w:t>Москва  1937 – 1941</w:t>
      </w:r>
    </w:p>
    <w:p>
      <w:pPr>
        <w:pStyle w:val="Normal"/>
        <w:spacing w:lineRule="auto" w:line="240" w:before="0" w:after="0"/>
        <w:ind w:firstLine="397"/>
        <w:contextualSpacing/>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Я уехал в Москву в Ростокино к моему любимому родному деду Николаю Васильевичу в его полуподвальную квартирку, окна которой выходили прямо на уровень земли в парке  в северной части Сокольников.  Был в своем землеустроительном техникуме и получил там массу полезных советов. В Метрострое мне сразу же предложили должность участкового маркшейдера,  договорился о небольшом отпуске  для домашнего устрой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начале августа был в Калинине у сестры Доры, она работала там библиотекарем, у нее гостила и сестра Таня. Все вместе и с Элеоноркой, дочерью Доры, которой было тогда 9 лет, высокой, с неправильно растущими передними зубами, мы ходили купаться на Волгу  у моста  напротив собора.  Приезжал и Шувалов, там мы фотографировались, потом у них дома  вечером по детекторному приемнику через наушники слушали радиопередачи. На обратном пути вместе с Таней через Шаховскую заехали в Середу к нашим знакомым, у которых я узнал московский адрес Шуры Савеловой, затем были в Симонкове у родственников  сестры нашего деда. Ее  дочь Анна,  на 8 лет старше меня была замужем тоже за Королевым, Семеном Ильичам, но его родства с нами уже  никто не помнил; у них была дочь Лиза лет пятнадцати, как говорили, “дурная”.  Жили они в северной части Симонково, за речушкой. Наконец, к вечеру мы пришли в Холмец, где теперь жили отец и мать;  они купили дом в юго-западной части села  рядом с дорогой, выходившей на шосс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другой день, после длинного разговора с отцом и матерью за самоваром о своих семейных делах, мы расста</w:t>
        <w:softHyphen/>
        <w:t xml:space="preserve">лись. Таня поехала обратно в свой Торжок, а я через Поречье, Горетово и Можайск в Шаликово к Мише и затем в Москв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 конца августа началась моя работа в Метрострое:  разметка и проведение горных работ при сооружении станций “Киевская” и “Динамо”. Ноябрь, мрак и слякоть, унылые и оза</w:t>
        <w:softHyphen/>
        <w:t xml:space="preserve">боченные лица на улице, тягостные воспоминания... Вечерами я часто бывал у своих друзей по техникуму, обычно у Виктора Орлова и Клавдии, иногда ходили в Кремлевский клуб; запомнился мой костюм: черный пиджак, галстук тоже черный с маленькими белыми квадратами, белая рубашка в чуть заметную полоску, воротничек с узкими кончиками. Дома: стол, придвинутый к окну, на нем домашние растения, подоконник со столетником; я стою у окна. Дед Николай фотографирует меня, позже это фото я посылаю в Болохово брату Николаю на память. Втайне остается мысль, что может это фото увидит Нюра или ты,  Нюра была дружна с Николаем... Много времени уходило на занятия в институте. </w:t>
      </w:r>
    </w:p>
    <w:p>
      <w:pPr>
        <w:pStyle w:val="Normal"/>
        <w:spacing w:lineRule="auto" w:line="240" w:before="0" w:after="0"/>
        <w:ind w:firstLine="397"/>
        <w:contextualSpacing/>
        <w:jc w:val="both"/>
        <w:rPr/>
      </w:pPr>
      <w:r>
        <w:rPr>
          <w:rFonts w:cs="Times New Roman" w:ascii="Times New Roman" w:hAnsi="Times New Roman"/>
        </w:rPr>
        <w:t xml:space="preserve">Приезжала Таня, мы много разговаривали о наших семейных проблемах, сообщали друг другу свои маленькие секреты, и я улыбался, глядя на свою любимую сестру и ее красивые черные кудри. Показала мне письмо Нюры, она сообщала свой адрес и просила писать, жила она  в Туле на ул. Коммунаров. Помню, недалеко от дома во дворе находился польский костел;  сам дом был немного  повернут по отношению к улице. Дал Тане для пересылки к твоему дню рождения свое фото. Я у теодолита в нашем маркшейдерском бюро, за мною на стене табличка </w:t>
      </w:r>
      <w:r>
        <w:rPr>
          <w:rFonts w:cs="Times New Roman" w:ascii="Times New Roman" w:hAnsi="Times New Roman"/>
          <w:i/>
          <w:iCs/>
        </w:rPr>
        <w:t>“Соблюдайте чистоту!”,</w:t>
      </w:r>
      <w:r>
        <w:rPr>
          <w:rFonts w:cs="Times New Roman" w:ascii="Times New Roman" w:hAnsi="Times New Roman"/>
        </w:rPr>
        <w:t xml:space="preserve"> чуть заметна улыбка и взгляд на тебя, надпись: “На память </w:t>
      </w:r>
      <w:r>
        <w:rPr>
          <w:rFonts w:cs="Times New Roman" w:ascii="Times New Roman" w:hAnsi="Times New Roman"/>
          <w:u w:val="single"/>
        </w:rPr>
        <w:t xml:space="preserve">Вите Королеву </w:t>
      </w:r>
      <w:r>
        <w:rPr>
          <w:rFonts w:cs="Times New Roman" w:ascii="Times New Roman" w:hAnsi="Times New Roman"/>
        </w:rPr>
        <w:t xml:space="preserve">от  ПАПА.  29/XII-37”. Просил Таню узнать у Нюры, получает ли она мои деньги для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удная длинная зима в Москве, начало 1938 г., часто был у наших родных со стороны матери: у ее брата по отцу Филиппа Егоровича Королева, который жил с женой Пелагеей  (тетей Пашей), старшей дочерью Катей. Она была замужем за Воропаевым, тоже работавшим в Метрострое, у них был сын Алеша, немного моложе меня. Жили они в старом доме, недалеко от Шуховской баш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Часто бывал теперь у Клавы, этой зимой она разо</w:t>
        <w:softHyphen/>
        <w:t>шлась с Виктором. Он служил под Москвой, был ординарцем командира полка, там  сошелся с его дочерью, потом женился на ней,  и  начальник продвинул его по служебной лестнице. У Клавы же от Виктора была дочь Лара, очаровательное дитё старше тебя на год и с которой теперь я часто играл, когда был у них. В ее альбомах обнаружил наше старое оренбургское фото в красивом коричневом тоне, где мы должны быть втроем  с ромбиками выпускников землеустроительного техникума, теперь же Виктор был вырезан, и остались лишь мы с Клавой… Жили они на верхнем этаже старого двухэтажного дома, который располагался на территории какого-то полуразрушенного монастыр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конце марта с большой группой сотрудников из Метростроя был на банкете в ресторане в Сокольниках в связи  с окончанием строительства одного нашего объекта, после все вместе фотографировались у  “Чертова моста”. Приезжала Таня, по моей просьбе написала письмо Нюре,  я сделал приписку, что хотел бы взять тебя на майские праздники в Москву. Я привез тебя к деду в Сокольники, ходили смот</w:t>
        <w:softHyphen/>
        <w:t>реть демонстрацию, купили красный шар.  Погода была холодная,  дома поставили самовар,  мы напились горячего чаю, ты спрашивал, почему шар не летает. Мы безуспешно пытались наполнить его горячим воздухом из самовара. Потом лежали вместе на  моей постели, ты рисовал в моей тетради в серой коленкоровой обложке себя в виде человечка с большой головой, муху,  самолет, писал слова “Витя”,  “мама”  и поверх  всего какое-то насекомое с длинными усиками, торчащими вперед; потом ты заснул со мною рядом. Я ходил в магазин и, когда пришел, ты сидел за столом с моим дедом Николаем и что-то спрашивал, а он отвечал:  “Это только в горо</w:t>
        <w:softHyphen/>
        <w:t xml:space="preserve">дах колбаса и конфеты...”.  Потом мы с тобой ходили в парк искать сморчки, но так ничего и не нашли.   </w:t>
      </w:r>
    </w:p>
    <w:p>
      <w:pPr>
        <w:pStyle w:val="Normal"/>
        <w:spacing w:lineRule="auto" w:line="240" w:before="0" w:after="0"/>
        <w:ind w:firstLine="397"/>
        <w:contextualSpacing/>
        <w:jc w:val="both"/>
        <w:rPr/>
      </w:pPr>
      <w:r>
        <w:rPr>
          <w:rFonts w:cs="Times New Roman" w:ascii="Times New Roman" w:hAnsi="Times New Roman"/>
        </w:rPr>
        <w:t xml:space="preserve">На другой день приехали отец с матерью, отец был рад, что повидал тебя, своего внука, говорил с тобой, а со своей бабушкой Дарьей Егоровной ты гулял по парку. Вечером вы пришли с веселым рассказом: ты спрашивал, что это такое, указывая на козий круглый помет, а бабушка отвечала тебе народной прибауткой, которая оканчивалась так: </w:t>
      </w:r>
      <w:r>
        <w:rPr>
          <w:rFonts w:cs="Times New Roman" w:ascii="Times New Roman" w:hAnsi="Times New Roman"/>
          <w:i/>
          <w:iCs/>
        </w:rPr>
        <w:t>“... думал, что это оряшки,  а оказались  катяшки”.</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Еще я привозил тебя в начале июня, гуляли в Соколь</w:t>
        <w:softHyphen/>
        <w:t>никах, высокие ели и маленькие елочки, напоминающие о вечности жизни... Там мы фотографировались в последний раз вместе, сидя под большой елью,  я в расстегнутой холщевой косоворотке, с взъерошенными волосами, смотрю чуть в сторону, немного улыбаюсь, на правом плече ремень футляра фотоаппарата, чуть придерживаю тебя сзади.  Ты прислонился к моему левому колену, на тебе курточка, рукава засучены, руки с переплетенными пальцами на коленях,  задумчиво смотришь в объектив. Позже  послал фото тебе с надписью “Прошу пере</w:t>
        <w:softHyphen/>
        <w:t>дать Вите Королеву  6/VII-38г.  С. Королев”.</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далеко от нашего дома была трамвайная остановка, но в хорошую погоду я обычно ходил через Сокольники мимо  прудов в восточной части парка. На берегу самого большого из них росла ива, в тени которой было удобно отдыхать в жаркую погоду; если  было влажно, то ива плакала: на воде были видны следы упавших капель, а на теле ощущались легкие холодные покалывания. Еще после работы можно было зайти в розарий и  взять книгу; помню, читал тогда Багрицкого, приятно было  побыть в тишине в кресле у кустов роскошных роз. Свинцова Нюрка, светлые волосы, ее робость, прогулки по парку, дожди, наши встречи у меня... Ходили на концерты Вадима Козина и Изабеллы Юрьевой, на фильмы  “Мы из Кронштадта”, “Депутат Балтики”, “Семеро смелых”, “Петр I”. </w:t>
      </w:r>
    </w:p>
    <w:p>
      <w:pPr>
        <w:pStyle w:val="Normal"/>
        <w:spacing w:lineRule="auto" w:line="240" w:before="0" w:after="0"/>
        <w:ind w:firstLine="397"/>
        <w:contextualSpacing/>
        <w:jc w:val="both"/>
        <w:rPr/>
      </w:pPr>
      <w:r>
        <w:rPr>
          <w:rFonts w:cs="Times New Roman" w:ascii="Times New Roman" w:hAnsi="Times New Roman"/>
        </w:rPr>
        <w:t>С этой осени я стал чаще бывать в библиотеке Метростроя. Поэзия Эдуарда Багрицкого, “Дума про  Опанаса”, судьба народа; Ильф и Петров, “Одноэтажная Америка”; Валентин Катаев,  “Белеет парус одинокий”;  А.Н. Толстой, “Детство Никиты”. Война в Испа</w:t>
        <w:softHyphen/>
        <w:t>нии, по радио и на политзанятиях все чаще говорят о приближа</w:t>
        <w:softHyphen/>
        <w:t>вшейся войне с Германией. В это время у меня возникает мысль об описании своей жизни, ведь не может же быть, что она про</w:t>
        <w:softHyphen/>
        <w:t>летела  просто так, наверное,  это часть нашего общего опыта.  Начал было писать о своем детстве, но потом все почеркал] – безобразно написано, [и очень часто встречались повторы слов в предложениях. В библиотеке я обычно брал домой последние номера “Нового мира”, там была статья А. Н. Толстого  “К молодым писателям”, пожелание точного выражения своей мысли единственной законченной фразой,  учебы на древних образцах. “Повесть временных лет”, расселение нашего народа  и войны, войны, как наказание за нечестность  в конце концов. “Слово о полку Игореве”:  уже в те далекие годы (1185)   суще</w:t>
        <w:softHyphen/>
        <w:t xml:space="preserve">ствовало русское слово “король” в смысле первого человека, правителя для страны к западу от Карпат. Образ напряженного ожидания несчастья : </w:t>
      </w:r>
      <w:r>
        <w:rPr>
          <w:rFonts w:cs="Times New Roman" w:ascii="Times New Roman" w:hAnsi="Times New Roman"/>
          <w:i/>
          <w:iCs/>
        </w:rPr>
        <w:t>“Взбился див:  кличет на вершине дерева, велит прислушаться земле незнаемой</w:t>
      </w:r>
      <w:r>
        <w:rPr>
          <w:rFonts w:cs="Times New Roman" w:ascii="Times New Roman" w:hAnsi="Times New Roman"/>
        </w:rPr>
        <w:t>...</w:t>
      </w:r>
      <w:r>
        <w:rPr>
          <w:rFonts w:cs="Times New Roman" w:ascii="Times New Roman" w:hAnsi="Times New Roman"/>
          <w:i/>
          <w:iCs/>
        </w:rPr>
        <w:t>”</w:t>
      </w:r>
      <w:r>
        <w:rPr>
          <w:rFonts w:cs="Times New Roman" w:ascii="Times New Roman" w:hAnsi="Times New Roman"/>
        </w:rPr>
        <w:t xml:space="preserve">  Еще в это время  занимался гитарой;  я хорошо подбирал мелодии на слух, теперь же понемногу разбирал нотные записи различных романс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конце марта  1939 г. послал Шуре Савеловой письмо и пригласил ее в Кремлевский клуб, она была мне всегда дорога с юношеских лет, вспомнилась наша прежняя любовь, походы  с ночевками в лесу, купания в пруду около Середы... Шел в клуб и, волнуясь, думал: не знаю, что скажу, зачем  приглашал… Однако все оказалось весьма просто. Вхожу в фойе и вижу: на кожаном диванчике в уголке, у пилястра из искусственного мрамора сидит та самая Шура, которую я видел  10 лет назад. Улыбка, голос, глаза и все лицо, порядок волос на голове такой, что и прежде. При большей внимательности заметно, что Шура сильно похудела. В больших темных глазах чувствуется усталость, резче складки лица, в общем, ей не 22,  а 32 года. Окончив машиностроительный ин-т, она уже 3-й год учится в аспирантуре по прикладной механике, не замужем. “Да и как замужней быть, когда это потребует дополнительного времени и сил. А потом... хотелось бы иметь семью, в особенности маленького своего ребенка, быть матерью”. Разговор простой, откровенный, без стандартных напыщенных фраз, присущих некоторым молодым ученым.  Этот разговор свободно лился, захватывал, поглощал меня и утверждал безграничное стремление к ней. Вот моя сокровищница!.. Вот, где я мог бы черпать постоянство для совершенства своих многочисленных начинаний, вот она, о кото</w:t>
        <w:softHyphen/>
        <w:t xml:space="preserve">рой так много думал, к которой тянулся в дни невзгод, в часы одинокого досуга... </w:t>
      </w:r>
    </w:p>
    <w:p>
      <w:pPr>
        <w:pStyle w:val="Normal"/>
        <w:spacing w:lineRule="auto" w:line="240" w:before="0" w:after="0"/>
        <w:ind w:firstLine="397"/>
        <w:contextualSpacing/>
        <w:jc w:val="both"/>
        <w:rPr/>
      </w:pPr>
      <w:r>
        <w:rPr>
          <w:rFonts w:cs="Times New Roman" w:ascii="Times New Roman" w:hAnsi="Times New Roman"/>
        </w:rPr>
        <w:t>В тот день, 5-го апреля в клубе был хор Пятницкого:</w:t>
      </w:r>
      <w:r>
        <w:rPr>
          <w:rFonts w:cs="Times New Roman" w:ascii="Times New Roman" w:hAnsi="Times New Roman"/>
          <w:i/>
          <w:iCs/>
        </w:rPr>
        <w:t xml:space="preserve"> “Ты, товарка моя Шура, расскажи-ка свой секрет, когда с милым расставалась, сердце билось или нет...”, “Чего он моргает, на что намекает, чего он вздыхает, когда сердце та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сле первой нашей встречи следующие дни показали, что счастье не только улыбнулось мне, но и оно идет ежедневно со мною. [В начале мая на праздники мы поехали в Калинин к Доре, гуляли по берегу Волги, были все время вместе… Дома в самую сокровенную минуту она шепнула мне: “Хочу, чтобы моя первая дочка была похожа на Таню”. Взаимно и я желал, чтобы наше будущее дите было похоже на сестру, мою кудрявую, черноволосую и сероглазую красавицу, а мой сын по общему развитию – на Шуру. Позже я был несколько раз у нее дома на Усачевке около Ново-Девичьего монастыря]. Строились предположения о дальнейшей жизни, помолвка просачивалась в круг знакомых и родственников... Еще одно звено – и кольцо должно было замкнуться постепенно, и разорвать его потребовались бы нечеловеческие усилия.</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Но однажды, разговаривая с ней, я почувствовал не только  скрытую неприязнь и пренебрежение ко мне, но и еще что-то, очень похожее на увлечение другим. Ее состояние мне прямо напомнило мою бывшую жену... В последнее время та, разговаривая со мною, думала о своем любимом. Полностью прав Александр Сергеевич!.. Верно</w:t>
      </w:r>
      <w:r>
        <w:rPr>
          <w:rFonts w:cs="Times New Roman" w:ascii="Times New Roman" w:hAnsi="Times New Roman"/>
          <w:i/>
          <w:iCs/>
        </w:rPr>
        <w:t>!.. “Чем меньше женщину мы любим, тем больше нравимся мы</w:t>
      </w:r>
      <w:r>
        <w:rPr>
          <w:rFonts w:cs="Times New Roman" w:ascii="Times New Roman" w:hAnsi="Times New Roman"/>
        </w:rPr>
        <w:t xml:space="preserve"> </w:t>
      </w:r>
      <w:r>
        <w:rPr>
          <w:rFonts w:cs="Times New Roman" w:ascii="Times New Roman" w:hAnsi="Times New Roman"/>
          <w:i/>
          <w:iCs/>
        </w:rPr>
        <w:t>ей”.</w:t>
      </w:r>
      <w:r>
        <w:rPr>
          <w:rFonts w:cs="Times New Roman" w:ascii="Times New Roman" w:hAnsi="Times New Roman"/>
        </w:rPr>
        <w:t xml:space="preserve"> Очевидно, я слишком любил... Так, с  5-го </w:t>
      </w:r>
      <w:r>
        <w:rPr>
          <w:rFonts w:cs="Times New Roman" w:ascii="Times New Roman" w:hAnsi="Times New Roman"/>
          <w:lang w:val="en-US"/>
        </w:rPr>
        <w:t>IV</w:t>
      </w:r>
      <w:r>
        <w:rPr>
          <w:rFonts w:cs="Times New Roman" w:ascii="Times New Roman" w:hAnsi="Times New Roman"/>
        </w:rPr>
        <w:t xml:space="preserve"> я только и жил ею. Забросил свой труд. Всё внимание... попробую взять себя в ру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юнь. Сегодня, в свободный от работы день уехал за Москву в лес; в этих местах я когда-то был во время летней практики  в техникуме (по Ярославской ж. д.,  остановка Воронок, на запад от Щёлкова). Нужно было одному, без каких-либо помех разобраться в сложившейся обстановке, принять какое-то решение и придерживаться его в дальнейшем. В  последнее время сомнение и неуверенность все чаще заглядывают ко мне в гости. По законам гостеприимства я с ними был вежлив и внимателен, т.е. встретил их по старому горскому обычаю, считая, что нежданный гость – посланник Аллаха, посланник самого Бога. Гости же оказались назойливы... Покопавшись в памяти Козьмы Пруткова, убедился, что старый русский текст трактует правильнее – нежданный гость хуже татарина. Поэтому и решил сказать гостям: “Вон!.. и чтоб духу вашего близко не было”. Они, конечно, обиделись, кричали: “Мы уйдем, но мы уйдем и хлопнем дверью...” Вот чертенята!.. Представляю крайность, допустим, хлопнув дверью, они разрушат мой дом, значит, он был непрочным, карточным, его разрушение не принесет мне вреда. Даже наоборот, его разрушение заставит скорее приступить к сооружению нового, более прочного дома, в который побоятся заглядывать подобные гости. А может быть не поздно хотя бы Неуверенность притиснуть, придушить и выбросить подальше?.. Но в практике гостеприимства это столь редкое явление... Этот крепкий орех требуется раскусить (немецкая пословица), по-украински: “О, це дiло треба розжувати”. </w:t>
      </w:r>
    </w:p>
    <w:p>
      <w:pPr>
        <w:pStyle w:val="Normal"/>
        <w:spacing w:lineRule="auto" w:line="240" w:before="0" w:after="0"/>
        <w:ind w:firstLine="397"/>
        <w:contextualSpacing/>
        <w:jc w:val="both"/>
        <w:rPr/>
      </w:pPr>
      <w:r>
        <w:rPr>
          <w:rFonts w:cs="Times New Roman" w:ascii="Times New Roman" w:hAnsi="Times New Roman"/>
        </w:rPr>
        <w:t xml:space="preserve">Ну что ж, </w:t>
      </w:r>
      <w:r>
        <w:rPr>
          <w:rFonts w:cs="Times New Roman" w:ascii="Times New Roman" w:hAnsi="Times New Roman"/>
          <w:u w:val="single"/>
        </w:rPr>
        <w:t>начнем,</w:t>
      </w:r>
      <w:r>
        <w:rPr>
          <w:rFonts w:cs="Times New Roman" w:ascii="Times New Roman" w:hAnsi="Times New Roman"/>
        </w:rPr>
        <w:t xml:space="preserve"> </w:t>
      </w:r>
      <w:r>
        <w:rPr>
          <w:rFonts w:cs="Times New Roman" w:ascii="Times New Roman" w:hAnsi="Times New Roman"/>
          <w:u w:val="single"/>
        </w:rPr>
        <w:t xml:space="preserve">пожалу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так, побродив по зарослям ивняка, ольхи и берез и выбрав место, покрытое густой травою, я растянулся во весь рост около молоденькой пышной елочки. </w:t>
      </w:r>
    </w:p>
    <w:p>
      <w:pPr>
        <w:pStyle w:val="Normal"/>
        <w:spacing w:lineRule="auto" w:line="240" w:before="0" w:after="0"/>
        <w:ind w:firstLine="397"/>
        <w:contextualSpacing/>
        <w:jc w:val="both"/>
        <w:rPr/>
      </w:pPr>
      <w:r>
        <w:rPr>
          <w:rFonts w:cs="Times New Roman" w:ascii="Times New Roman" w:hAnsi="Times New Roman"/>
        </w:rPr>
        <w:t xml:space="preserve">Пораженный величием окружающего, непривычной тишиной, я только через некоторое время стал различать щебет певчего дрозда, монотонные повторения овсянки и порханье трясогузки. Постепенно зашептал лес, зашелестели грызуны и лягушата в траве, затянул дискантом комар под ухом, отозвалась желчная дамочка-оса, и пролетевший шмель баском дополнил песню. Песня все шире, все свободней по площадям-полям и переулкам леса стройно неслась, заполняла все и через край хлестала жаворонком в небе. Моя зеленокудрая соседка, вытянувшись вверх, очарованно шептала:  </w:t>
      </w:r>
      <w:r>
        <w:rPr>
          <w:rFonts w:cs="Times New Roman" w:ascii="Times New Roman" w:hAnsi="Times New Roman"/>
          <w:i/>
          <w:iCs/>
        </w:rPr>
        <w:t>“А ну-ка, солнце, ярче брызни!”</w:t>
      </w:r>
      <w:r>
        <w:rPr>
          <w:rFonts w:cs="Times New Roman" w:ascii="Times New Roman" w:hAnsi="Times New Roman"/>
        </w:rPr>
        <w:t xml:space="preserve"> </w:t>
      </w:r>
    </w:p>
    <w:p>
      <w:pPr>
        <w:pStyle w:val="Normal"/>
        <w:spacing w:lineRule="auto" w:line="240" w:before="0" w:after="0"/>
        <w:ind w:firstLine="397"/>
        <w:contextualSpacing/>
        <w:jc w:val="both"/>
        <w:rPr/>
      </w:pPr>
      <w:r>
        <w:rPr>
          <w:rFonts w:cs="Times New Roman" w:ascii="Times New Roman" w:hAnsi="Times New Roman"/>
        </w:rPr>
        <w:t>Положив голову на ланиты своей возлюбленной…,  я начал копаться в своей памяти (как жук в навозе),  извлекая оттуда вначале более приятные вещи и затем без разбора, все по порядку номеров, аппетит, знаете ли, появляется во время еды. [Запись карандашом  этих размышлений на листах  тетради большого формата. Перед этим в малой тетради  еще 3/</w:t>
      </w:r>
      <w:r>
        <w:rPr>
          <w:rFonts w:cs="Times New Roman" w:ascii="Times New Roman" w:hAnsi="Times New Roman"/>
          <w:lang w:val="en-US"/>
        </w:rPr>
        <w:t>V</w:t>
      </w:r>
      <w:r>
        <w:rPr>
          <w:rFonts w:cs="Times New Roman" w:ascii="Times New Roman" w:hAnsi="Times New Roman"/>
        </w:rPr>
        <w:t>-39  пытался описать, стихами свои чувства после поездки с Шурой в Калинин и в Торжок к сестре Тане, которая сказала нам  “берегите свою любовь”.  Желание Шуры иметь дочку, похожую на Таню… ]</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Шура - Татьяна</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Курчавая Таня прекрасна, ее голосочек звенит,</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И рада в Торжке Татьяна, “берегите ее” говорит…</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Спасибо, родная подружка  за память, за мысль обо мне,</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За то, как Сережка кудрявый, хотела малютку себе…</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Сережка, знакомый тихоня, задел невзначай за плечо,</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И вспомнилась молодость ярко, былая любовь – горячо.</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Ему б под землею копаться, замкнувши невзгоды в себе,</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А  он же, мятежный, подняться задумал на землю к тебе.</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Ну что же, Шурёночек милый, смотри и решай все сама,</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Но знай же, из многих на свете милей ему только одна</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Таня…</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Волга около Калинина, наши фото, память о том времени]. Прошел ровно месяц,  как я не был у Шуры, от нее ни звука.  Правда, и до этого она никогда мне не писала, не звонила, не бывала у меня.  Оглянувшись назад,  я только сейчас обнаружил, что меня на Усачёвке совершенно не любили. Только иногда, поддавшись моему впечатлению, необдуманно, без основания лишь говорили, далее этого не шли. Убедившись в этом, я подобно убитой горем Ярославне на весь лес причитом кричу</w:t>
      </w:r>
      <w:r>
        <w:rPr>
          <w:rFonts w:cs="Times New Roman" w:ascii="Times New Roman" w:hAnsi="Times New Roman"/>
          <w:i/>
          <w:iCs/>
        </w:rPr>
        <w:t>: “О ветер, ветрило! Зачем, господине, враждебно веешь? Зачем, господине, мое веселие по ковылю развеял?..”</w:t>
      </w:r>
      <w:r>
        <w:rPr>
          <w:rFonts w:cs="Times New Roman" w:ascii="Times New Roman" w:hAnsi="Times New Roman"/>
        </w:rPr>
        <w:t xml:space="preserve"> Но довольно хныкать, ведь на зорьке на работу. Вспомнился концерт Вадима Козина</w:t>
      </w:r>
      <w:r>
        <w:rPr>
          <w:rFonts w:cs="Times New Roman" w:ascii="Times New Roman" w:hAnsi="Times New Roman"/>
          <w:i/>
          <w:iCs/>
        </w:rPr>
        <w:t>: “Ну что ж, сказав прощай, пожав друг другу руки – в дальний  путь на</w:t>
      </w:r>
      <w:r>
        <w:rPr>
          <w:rFonts w:cs="Times New Roman" w:ascii="Times New Roman" w:hAnsi="Times New Roman"/>
        </w:rPr>
        <w:t xml:space="preserve"> </w:t>
      </w:r>
      <w:r>
        <w:rPr>
          <w:rFonts w:cs="Times New Roman" w:ascii="Times New Roman" w:hAnsi="Times New Roman"/>
          <w:i/>
          <w:iCs/>
        </w:rPr>
        <w:t>долгие года...”</w:t>
      </w:r>
      <w:r>
        <w:rPr>
          <w:rFonts w:cs="Times New Roman" w:ascii="Times New Roman" w:hAnsi="Times New Roman"/>
        </w:rPr>
        <w:t xml:space="preserve"> Так,  что 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 Короле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линные тени в лесу и холодок напоминают о доме, обрат</w:t>
        <w:softHyphen/>
        <w:t>ный путь по лесной дороге на юго-запад к Клязьме, Потапову.  Мост через реку, Щелково, платформа Воронок, еду обратно через знакомые места: Болшево, Северянин, Ростокино, вот и моя остановка, Маленковская; по знакомым тропинкам в Соколь</w:t>
        <w:softHyphen/>
        <w:t>никах я иду домой в сторону Яузы. Дневной ветер утих].</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унёра и мое пресмыкание. Как быть?!  Неудачи не в счет – все стремление к жизни.  Девичье поле. Перспективы нет и обратного пути нет. [Письмо Доры о  бессердечии Шуры. Мысли о себе, наверное, уж такой я уродился, уродина... Как в песне о Ваньке-ключнике перед казнью: княгиня и в сахарные уста была целована и прочее..., но ее слова о переплетении нашей судьбы в будущей жизни были обманом. Тяжелый сон под утро: Нюра совсем еще девчонка-подросток, как до нашей свадьбы; она лежит в постели, плачет и говорит мне: “Ты не покинешь меня?..”  Я успокаиваю ее и пытаюсь прикоснуться губами к ее лицу, но там никого нет. Ощущение, что она, моя вечная жена где-то дальше, этот враждебный вихрь всего мира, его помехи и соблазны помешали нам быть вместе. Это видение есть лишь напоминание о ней, о ее вечной женственности, о ее стремлении получить от меня то, что ей не хватает – хотя бы частичку моей любви и души для  дальнейшего пути в неиз</w:t>
        <w:softHyphen/>
        <w:t xml:space="preserve">веданное будущее нас и наших потом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 июля меня перевели в управление архитектурно-отделочных работ Метростроя, однако, как это выяснилось в дальнейшем, это было строительство громадных роскошных бункеров для правительства на случай будущей войны с Германией. В октябре к нам в управление приезжал нарком по Метрострою Лазарь Моисеевич Каганович, знакомился с нашими работами и на про</w:t>
        <w:softHyphen/>
        <w:t xml:space="preserve">щание пожал мне руку. Вечером я был у  Кати (Екатерины Филипповны Королевой),  она была одна и в ответ на мой рассказ об этой  встрече под строжайшим секретом рассказала то, что говорим ей муж, который давно уже работал в Метрострое. Там все знали, что Каганович в отношении подчиненных отличался полным  бесстыдством и наглостью, на руководящие должности устраивал только своих и хорошие квартиры в первую очередь давал лишь им.  Еще о нем и Берии  в Москве ходили слухи, что их люди из охраны путем угроз доставляли им на специальные квартиры красивых женщин. </w:t>
      </w:r>
    </w:p>
    <w:p>
      <w:pPr>
        <w:pStyle w:val="Normal"/>
        <w:spacing w:lineRule="auto" w:line="240" w:before="0" w:after="0"/>
        <w:ind w:firstLine="397"/>
        <w:contextualSpacing/>
        <w:jc w:val="both"/>
        <w:rPr/>
      </w:pPr>
      <w:r>
        <w:rPr>
          <w:rFonts w:cs="Times New Roman" w:ascii="Times New Roman" w:hAnsi="Times New Roman"/>
        </w:rPr>
        <w:t xml:space="preserve">После той встречи мне почему-то сразу дали путевку в санаторий по моему уже давнему заявлению, был в “Сукманихе”, это на юге тамбовской области. Позже ко мне в М. приезжала Таня, она ездила к мужу в Сталинград, там он был директором сельхозинститута, на обратном пути Таня была в Туле у Нюры.  Она вышла замуж за Щ., пожилого человека, в прошлом дворянина, до революции он закончил императорский лицей в Гатчине. К тебе он относился хорошо, учил играть на пианино, по утрам с тобою занимался гимнастикой. Мне хотелось иметь хоть какую-нибудь связь с тобой,   в ноябре Таня ехала к себе в Сталинград через Тулу, и я с ней послал тебе большой сборник песен Лебедева-Кумача, помню его блестящий синий коленкоровый переплет.  На титульном листе сбоку приклеил свое маленькое фото  в надежде, что ты увидишь его, и написал]: </w:t>
      </w:r>
      <w:r>
        <w:rPr>
          <w:rFonts w:cs="Times New Roman" w:ascii="Times New Roman" w:hAnsi="Times New Roman"/>
          <w:u w:val="single"/>
        </w:rPr>
        <w:t xml:space="preserve">“Т. Щ - у. </w:t>
      </w:r>
      <w:r>
        <w:rPr>
          <w:rFonts w:cs="Times New Roman" w:ascii="Times New Roman" w:hAnsi="Times New Roman"/>
        </w:rPr>
        <w:t xml:space="preserve"> Мне, озна</w:t>
        <w:softHyphen/>
        <w:t>комленному с Вашим сердечным, отцовским отношением к моему сыну, хочется сказать вам такое теплое, от всей глубины слово, которое выразило бы все мое состояние сейчас. Я не имел другой семьи, опасаясь обездоленности, неполноты роста Вити. Сегодня я спокоен за него. В знак признательности и Сердеч</w:t>
        <w:softHyphen/>
        <w:t xml:space="preserve">ной благодарности прошу принять эту книгу, наполненную звучными, бодрыми, жизнерадостными  песнями о нашей советской действительности”.  [Трудно было писать это, но у меня была лишь одна мысль – хоть немного помочь тебе жить в новой семье с отчимом. </w:t>
      </w:r>
    </w:p>
    <w:p>
      <w:pPr>
        <w:pStyle w:val="Normal"/>
        <w:spacing w:lineRule="auto" w:line="240" w:before="0" w:after="0"/>
        <w:ind w:firstLine="397"/>
        <w:contextualSpacing/>
        <w:jc w:val="both"/>
        <w:rPr/>
      </w:pPr>
      <w:r>
        <w:rPr>
          <w:rFonts w:cs="Times New Roman" w:ascii="Times New Roman" w:hAnsi="Times New Roman"/>
        </w:rPr>
        <w:t>1940 год ознаменовался для меня тем, что наконец-то получил комнату в доме метростроевцев у площади Киевского вокзала (Киево-Воронежский пер. 14</w:t>
      </w:r>
      <w:r>
        <w:rPr>
          <w:rFonts w:cs="Times New Roman" w:ascii="Times New Roman" w:hAnsi="Times New Roman"/>
          <w:i/>
          <w:iCs/>
        </w:rPr>
        <w:t>б</w:t>
      </w:r>
      <w:r>
        <w:rPr>
          <w:rFonts w:cs="Times New Roman" w:ascii="Times New Roman" w:hAnsi="Times New Roman"/>
        </w:rPr>
        <w:t>,  к. 5).  В феврале произ</w:t>
        <w:softHyphen/>
        <w:t xml:space="preserve">водили нивелировку в Александровском саду, происходило оседание стен Кремля над правительственными бункерами,  в апреле то же с теплостанцией. Был в музее восточной истории (Обуха 16).  Удалось достать  подробную карту московской области (в 1  см. 3 км), мечтал и рассчитывал, как бы взять тебя в мой летний отпуск в Холмец к моим: по  25 руб. в день на двоих, хватит на 7 дней…, но Нюра отказала.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отпуск в июне удалось съездить  в Холмец и организовать там бурение артезианской скважины. Стояла чудесная погода, и я вернулся в Москву, взял свой рюкзак,  палатку и утром выехал в Балабаново, чтобы пешком пройти по некоторым местам, которые уже давно были у меня на примете и даже были помечены места стоянок на карте. Прошел через Боровск, Верею, там старые дома из белого камня, церкви, городок из старой сказки. Затем Семеновское, Бородино, здесь у меня была большая стоянка. Прекрасная и равнодушная природа, места казались мне знакомыми, влияние Толстого? Я еще побываю в этих местах. Кости в низинах у впадения речушки Воинки в Колочу. Старая большая смоленская дорога идет здесь  на запад, ночевка наверху, у края березового и елового леса, чуть западнее – Валуево, где когда-то была ставка Наполеона, восточнее – Бородинское поле в низине, южнее – Семеновское. Далее шел на Желомеено, перешел на другую сторону Москвы-реки по мосту, Поречье, вдоль Малой Иночи и, наконец, Лукошкино, непосредственно с юга примыкающее к Симонково, там уже никого из наших не оставалось, не считая Лизы,  кото</w:t>
        <w:softHyphen/>
        <w:t xml:space="preserve">рая была правнучкой Василия Королева, ее бабушка была сестрой Николая Васильевича. Перешел через речушку Малая Иночь, родное Симонково, маленький пруд, чуть дальше и левее наш бывший дом..., далее на север маленький ручей, мостик, Заречье, левее у сосны дом Афанасия, 6рата деда Николая, там никого нет, напротив дом Лизы,  небольшой отдых у нее, расспросы.  Я иду к своим в Холмец, дома только отец, мать уже несколько месяцев живет у дочери Анны, ночевка и утром я еду в Середу, встреча со школьными друзьями и утром через Шаховскую уезжаю в Москву. </w:t>
      </w:r>
    </w:p>
    <w:p>
      <w:pPr>
        <w:pStyle w:val="Normal"/>
        <w:spacing w:lineRule="auto" w:line="240" w:before="0" w:after="0"/>
        <w:ind w:firstLine="397"/>
        <w:contextualSpacing/>
        <w:jc w:val="both"/>
        <w:rPr/>
      </w:pPr>
      <w:r>
        <w:rPr>
          <w:rFonts w:cs="Times New Roman" w:ascii="Times New Roman" w:hAnsi="Times New Roman"/>
        </w:rPr>
        <w:t>Получил письмо от Миши, он теперь перебрался в Кубинку, преподает физику и математику. Осенью был у него, это тоже по белорусской дороге там же, где и Шаликово, но ближе к  М.,  Миша, кажется, там еще и директор школы. Меня встречает Тоня, его жена с маленькой моей племянницей Галей, у них же гостят Дора с Элеоноркой. Здесь же и ее муж Петр Павлович Шувалов, агроном из Тимирязевки, знавший хорошо Шуру. Целуя Дору, я говорю ей шутливо, как бывало дед Николай</w:t>
      </w:r>
      <w:r>
        <w:rPr>
          <w:rFonts w:cs="Times New Roman" w:ascii="Times New Roman" w:hAnsi="Times New Roman"/>
          <w:i/>
          <w:iCs/>
        </w:rPr>
        <w:t>: “Дора-блоха не особо плоха”</w:t>
      </w:r>
      <w:r>
        <w:rPr>
          <w:rFonts w:cs="Times New Roman" w:ascii="Times New Roman" w:hAnsi="Times New Roman"/>
        </w:rPr>
        <w:t>. Места здесь чудесные: верховье Сетуни, восточнее березовые и еловые леса, западнее Нарские пруды. Договорились, что следующим летом я начну здесь рядом строить дом, зарплата у меня была достаточно большая; вечером, когда дети уже спали, разговорились о моих делах. “Ты бы Сергей женился” – сказал мне с лукавой просто</w:t>
        <w:softHyphen/>
        <w:t xml:space="preserve">той Шувалов. – “Да была на примете одна, у нее как у меня не удалась семейная жизнь... нет, подожду, вот построю здесь дом, тогда быть может...” – “Ну, а  как наша Шурка-то, попробовал?” – “Ах, это не то… вот, бывало, моя Нюрка как вцепится в меня...” – “Да ты однолюб, Сергей!” </w:t>
      </w:r>
    </w:p>
    <w:p>
      <w:pPr>
        <w:pStyle w:val="Normal"/>
        <w:spacing w:lineRule="auto" w:line="240" w:before="0" w:after="0"/>
        <w:ind w:firstLine="397"/>
        <w:contextualSpacing/>
        <w:jc w:val="both"/>
        <w:rPr/>
      </w:pPr>
      <w:r>
        <w:rPr>
          <w:rFonts w:cs="Times New Roman" w:ascii="Times New Roman" w:hAnsi="Times New Roman"/>
        </w:rPr>
        <w:t xml:space="preserve">Начало февраля 1941 г., перевод в маркшейдерско-геодезическое управление и увеличение оклада. При проходке одного тоннеля под Кремлем моя бригада обнаружила старинную кладку, замурованную со всех сторон, внутри мы обнаружили несколько больших сундуков со старинными книгами и рукописями]. Приезжали историки, разговор шел об утерянной библиотеке Ивана Грозного. [Часть нашей души, направленной в будущее, оправдание перед потомками? Скорее тяжелое раздумье и желание разрешить все сомнения </w:t>
      </w:r>
      <w:r>
        <w:rPr>
          <w:rFonts w:cs="Times New Roman" w:ascii="Times New Roman" w:hAnsi="Times New Roman"/>
          <w:i/>
          <w:iCs/>
        </w:rPr>
        <w:t>потом</w:t>
      </w:r>
      <w:r>
        <w:rPr>
          <w:rFonts w:cs="Times New Roman" w:ascii="Times New Roman" w:hAnsi="Times New Roman"/>
        </w:rPr>
        <w:t>. Бросить все, уйти, или участвовать во всеобщем сумасшествии?.. Урок для тех, кто останется жить.</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рт, окончание строительства бункеров, большая премия. Середина апреля, видел Виктора Орлова, ожидание войны и мобилизации, ходил в нотариальную контору и завещал все свои накопления отцу, быть может, нам удастся  хоть когда-нибудь построить такой же прекрасный дом для всех нас,  как бывший дом в Середе. </w:t>
      </w:r>
    </w:p>
    <w:p>
      <w:pPr>
        <w:pStyle w:val="Normal"/>
        <w:spacing w:lineRule="auto" w:line="240" w:before="0" w:after="0"/>
        <w:ind w:firstLine="397"/>
        <w:contextualSpacing/>
        <w:jc w:val="both"/>
        <w:rPr/>
      </w:pPr>
      <w:r>
        <w:rPr>
          <w:rFonts w:cs="Times New Roman" w:ascii="Times New Roman" w:hAnsi="Times New Roman"/>
        </w:rPr>
        <w:t xml:space="preserve">На первомайские праздники ездил в Тулу, остановился  в центральной гостинице.  Вечером ко мне пришла Нюра. Она решила, что мои подарки передаст тебе сама: двухколесный детской велосипед, заводной игрушечный автомобиль желтого цвета с никелированными колесами и резиновыми шинами, маленький блокнот с железной обложкой синего цвета,  хорошее издание сказок Гауфа большого формата в синей коленкоровой обложке с гравюрами, толстый том романа Беляева “Пылающий остров” с фантастическим описанием мировой катастрофы…, рассказы Паустовского, в том числе и об Испании, “Созвездие Гончих Псов”. Днем я с тобой и Нюрой был в цирке, смотрели животных Владимира Дурова, потом он сам на каких-то санках пролетел через обруч, затянутый бумагой. Я больше смотрел на тебя... Что нас ожидает в этом жестоком мире? Смогу ли я когда-нибудь рассказать это все, смогу ли предупредить об опасности… </w:t>
      </w:r>
      <w:r>
        <w:rPr>
          <w:rFonts w:cs="Times New Roman" w:ascii="Times New Roman" w:hAnsi="Times New Roman"/>
          <w:i/>
          <w:iCs/>
        </w:rPr>
        <w:t>её</w:t>
      </w:r>
      <w:r>
        <w:rPr>
          <w:rFonts w:cs="Times New Roman" w:ascii="Times New Roman" w:hAnsi="Times New Roman"/>
        </w:rPr>
        <w:t xml:space="preserve">  лжи и жестокости, или тебе придется обо всем узнать самому? Война..., останется ли  в живых кто-нибудь из нас? Ты смотришь на этих слонов, но если бы мог оглянуться и запомнить все остальное... Ты садишься ко мне на колени и обнимаешь за шею. Мы одно существо, которое будет жить и далее. Может быть это и лучше, если ты обо всем узнаешь сам – причину этого бесконечного и в итоге губящего самого себя эгоизма, в то время как все мы – лишь одно многоликое существо. </w:t>
      </w:r>
    </w:p>
    <w:p>
      <w:pPr>
        <w:pStyle w:val="Normal"/>
        <w:spacing w:lineRule="auto" w:line="240" w:before="0" w:after="0"/>
        <w:ind w:firstLine="397"/>
        <w:contextualSpacing/>
        <w:jc w:val="both"/>
        <w:rPr/>
      </w:pPr>
      <w:r>
        <w:rPr>
          <w:rFonts w:cs="Times New Roman" w:ascii="Times New Roman" w:hAnsi="Times New Roman"/>
        </w:rPr>
        <w:t xml:space="preserve">На обратном пути из цирка мы зашли в маленькую столовую почти рядом на Советской, на южной стороне; там часто раньше мы обедали, когда ездили в Тулу, там же близко останавливался автобус, идущий в Болоховку. Помнится, был борщ, в него Нюра добавила сметану, которую она купила в магазине, это была последняя совместная трапеза, тайная вечеря нашей семьи... Мы прошли потом по Советской мимо булочной Филиппова и затем до ул. Революции, где вы жили. Нюра спешила домой, у неё уже был двухлетний сын от Щ., просила дальше не провожать;  я простился, поцеловал тебя и еще несколько минут стоял на углу и смотрел на тебя, предчувствуя, что это было последнее наше прикосновение. Так просто вдруг заканчивается часть твоего пути в мире, но ты дал часть своей души, какую-то весточку в будущее и теперь видишь уход с нею своего сына. Уже не будет никогда прямого контакта,  как только что: глаза в глаза, рука в руке, но будет лишь некоторая духовная, не развернувшаяся,  скрытая связь в еще неизвестном будущ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июня, объявление войны с Германией, через несколько дней нам стало известно, что сотрудников нашего управления уволят в народное ополчение. Я сразу же написал письмо Виктору Орлову   (он в то время был командиром полка и стояли они в Кубинке) с просьбой: ради Бога забрать меня в его полк.  Уже было известно, что для ополчения практически нет оружия,  и это будут необученные люди в основе своей из московской интеллигенции. Ответ так и не пришел. Был у меня приятель, радиолюбитель, всю аппаратуру ему пришлось сдать, но до этого он слышал переговоры радиолюбителей: моторизованные части немцев  продвигаются очень быстро, наш фронт практически развален, бомбежки крупных городов. Ночью вдруг проснулся, ясное впечатление, что будут бомбить и Тулу, где ты живешь, что скоро будет захвачена немцами западная часть центра России, хаос и смерть в городах... Надо в управлении отпроситься хотя бы на несколько дней, чтобы увезти тебя в Саракташ  к твоим родственникам по деду Автоному, я знал, что в глубине души Нюры ты ей не нужен... Тягостная  дремота до утра. В  Саракташе надо встать на учет в военкомате и мобилизоваться в армию именно там, я был военным инженером 3-го  ран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ано утром собрал свой маленький чемоданчик, с которым обычно ездил в поездки, собрал и большие два чемодана с зимними вещами, которые надо было послать багажом. На работе ничего даже и слышать не хотели о моей доездке, с опаской косясь в сторону при разговоре. Поехал на Казанский вокзал и сразу же понял бесполезность моей ночной лихорадки мыслей: у входов стояли большие наряды военных патрулей. Громадную толпу желавших уехать по одному впускали на вокзал, тщательно просматривая документы и выбирая мужчин призывного возраста. В толпе были слышны обрывки разговоров: на всех дорогах стоят патрули, идет отлов и проверка людей. </w:t>
      </w:r>
    </w:p>
    <w:p>
      <w:pPr>
        <w:pStyle w:val="Normal"/>
        <w:spacing w:lineRule="auto" w:line="240" w:before="0" w:after="0"/>
        <w:ind w:firstLine="397"/>
        <w:contextualSpacing/>
        <w:jc w:val="both"/>
        <w:rPr/>
      </w:pPr>
      <w:r>
        <w:rPr>
          <w:rFonts w:cs="Times New Roman" w:ascii="Times New Roman" w:hAnsi="Times New Roman"/>
        </w:rPr>
        <w:t>1 июля меня уволили в народное ополчение, в 32 армию, 13 дивизию Ростокинского района М., 37 стрелковый полк, 1 батальон, 2 роту. Нам дали неделю на сборы, все свои вещи я оставил у моей двоюродной сестры Кати (Екатерины Филипповны Королевой, дед у нее был Егор Жучков, отец моей матери), жила она в старом доме около Шуховской башни. Воин</w:t>
        <w:softHyphen/>
        <w:t>ское обмундирование нам уже выдали, поэтому оставил у нее и свои любимые шахтерские сапоги, в которых ходил на работу зимой.  Главное, оставил свой большой фотоальбом, который начал приводить в порядок  лишь в последнее время: сделал надписи к фотографиям тушью.  Предчувствуя, что альбом может оказаться у разных людей, написал на обратной стороне]: “Принадлежит маркшейдеру Метростроя Королеву С.С., Москва 59, Киево-Воронежский пер., д. № 14</w:t>
      </w:r>
      <w:r>
        <w:rPr>
          <w:rFonts w:cs="Times New Roman" w:ascii="Times New Roman" w:hAnsi="Times New Roman"/>
          <w:i/>
          <w:iCs/>
        </w:rPr>
        <w:t>б</w:t>
      </w:r>
      <w:r>
        <w:rPr>
          <w:rFonts w:cs="Times New Roman" w:ascii="Times New Roman" w:hAnsi="Times New Roman"/>
        </w:rPr>
        <w:t>, к.5”. [Когда был у Кати, еще поспешно приписал карандашом на первой странице]: “17/50. Альбом передать сыну, г. Тула, ул. Революции, дом 49, кв. 8, Щ - й. 6/</w:t>
      </w:r>
      <w:r>
        <w:rPr>
          <w:rFonts w:cs="Times New Roman" w:ascii="Times New Roman" w:hAnsi="Times New Roman"/>
          <w:lang w:val="en-US"/>
        </w:rPr>
        <w:t>VII</w:t>
      </w:r>
      <w:r>
        <w:rPr>
          <w:rFonts w:cs="Times New Roman" w:ascii="Times New Roman" w:hAnsi="Times New Roman"/>
        </w:rPr>
        <w:t xml:space="preserve">-41г.  С. Королев”. [Написал письма родным, Таню просил по возможности заезжать к тебе в Тулу. Был у Клавы Королевой, сидели на кухне, на коленях у меня была ее дочь Лора, тихо и печально проговорили допоздна, вспоминали все, начиная с техникума и поездки в оренбургские степи и кончая последними год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Утром  зашел к  себе домой, оглянулся на голые стены, взял  гитару и пошел к друзьям, где  для нас, ополченцев Метростроя, позже была устроена вечеринка и проводы. На другой день был у  Кати Королевой (Воропаевой) и подарил ей свою гитару (мандолину оставил друзьям раньше), потом все вместе из дома метростроевцев поехали в военкомат в Ростокино по старому моему месту жительству (дед Николай умер еще в 1938 г.). Здесь мы распрощались. Нас разместили в опустевшем здании ин-та философии, литературы и искусства на Ростокинском проезде у Яузы, метров двести западнее от окончания Богородского шоссе, которое проходит здесь восточнее Сокольников, где неподалеку был дом деда Николая.  Первые два этажа занимали курсы по подготовке командиров, два верхних этажа – госпиталь, где временно была наша казарма.</w:t>
      </w:r>
    </w:p>
    <w:p>
      <w:pPr>
        <w:pStyle w:val="Normal"/>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8"/>
        <w:widowControl/>
        <w:spacing w:before="0" w:after="0"/>
        <w:ind w:firstLine="397"/>
        <w:contextualSpacing/>
        <w:rPr>
          <w:sz w:val="22"/>
          <w:szCs w:val="22"/>
        </w:rPr>
      </w:pPr>
      <w:r>
        <w:rPr>
          <w:sz w:val="22"/>
          <w:szCs w:val="22"/>
        </w:rPr>
        <w:t>Холм-Жирковский</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обытия развертывались стремительно. Немцы уже подходили к Смоленску, усилились бомбежки Москвы.  1-го августа наш полк полу</w:t>
        <w:softHyphen/>
        <w:t xml:space="preserve">чил приказ о перебазировании в Шаховскую. Мы прошли строем через Красную площадь, далее  по улице Горького  до Белорусского вокзала, шли со скатками шинелей  через плечо с винтовками старого образцам.  Далее на открытых грузовиках нас повезли по Волоколамскому шоссе, затем по Ржевской  дороге, в Волоколамске проезжаем почти рядом со школой, где я когда-то учился. В Шаховской неожиданно получаем приказ: идти на Вязьму. По дороге на Можайск проезжаем Середу, метров триста восточнее от  нашего дома, вот и Холмец слева, дом моих родителей, это крайняя изба с юга, огородом к шоссе, до нее метров двести,  почти напротив вдали маленькая церквушка, где меня крестили, правее от нее – небольшая еловая аллея. Перед самим домом две березки, дверь сбоку… Мы уже проезжаем, а я все смотрю: нет, никого из наших не видно. Западнее остается родное Симонково, промелькнули лишь дома, стоящие ближе к речушке, и знакомые очертания в дальней синеве лесов: Ламёнковы Лядки, Пчёльник и Сечь. Близок вечер, подъезжаем к Дору, затем почему-то поворачиваем налево на грунтовую дорогу к Журавлихе и там останавливаемся около колодца недалеко от дома Семена Егоровича Жучкова, брата матери. Приказ запастись вод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Я бегу к дому, там только жена Семена, она мне рассказывает, что у моих все благополучно, мама по-прежнему работает в колхозе,  а отец по заготовке скота, Таня уехала в Новосибирск с мужам и зовет туда Дору с Элеоноркой. К нам подходит Даша, ее дочь и моя племянница, мы стоим у скамеечки у палисадника, и она с каким-то вниманием или робостью смотрит на меня, одетого в военную форму. Ей лет 15, у нее, как и у моей мамы, черные, гладко причесанные волосы с пробором посредине, порывы ветра иногда заносят их на лицо. Она стала последним человеком из моей родни, видевшим меня перед уходом на фронт, и ее испуганные глаза надолго остались в моей памяти. Кажется, она хотела что-то сказать мне, но не решалась в этой спешке и в при</w:t>
        <w:softHyphen/>
        <w:t>сутствии большого числа людей. Я пишу записку родителям, меня зовут, прощаюсь, обнимаю и целую Дашу, губы ее теплы и неподвижны, порыв ветра покрывает мое лицо ее волосами, и в дальнейшей памяти остается последнее чувство едва ощутимого девичьего запаха молодости. Мы отъезжаем, волосы у нее бьются от ветра, и она придерживает их рукой. Так и остался в моей памяти образ этой девочки вместе с образом моей матери в молодости, который я знал по старой фотокарточке. Она жила вот здесь, немного ближе к лесу, у пруда со старыми ветлами, но дома здесь уже нет, почти сразу за ее бывшей усадьбой видна краси</w:t>
        <w:softHyphen/>
        <w:t xml:space="preserve">вая лощина с кустами ольхи и черемухи и за  ней лес. </w:t>
      </w:r>
    </w:p>
    <w:p>
      <w:pPr>
        <w:pStyle w:val="Normal"/>
        <w:spacing w:lineRule="auto" w:line="240" w:before="0" w:after="0"/>
        <w:ind w:firstLine="397"/>
        <w:contextualSpacing/>
        <w:jc w:val="both"/>
        <w:rPr/>
      </w:pPr>
      <w:r>
        <w:rPr>
          <w:rFonts w:cs="Times New Roman" w:ascii="Times New Roman" w:hAnsi="Times New Roman"/>
        </w:rPr>
        <w:t xml:space="preserve">Почти сумерки, примерно в пол километре от Журавлихи с  востока стеной стоит еловый лес, останавливаемся здесь на ночевку, внутри леса, недалеко от дороги разводим небольшие костры, кругом много кислицы, варим в котелках щи с консервами... Спим у края леса под елями, завернувшись в шинели, поздно ночью слышен прерывистый рокот немецких самолетов, летящих бомбить Москву. Утро, сильная роса на траве у края леса, но под елями сухо и даже, кажется тепл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тром машины через Журавлиху покидают мои родные места, мы возвращаемся на шоссе, проезжаем Дор, движемся на юг к Поречью вдоль речки Иночь, переезжаем Москву-реку около Желомеено, здесь длительная остановка у леса, купаемся. Западнее видно Дернево: места знакомые, здесь я был прошлым летом в отпуске и останавливался с палаткой совсем недалеко, около самой реки. Ночью было видно зарево со стороны Москв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алее едем вдоль речки Лусянки через Ломиново, там я тоже был в прошлом году, затем Уваровка, киломерах в 10 восточнее от нас осталось Бородино, наконец, около Хващовки выезжаем на Вяземское шоссе. Теперь вид дороги резко меняется: она запружена потоком машин и техники, обгоревшие остовы на обочине. Бомбежки. Проехали Гжатск, Вязьму, останавливаемся на несколько дней у леса восточнее Истомино, в свободное время  спешно пишу письм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орогие папа и мама,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Наверное вам передали 1-го </w:t>
      </w:r>
      <w:r>
        <w:rPr>
          <w:rFonts w:cs="Times New Roman" w:ascii="Times New Roman" w:hAnsi="Times New Roman"/>
          <w:lang w:val="en-US"/>
        </w:rPr>
        <w:t>VIII</w:t>
      </w:r>
      <w:r>
        <w:rPr>
          <w:rFonts w:cs="Times New Roman" w:ascii="Times New Roman" w:hAnsi="Times New Roman"/>
        </w:rPr>
        <w:t>-41 из Журавлихи записочку от меня. Хотелось бы Вас повидать, да уж теперь не так близко. Сегодня 5-го VIII-41г. пишу письмо, проехавши г. Вязьму, это 240 км от Москвы. Движемся к Смоленску. Папа, кажется, служил во время германской войны  в г. Вязьме, так он эти места знает. Здесь начали уже рожь жать. Урожай нынче очень хороший. Все больше чувствуется близость фронта. Настроение бодрое. Очень хотелось бы знать, где мои еще 4 брата, на каких фронтах и как здоровье раненого брата Коли. Да уж очень безобразно работает почта. За все время я не получил ни одного письма от вас и из Москвы. Если это письмо получите то, когда будете писать Даше, то кла</w:t>
        <w:softHyphen/>
        <w:t>няйтесь ей и напишите ей, что я на смоленском направлении.</w:t>
      </w:r>
    </w:p>
    <w:p>
      <w:pPr>
        <w:pStyle w:val="Normal"/>
        <w:spacing w:lineRule="auto" w:line="240" w:before="0" w:after="0"/>
        <w:ind w:firstLine="397"/>
        <w:contextualSpacing/>
        <w:jc w:val="both"/>
        <w:rPr/>
      </w:pPr>
      <w:r>
        <w:rPr>
          <w:rFonts w:cs="Times New Roman" w:ascii="Times New Roman" w:hAnsi="Times New Roman"/>
        </w:rPr>
        <w:t>С приветом, ваш сын С. Королев. 5-</w:t>
      </w:r>
      <w:r>
        <w:rPr>
          <w:rFonts w:cs="Times New Roman" w:ascii="Times New Roman" w:hAnsi="Times New Roman"/>
          <w:lang w:val="en-US"/>
        </w:rPr>
        <w:t>VIII</w:t>
      </w:r>
      <w:r>
        <w:rPr>
          <w:rFonts w:cs="Times New Roman" w:ascii="Times New Roman" w:hAnsi="Times New Roman"/>
        </w:rPr>
        <w:t xml:space="preserve">-41 г.”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Дорогие папа и мама.  В этом письме высылаю вам справку: удостоверение, на основании которой вам должны предоста</w:t>
        <w:softHyphen/>
        <w:t xml:space="preserve">вить льготы. Я сейчас нахожусь между Вязьмой и Смоленском. Здоров, сильно загорел. Напишите мне о получении от меня справки. Живет ли у вас Элеонорка?  Как Ваше здоровье? С приветом,                                                                                        С. Королев. 6/VIII-41”.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сьма пишу карандашом на маленьких листочках, вырываю их из блокнота, торцы которого имеют красный цвет, первое же письмо было напи</w:t>
        <w:softHyphen/>
        <w:t xml:space="preserve">сано на последнем листочке из другого блокнота, сброшюрованного слева спиралью, которую я специально вывернул, чтобы  вынуть этот лис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лучаем приказ двигаться дальше, проезжаем Истомино, Днепр, поворачиваем на север на Холм-Жирковский, едем вдоль Днепра, наш полк занимает позиции восточнее Игнатьевской  вблизи Холма-Жирковского  западнее Днепра. Теперь все время уходило на рытье окопов и противотанковых рвов, а мне еще, вместе с другими военными инженерами, и на их разметку, выбору участков для строительства блиндажей и ДО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ентябрь, по утрам над низинами  особенно над Днепром уже стелятся туманы. Наконец, получил письма от родных и посылку от родителей. На нашей полевой почте пишу открытку домой  фиолетовыми чернилами, на марке изображена молодая женщина в белой косынке на фоне сжатого поля и копен. Слова “почтовая карточка” и  “адрес отправителя” напечатаны ниже также и по-французски;  все изображения красного цве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 Середа-Юрьевская, Моск. обл., Шаховского р-на. в село Холмец, Королеву Сергею Николаевичу. </w:t>
      </w:r>
    </w:p>
    <w:p>
      <w:pPr>
        <w:pStyle w:val="Normal"/>
        <w:spacing w:lineRule="auto" w:line="240" w:before="0" w:after="0"/>
        <w:ind w:firstLine="397"/>
        <w:contextualSpacing/>
        <w:jc w:val="both"/>
        <w:rPr/>
      </w:pPr>
      <w:r>
        <w:rPr>
          <w:rFonts w:cs="Times New Roman" w:ascii="Times New Roman" w:hAnsi="Times New Roman"/>
        </w:rPr>
        <w:t>6/</w:t>
      </w:r>
      <w:r>
        <w:rPr>
          <w:rFonts w:cs="Times New Roman" w:ascii="Times New Roman" w:hAnsi="Times New Roman"/>
          <w:lang w:val="en-US"/>
        </w:rPr>
        <w:t>IX</w:t>
      </w:r>
      <w:r>
        <w:rPr>
          <w:rFonts w:cs="Times New Roman" w:ascii="Times New Roman" w:hAnsi="Times New Roman"/>
        </w:rPr>
        <w:t xml:space="preserve">-41г. Дорогие папа и мама!.. Шлю я вам свой горячий привет и хорошие пожелания. Еще раз сообщаю о получении от вас посылки, за которую сердечно благодарю. Получил все, о чем мама пишет в своем письме. Еще посылку посылать мне пока не нужно, потому что кормят нас хорошо и пока еще не холодно. Получил от Даши и Ляли открыточки, они живут хорошо, и Ляля с 1 сентября начала учебу в школе. Напишите, как ваше здоровье и ходишь ли ты мама за грибами? Или тебе сейчас некогда, т. к. много работы в колхозе? С приветом, С. Королев. Действ. армия, 424 полевая почта, 37 стр. полк, 1 батальон,  2 рота. Королев С. 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Ездил в Холм-Жирковский за материалами для блиндажей, жителей почти не было видно, в горкоме раскормленные партийцы яростно спорили, к кому из них теперь должна идти машина для вывоза их имущества, один из них спешно, кривыми буквами писал на стене: “Мы еще вернемся!” В самом городе вместе с сырым утренним туманом стелется дым от элеватора с тошнотворным запахом сжигаемого зерна и солярки. Десятка два брошенных на произвол женщин, старух и стариков c котомками стояли перед воротами продовольственного склада, толпа что-то требовала или объясняла молодому солдату, стоявшему около дверей. Он сбивает прикладом замок с ворот, весело машет рукой толпе и бежит к нашей машине. Толпа врывается на склад, мы делаем вид, что ничего не видим, солдат уезжает вместе с нами. С юго-запада издалека доносятся глухие раскаты взрывов, говорят, что Смоленск уже занят немц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го сентября получил от родителей бандероль с конвертами и маленьким старинным образком Сергия Радонежского, моего покровителя... Фронт у Смоленска прорван, и немцы будут здесь через несколько дн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тром 28 сентября случайно узнаю, что от нас идет машина в Москву, прошу знакомого шофера опустить мое письмо там, спешно пишу карандашом на четвертушке писчего листа штабной бумаги. На двух листах я хотел раньше писать письмо тебе, листы согнуты пополам и каждая половинка  перенумерова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1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Новосибирск, Советская   15, кв. 7.  Пользуясь случаем направляю в Москву непосредственно письмишко для вас. Оно скорее дойдет. Бандероль от вас с конвертами вчера 27/1Х-41г. получил. Как Ваше самочувствие и здоровье? Кстати считаю нужным, чтобы вы знали, что я  нахожусь между Вязьмой (недалеко) и Смоленском. Условия жизни конечно в связи с войной нельзя считать хорошими, но все-таки вполне удовлетворительные. Питание достаточное. Отношение начальства ко мне хорошее. Иногда даже работаю по специальности, мое здоровье хорошее. Часто вспоминаю вас. Вашу посылочку получил,</w:t>
      </w:r>
      <w:r>
        <w:rPr>
          <w:rFonts w:cs="Times New Roman" w:ascii="Times New Roman" w:hAnsi="Times New Roman"/>
          <w:b/>
          <w:bCs/>
        </w:rPr>
        <w:t xml:space="preserve"> </w:t>
      </w:r>
      <w:r>
        <w:rPr>
          <w:rFonts w:cs="Times New Roman" w:ascii="Times New Roman" w:hAnsi="Times New Roman"/>
        </w:rPr>
        <w:t>о чем неоднократно сообщал. Еще не посылайте, т. к. послал маме 140 р. и просил при</w:t>
        <w:softHyphen/>
        <w:t xml:space="preserve">слать 2 кг сала и больше ничего. </w:t>
      </w:r>
      <w:r>
        <w:rPr>
          <w:rFonts w:cs="Times New Roman" w:ascii="Times New Roman" w:hAnsi="Times New Roman"/>
          <w:i/>
          <w:iCs/>
        </w:rPr>
        <w:t xml:space="preserve">В случае розыска в связи с войной, то знайте, что Сергей ваш находился в 32 армии, 13 дивизии Ростокинского р-на г. Москвы, остальное как вы пишите, т. е. 37 с. п.  и т. п.  Ну, с приветом к вам. Короле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Я отдаю листок шоферу, он отъезжает и кричит мне: “А письмо кому?” – “Радовым!” Сестра Таня эвакуировалась с мужем в Ново</w:t>
        <w:softHyphen/>
        <w:t xml:space="preserve">сибирск, туда же должна была приехать Даша с Элеоноркой. Шофер должен был вложить мое письмо в конверт, надписать и отправить его из Москвы, это была моя последняя весточка, последний поклон моим родным. Этим же днем 13 дивизия была преобразована в 139-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ечером по мосту через Днепр  на восток прошло с десяток машин, там были  командующий нашей армией Буденный, командиры дивизиями, их охрана, и шли еще какие-то машины. “Бегут, крысы...”, – сказал мой сосед по инженерному блиндажу Солдатов Евгений Петрович, передавая мне бинокль. “Бежит  ворьё”, – добавил я, заметив в конце колонны грузовик, набитый домашними вещами, и вспомнив свои два чемодана, нажитые за всю жизнь и подаренные Кате. Шофер полевой почты сказал еще, что  восточнее  расположились с пулеметами заградотряды НКВД, готовые расстреливать тех, кто будет отступать. “Эти крысы из органов тоже скоро побегут”, – тихо сказал другой инженер-ополченец из Метростроя, Зоткин Николай Николаевич. Еще нам было известно, что теперь нашими четырьмя армиями командует генерал Лукин и что у нас винтовки были лишь у каждого восьмого солдата, а у  остальных – только саперные лопатки. Ночью была слышна канонада южнее на шоссе, ведущем в Вязьму, и северо-восточнее от нас у Днепровского. Нас окружали. Был  слышен шум моторов в заградотрядах, крысы, действительно, бежали. Московское ополчение, в основе московская интеллигенция, была брошена на произвол судьбы как жертва, чтобы хоть на неделю замедлить продвижение врага. Вяземский коте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ечером 30 сентября с юго-запада слышен грохот немецких танков, 2 октября вечером немцы начали артподготовку, которая длилась всю ночь. Утром 3 октября обстрел прекратился, но тут же появились их штурмовики, которые нанесли по нашим позициям сильный бомбовый удар, потом раздался грохот танковых моторов. Немцы наступали походными колоннами за танками, они  расстреливали  отдельные наши линии сопротивления, впереди колонн    цепью шли автоматчики и добивали оставшихся в живых, взрывы гранат в окопах… Слышны были гортанные возгласы: “Рус, сдавайса!”  В это время мы были в окопе у своего блиндажа, до нем</w:t>
        <w:softHyphen/>
        <w:t>цев метров 100, их танки уже проутюжили наш окоп, за поворотом его – сплошная груда окровавленных тел ополченцев... Неожиданно с ближайшей высоты возобновляется стрельба нашей артиллерии, они бьют и по нам и по танкам, многие из них дымятся, на поле и в окопах сплошное месиво. К вечеру основная масса танков проходит южнее нас, их грохот слышен теперь где-то в стороне Вязьмы.</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ще несколько  дней мы держим оборону за счет артиллерии. Ночами слышится рев моторов самолетов, нам сбрасывают продо</w:t>
        <w:softHyphen/>
        <w:t>вольствие и боеприпасы, но всего этого ничтожно мало. 12 октября нас собирают у командира полка, мы в окружении, к вечеру по команде мы должны прорываться на восток у села Богородичное.  В 16.30 артиллеристы выпускают по немцам последние снаряды и по этому сигналу три дивизии московского ополчения выходят из окопов и начинают отход на восток. Мы тут же попадаем под пуле</w:t>
        <w:softHyphen/>
        <w:t xml:space="preserve">метный огонь и залегаем, опять команда на отход – шквал пуль выкашивают людей как траву. Моих товарищей и меня спасает темнота, мы бежим к спасительной лощине  прямо по грудам тел умирающих ополченцев, земля под нами стонала...   В темноте видны следы трассирующих пуль, иногда вспыхивает осветительная ракета – и мы бросаемся вниз на эту изуродованную черную землю за тела умирающих или уже мертвых своих товарищей, которые  спасают нас от пуль. Потом всю ночь идем на восток  на заброшенные позиции за Богородичн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тром узнаем, что от наших трех дивизий, которые вышли из окружения, осталось совсем мало,  полегла почти полностью 12-я дивизия. Но никому не хочется умирать, и мы с одними винтовками идем в атаку на отдельные части немцев, которые прорвались за Днепр. На следующий день слышится грохот танков со стороны Вязьмы, напряженное ожидание, это опять немцы,   кресты на танках уже хорошо видны. Мы опять в окружении, на этот раз под Богородичным. Снова слышны гортанные возгласы немцев в промежутках между грохотом танковых  пушек или пулеметов, между автоматными очередями и взрывами гранат. Впереди уже видны понурые и грязные фигуры ополченцев, выходящих из окопов с поднятыми руками. Автоматчики приближаются в нашу сторо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Зоткин, распахнув шинель, снимает командирский ремень и оде</w:t>
        <w:softHyphen/>
        <w:t xml:space="preserve">вает солдатский, срывает петлицы: “Сергей Сергеевич, снимите это..., может,  поживем еще...” Мы вылезаем из окопа, внутрь его уже падает граната на длинной ручке,  шарахаемся в сторону, взрыв, гоготание немцев... К концу дня на этом поле боя, на этой земле, изрытой окопами и искореженной танками, все было покончено. Слышны были лишь выстрелы зондеркоманды немцев, добивавших раневых. Нас согнали вместе, и мы теперь стояли угрюмой толпой человек пятьдесят, метрах в ста от нас происходило то же самое. Наконец, появился офицер с двумя автоматчиками, который, обходя наш растерзанный и неровный строй, спрашивал, вглядываясь в лица и в обмундирование: “Юде?  Коммунист?” Некоторых выводили из строя, раздавалась очередь... Шел мелкий дождь, темнело. Около тысячи человек нас  согнали вместе, выставили караул, многие ложились на землю и тут же засыпали, большинство садилось в кучку, прижавшись друг к другу, слышались стоны. Я сидел с Зоткиным и Солдатовым, была какая-то оглушенность и безразличие, потом тяжелая дремота и сон. Так западнее Вязьмы почти полностью погибло московское ополчение, и в этом виноваты не только нацисты,  но и этот преступный воровской режим у нас, все вместе – это черное воронье и ворьё.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Утром начался наш скорбный дальний путь на чужбину. Нас погнали к смоленскому шоссе, по пути присоединялись такие же колонны пленных, окруженные автоматчиками. При поворотах дороги казалось, что этот поток людей тянется до горизонта, иногда где-то у дороги слышались выстрелы, трупы у обочины... К ночи остановка на смоленской дороге у Днепра, сбоку слабая полоска света фар, получаем по половнику жидкой пшенки, сон на земле, прижавшись друг к другу. В конце следующего дня приходим в Сафоново, здесь останавливаемся на два дня, жестокий холод ночами, говорят, что нас повезут на работы в Германию, в московском ополчении много специалистов.  Пути через Смоленск разбиты, мосты взорваны, идем по дороге на юг через Дорогобуж, Ельню, Лапино. Здесь, на обочине дороги у ельника останавливаемся тоже на два дня, греемся около костров. Опять та же кормежка, около дороги ореш</w:t>
        <w:softHyphen/>
        <w:t>ник, в листве на земле нахожу пару горстей орехов, кустики черники у края леса, несколько гроздей рябины, ее и  чер</w:t>
        <w:softHyphen/>
        <w:t xml:space="preserve">нику бросаем в котелок с кипятком, и позже  разливаем по кружкам желтый отвар. Мы уже немного осваиваемся, и у костра мною рассказов о прошедших тяжелых дня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роходим Десну, деревню Костыри и, наконец, выходим к Рославлю, нас размещают на старых складах у реки Остер, ближе к ж.-д. станции. Здесь мы пробыли недели две, сильно мучил холод по ночам, днем можно было разжечь костер, жгли старые шпалы. Было много раненых, для перевязок разрывали рубахи, лица у всех потемневшие, осунувшиеся, заросшие. Большинство из нас молоды, но если бы честно ответить – жить дальше не хотелось никому, все предчувствовали дальнейшие мучения от холода, голода, болезней и ран, и не было никакой надежды изменить все это. У нашего костра была еще медсестра Нина, студентка 1-го мед</w:t>
        <w:softHyphen/>
        <w:t xml:space="preserve">института (МГУ), каким-то чудом затерявшаяся в своей шинели среди всей массы ополченцев и всем своим обликом чем-то напоминавшая мне мою рано погибшую сестру Ни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 концу нашего пребывания в Рославле охрана позволяла заходить на территорию складов местным пожилым женщинам, которые искали своих родных, причем, самое удивительное в этой жестокой ситуации, если родственники находились, немцы их отпускали. Однажды Нина сказала мне, что она договорилась с одной такой женщиной, она обещалась принести ей свою старую одежду. Нина боялась, что ее не отпустят, и просила помочь  скрытно переодеться, чтобы уйти с этими женщинами. Разговор происходил поздно ночью, было холодно, запомнилось ее теплое дыхание у моей щеки.  Я же просил ее, если она будет у наших, рассказать людям судьбу московского ополчения и, когда  будет возможно, опубликовать эту историю. На другой день ей удалось уй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widowControl/>
        <w:spacing w:before="0" w:after="0"/>
        <w:ind w:firstLine="397"/>
        <w:contextualSpacing/>
        <w:rPr>
          <w:sz w:val="22"/>
          <w:szCs w:val="22"/>
        </w:rPr>
      </w:pPr>
      <w:r>
        <w:rPr>
          <w:sz w:val="22"/>
          <w:szCs w:val="22"/>
        </w:rPr>
        <w:t>Цайтхайн</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конце октября нас погрузили в вагоны, в которых перевозили скот. Последний взгляд на родные дали, леса на востоке, холмы, за которыми родина, синее небо над верхушками елей у станции и на сверкающий на солнце Остер. Между досками кое-где были щели и было видно, куда нас везут: Могилев, Слуцк, Барановичи, Брест, Радом. Юго-западнее местность начинает повышаться, где-то там Лысая Гора, стоянка длительная в Катовицах; потом Вроцлав, через день проезжаем через Нейсе, поворот на юг, Гёрлиц, местность повышается, там где-то Судеты, опять дорога на запад, шпили соборов Дрездена, долина Эльбы, поезд идет по правому ее берегу, меловые песчаники, глубоко врезанные каньоны, причудливые обрывы ущелий, башенки и арки из песчаника на фоне лесов; Саксония. Поезд идет в северо-западном направлении еще километров сорок до городка Родерау внутри излучины Эльбы, видна кирка, мост и за рекой на западе большой город, там дымят трубы заводов. Поезд повертывает на северо-восток и через пару километров останавливаются  у маленького городка Цайтхайн,  нас ведут в сторону Родерау и затем с километр севернее. Здесь на железной дороге, идущей на север, маленькая станция Яковсталл и большое число бараков  лагеря для военнопленных, шталага 304. Это конец нашего дальнего пу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другой день нас повели через мост за Эльбу. Севернее Цайтхайна виден сосновый лес километра два ширины, западнее от него идет железная дорога на Берлин, левее от дороги виден городок Голис, до него, судя по указателю, 4 км, до Берлина 130, и до Дрездена 70 км. Сразу за рекой большой город Риза, там громадные сталепрокатные заводы, где изготовлялись трубы и ору</w:t>
        <w:softHyphen/>
        <w:t xml:space="preserve">дийные стволы. Нас поставили на погрузку угля в вагонетки, вечером повели обратно, и так каждый день, в дождь, снег. Наша колонна  растягивалась метров на сто, шум и шарканье множества ног, холодно, у многих руки – рукав в рукав. Прохожие, в основном женщины и дети, с испугом и любопытством смотрели на н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шталаге количество пленных все прибывало, возможно, нас было тысяч пятьдесят. В новой партии я увидел Ваню Пискунова, моего друга по техникуму и устроил его в нашем бараке. С января 1942 г. нас стали кормить гораздо хуже, по специальному приказу нормы были уменьшены, наверное, вдвое. Мы немцам стали уже не нужны, уже отработали свое, все больше людей стало умирать от болезней; в госпитале хоть и работали наши военные врачи, но лечить практически было нечем. Этот барак часто осматривался зондеркомандой, всех тяжело больных увозили к карьеру около разъезда Яковсталл, оттуда слышались выстрелы, и нет оправдания этому черному воронью и убийцам... Иногда водили туда копать братские могилы, мы хоронили там своих товарищей: завертывали умерших в их шинели, последнее укрытие, последний дом солдата, и клали в могилу рядами, минута печального прощания,  потом закапывали и начинали копать другую могил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 вновь прибывших мы узнавали последние новости: немцев от М. отогнали, но они дошли вплоть до канала у Дмитрова. Фронт прошел и через родные места, немцы насильно выселяли людей из домов, стоящих родом с лесом и затем поджигали их. В нашем бараке все больше чувствовалось разделение на  маленькие группы людей, близких друг к другу в каком-либо отношении. Я с Зоткиным Колей и Пискуновым Ваней так хорошо знали каждого из нас по своим рассказам-исповедям, что, казалось, мы уже не отличаемся друг от друга,  ничем в главном, в нашей душ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ногда нас посылали на работы на хутора около Цайтхайна, там, на возвышенности был лес и рядом кладбище. За последние месяца два заметно изменилась охрана, теперь это были пожилые, близкие к пенсионному возрасту солдаты. Иногда удавалось рабо</w:t>
        <w:softHyphen/>
        <w:t>тать на самом краю соснового леса, это было как встреча со старым другом. За этим лесом были отдельные дубы, еще дальше – буковые  и березовые рощицы, отдельные места торфяников, заросших низкорослым вереском, и  песчаные пустоши. Изредка выпадал снег, но он обычно сразу же таял, иногда около леса удавалось набрать несколько горстей желудей или буковых орешков, вечером мы их поджаривали в золе костра около барака.</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Утром, когда восток чуть светлел, мы строились в колонны, потом долго шли к месту работы; вставало солнце. Мы с какой-то надеждой смотрели туда, на восток, где была родина, на эту величественную картину природы, думая о том, почему же именно так сложилась наша судьба в этом непонятном и страшном мире, несущем нам гибель на чужбине... Воспоминания, образ матери, поздно темной ночью стоящей на коленях и бьющей поклоны перед образом Николая Чудотворца с лампадой, шепчущей, когда все уже спят: </w:t>
      </w:r>
      <w:r>
        <w:rPr>
          <w:rFonts w:cs="Times New Roman" w:ascii="Times New Roman" w:hAnsi="Times New Roman"/>
          <w:i/>
          <w:iCs/>
        </w:rPr>
        <w:t>“Верую во единого Бога Отца, Вседержителя, Творца небу и земли, видимым же всем и невидимым... и в Духа Святаго, Господа, животворящего, Иже  от Отца  исходящего… Чаю воскресения мертвых и</w:t>
      </w:r>
      <w:r>
        <w:rPr>
          <w:rFonts w:cs="Times New Roman" w:ascii="Times New Roman" w:hAnsi="Times New Roman"/>
        </w:rPr>
        <w:t xml:space="preserve"> </w:t>
      </w:r>
      <w:r>
        <w:rPr>
          <w:rFonts w:cs="Times New Roman" w:ascii="Times New Roman" w:hAnsi="Times New Roman"/>
          <w:i/>
          <w:iCs/>
        </w:rPr>
        <w:t>жизни  будущаго века. Аминь”.</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верное, ее вера заключалась в том, что существует возможность непосредственного разговора с нашим Отцом, гораздо более могущественным, чем это тусклое солнце, которое вот сейчас мы видим. Для нашего Отца, причины и источника всего, действительно существующего и живого, все верующие в Него являются как бы единым существом, как братья и сестры, поддерживающие и восстана</w:t>
        <w:softHyphen/>
        <w:t xml:space="preserve">вливающие друг друга, а потому, по сути, и бессмертны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 середины февраля 1942 г. все мы заметно ослабели из-за голода, кормили совсем плохо, ко всему у меня добавилась сильная простуда, воспалились и болели небольшие раны на голени и сверху на голове от осколков снаряда. Иногда, если работали около Цайтхайна, удавалось набрать полные карманы верхушек сосновых веток, вечером в бараке, если была возможность, заваривал их кипятком в котелке и пил отвар, но бронхит все усиливался. В последнее время нас, наверное, как осла</w:t>
        <w:softHyphen/>
        <w:t xml:space="preserve">бевших, чаще водили работать на хутора, там хозяева немного кормили нас. Иногда Иван просил хлеба у проходящих пожилых  женщин в Цайтхайне, где наш конвоир обычно останавливался, чтобы поговорить со своим знакомым, вечером в бараке Ваня делил поданный кусок по-братски на тро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среду 22 февраля мы работали на хуторе около леса, старому и молчаливому хозяину мы делали на усадьбе кирпичную пристройку к той части дома, где у него была баня: большая печь с котлом, парилка, предбанник со столом и лавками. В полдень, когда мы присели отдохнуть, нам принесла немного вареной картошки с солью молодая женщина деревенского вида с осунувшимся лицом и потемневшими веками глаз. Она оказалась русской из деревни Игнатьевской недалеко от нашей позиции на Днепре, увезли ее с нашим поездом, звали ее Маня. Иногда заглядывал наш конвоир, потом уходил, затем появлялся хозяин, и по его голосу и взгляду чувствовалось, что она ему нравится. Как и все встречавшиеся на чужбине наши люди, она расспрашивала, где нам приходилось бывать, не встречали ли мы на фронте или в плену ее братьев. Особенно, с вниманием и даже, как мне показалось, с удовольствием она слушала мой рассказ о жизни в Симанково, в Середе, о нашей большой семье, наверное, это напоминало ей жизнь ее семьи. Еще говорил о некотором аскетизме русского зажиточного крестьянства, воспринимаемого другими как скупость, говорил, что все равно в итоге, в будущем, все будет хорошо, и наши братья и сестры будут жить счастливо. Она печально и мечтательно смотрела куда-то вниз и потом мне в глаза, немного волнуясь и подавшись в мою сторо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Увидев мою рану на голове, она куда-то ушла и вернулась с флакончиком:   “Йода нет... может попробовать смазать рану вот этим, это имбирная настойка”, – и, не дожидаясь моего ответа, уже смачивала рану пахучей жидкостью. “Лучше здесь на ноге, сильная боль”, – я разулся;  смочив край бинта настойкой, она стала бинтовать ногу. Жжение, ощущение прикосновения ее волос к ногам, пряный запах имбиря, вспомнилась М.  в 20-е годы, Пасха, батоны с имбирем. Ваня и Коля заулыбались: “Это можно  исполь</w:t>
        <w:softHyphen/>
        <w:t xml:space="preserve">зовать и внутрь, для лечения...”  Разговор пошел о пряниках, весне, о будущей Пасхе. “Я слышала, что сегодня вас оставят здесь, всего дня на два, хозяин говорил с охранником,  и он звонил в штала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 следующий день мы кончили свою работу раньше, уже начало темнеть, мы расположились ближе к теплой печи с котлом воды. Николай и Иван жаловались на натертые ноги, я набирал воды в таз, помогал им...  “Нет, нет, иди отдыхай, ты же совсем болен”, – говорил мне Николай. Вечером Маня принесла нам картошки и каравай подового пшеничного хлеба из обойной муки, который она только что испекла, и даже фаянсовый кувшинчик красного вина из хозяйского виноградника и чашку. Все это она поставила нам на стол и ушла. Мы долго не видели такого хлеба и, наверное, несколько мгновений лишь смотрели на него, на этот источник нашей жизни в прошлом,  невольно думая  и о будущ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бычно в нашей дружеской компании я был как бы старшим, наверное, из-за умения рассказывать о своих прошлых, счастливых событиях, о своем понимании их как цепочке, связывающей все... Здесь, сейчас, я разломил этот хлеб поровну всем нам, и мы ели его, вдыхая его домашний аромат, и  вспоминали свой дом, родных, вечерний ужин после тяжелой работы и последующий, крепкий сон, после которого чувствуешь себя совсем другим чело</w:t>
        <w:softHyphen/>
        <w:t xml:space="preserve">веком, отдохнувшим, новым. Выпили вино, передавая чашку друг другу, говорили о том, как будут встречать эту новую Пасху у нас дома, о предательстве партийцев, которые ради личной выгоды постоянно обманывают наро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Была уже глубокая ночь, наконец, Иван и Николай заснули. У меня начался сильный озноб, лихорадка, наверное, была высокая температура, сильная колющая боль в груди, кашель, возможно,  начиналась пневмония. Отчаяние, смятение, страх, но вспомнился отец в мои последние школьные годы в Середе. Он сидит на лавке в саду, сильные руки его на коленях, вьющаяся с проседью борода, чуть прищуренный умный взгляд человека, знающего все, довольного всем, вырастившего большую семью, всегда готового помочь людям, приходивших к нему за советом. Я мысленно был с ним, и кажется, мы о чем-то говорили,  очень жалею, что мало знал отца и слишком редко встречался с ни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ягостное состояние было уже непереносимо, я разбудил товарищей, но они, упокоив меня несколькими словами, опять погрузились в крепкий сон. Наконец, уже к рассвету я опять разбудил их. Иван пошел узнать, есть ли хоть какие лекарства; появился старик-охранник, который приказал нам собираться. Чуть засветлел восток, мы пошли в шталаг, на морозном воздухе голова стала светлее, Николай поддерживал меня. Позже в госпиталь друзья принесли мой вещмешок и, последний раз, посмотрев в глаза и пожав друг другу руки, мы расстались. Они ушли по своему дальнему пути на долгие годы, это было утро во вторник 24 февраля 1942г. </w:t>
      </w:r>
    </w:p>
    <w:p>
      <w:pPr>
        <w:pStyle w:val="Normal"/>
        <w:spacing w:lineRule="auto" w:line="240" w:before="0" w:after="0"/>
        <w:ind w:firstLine="397"/>
        <w:contextualSpacing/>
        <w:jc w:val="both"/>
        <w:rPr/>
      </w:pPr>
      <w:r>
        <w:rPr>
          <w:rFonts w:cs="Times New Roman" w:ascii="Times New Roman" w:hAnsi="Times New Roman"/>
        </w:rPr>
        <w:t xml:space="preserve">Вот, что осталось в вещмешке, последнем достоянии солдата. Ручка с колпачком и маленький пузырек с синими чернилами, общая тетрадь в линейку в сером коленкоровом переплете с тиснением “Для записи”.  Сама тетрадь имеет вид тонкой книжки с темно-синими форзацами, вспоминается даже запах ее листов – запах старой бумаги и табака. На одной странице остались твой рисунки: самолет, танк, дерево, какой-то жучок, человечек и слова печатными буквами “мама” и “Витя”. В тетради начало автобиографических записок “Детство” 22стр., затем вырезано 7 стр., стихи  </w:t>
      </w:r>
      <w:r>
        <w:rPr>
          <w:rFonts w:cs="Times New Roman" w:ascii="Times New Roman" w:hAnsi="Times New Roman"/>
          <w:i/>
          <w:iCs/>
        </w:rPr>
        <w:t>“Шура–Татьяна”.</w:t>
      </w:r>
      <w:r>
        <w:rPr>
          <w:rFonts w:cs="Times New Roman" w:ascii="Times New Roman" w:hAnsi="Times New Roman"/>
        </w:rPr>
        <w:t xml:space="preserve"> Подробный план дальнейших воспоминаний: юношество, учеба в Москве, первые шаги на производстве в каче</w:t>
        <w:softHyphen/>
        <w:t xml:space="preserve">стве землеустроителя, маркшейдер Средне-Волжского горного треста и угольных шахт под Тулой, Витя и Юрочка,  жена и ее качества, Метрострой, далее идут отдельные выписки, заметки, черновики. В тетрадь вложено большое фото, где мы с тобою в Болоховском парке под дубом в те наши далекие счастливые годы, иконка святителя Николая, подарок матери, ее письма на фронт; отец не любил писать, да и, наверное, стеснялся своего почерка, который трудно было понять. Еще в вещмешке были всякие мелочи: мыльница с маленьким обмылком и  кусочком губки, безопасная бритва  с лезвиями, зеркальце, нож, спички и прочее. Еще у меня остались  карманные часы, которые, как и раньше, носил в левом нагрудном кармане, но теперь уже гимнастерки, продевая ремешок в петлич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ебольшой тяжелый сон, видел Нюру, она плачет и просит меня не уходить, я успокаиваю ее и говорю: “Нет, нет, я всегда с тобою”, но все мои мысли о ребенке, которому предстоит родиться, как будто это конец 32 года и она беременна тобою. Ее лицо все больше напоминает мне мою маму еще в молодом возрасте, когда мне было лет 9,  и она ласкала меня после какого-то ушиба. У нее красивое светлое лицо, и я с благодарностью приникаю к ней и зарываюсь лицом в ее темные волосы, явно ощущая их и ее или мои слезы у себя на лице. Потом я листаю свой альбом, свою жизнь, всматриваюсь в свое лицо как бы со стороны. Если не иметь под рукой этих фотографий, то для ориентации воображения можно отметить, например, выражение некоторой деловитости, которая видна на фотографиях М. Булгакова; но у меня чуть волнистые темно-русые волосы, большой лоб, выше чуть залысины по бокам, взгляд голубых глаз внимателен и дружелюбен. С внеш</w:t>
        <w:softHyphen/>
        <w:t>ней стороны глаз складка сверху почти прикрывает край века, прямой нос чуть выдается вперед от линии лба, заметны носогубные складки, при взгляде спереди линия края ушей образует как бы касательную к щекам, раздвоенный подбородок. Очнувшись,  продолжаю еще рассматривать мысленный образ последней фотографии в альбоме: я сижу во ржи и напряженно всматриваюсь в сверкаю</w:t>
        <w:softHyphen/>
        <w:t xml:space="preserve">щие облака на горизонте.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Нахожу еще в тетради старое письмо отца, которое он прислал мне домой сразу после объявления войны. Оно написано выцветшими чернилами едва различимым почерком наподобие славянской скоро</w:t>
        <w:softHyphen/>
        <w:t xml:space="preserve">писи, где встречается фраза]   </w:t>
      </w:r>
      <w:r>
        <w:rPr>
          <w:rFonts w:cs="Times New Roman" w:ascii="Times New Roman" w:hAnsi="Times New Roman"/>
          <w:i/>
          <w:iCs/>
        </w:rPr>
        <w:t>“Нет никакой непоправимой ошибки и зла, но нужны добрые дела также...”</w:t>
      </w:r>
      <w:r>
        <w:rPr>
          <w:rFonts w:cs="Times New Roman" w:ascii="Times New Roman" w:hAnsi="Times New Roman"/>
        </w:rPr>
        <w:t xml:space="preserve">  [Мысль о том, что завтра утром ко мне должны прийти товарищи и им надо отдать мою тетрад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сле полудня мое состояние явно ухудшилось, но того отчаяния, смятения и страха, которые были прошлой ночью, уже не было. Я уже был подготовлен к еще одному великому пути, пути стремления, любви и единения с Тобою, постоянного стремления ко всему тому, что в итоге и остается в нашей общей памяти, привычках и делах. Наверное, в результате этих долгих раздумий ночами в плену я чувствовал, что связан множеством нитей и с прошлым и с будущим, и с нашими  предками и с тобою, со всеми нашими будущими детьми. Смерть сейчас уже не имеет особого значения и, может быть, была бы лишь избавлением от страданий, от всего того, что мешало сейчас вспоминать тебя и планировать дальнейшую жизнь, следующий наш путь... Прожита, наверное, лишь половина обычной жизни, 35 лет,  5 месяцев и еще один день. Мысль: наверное, таким же был возраст Христа в день Его распятия…</w:t>
      </w:r>
    </w:p>
    <w:p>
      <w:pPr>
        <w:pStyle w:val="Normal"/>
        <w:spacing w:lineRule="auto" w:line="240" w:before="0" w:after="0"/>
        <w:ind w:firstLine="397"/>
        <w:contextualSpacing/>
        <w:jc w:val="both"/>
        <w:rPr/>
      </w:pPr>
      <w:r>
        <w:rPr>
          <w:rFonts w:cs="Times New Roman" w:ascii="Times New Roman" w:hAnsi="Times New Roman"/>
        </w:rPr>
        <w:t xml:space="preserve">Тяжесть, трудно дышать, но путь почти пройден, осталась лишь самая трудная его часть, это как гора, ее необходимо тоже перейти, но таких сил уже нет. Но вот подарок Судьбы: у ее подножия что-то вроде лаза, как там, тогда, у моря южнее Пицунды; черная дыра, куда можно лишь едва втиснуться и проползти, и с ужасом осознаешь, что обратного пути нет. Это предстоит сделать, наверное, многим из нас и не надо страшиться… Каждый христианин знает, что находится там, в конце этого тяжкого пути жизни. Когда ты делаешь добрые дела, сеешь, семя, как и прошедшая жизнь исчезает, но Бог создает ему новое тело. Так и при воскрешении мертвых, как говорит апостол Павел, сеется в тлении, сеется в уничижении – восстает в славе, в согласованности всего, в гармонии мира,  сеется в немощи и муках – восстает в силе, сеется тело душевное – восстает тело духовное, связанное множеством нитей с нашими ближними.  Да будет так... </w:t>
      </w:r>
      <w:r>
        <w:rPr>
          <w:rFonts w:cs="Times New Roman" w:ascii="Times New Roman" w:hAnsi="Times New Roman"/>
          <w:i/>
          <w:iCs/>
        </w:rPr>
        <w:t>Ныне отпущаеши раба Твоего, Владыко, по глаголу</w:t>
      </w:r>
      <w:r>
        <w:rPr>
          <w:rFonts w:cs="Times New Roman" w:ascii="Times New Roman" w:hAnsi="Times New Roman"/>
        </w:rPr>
        <w:t xml:space="preserve"> </w:t>
      </w:r>
      <w:r>
        <w:rPr>
          <w:rFonts w:cs="Times New Roman" w:ascii="Times New Roman" w:hAnsi="Times New Roman"/>
          <w:i/>
          <w:iCs/>
        </w:rPr>
        <w:t>Твоему с миром: яко видеста очи мои спасение  Твое...</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щущение пролезания во тьме через совсем узкую щель, как тогда в Болоховке  при обвале в шахте,  нависшие громады горных пород уже давят и сверху и снизу, но нужно ползти вперед, там спасение. Вот впереди светлая точка, может это отблеск от шахтерской лампы товарища, который где-то впереди.  Это пятно   иногда сверкает и жалко его потерять,  эту сверкающую каплю, которая вот-вот упадет, исчезнет, и тогда все будет кончено. Сверху и снизу тяжелая порода уже почти не оставляет места для того, чтобы проползти дальше. Капля становится больше, сияние ее усиливается, оно явно вибрирует и даже как-то ощущается вроде того, как будто проводишь кончиком языка по нёбу. Теперь свет быстро усиливается, ослепляет и тянет к себе, может это Солнце и каким-то образом происходит падение на него, страх и последнее сопротивление теперь уже этому надвигающемуся сиянию и тянущей вибрации: нет, нет, не хочу!” – “Я помню осажденную Тулу, бомбежки и свою болезнь, кажется, это была ангина,  жар, те же ощущения, и я с криком “не хочу!” бросился ночью к матери...” – “Да, да, ты как сын, как родная душа, понимаешь меня: это состояние,  этот последний рывок и – освобождение. Уже нет этого невыносимого состояния, непроизвольный смех или скорее стон, как радость ребенка, избавившегося от мнимой опасности в этой слишком далеко зашедшей игре в его ограниченном мир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алее как бы воспоминание: наш шталаг, но его вид чуть сверху, Николай и Иван, крепко спящие в нашем углу барака, печальный карьер у переезда Яковсталл, где мы хоронили своих товарищей, Цайтхайн,  Эльба, склады угля у Ризы, дорога на восток, рассвет, шпили Дрездена, долина Эльбы, красивые виды этой Саксонской Швейцарии.  Какой-то поезд с теплушками, застывший на месте, Судеты, Лысая Гора,  солнце на востоке, Рославль, наш лагерь, вся местность в снегах, людей не видно и дома кажутся покинутыми. Лапино  на Десне, место бывшей стоянки у елового бора, дорога на север: Ельня,  Дорогобуж;  вот и смоленская дорога и севернее наши позиции на западном берегу Днепра, все тихо, безжизненно. Тула, школа, роскошный старинный особняк с колоннами, вдали южнее видна полуразрушенная Петропавловская церковь. Забор, поворот направо на ул. Революции 49, вход во двор, второй дом, кв. 8,  ручка на конце шнура к  колокольчику на второй этаж, но ты, кажется, болен и тебя не стоит беспокоить, мы еще увидимся позже и будем опять вмес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Холмец, отец что-то мастерит у окна, мать в углу избы в полумраке склонила голову, она задумалась, полусидя на коленях перед образом Николая Чудотворца, вспоминая по старшинству своих сыновей, ушедших на войну: Ваню, Сережу, Мишу, Колю, Женю... Чуть приметная тропинка ведет через низину южнее села на возвышенность в лес, где находится кладбище с нашими предками. Здесь в восточной части леса на этой чудесной поляне я был вместе со всеми нашими, где, кажется,  в 1917 году  мы хоронили нашего  маленького брата, который умер в грудном возрасте перед Новым годом. Тогда, я помню, залез на тонкую ель и на высоте около двух метров спилил ее вершинку, чтобы взять домой, и эта метка, эта ель осталась там как календарь, отсчитывающий годы с того времени. Последний раз я там был перед войной, побывал на могилах прадеда Василия и прапрадеда Степана Королевых.  Сейчас это была уже большая двуглавая красавица-ель с большим числом новых мутовок выше нанесенной мною когда-то метки, как 6ы моего вопроса к ней: “Сколько лет прошло после нашей первой встречи?” – моя зеленокудрая соседка, вытянувшись вверх, оча</w:t>
        <w:softHyphen/>
        <w:t xml:space="preserve">рованно шептала, но теперь уже новые слова: “А ведь с тех пор прошло уже 25 л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Ты,  наверное, уже видел и эту поляну и все эти места, располагающие к более общему взгляду на жизнь, чем в нашей повседневной суете, места жизни русского патриархального крестьянства, помнящего своих предков, чьи поколения представляют собою как бы жизнь одного человека, живущего очень долго; мы помнили своих дедов примерно за два столетия в прошлом. Характерная черта этого крестьянства – чувство близости, единения со всем своим родом, пашней, лугами, синеющими до горизонта лесами, единения со всей природой и славящего в ней эту гармонию, согласованность. Его вера, православие, в чудесной мере отобра</w:t>
        <w:softHyphen/>
        <w:t>жает это природное свойство  и  расширяет его до  возможной принадлежности к нашему  народу по сути дела почти всех людей.  Так можно представить,  напри</w:t>
        <w:softHyphen/>
        <w:t xml:space="preserve">мер, нечестность и лживость и вообще зло некоторых людей  как некоторую лишь временную ограниченность души или, в иных случаях, как ограниченность,  изначально заданную из рода в род в том числе и воспитанием, или как эгоизм, который как инфекция привносится откуда-то извне, со стороны первородного греха.  Во всех этих случаях предполагается, что эти люди со временем вылечат свою душу…  </w:t>
      </w:r>
    </w:p>
    <w:p>
      <w:pPr>
        <w:pStyle w:val="Normal"/>
        <w:spacing w:lineRule="auto" w:line="240" w:before="0" w:after="0"/>
        <w:ind w:firstLine="397"/>
        <w:contextualSpacing/>
        <w:jc w:val="both"/>
        <w:rPr/>
      </w:pPr>
      <w:r>
        <w:rPr>
          <w:rFonts w:cs="Times New Roman" w:ascii="Times New Roman" w:hAnsi="Times New Roman"/>
        </w:rPr>
        <w:t>Эта война с ее горами трупов, да и вся наша жизнь показали  распространение этой инфекции зла повсюду в мире. Можно сказать, что в социальном смысле уже произошло сейчас разделение нашего  биологического вида, человека разумного, на два подвида: на  человека духовного, истинного, стремящегося к единению со всеми людьми и природой, и на человека, пораженного злом, с нарушенным, извращенным механизмом интерпретации смысла окружающего мира, на диссоциальных психопатов в широком смысле этого термина. Если для духовных людей весь мир – часть их самих, то для этих извращенцев мир этот чужой. Они истолковывают его как изначальную войну всех со всеми и лишь иногда временно объединяются с себе подобными  для лучшего выполнения своих замыслов, чтобы в последующем  предать и их.   Извращенцы изначально, по своему социальному раз</w:t>
        <w:softHyphen/>
        <w:t>витию убеждены, что все, что не приносит им явного удовольст</w:t>
        <w:softHyphen/>
        <w:t xml:space="preserve">вия в ближайшее время, надо разрушать, убивать,  а также надо  воровать, вымогать, паразитировать, пьянствовать, насиловать или обманывать. Велико разнообразие различных групп этого </w:t>
      </w:r>
      <w:r>
        <w:rPr>
          <w:rFonts w:cs="Times New Roman" w:ascii="Times New Roman" w:hAnsi="Times New Roman"/>
          <w:i/>
          <w:iCs/>
        </w:rPr>
        <w:t>ворья и их лакеев</w:t>
      </w:r>
      <w:r>
        <w:rPr>
          <w:rFonts w:cs="Times New Roman" w:ascii="Times New Roman" w:hAnsi="Times New Roman"/>
        </w:rPr>
        <w:t xml:space="preserve">, воюющих также и между собою за свои групповые, партийные или национальные привилег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м нужен нравственный критерий, который позволил бы не только распознать современных извращенцев, но и выработать долгосрочную, на многие поколения политику поведения по отношению к ним. Таким критерием могло бы стать православие, в которое наиболее полно вошла сама практическая, конструктивная суть христианства – идея соборности, единения всех духовных людей в условиях больших помех, природных или социальных, признание их тождественности в существенном, помогающей в итоге выжить в этом волчьем мире человечеству как биологическому виду. В более широком смысле суть православия можно выразить как полное согласование всех наших целей с законами всего физического и духов</w:t>
        <w:softHyphen/>
        <w:t>ного мира, как некоторой живой Личности, бесконечно превосходя</w:t>
        <w:softHyphen/>
        <w:t xml:space="preserve">щей нашу индивидуальность по своим возможностям. Это единение всех людей с духовной ориентацией имеет несопоставимо большую ценность по сравнению с правами лишь отдельных индивидуумов, в  том числе и этого ворья и извращенцев, когда эти права часто вырождаются в  итоге во вседозволенность их извращенной прихо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ы должны создать наше государство, наши органы защиты и быть вооружены для того, чтобы самим защищать этот наш основополагающий критерий. Помимо строгого выполнения обычного законодательства дополнительно потребуются и более длительные действия для профилактики этого социального зла. После войны и всеобщего разорения всем оставшимся в живых надо дать равные исходные возможности для жизни.  Далее,  как в случае нарушения обычного законодательства, так и в случае явного проявления группового, партийного или национального паразитизма, антисоциального поведения,  безнравственности – бесчестия, бесстыдства, наглости и предательства – дополнительно ограничивать на достаточно длительный срок материальные и иные притязания этих извращенцев и их пособников средними (точнее, медианными) демографическими показателями по всем благам, включая место жительства и профессию. Все это необходимо сделать, чтобы в будущем всем нам не превратиться в отдельные своры собак, насмерть грызущихся между собою. Мы должны все это сделать, чтобы в конце нашего дальнего пути по жизни поколений вернуться как самим, так и помочь вернуться своим блудным братьям в прекрасный дом нашего От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Щекино, 3.01.95 г</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 Королеве С.С. см. еще “Книгу памяти Москвы”, т. 15).</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rPr>
      </w:pPr>
      <w:bookmarkStart w:id="5" w:name="Возвращение_отца"/>
      <w:bookmarkEnd w:id="5"/>
      <w:r>
        <w:rPr>
          <w:rFonts w:cs="Times New Roman" w:ascii="Times New Roman" w:hAnsi="Times New Roman"/>
          <w:b/>
          <w:bCs/>
          <w:i/>
          <w:iCs/>
        </w:rPr>
        <w:t>Возвращение от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bookmarkStart w:id="6" w:name="Возвращение_отца"/>
      <w:bookmarkStart w:id="7" w:name="Возвращение_отца"/>
      <w:bookmarkEnd w:id="7"/>
    </w:p>
    <w:p>
      <w:pPr>
        <w:pStyle w:val="Normal"/>
        <w:spacing w:lineRule="auto" w:line="240" w:before="0" w:after="0"/>
        <w:ind w:firstLine="397"/>
        <w:contextualSpacing/>
        <w:jc w:val="center"/>
        <w:rPr>
          <w:rFonts w:ascii="Times New Roman" w:hAnsi="Times New Roman" w:cs="Times New Roman"/>
        </w:rPr>
      </w:pPr>
      <w:r>
        <w:rPr>
          <w:rFonts w:cs="Times New Roman" w:ascii="Times New Roman" w:hAnsi="Times New Roman"/>
          <w:i/>
          <w:iCs/>
        </w:rPr>
        <w:t>Воспоминания, письма, дневник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right"/>
        <w:rPr>
          <w:rFonts w:ascii="Times New Roman" w:hAnsi="Times New Roman" w:cs="Times New Roman"/>
          <w:i/>
          <w:i/>
          <w:iCs/>
        </w:rPr>
      </w:pPr>
      <w:r>
        <w:rPr>
          <w:rFonts w:cs="Times New Roman" w:ascii="Times New Roman" w:hAnsi="Times New Roman"/>
          <w:i/>
          <w:iCs/>
        </w:rPr>
        <w:t>Безумне, ты  еже сееши…</w:t>
      </w:r>
    </w:p>
    <w:p>
      <w:pPr>
        <w:pStyle w:val="Normal"/>
        <w:spacing w:lineRule="auto" w:line="240" w:before="0" w:after="0"/>
        <w:ind w:firstLine="397"/>
        <w:contextualSpacing/>
        <w:jc w:val="right"/>
        <w:rPr>
          <w:rFonts w:ascii="Times New Roman" w:hAnsi="Times New Roman" w:cs="Times New Roman"/>
          <w:i/>
          <w:i/>
          <w:iCs/>
        </w:rPr>
      </w:pPr>
      <w:r>
        <w:rPr>
          <w:rFonts w:cs="Times New Roman" w:ascii="Times New Roman" w:hAnsi="Times New Roman"/>
          <w:i/>
          <w:iCs/>
        </w:rPr>
        <w:t>не тело будущее сееши,</w:t>
      </w:r>
    </w:p>
    <w:p>
      <w:pPr>
        <w:pStyle w:val="Normal"/>
        <w:spacing w:lineRule="auto" w:line="240" w:before="0" w:after="0"/>
        <w:ind w:firstLine="397"/>
        <w:contextualSpacing/>
        <w:jc w:val="right"/>
        <w:rPr>
          <w:rFonts w:ascii="Times New Roman" w:hAnsi="Times New Roman" w:cs="Times New Roman"/>
          <w:i/>
          <w:i/>
          <w:iCs/>
        </w:rPr>
      </w:pPr>
      <w:r>
        <w:rPr>
          <w:rFonts w:cs="Times New Roman" w:ascii="Times New Roman" w:hAnsi="Times New Roman"/>
          <w:i/>
          <w:iCs/>
        </w:rPr>
        <w:t>но голо зерно,</w:t>
      </w:r>
    </w:p>
    <w:p>
      <w:pPr>
        <w:pStyle w:val="Normal"/>
        <w:spacing w:lineRule="auto" w:line="240" w:before="0" w:after="0"/>
        <w:ind w:firstLine="397"/>
        <w:contextualSpacing/>
        <w:jc w:val="right"/>
        <w:rPr>
          <w:rFonts w:ascii="Times New Roman" w:hAnsi="Times New Roman" w:cs="Times New Roman"/>
          <w:i/>
          <w:i/>
          <w:iCs/>
        </w:rPr>
      </w:pPr>
      <w:r>
        <w:rPr>
          <w:rFonts w:cs="Times New Roman" w:ascii="Times New Roman" w:hAnsi="Times New Roman"/>
          <w:i/>
          <w:iCs/>
        </w:rPr>
        <w:t xml:space="preserve">Бог же дает ему тело </w:t>
      </w:r>
    </w:p>
    <w:p>
      <w:pPr>
        <w:pStyle w:val="Normal"/>
        <w:spacing w:lineRule="auto" w:line="240" w:before="0" w:after="0"/>
        <w:ind w:firstLine="397"/>
        <w:contextualSpacing/>
        <w:jc w:val="right"/>
        <w:rPr>
          <w:rFonts w:ascii="Times New Roman" w:hAnsi="Times New Roman" w:cs="Times New Roman"/>
          <w:i/>
          <w:i/>
          <w:iCs/>
        </w:rPr>
      </w:pPr>
      <w:r>
        <w:rPr>
          <w:rFonts w:cs="Times New Roman" w:ascii="Times New Roman" w:hAnsi="Times New Roman"/>
          <w:i/>
          <w:iCs/>
        </w:rPr>
        <w:t>якоже  восхощет…</w:t>
      </w:r>
    </w:p>
    <w:p>
      <w:pPr>
        <w:pStyle w:val="Normal"/>
        <w:spacing w:lineRule="auto" w:line="240" w:before="0" w:after="0"/>
        <w:ind w:firstLine="397"/>
        <w:contextualSpacing/>
        <w:jc w:val="right"/>
        <w:rPr>
          <w:rFonts w:ascii="Times New Roman" w:hAnsi="Times New Roman" w:cs="Times New Roman"/>
        </w:rPr>
      </w:pPr>
      <w:r>
        <w:rPr>
          <w:rFonts w:cs="Times New Roman" w:ascii="Times New Roman" w:hAnsi="Times New Roman"/>
        </w:rPr>
        <w:t>1Кор. 15, 37 – 38.</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spacing w:before="0" w:after="0"/>
        <w:ind w:firstLine="397"/>
        <w:contextualSpacing/>
        <w:rPr>
          <w:sz w:val="22"/>
          <w:szCs w:val="22"/>
        </w:rPr>
      </w:pPr>
      <w:bookmarkStart w:id="8" w:name="_Болохово_и_Тула"/>
      <w:bookmarkStart w:id="9" w:name="Болохово_и_Тула"/>
      <w:bookmarkEnd w:id="8"/>
      <w:bookmarkEnd w:id="9"/>
      <w:r>
        <w:rPr>
          <w:sz w:val="22"/>
          <w:szCs w:val="22"/>
        </w:rPr>
        <w:t>Болохово и Тула</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10" w:name="Болохово_и_Тула"/>
      <w:bookmarkStart w:id="11" w:name="Болохово_и_Тула"/>
      <w:bookmarkEnd w:id="11"/>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1970). Щёкино. Зачем  это все нужно, описание прошлого по отдельным отрывочным сведениям, по воспоминаниям старых людей, задумчиво глядящих на меня и затем куда-то вдаль, вниз, в себя… Возможно, для  лучшего понимания, для передачи этого дальше.   Но еще по мере того, как записывались эти события, подобно восстановлению дома, разрушенного слепой стихией,  я почувствовал, как туманный и бледный дух моего отца становится все более явным;  и вот  мы беседуем вместе, я вижу его  во сне, он жив, он во мне. Это был факт воскрешения из мертвых; и теперь пока есть силы надо поспешить разобраться в этом странном и диком мире и дать хотя бы один признак, эту метку зверя, которая поможет различать добро и зло и даст возможность всем нам выжить, как  единому существу с цельной  душой.</w:t>
      </w:r>
    </w:p>
    <w:p>
      <w:pPr>
        <w:pStyle w:val="Normal"/>
        <w:spacing w:lineRule="auto" w:line="240" w:before="0" w:after="0"/>
        <w:ind w:firstLine="397"/>
        <w:contextualSpacing/>
        <w:jc w:val="both"/>
        <w:rPr/>
      </w:pPr>
      <w:r>
        <w:rPr>
          <w:rFonts w:cs="Times New Roman" w:ascii="Times New Roman" w:hAnsi="Times New Roman"/>
        </w:rPr>
        <w:t xml:space="preserve">5.06.95.  Верхоупье (в сторону Киреевска от Щекина). Это было как бы пробуждение. Я был в роскошном заброшенном саду  (это южнее Липок около Упы), когда лежал в тени яблони  и отдыхал после утренней рыбалки. Зазвенел комар и затем басом ему отозвался шмель, сразу же вспомнились записи  моего отца, Сергея Сергеевича Королева об этой же мелодии, когда он также лежал в лесу и обдумывал, что же делать дальше в сложной жизненной ситуации. Состояние всей природы как бы вновь повторилось, я помню его и почти одинаков с ним. Ведь можно представить, что он лишь задумался тогда, на той полянке у Воронкá (Щелково) и вот сейчас уже здесь, очнувшийся от страшных воспоминаний войны.  Теперь, когда я окончил воспоминания о нем (повесть  </w:t>
      </w:r>
      <w:r>
        <w:rPr>
          <w:rFonts w:cs="Times New Roman" w:ascii="Times New Roman" w:hAnsi="Times New Roman"/>
          <w:i/>
          <w:iCs/>
        </w:rPr>
        <w:t>“Дальний путь”</w:t>
      </w:r>
      <w:r>
        <w:rPr>
          <w:rFonts w:cs="Times New Roman" w:ascii="Times New Roman" w:hAnsi="Times New Roman"/>
        </w:rPr>
        <w:t>) и как бы прожил  вновь его жизнь – теперь он здесь, в моей памяти, привычках и наследственности.  Все остальное, другое тело, иное время, уже не имеет большого значения, как бы совершился скачок во времени  на 56 лет вперед после тех записей, когда он размышлял о своей дальнейшей судьбе. Итак, новая жизнь на его основе.</w:t>
      </w:r>
    </w:p>
    <w:p>
      <w:pPr>
        <w:pStyle w:val="Normal"/>
        <w:spacing w:lineRule="auto" w:line="240" w:before="0" w:after="0"/>
        <w:ind w:firstLine="397"/>
        <w:contextualSpacing/>
        <w:jc w:val="both"/>
        <w:rPr/>
      </w:pPr>
      <w:r>
        <w:rPr>
          <w:rFonts w:cs="Times New Roman" w:ascii="Times New Roman" w:hAnsi="Times New Roman"/>
        </w:rPr>
        <w:t>2.07.95. Белев. Еду в Оптину Пустынь, позади уже пересадки на  5 автобусах, ж. д. вокзал, шум ветра, почти никого на перроне, заросший бурьяном путь, живописные группы деревьев  вдали, сирень сзади за моей  скамьей. До поезда на Козельск еще 1,5 часа, самое время начать писать воспоминания.</w:t>
      </w:r>
    </w:p>
    <w:p>
      <w:pPr>
        <w:pStyle w:val="25"/>
        <w:spacing w:before="0" w:after="0"/>
        <w:ind w:right="0" w:firstLine="397"/>
        <w:contextualSpacing/>
        <w:rPr>
          <w:sz w:val="22"/>
          <w:szCs w:val="22"/>
        </w:rPr>
      </w:pPr>
      <w:r>
        <w:rPr>
          <w:sz w:val="22"/>
          <w:szCs w:val="22"/>
        </w:rPr>
        <w:t xml:space="preserve">Самое раннее (1935 г.?): долина речки, женщины полощут бельё, мать посадила меня в тазик, чтобы я поплавал в реке  рядом с ней,  и занялась стиркой. Меня понемногу понесло вниз по течению и, если бы не встревоженные крики других женщин, мне бы была уготовлена судьба нового младенца-пророка, которого как в библейские времена оставили в просмоленной корзине  на течении реки и который  уплыл  в полную неизвестность… Другая картина в памяти: я на лежанке печи, со мною рядом спит моя няня Даша, деревенская девушка лет 19-ти, никак не могу уснуть, как-то мешают руки. Я ною, жалуюсь, она говорит мне сонная: “Ну, положи руки сюда”. Поздней ночью просыпаюсь, Даша стоит внизу, и при слабом свете у неё на ногах видна кров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о самые яркие воспоминания раннего детства – это об отце. Долина Шата  (это речка севернее от Болохово), мы идем по косогору, выше  железная дорога, он показывает стебельки тмина, их можно жевать, и они вкусны; я устаю, отец  сажает меня  на плечи. Яркое солнце жжет их; пожалуй, именно эта метка солнцем  запечатлела живой образ отца в моей памя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сле развода родителей мы с матерью переехали в соседний городок Уланское немного восточнее от Болохово, там мать работала учителем в школе для взрослых. Я оставался дома один, и моя любимая игра  заключалась в том, что делал из ниток “провода” – была полная убежденность, что по ним идет ток. Но приходила мать, натыкалась на тонкие и осмысленные сплетения моих нитей, рвала их, ругала и шлепала меня. Другой случай – играю на дороге, на меня едет грузовик, и я с интересом смотрю на него, кто-то хватает меня и уносит, кажется это Даша. Осенью 1937 г. мы переезжаем в Тулу на ул. Коммунаров, это между бывшим Дворянским собранием и Толстовской заставой  на западной стороне улицы, во дворе был польский костел. Иногда мать просила меня расчесать ее длинные волосы, и когда я это делал, она как-то умолкала и закрывала глаза, в то время ей было 26 лет. Спали мы вместе, мечты о матери, как о единственном любимом существе… Были ли это мечты, грезы или сон? Но это видение слишком ярко: она вся очень гладкая, как бы округлая, вся светится и притягивает к себе мое лицо, губы, язык. Так, наверное, теленок лижет свою матку, весь во власти восторга и любви, ощущая ее цельность, округлость и гладкость, теплоту и сияние. Мы в бане, мать больно трет меня мочалкой, женщины восторгаются мною, а одна старуха кричит: “Да он уже все понимает!” Детсад летом в Шульгино, севернее Тулы. Режущий запах хлорки, мы обнаружили гнездо ос в земле, суем туда прутики и бежим от преследующих нас о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ето, парк, высокие березы, женщины в белых длинных платьях со смехом взлетали на качелях, маргаритки на клумбах, их пронзительный и радостный аромат, львиный зев (“собачки”), громкоговорители: “как же так резеда и герои труда, почему, растолкуйте вы мне …” Мать также смеется  на качелях с высоким мужчиной в белых брюках... Мы выходим из трамвая, проходим мимо особняка Добрыниных с колоннами в классическом стиле, террасой за ними и ступенчатым аттиком, затем проходим вдоль длинного забора, окрашенного красноватой охрой. Впереди виднелась выпирающая на улицу ротонда Петропавловской церкви, повернули направо на ул. Революции, “мы сейчас придем домой, у тебя будет новый папа”.  Потом перешли по мостику через канаву, заросшую травой, через булыжную мостовую и разбитый тротуар подошли к воротам дома 49, вошли в большой двор, в глубине которого стоял двухэтажный дом, подошли к крыльцу кв.8, поднялись по лестнице, окрашенной в красный цвет, дверь, обитая клеенкой,  и, наконец, попали в большую квартиру, всю заставленную старинной мебель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 Н. Щ. был на 10 лет старше матери, его отец  (он умер еще до революции), женился, когда ему было лет под шестьдесят на молодой девушке, которую он прямо-таки завоевал; сохранилась большая пачка писем, которые можно сравнить, наверное, лишь с Песня Песней Соломона. Эта была благодарность судьбе за открытый смысл жизни, восхваление Бога и благодарность приговоренного к смерти за дальнейшую жизнь в этом мире, любование и восторг своей возлюбленной. Брак не был счастлив; впрочем, что же называть счастьем,  когда была достигнута главная цель – ребенок  “и жизнь вечная”,  Клавдия Федоровна (так звали ее) быстро изменила ему и открыто жила с молодым офицером-кавалергард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зящные фотографии тех времен запечатлели образы этих  людей.  Большое фото коричневого тона: зал с колоннами, за столиками сидят или позади стоят  отдельные группы, мужчины беседуют между собой, роскошные наряды женщин, тяжелые складки длинного платья, шляпы с перьями. Портрет Чехова, выполненный  из строчек его произведений, тома классиков в старинных переплетах…  Н. отдали  в императорский лицей  в  Гатчину под Петербургом. От того времени осталось его письмо со старой орфографией: “Дорогая мамочка, ради Бога возьми меня домой…”  К.Ф. умерла, кажется, в 1938 г. после женитьбы Н.Н. на матери. Другая ее сестра, Ольга Федоровна  Боголюбова жила на Тургеневской ул. Мы  часто бывали у нее и с этого образа старого и устойчивого мира начинаются мои основные воспомин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ы приходили обычно по субботам к вечернему чаю. Булыжная мостовая вверх по Тургеневской, калитка, дорожка к дому, желтые цветы на длинных стеблях у кадки с водой у водостока, А. А. Боголюбов  в белой толстовке, седая бородка клином. Цветущая липа в саду,  самовар на столе, жужжание пчел, прислуга Дуня, О.Ф. разливает чай, блики солнца на скатерти, вечер; мы переходим в гостиную, все играют в лото, на столе закипает  на спиртовке кофе. Я сижу на диване, около меня сидит Тангут – большая охотничья собака, –  я держу ее голову на коленях,  смотрю в преданные и добрые глаза и  глажу большие отвислые уши, пытаюсь сесть верхом; мы оказываемся в кабинете у А.А.  На стене охотничье ружье, сумка, рог, хлыст, большие часы стоят на полу, золотой блеск живого  маятника, ряды книг с тиснением на  переплетах, стол, накрытый зеленым сукном, лампа с зеленым абажуром, телефон, портрет Толстого, с которым А.А. был знаком… Зимний сад, пушистый снег, я нахожу большое румяное яблоко, напоминание счастья лета, гладкость этого округлого плод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1939 г. родился брат по матери Юра.  Была ли это память об убитом младенце, моем брате той страшной ночью, о которой когда-то рассказывала отцу Даша или было  здесь как бы воскрешение того убитого дитё? Время показало, что одновременно у нее родился некий бесплотный дух... дух идентификации меня с моим отвергнутым отц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ец приезжал  на майские праздники и брал меня к себе в М. Мы ходили в Сокольники и искали сморчки, потом дома пробовали дымом от самовара заполнить воздушный шар, потом лежали на койке вместе  и отдыхали. Другой раз  он приезжал летом, кажется, это было перед войной, ходили в цирк; через огненное кольцо на санках пролетал человек. Подарки от него: желтый заводной автомобиль на резиновых шинах, великолепное иллюстрированное издание сказок Гаук и другие книги, песни Лебедева-Кумача, Беляев  “Пылающий остров”, Паустовский; маленький блокнот с железной крышкой, в котором я рисовал каких-то насекомых из-под коры тополя в детском саду.  Это была моя  последняя встреча с отцом. Кажется, более подробно мои воспоминания  того времени об отце приведены в повести “Дальний пу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большом дворе около дома всегда было интересно.  По утрам приезжал водовоз, затем приходила молочница, стекольщик, точильщик, приезжали угольщики с древесным углем для самовара и утюга, золотари, старьевщики, нищие и “бывшие”.  Так,  к нам приходила  одна старуха лет восьмидесяти и кричала:  “Клавдия Федоровна,  супчику! супчику!” Ей наливали картофельного супу, она его густо перчила и ела. Я  гулял по двору чистенький,  хорошо одетый, в белых рейтузах, за что получил прозвище Наполеон. Играли мы в ножички, лапту, пряталки – особенно интересно было играть в сумерках, вся душа захвачена  игрой, пылающее лицо. Играли еще в разбивалку на  деньги, впрочем,  чаще  на фантики. Вечерами сидели на завалинке, разговоры, громадный диск луны с четким рельефом гор. Чаще я  все же слонялся один, во дворе нас не любили. Дворя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Н. воспитывал меня во всей строгости. Гимнастика, занятия на пианино, правила поведения за столом.  Раз он нашел  мою  коробочку с монетами, повел меня за ухо в угол за дверью, на ручке которой висели две плетки для лошадей, К.Ф.  была когда-то наездницей. Наказание:  целый день на коленях, – “в лицее ставили на горох!” – и на хлеб, соль и воду. И чтобы не садился на ноги. От многих таких стояний на обоях образовались следы от моего лба на разных уровнях в зависимости  от того, как  рос. “Проси прощения!” – но я предпочитал стоять. Обнаружил, что микроструктура  штукатурки, дерева и обоев  очень разнообразны и интересны. Наверное, с тех пор зрение стало ухудшаться. Зимой часто чувствовал себя неудобно: что-то жмет, мерзнет, но боялся говорить об этом матери, не желая слышать ее окрики. Обморожение пальцев. Иногда,  рассвирепев,  хлестала, куда попало плеткой:  “У…у,  королёвская порода!”  Мой напряженный взгляд ей в глаза – сильный удар  плеткой прямо по лицу, левый  глаз после этого сильно отек и  в дальнейшем зрение стало хуже,  деталей структуры Луны я уже не виде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оей защитницей, как раньше Даша,  стала наша соседка, бывшая приживалка К.Ф., старая дева Марья Евстахиевна Уварова. По вечерам я обычно приходил к ней на кухню и помогал ей топить печку,  а она мне читала “Буратино”  или “Белый клык”.   Я спал один в зале в углу напротив одного портрета, лицо казалось мне страшным и хищным. Сон: кажется,  это мать, видны клыки, у нее удлиняется нос, она тянется ко мне. Я с ужасом кидаюсь на ее лицо и пытаюсь оторвать этот излишек носа – тогда она опять станет моей мамой – и просыпаюсь. Совершенная тьма. Я вытянув руки иду  к выключателю, чтобы зажечь свет, но со страхом чувствую,  что стены на месте нет.  Иду обратно, ощупывая вещи, и не узнаю их;  угла комнаты все нет. Внезапно что-то мягкое и скользкое охватывает меня. Крик. Бегут ко мне, свет. Я около кровати, рядом лежит большая лисья  шуба К.Ф.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ето 1940 года, мы на даче в Ревякино севернее Тулы, малина с молоком, мои  уже относительно далекие походы  в лес за железной дорогой;  там  в глубине глухого леса я обнаружил уютное маленькое озеро с плавающими на нем дикими утками, а в самом лесу нашел большой сатанинский гриб. Еще я себя как-то подверг испытанию,  о котором потом со страхом вспоминал: стоял между путей, по которым мчались  в противоположных направлениях составы. Засасывающий вихрь воздуха, но я все же выстоял. Наверное, это была глубокая вера  в дальнейшую жизнь…</w:t>
      </w:r>
    </w:p>
    <w:p>
      <w:pPr>
        <w:pStyle w:val="Normal"/>
        <w:spacing w:lineRule="auto" w:line="240" w:before="0" w:after="0"/>
        <w:ind w:firstLine="397"/>
        <w:contextualSpacing/>
        <w:jc w:val="both"/>
        <w:rPr/>
      </w:pPr>
      <w:r>
        <w:rPr>
          <w:rFonts w:cs="Times New Roman" w:ascii="Times New Roman" w:hAnsi="Times New Roman"/>
        </w:rPr>
        <w:t xml:space="preserve">Осень 1940  г., у меня громадная папка для  нот, иду по  ул. Революции  (Воздвиженке), далее дворец Ливенцевых у Кремля, затем восточнее библиотека Александра </w:t>
      </w:r>
      <w:r>
        <w:rPr>
          <w:rFonts w:cs="Times New Roman" w:ascii="Times New Roman" w:hAnsi="Times New Roman"/>
          <w:lang w:val="en-US"/>
        </w:rPr>
        <w:t>I</w:t>
      </w:r>
      <w:r>
        <w:rPr>
          <w:rFonts w:cs="Times New Roman" w:ascii="Times New Roman" w:hAnsi="Times New Roman"/>
        </w:rPr>
        <w:t xml:space="preserve">, громады Успенского женского монастыря, колоннада Преображенской церкви, Тургеневская улица, музыкальная школа. Новый год, наша школа в бывшем дворце Добрыниных, танцы под елкой, Нина Зуева, у нее </w:t>
      </w:r>
      <w:r>
        <w:rPr>
          <w:rFonts w:cs="Times New Roman" w:ascii="Times New Roman" w:hAnsi="Times New Roman"/>
          <w:i/>
          <w:iCs/>
        </w:rPr>
        <w:t xml:space="preserve">такие же </w:t>
      </w:r>
      <w:r>
        <w:rPr>
          <w:rFonts w:cs="Times New Roman" w:ascii="Times New Roman" w:hAnsi="Times New Roman"/>
        </w:rPr>
        <w:t xml:space="preserve">роскошные темно-каштановые волосы. Теплота, женственность, укрытие. Эля Маринина – золотистые, светлые, открытость, счасть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41 г., летние ливни, вместо Воздвиженки – море,  везде можно бегать босиком, брызги воды. Отшлифованные камни на тротуаре под ногами, далее они более расплывчаты. Вдали идет ко мне мать,  она улыбается и очень красива. Я бегу к ней и что-то радостно кричу, но вдруг останавливаюсь – она успевает превратиться в какую-то другую женщину, которая, усмехаясь, проходит мимо меня. Это было ужасное открытие, и по моему виду она догадалась об этом.   Все было то же, но глаза ее стали чуть прищуренными, а смысл слов… было такое ощущение, что ее слова относились к какому-то собранию, которое совершенно не знало наших отношений и должно было судить о них  по ее словам. Я  не мог выразить это и боялся ее. Так смотришь на себя в зеркало, в зрачки глаз, и знаешь, что это ты сам, но обменяться словами не можеш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Теплые вечера, серебристый диск Луны, но гор я уже не вижу. Вовка Сухов, мой приятель еще по детсаду, его старый дом с таинственными темными коридорами, переходами, лестницами, чуланами, балконом. Двор, мощеный округлыми булыжниками, самокат. На своем маленьком велосипеде я ездил далеко к Кремлю и далее во двор Успенского монастыря в палатку за огурцами. Мороженое между кружками вафель, большой в виде буханки хлеба батон шоколада дома…Нина, младшая сестра матери у нас в гостях, ей лет 16…</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бъявление войны, очереди, давка, бомбежки, безвластие на улицах, голод. Власти лишь жгли хлеб на элеваторах и сбегали, ужасный запах дыма его с соляркой; часовые сбивают  замки со складов и толпа уносит все, что осталось. Грабежи своих же соседей, уехавших  из города, подвал, коптилка, учебник физики для старших классов,  ремонт старых гальванических батарей, мысли об использовании тепла Солнца, разложение кристаллогидратов.  Бомба, падающая на моих глазах на Петропавловскую церковь, мы с Ю. стоим во время бомбежки, прислонившись к печи, весь дом шатается после очередного взрыва как параллелограмм на шарнирах, пыль в воздухе внутри дома. Сильный взрыв, рама вылетает  и рушится о зеркальный шкаф; осколок бомбы пробивает стену, ведро, но отскакивает  от дубовой двери  и застревает в чулане. Подвал, поздний вечер, я выхожу за дом, темнота – вдруг звериный неизвестный до сих пор рев запускаемых реактивных снарядов, острая боль в позвоночнике у поясниц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Февраль 1942 г. Простуда, ночь, сон: какой-то путь, ребристый как нёбо, когда по нему проводишь языком, и вибрирующий  несет меня к яркому Солнцу, там гибель. Нет, нет! – бросаюсь к кровати матери. Вечер, гул, костры зажигательных бомб, чердак, песок, капли расплавленного металла с бомбы, которую держишь в рукавицах за стабилизатор. Взрыв, наш старый дом качается, как корабль на волнах, пыль.  Ночь, грезы, я укрепляю наш дом тросами; печь, шесток, щепки  под закопченным кофейником. Буковые доски для отопления, которые мы таскали со склада. Мать рассказывает свой сон М.Е.: “…вдруг охранник – я взвилась и полетела”. Дальние поездки на лыжах между домами по садам, все заборы были разобраны. За  пайкой хлеба  ходил в магазин, который был южнее Петропавловской церкви. Принес домой хлеб, бомбежка, от магазина остался один фундамен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есна 1942 г. , поезд, бомбежка, лежим на  песке около вагона. Мы в Шиморском в части,  где служит Н.Н., это в нижегородской области  близ Выксы на Оке. Пруд, катание на льдинах, я провалился, избиение скалкой. Братья Ильины, просвещение меня  относительно запретных тем… Сослуживец Н.Н. полковник Бабенко иногда приезжал к нам  верхом, лихой удар шашкой березового кола. Зады  участка при доме уходили  на открытую целину, вдали на горизонте около Оки темнел  широкой полосой лес.  Запах полыни с тех пор ассоциировался у меня с ощущением пространства и свободы. Мой словарик татарских слов. Школа, третий  класс, Тамара. Вечеринка командирских семей, торт, танцы под патефо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ереезд к попадье, дом около большой церкви, журнал  “Нива”, запах и вкус ржаных блинов. Поездки верхом на Тюке – лошади, которую  иногда приводил для Н. Н. его денщик,  лазание на высокие березы на церковном дворе. Клуб офицеров в Затоне на Оке, репетиции  “Наталки-Полтавки” с участием матер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43 г., обнаружение  нового вида жизни, в которую можно было уйти и там быть совершенно свободным. Вечером как бы ложишься спать и погружаешься в совершенно иной мир.  Море, мы пловцы… Ю. чувствовал свое положение любимчика, его лживые указания, м. избила меня, и я решил бежать из дома. В огороде у попадьи была старая по черному топившаяся баня, это было место, где я почти постоянно находился; прятал там куски хлеба, чтобы переждать холодную весну и уйти туда, где у Оки синеет лес, на запад, в М., где у меня были родные… Наступило лето, всё понемногу забылось, но я стал бродягой. </w:t>
      </w:r>
    </w:p>
    <w:p>
      <w:pPr>
        <w:pStyle w:val="Normal"/>
        <w:spacing w:lineRule="auto" w:line="240" w:before="0" w:after="0"/>
        <w:ind w:firstLine="397"/>
        <w:contextualSpacing/>
        <w:jc w:val="both"/>
        <w:rPr/>
      </w:pPr>
      <w:r>
        <w:rPr>
          <w:rFonts w:cs="Times New Roman" w:ascii="Times New Roman" w:hAnsi="Times New Roman"/>
        </w:rPr>
        <w:t>Далекие походы в таинственный и манящий сосновый лес на горизонте, противогазная сумка, алюминиевая фляга, нож, компас и кусок хлеба стали на долгие годы моими единственными спутниками. Великолепные сосновые леса, песчаные дюны, кусты можжевельника, сизые  смолистые и сладкие его ягоды.  Ока, дырявая лодка, заткнутая мною тиной, обломок доски, переправа на другой  берег, ягоды шиповника за пазухой. На обратном пути меня снесло далеко вниз, лодка стала заполняться водой, спасительное мелководье, водоросли, плавать я еще не умел. Метелки зрелого овса в сумке для наших кур, погоня сторожа, дождь, болота и засасывающая топь около Оки, стирка одежды... Необъятное снежное пространство, приятная монотонность скольжения на лыжах, свобода в изменении курса, синева елового леса на горизонте. Конец апреля 1945 г.,  мы несколько дней плывем на колесном пароходе  по Оке  мимо Елатьмы, Касимова, Рязани – поразило большое количество церквей на высоком берегу; далее до  Серпухова и потом на поезде в Тул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онец войны, Н. Н. продолжал служить в Шиморском,  приезд сестры отца Татьяны Сергеевны, известие о его гибели, усыновление меня Н. Н.  Раннее утро, громадная очередь  за хлебом у Филиппова, долгие часы в давке, сильная давка – уже нечем дышать,  слезы, оттирание меня в сторону. Мы жили тем, что мать продавала  через одну посредницу  хрустальные бусы, сделанные из  люстры; эпидемия самоубийств в нашем дворе: если кого не находили дома, то искали на чердаке под стропил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ето, м., “скорее, скорее…, сердце”, – бегу в испуге в центральную аптеку (“у Беляева”), прибегаю с каплями – она равнодушно смотрит на меня – “нет, не над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има, мороз, далекие окраины,  паёк Н. Н., трафареты, рисунки роз на косынках из парашютного шелка, американский и английские флаги  для их военных делегаций, голливудские фильмы, тушенка, шоколад с орехами кола, клоун и прыгун Виталий Лазаренко живший летом у нас и, кажется, не избежавший ее чар. Приезд отчима, его служба в Доме Офицеров (бывшее Дворянское Собра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плохую погоду я почти все свободное время проводил в сарае – колол дрова, щепки для таганка, сделал санки, чтобы возить воду в бочке. В хорошую погоду зимой обычно далеко уезжал на лыжах в сторону Ясной Поляны; серые деревеньки, щемящий сердце дымок с запахом гнилых осиновых сучьев. Колючая проволока, заключенный в ватнике, прижавшийся лицом к ней и пристально смотрящий на меня, образ отца, крик часового, бег на лыжах дальше в открытое поле, опять крики, свист пули, звук выстрела. Май, денщик Н.Н. в белой рубахе за сохой; я вожу лошадь под уздцы, потом оказывается, что лошадь сама может ходить точно по борозде, солнечные лучи  льются внутрь ее… Осень, сбор картошки, ночевка в поле, глубокое бесконечное небо и таинственные звезды, раннее утро, новое Солнце, свет и жизнь. Мы как разделенные существа, не знающие друг друга и общего закона; существа пожирающие, дополняющие, восстанавливающие и дублирующие друг друга. Другое поле; грохот зенитного пулемета из оврага вверх по макету самолета, пули падают сверху на наше поле совсем рядом; они горячие и быстро остываю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ремль, старые башни, наверху дорожка вдоль зубцов. Долина у Косой Горы, заросшая клубникой; можно было катиться вниз по склону и лежать в траве, запах зелени. Платоновский лес, озеро, окруженное дубами; я пытаюсь переплыть на другой очень красивый берег, сил не хватает и почти тону, уже вдохнул немного воды, еле успеваю схватиться за край мостика; равнодушие сидящего там человека. Сеженский лес, заросли малины и иван-чая, нищая деревенька, избушка с земляным полом, где жили родственники Вовки Сухова, с которым я обычно ходил в лес. Сильные головные боли после похода в лес;  ночь, м. сидит рядом на диване, где я обычно сплю, ее дыхание, тяжесть, тревога, я рвусь с постели, она крепко держит меня, длительные мучения и борьба; наконец, она уходит, и я засыпаю. Ячмень на веке: “Ну, покажи!” – неожиданно она плюет мне в глаза и смеется…  Постепенное развитие близорук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узыкальная школа находилась близ громадного Успенского монастыря на Тургеневской. Особенно интересными были уроки сольфеджио, запись мелодии на слух; я стою, в левой руке ноты, пою для  класса какую-то мелодию и дирижирую себе правой рукой… Наташа Вартазарян, горловой голос, серые глаза, светловолосая и ласковая Эля Маринина… Наши  концерты, когда клавиши казались скользкими под пальцами, наверное от страха перед публикой.</w:t>
      </w:r>
    </w:p>
    <w:p>
      <w:pPr>
        <w:pStyle w:val="Normal"/>
        <w:spacing w:lineRule="auto" w:line="240" w:before="0" w:after="0"/>
        <w:ind w:firstLine="397"/>
        <w:contextualSpacing/>
        <w:jc w:val="both"/>
        <w:rPr/>
      </w:pPr>
      <w:r>
        <w:rPr>
          <w:rFonts w:cs="Times New Roman" w:ascii="Times New Roman" w:hAnsi="Times New Roman"/>
        </w:rPr>
        <w:t xml:space="preserve">Начало июня 1948 г., смерч над Тулой: из края синей тучи опустилась на землю воронка, засасывающая все в себя в черный крутящийся мрак, который затем распухнув, распался дождем. Желание запомнить это странное событие, зарисовка акварелью по памяти вида смерча из нашего  окна и описание этого события. Утро, солнечный свет из открытого окна льется на пол, где я лежу  и загораю  около  пианино за большим дубовым столом; все спят. Зачем </w:t>
      </w:r>
      <w:r>
        <w:rPr>
          <w:rFonts w:cs="Times New Roman" w:ascii="Times New Roman" w:hAnsi="Times New Roman"/>
          <w:i/>
          <w:iCs/>
        </w:rPr>
        <w:t>это</w:t>
      </w:r>
      <w:r>
        <w:rPr>
          <w:rFonts w:cs="Times New Roman" w:ascii="Times New Roman" w:hAnsi="Times New Roman"/>
        </w:rPr>
        <w:t xml:space="preserve"> вечное движение?.. Большое зеркало шкафа, нежность и смелость</w:t>
      </w:r>
      <w:r>
        <w:rPr>
          <w:rFonts w:cs="Times New Roman" w:ascii="Times New Roman" w:hAnsi="Times New Roman"/>
          <w:i/>
          <w:iCs/>
        </w:rPr>
        <w:t>, ее</w:t>
      </w:r>
      <w:r>
        <w:rPr>
          <w:rFonts w:cs="Times New Roman" w:ascii="Times New Roman" w:hAnsi="Times New Roman"/>
        </w:rPr>
        <w:t xml:space="preserve"> глаза, изгиб губ, пушок  над  ними, зубы, розовые десны, связка к верхней губе, язык,  язычок нёбной занавески,  ребристое нёбо.  Симметрия  нашего зародыша – кольца-тора  относительно секущей его сбоку плоск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Школа, дружба с Аликом Гольдбергом, интересные разговоры обо всем. Его дом и соседка Лида Сидорова… Далее привожу  лишь немного отредактированные записи моего дневника, который я начал вести после смерча; звездочкой* как выше буду помечать отдельные фрагменты, предложения  или абзацы, возникшие в памяти позже или во время набора текста; приблизительные даты будут приводиться в скобках;  эмоциональные выражения, стихи, иносказания будут даны курсив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06.48. Тула.  Мои данные: я живу, т.е. есть разум, возможность дальнейшего развития, стремлюсь к  тому, чтобы лучше и полнее использовать данную возможность существования.  Надо жить?.. Подожд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Большое число смертных случаев в этом году. Это предупреждени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Итак, жизнь (в основе – надо жи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7. Какое необъяснимо-прекрасное чувство охватывает, когда впереди длинной лентой до горизонта тянется дорога! Плохие думы и вялость – всё уходит и остается взволнованное настроение и бодро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Свободное конструирование будущего.*  Открываю глаза. Утро. Через открытое окно льется сноп золотых солнечных лучей., видна аллея замечательных цветов необычайных форм и расцветок, бужу спящу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агерь у Засеки севернее Тулы, Гончаров,  “Обрыв”, дальние походы, большой гриб. У своего домика  встретился с маленькой красавицей Таней Вартазарян, пышные черные волосы, сверкающие большие серые глаза: “Дай посмотреть, а то не буду дружить!” Вечер, эстрада, окруженная саженцами дуба в рост человека. Сумерки, кино, на коленях у меня маленькая девчушка, Таня рядом, забываю обо всем, передо мною только она с прекрасно-строгими глазами: “Мне сестра Наташа рассказывала, как в музыкальной школе всех спросят, а один лишь вы  ответите... правда она некрасива?” – говорит она, указывая на экран. Детей я люблю, они не злы, не насмешливы. Уединение, ее образ, походы, уход внутрь природ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Дальний поход, узкий и темный овраг в лесу, обрыв, небольшой проход, выше полянка, где у самого края обрыва росли два дубка, в матери-земле была видна необычайная путаница их корней, ярко окрашенная глина, как застывшая кров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09. Сожаления быть не может. Печальные размышления о некотором своем отличии от други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11. С удовольствием  смотрю на необъятный горизонт и туманные синеватые дали. Помню, летом шел по залитой солнцем тропинке среди леса и наслаждался всем существом его. Если с тобою случится что-нибудь, возникнут сомнения в жизни, беги скорее сюда. Здесь всегда найдешь правильный и скорый ответ. Еще вспоминаю, что после 7-го класса хотел пойти учиться  на лесника в лесной техникум, который был  на  южной окраине Засеки около Ярцева близ Уп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12. Трофейный фильм “Индийская гробница”, красота тела.</w:t>
      </w:r>
    </w:p>
    <w:p>
      <w:pPr>
        <w:pStyle w:val="TextBody"/>
        <w:spacing w:before="0" w:after="0"/>
        <w:ind w:firstLine="397"/>
        <w:contextualSpacing/>
        <w:jc w:val="both"/>
        <w:rPr>
          <w:sz w:val="22"/>
          <w:szCs w:val="22"/>
        </w:rPr>
      </w:pPr>
      <w:r>
        <w:rPr>
          <w:sz w:val="22"/>
          <w:szCs w:val="22"/>
        </w:rPr>
        <w:t>28. Летний лес, выходишь на залитую солнцем поляну, цветы, их опьяняющий аромат. Тропинка, вьющаяся среди необозримого ржаного поля, теплый ветер, идешь к всегда таинственной дали... Решил еще раз переродиться, завтра мне 16 лет. Я существую вечно. Меня не будет – это неправильное понятие: я в каждом человеке,  каждой вещи.</w:t>
      </w:r>
    </w:p>
    <w:p>
      <w:pPr>
        <w:pStyle w:val="TextBody"/>
        <w:spacing w:before="0" w:after="0"/>
        <w:ind w:firstLine="397"/>
        <w:contextualSpacing/>
        <w:jc w:val="both"/>
        <w:rPr/>
      </w:pPr>
      <w:r>
        <w:rPr>
          <w:sz w:val="22"/>
          <w:szCs w:val="22"/>
        </w:rPr>
        <w:t xml:space="preserve">5.01..49. В минуту доброго расположения духа  </w:t>
      </w:r>
      <w:r>
        <w:rPr>
          <w:i/>
          <w:iCs/>
          <w:sz w:val="22"/>
          <w:szCs w:val="22"/>
        </w:rPr>
        <w:t>она</w:t>
      </w:r>
      <w:r>
        <w:rPr>
          <w:sz w:val="22"/>
          <w:szCs w:val="22"/>
        </w:rPr>
        <w:t xml:space="preserve"> сказала: “У меня есть чувство, что ты будешь музыкантом. Ты весь мой</w:t>
      </w:r>
      <w:r>
        <w:rPr>
          <w:i/>
          <w:iCs/>
          <w:sz w:val="22"/>
          <w:szCs w:val="22"/>
        </w:rPr>
        <w:t>, если бы я захотела, тебя бы не было”.</w:t>
      </w:r>
      <w:r>
        <w:rPr>
          <w:sz w:val="22"/>
          <w:szCs w:val="22"/>
        </w:rPr>
        <w:t xml:space="preserve"> – “Но как же не было…, ну я бы был тогда другой, у каких-нибудь других родителей”.  Подглядывает в дневник. </w:t>
      </w:r>
    </w:p>
    <w:p>
      <w:pPr>
        <w:pStyle w:val="TextBody"/>
        <w:spacing w:before="0" w:after="0"/>
        <w:ind w:firstLine="397"/>
        <w:contextualSpacing/>
        <w:jc w:val="both"/>
        <w:rPr>
          <w:sz w:val="22"/>
          <w:szCs w:val="22"/>
        </w:rPr>
      </w:pPr>
      <w:r>
        <w:rPr>
          <w:sz w:val="22"/>
          <w:szCs w:val="22"/>
        </w:rPr>
        <w:t>13.02. Косая гора. Проезжал на лыжах  мимо  одной серенькой деревеньки, запах дыма, который бывает только от гнилых осиновых сучьев. Так живо вспомнилась одна деревня, когда там был, что защемило на душе.</w:t>
      </w:r>
    </w:p>
    <w:p>
      <w:pPr>
        <w:pStyle w:val="TextBody"/>
        <w:spacing w:before="0" w:after="0"/>
        <w:ind w:firstLine="397"/>
        <w:contextualSpacing/>
        <w:jc w:val="both"/>
        <w:rPr>
          <w:sz w:val="22"/>
          <w:szCs w:val="22"/>
        </w:rPr>
      </w:pPr>
      <w:r>
        <w:rPr>
          <w:sz w:val="22"/>
          <w:szCs w:val="22"/>
        </w:rPr>
        <w:t>18. Чтение Дурова о мысленном внушении собакам. Удачный опыт внушения, глядя в глаза: директор переложил ручку на столе в заранее задуманное мною место.</w:t>
      </w:r>
    </w:p>
    <w:p>
      <w:pPr>
        <w:pStyle w:val="TextBody"/>
        <w:spacing w:before="0" w:after="0"/>
        <w:ind w:firstLine="397"/>
        <w:contextualSpacing/>
        <w:jc w:val="both"/>
        <w:rPr>
          <w:sz w:val="22"/>
          <w:szCs w:val="22"/>
        </w:rPr>
      </w:pPr>
      <w:r>
        <w:rPr>
          <w:sz w:val="22"/>
          <w:szCs w:val="22"/>
        </w:rPr>
        <w:t>23. Яркое солнце, темно-синее глубокое небо, в свежем воздухе чувствуется запах весны. Счастье.</w:t>
      </w:r>
    </w:p>
    <w:p>
      <w:pPr>
        <w:pStyle w:val="TextBody"/>
        <w:spacing w:before="0" w:after="0"/>
        <w:ind w:firstLine="397"/>
        <w:contextualSpacing/>
        <w:jc w:val="both"/>
        <w:rPr>
          <w:sz w:val="22"/>
          <w:szCs w:val="22"/>
        </w:rPr>
      </w:pPr>
      <w:r>
        <w:rPr>
          <w:sz w:val="22"/>
          <w:szCs w:val="22"/>
        </w:rPr>
        <w:t>25. Концерт нашей музыкальной  школы в Дворянском собрании (Доме офицеров, где служил отчим). У входа встретил Орехова, преподавателя теории музыки, он с грустью смотрел на меня: я решил дальше не учиться, долбежка классики и только. Стою позади Т., в душе назревает скука. Опять вижу ее прекрасные глаза. Скука и обида. На выходе мы опять на мгновенье встречаемся взглядом. Что за нити, которыми связаны наши судьбы? Или это просто намек, иносказание?..</w:t>
      </w:r>
    </w:p>
    <w:p>
      <w:pPr>
        <w:pStyle w:val="TextBody"/>
        <w:spacing w:before="0" w:after="0"/>
        <w:ind w:firstLine="397"/>
        <w:contextualSpacing/>
        <w:jc w:val="both"/>
        <w:rPr>
          <w:sz w:val="22"/>
          <w:szCs w:val="22"/>
        </w:rPr>
      </w:pPr>
      <w:r>
        <w:rPr>
          <w:sz w:val="22"/>
          <w:szCs w:val="22"/>
        </w:rPr>
        <w:t xml:space="preserve">23.04. В минуты отчаяния эти записи буквально воскрешают меня. Общение с нечто большим, чем сам я в данное время. </w:t>
      </w:r>
    </w:p>
    <w:p>
      <w:pPr>
        <w:pStyle w:val="TextBody"/>
        <w:spacing w:before="0" w:after="0"/>
        <w:ind w:firstLine="397"/>
        <w:contextualSpacing/>
        <w:jc w:val="both"/>
        <w:rPr/>
      </w:pPr>
      <w:r>
        <w:rPr>
          <w:sz w:val="22"/>
          <w:szCs w:val="22"/>
        </w:rPr>
        <w:t xml:space="preserve">8.05. </w:t>
      </w:r>
      <w:r>
        <w:rPr>
          <w:i/>
          <w:iCs/>
          <w:sz w:val="22"/>
          <w:szCs w:val="22"/>
        </w:rPr>
        <w:t>Она</w:t>
      </w:r>
      <w:r>
        <w:rPr>
          <w:sz w:val="22"/>
          <w:szCs w:val="22"/>
        </w:rPr>
        <w:t>: “Ну, иди, доноси!” Болезнь всех? Мои идейные разговоры  с  м.*</w:t>
      </w:r>
    </w:p>
    <w:p>
      <w:pPr>
        <w:pStyle w:val="TextBody"/>
        <w:spacing w:before="0" w:after="0"/>
        <w:ind w:firstLine="397"/>
        <w:contextualSpacing/>
        <w:jc w:val="both"/>
        <w:rPr/>
      </w:pPr>
      <w:r>
        <w:rPr>
          <w:sz w:val="22"/>
          <w:szCs w:val="22"/>
        </w:rPr>
        <w:t xml:space="preserve">15. Читал Горького.*  Человек стремится к максимуму наслаждений (не подберу другого термина – долголетие и т.п.). </w:t>
      </w:r>
      <w:r>
        <w:rPr>
          <w:i/>
          <w:iCs/>
          <w:sz w:val="22"/>
          <w:szCs w:val="22"/>
        </w:rPr>
        <w:t>Она</w:t>
      </w:r>
      <w:r>
        <w:rPr>
          <w:sz w:val="22"/>
          <w:szCs w:val="22"/>
        </w:rPr>
        <w:t xml:space="preserve"> по какому-то поводу набросилась на мои  записи и стала яростно рвать их, крича: “А…,   наслаждения захотел!”</w:t>
      </w:r>
    </w:p>
    <w:p>
      <w:pPr>
        <w:pStyle w:val="TextBody"/>
        <w:spacing w:before="0" w:after="0"/>
        <w:ind w:firstLine="397"/>
        <w:contextualSpacing/>
        <w:jc w:val="both"/>
        <w:rPr>
          <w:sz w:val="22"/>
          <w:szCs w:val="22"/>
        </w:rPr>
      </w:pPr>
      <w:r>
        <w:rPr>
          <w:sz w:val="22"/>
          <w:szCs w:val="22"/>
        </w:rPr>
        <w:t>14.06. Большая воля нужна, чтобы жить…</w:t>
      </w:r>
    </w:p>
    <w:p>
      <w:pPr>
        <w:pStyle w:val="TextBody"/>
        <w:spacing w:before="0" w:after="0"/>
        <w:ind w:firstLine="397"/>
        <w:contextualSpacing/>
        <w:jc w:val="both"/>
        <w:rPr>
          <w:sz w:val="22"/>
          <w:szCs w:val="22"/>
        </w:rPr>
      </w:pPr>
      <w:r>
        <w:rPr>
          <w:sz w:val="22"/>
          <w:szCs w:val="22"/>
        </w:rPr>
        <w:t xml:space="preserve">18.07. В пасмурную погоду, когда дождик так  немного сеет, окружающее приближается. Счастье, молодость, критическое сознание, возникшее по непонятному стечением обстоятельств.  После похода в лес чувствуешь себя легче, умнее, чувства обостряются, презрение к обывательской жизни. </w:t>
      </w:r>
    </w:p>
    <w:p>
      <w:pPr>
        <w:pStyle w:val="TextBody"/>
        <w:spacing w:before="0" w:after="0"/>
        <w:ind w:firstLine="397"/>
        <w:contextualSpacing/>
        <w:jc w:val="both"/>
        <w:rPr>
          <w:sz w:val="22"/>
          <w:szCs w:val="22"/>
        </w:rPr>
      </w:pPr>
      <w:r>
        <w:rPr>
          <w:sz w:val="22"/>
          <w:szCs w:val="22"/>
        </w:rPr>
        <w:t>22.08. Переезд на ул. Свободы (Верхне-Дворянскую), почти около парка. Разгрузка угля – весь черный,  как шахтер, быстро перебрасывал уголь в сарай, лишь бы успеть на лекцию о гипнозе в парке. Вечер, парк, запах цветущего душистого табака. “Витя!” – меня окликает Лида. (Слово! одно только слово! До сих пор слышу этот оклик и вижу это место в центре парка у клумбы с цветущим табаком. Есть такие моменты в нашей жизни, такие узловые точки, от которых наша судьба течет уже во вполне определенном направлении. Другое дуновение ветерка, какая-либо случайность – и все далее в жизни было бы по-другому.)*</w:t>
      </w:r>
    </w:p>
    <w:p>
      <w:pPr>
        <w:pStyle w:val="TextBody"/>
        <w:spacing w:before="0" w:after="0"/>
        <w:ind w:firstLine="397"/>
        <w:contextualSpacing/>
        <w:jc w:val="both"/>
        <w:rPr>
          <w:sz w:val="22"/>
          <w:szCs w:val="22"/>
        </w:rPr>
      </w:pPr>
      <w:r>
        <w:rPr>
          <w:sz w:val="22"/>
          <w:szCs w:val="22"/>
        </w:rPr>
        <w:t xml:space="preserve">23. Неужели ты не хочешь, чтобы все жили хорошо и счастливо, были бы прекрасны, как боги? Так за дело.  </w:t>
      </w:r>
    </w:p>
    <w:p>
      <w:pPr>
        <w:pStyle w:val="TextBody"/>
        <w:spacing w:before="0" w:after="0"/>
        <w:ind w:firstLine="397"/>
        <w:contextualSpacing/>
        <w:jc w:val="both"/>
        <w:rPr>
          <w:sz w:val="22"/>
          <w:szCs w:val="22"/>
        </w:rPr>
      </w:pPr>
      <w:r>
        <w:rPr>
          <w:sz w:val="22"/>
          <w:szCs w:val="22"/>
        </w:rPr>
        <w:t>26. Ходил на базар, удивительное самочувствие, такое бывает, наверное, раз или два в жизни: легкость, уверенность движений, ощущение силы, синее небо, свежий воздух, включенность в мир. Интересуешься всем и улыбаешься всему, кругом интересные, простые и своеобразные люди. Хочется весь мир обнять.</w:t>
      </w:r>
    </w:p>
    <w:p>
      <w:pPr>
        <w:pStyle w:val="TextBody"/>
        <w:spacing w:before="0" w:after="0"/>
        <w:ind w:firstLine="397"/>
        <w:contextualSpacing/>
        <w:jc w:val="both"/>
        <w:rPr>
          <w:sz w:val="22"/>
          <w:szCs w:val="22"/>
        </w:rPr>
      </w:pPr>
      <w:r>
        <w:rPr>
          <w:sz w:val="22"/>
          <w:szCs w:val="22"/>
        </w:rPr>
        <w:t>30. Иногда особенно нужна уединенность.</w:t>
      </w:r>
    </w:p>
    <w:p>
      <w:pPr>
        <w:pStyle w:val="TextBody"/>
        <w:spacing w:before="0" w:after="0"/>
        <w:ind w:firstLine="397"/>
        <w:contextualSpacing/>
        <w:jc w:val="both"/>
        <w:rPr>
          <w:sz w:val="22"/>
          <w:szCs w:val="22"/>
        </w:rPr>
      </w:pPr>
      <w:r>
        <w:rPr>
          <w:sz w:val="22"/>
          <w:szCs w:val="22"/>
        </w:rPr>
        <w:t>5.09. Волнующее чувство в походе: пожелтевшая листва под ногами и позже рой звезд на небе.</w:t>
      </w:r>
    </w:p>
    <w:p>
      <w:pPr>
        <w:pStyle w:val="TextBody"/>
        <w:spacing w:before="0" w:after="0"/>
        <w:ind w:firstLine="397"/>
        <w:contextualSpacing/>
        <w:jc w:val="both"/>
        <w:rPr>
          <w:sz w:val="22"/>
          <w:szCs w:val="22"/>
        </w:rPr>
      </w:pPr>
      <w:r>
        <w:rPr>
          <w:sz w:val="22"/>
          <w:szCs w:val="22"/>
        </w:rPr>
        <w:t>12. В своем классе организовал семинар по логике.</w:t>
      </w:r>
    </w:p>
    <w:p>
      <w:pPr>
        <w:pStyle w:val="TextBody"/>
        <w:spacing w:before="0" w:after="0"/>
        <w:ind w:firstLine="397"/>
        <w:contextualSpacing/>
        <w:jc w:val="both"/>
        <w:rPr>
          <w:sz w:val="22"/>
          <w:szCs w:val="22"/>
        </w:rPr>
      </w:pPr>
      <w:r>
        <w:rPr>
          <w:sz w:val="22"/>
          <w:szCs w:val="22"/>
        </w:rPr>
        <w:t>21. Был в деревне, как там хорошо, чувство уверенности.</w:t>
      </w:r>
    </w:p>
    <w:p>
      <w:pPr>
        <w:pStyle w:val="TextBody"/>
        <w:spacing w:before="0" w:after="0"/>
        <w:ind w:firstLine="397"/>
        <w:contextualSpacing/>
        <w:jc w:val="both"/>
        <w:rPr>
          <w:sz w:val="22"/>
          <w:szCs w:val="22"/>
        </w:rPr>
      </w:pPr>
      <w:r>
        <w:rPr>
          <w:sz w:val="22"/>
          <w:szCs w:val="22"/>
        </w:rPr>
        <w:t>27. “Красивый…, мне нравятся такие волосы”.</w:t>
      </w:r>
    </w:p>
    <w:p>
      <w:pPr>
        <w:pStyle w:val="TextBody"/>
        <w:spacing w:before="0" w:after="0"/>
        <w:ind w:firstLine="397"/>
        <w:contextualSpacing/>
        <w:jc w:val="both"/>
        <w:rPr>
          <w:sz w:val="22"/>
          <w:szCs w:val="22"/>
        </w:rPr>
      </w:pPr>
      <w:r>
        <w:rPr>
          <w:sz w:val="22"/>
          <w:szCs w:val="22"/>
        </w:rPr>
        <w:t xml:space="preserve">9.12. Решил дома сложную задачу по алгебре.  Целый час в классе у доски объяснял ход решения. </w:t>
      </w:r>
    </w:p>
    <w:p>
      <w:pPr>
        <w:pStyle w:val="TextBody"/>
        <w:spacing w:before="0" w:after="0"/>
        <w:ind w:firstLine="397"/>
        <w:contextualSpacing/>
        <w:jc w:val="both"/>
        <w:rPr>
          <w:sz w:val="22"/>
          <w:szCs w:val="22"/>
        </w:rPr>
      </w:pPr>
      <w:r>
        <w:rPr>
          <w:sz w:val="22"/>
          <w:szCs w:val="22"/>
        </w:rPr>
        <w:t xml:space="preserve">3.01.50. Желание сделать людей счастливыми. Цветущая земля, солнце. Исправление климата? Более прямой путь – физиология.   </w:t>
      </w:r>
    </w:p>
    <w:p>
      <w:pPr>
        <w:pStyle w:val="TextBody"/>
        <w:spacing w:before="0" w:after="0"/>
        <w:ind w:firstLine="397"/>
        <w:contextualSpacing/>
        <w:jc w:val="both"/>
        <w:rPr>
          <w:sz w:val="22"/>
          <w:szCs w:val="22"/>
        </w:rPr>
      </w:pPr>
      <w:r>
        <w:rPr>
          <w:sz w:val="22"/>
          <w:szCs w:val="22"/>
        </w:rPr>
        <w:t xml:space="preserve">8. Отличная спортивная форма, мышечная радость, катался за парком в овраге. </w:t>
      </w:r>
    </w:p>
    <w:p>
      <w:pPr>
        <w:pStyle w:val="TextBody"/>
        <w:spacing w:before="0" w:after="0"/>
        <w:ind w:firstLine="397"/>
        <w:contextualSpacing/>
        <w:jc w:val="both"/>
        <w:rPr>
          <w:sz w:val="22"/>
          <w:szCs w:val="22"/>
        </w:rPr>
      </w:pPr>
      <w:r>
        <w:rPr>
          <w:sz w:val="22"/>
          <w:szCs w:val="22"/>
        </w:rPr>
        <w:t xml:space="preserve">29. Улучшить мышление, снять с него это серое покрывало, более полные ощущения, увеличение “максимума …”. </w:t>
      </w:r>
    </w:p>
    <w:p>
      <w:pPr>
        <w:pStyle w:val="TextBody"/>
        <w:spacing w:before="0" w:after="0"/>
        <w:ind w:firstLine="397"/>
        <w:contextualSpacing/>
        <w:jc w:val="both"/>
        <w:rPr>
          <w:sz w:val="22"/>
          <w:szCs w:val="22"/>
        </w:rPr>
      </w:pPr>
      <w:r>
        <w:rPr>
          <w:sz w:val="22"/>
          <w:szCs w:val="22"/>
        </w:rPr>
        <w:t>4.02. Н., воркующий голос, прелестное лицо.</w:t>
      </w:r>
    </w:p>
    <w:p>
      <w:pPr>
        <w:pStyle w:val="TextBody"/>
        <w:spacing w:before="0" w:after="0"/>
        <w:ind w:firstLine="397"/>
        <w:contextualSpacing/>
        <w:jc w:val="both"/>
        <w:rPr>
          <w:sz w:val="22"/>
          <w:szCs w:val="22"/>
        </w:rPr>
      </w:pPr>
      <w:r>
        <w:rPr>
          <w:sz w:val="22"/>
          <w:szCs w:val="22"/>
        </w:rPr>
        <w:t>9. Лыжи. Замечательно. Этот мир куда лучше!</w:t>
      </w:r>
    </w:p>
    <w:p>
      <w:pPr>
        <w:pStyle w:val="TextBody"/>
        <w:spacing w:before="0" w:after="0"/>
        <w:ind w:firstLine="397"/>
        <w:contextualSpacing/>
        <w:jc w:val="both"/>
        <w:rPr>
          <w:sz w:val="22"/>
          <w:szCs w:val="22"/>
        </w:rPr>
      </w:pPr>
      <w:r>
        <w:rPr>
          <w:sz w:val="22"/>
          <w:szCs w:val="22"/>
        </w:rPr>
        <w:t>10. Школа, мой “индивидуализм”; преподаватель математики, наша бывшая дворянка Софья Алексеевна Орлова: “задачи решаешь от Адама”.</w:t>
      </w:r>
    </w:p>
    <w:p>
      <w:pPr>
        <w:pStyle w:val="TextBody"/>
        <w:spacing w:before="0" w:after="0"/>
        <w:ind w:firstLine="397"/>
        <w:contextualSpacing/>
        <w:jc w:val="both"/>
        <w:rPr/>
      </w:pPr>
      <w:r>
        <w:rPr>
          <w:sz w:val="22"/>
          <w:szCs w:val="22"/>
        </w:rPr>
        <w:t xml:space="preserve">12.02. </w:t>
      </w:r>
      <w:r>
        <w:rPr>
          <w:i/>
          <w:iCs/>
          <w:sz w:val="22"/>
          <w:szCs w:val="22"/>
        </w:rPr>
        <w:t>Она</w:t>
      </w:r>
      <w:r>
        <w:rPr>
          <w:sz w:val="22"/>
          <w:szCs w:val="22"/>
        </w:rPr>
        <w:t>: “Ты фантазер, хуже того – мечтатель”. Мой страх смерти  перед  сном…</w:t>
      </w:r>
    </w:p>
    <w:p>
      <w:pPr>
        <w:pStyle w:val="TextBody"/>
        <w:spacing w:before="0" w:after="0"/>
        <w:ind w:firstLine="397"/>
        <w:contextualSpacing/>
        <w:jc w:val="both"/>
        <w:rPr>
          <w:sz w:val="22"/>
          <w:szCs w:val="22"/>
        </w:rPr>
      </w:pPr>
      <w:r>
        <w:rPr>
          <w:sz w:val="22"/>
          <w:szCs w:val="22"/>
        </w:rPr>
        <w:t>6.05. Стадион, радость при беге с препятствием, травма позвоночника.</w:t>
      </w:r>
    </w:p>
    <w:p>
      <w:pPr>
        <w:pStyle w:val="TextBody"/>
        <w:spacing w:before="0" w:after="0"/>
        <w:ind w:firstLine="397"/>
        <w:contextualSpacing/>
        <w:jc w:val="both"/>
        <w:rPr>
          <w:sz w:val="22"/>
          <w:szCs w:val="22"/>
        </w:rPr>
      </w:pPr>
      <w:r>
        <w:rPr>
          <w:sz w:val="22"/>
          <w:szCs w:val="22"/>
        </w:rPr>
        <w:t>1.06. Лучший ученик  школы. Серебряная медаль: при быстром переписывании сочинения одно слово написал  так, как оно слышится.</w:t>
      </w:r>
    </w:p>
    <w:p>
      <w:pPr>
        <w:pStyle w:val="TextBody"/>
        <w:spacing w:before="0" w:after="0"/>
        <w:ind w:firstLine="397"/>
        <w:contextualSpacing/>
        <w:jc w:val="both"/>
        <w:rPr>
          <w:sz w:val="22"/>
          <w:szCs w:val="22"/>
        </w:rPr>
      </w:pPr>
      <w:r>
        <w:rPr>
          <w:sz w:val="22"/>
          <w:szCs w:val="22"/>
        </w:rPr>
        <w:t>14. Н. Вартазарян, хороша чертовка. Такая сверкающая красота должна иметь в основе совершенство, однако... все наоборот.</w:t>
      </w:r>
    </w:p>
    <w:p>
      <w:pPr>
        <w:pStyle w:val="24"/>
        <w:spacing w:before="0" w:after="0"/>
        <w:ind w:right="0" w:firstLine="397"/>
        <w:contextualSpacing/>
        <w:rPr>
          <w:sz w:val="22"/>
          <w:szCs w:val="22"/>
        </w:rPr>
      </w:pPr>
      <w:r>
        <w:rPr>
          <w:sz w:val="22"/>
          <w:szCs w:val="22"/>
        </w:rPr>
        <w:t xml:space="preserve">22. Выпускной вечер, пьяные одноклассники требовали денег на водку и упрекали в высокомерии.   “Ты не от мира сего” – говорила мне м.,  имея ввиду мою непрактич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7.  СПб, внимательные взгляды дев, большое здание манежа близ Литейного, странное ощущение ночью: мягкий белый свет льется в окна;  приемная комиссия в Военно-медицинскую академию во мрачной комнате под сводами, они молча и враждебно рассматривают меня, тоже молчу. Наконец не выдерживают: “Что надо сказать?” – “Здравствуйте”. Молчат. – “Национальность родителей?” – Отец русский, мать украинка  по отцу и полька по матери”.  – “Это плохо…” – “Почему?” Раскормленные генералы переглядываются, требую документы обратно. Казарма не для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осковский университет, старинный с колоннами круглый зал; на столах таблички с названиями факультетов, на любой из них мне можно положить документы и будешь принят без экзаменов. Выбираю биологический, кафедру физиологии и еду домой. Этот трудный год до окончания школы занимался по утрам с 4-х часов.  Начало  апреля   1950  г., сон: мы  пловцы…, и нас течение выносит в совершенно иной мир.</w:t>
      </w:r>
    </w:p>
    <w:p>
      <w:pPr>
        <w:pStyle w:val="Heading8"/>
        <w:spacing w:before="0" w:after="0"/>
        <w:ind w:firstLine="397"/>
        <w:contextualSpacing/>
        <w:jc w:val="right"/>
        <w:rPr>
          <w:rFonts w:ascii="Times New Roman" w:hAnsi="Times New Roman" w:cs="Times New Roman"/>
          <w:sz w:val="22"/>
          <w:szCs w:val="22"/>
        </w:rPr>
      </w:pPr>
      <w:r>
        <w:rPr>
          <w:rFonts w:cs="Times New Roman"/>
          <w:sz w:val="22"/>
          <w:szCs w:val="22"/>
        </w:rPr>
      </w:r>
    </w:p>
    <w:p>
      <w:pPr>
        <w:pStyle w:val="Heading8"/>
        <w:spacing w:before="0" w:after="0"/>
        <w:ind w:firstLine="397"/>
        <w:contextualSpacing/>
        <w:rPr>
          <w:sz w:val="22"/>
          <w:szCs w:val="22"/>
        </w:rPr>
      </w:pPr>
      <w:bookmarkStart w:id="12" w:name="_Московский_университет"/>
      <w:bookmarkStart w:id="13" w:name="Московский_университет"/>
      <w:bookmarkEnd w:id="12"/>
      <w:bookmarkEnd w:id="13"/>
      <w:r>
        <w:rPr>
          <w:sz w:val="22"/>
          <w:szCs w:val="22"/>
        </w:rPr>
        <w:t>Московский университет</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14" w:name="Московский_университет"/>
      <w:bookmarkStart w:id="15" w:name="Московский_университет"/>
      <w:bookmarkEnd w:id="15"/>
    </w:p>
    <w:p>
      <w:pPr>
        <w:pStyle w:val="Normal"/>
        <w:spacing w:lineRule="auto" w:line="240" w:before="0" w:after="0"/>
        <w:ind w:firstLine="397"/>
        <w:contextualSpacing/>
        <w:jc w:val="both"/>
        <w:rPr/>
      </w:pPr>
      <w:r>
        <w:rPr>
          <w:rFonts w:cs="Times New Roman" w:ascii="Times New Roman" w:hAnsi="Times New Roman"/>
        </w:rPr>
        <w:t xml:space="preserve">10.08.50. Что может быть подлее – жить лучше за счет другого? Бороться  против паразитизма. </w:t>
      </w:r>
      <w:r>
        <w:rPr>
          <w:rFonts w:cs="Times New Roman" w:ascii="Times New Roman" w:hAnsi="Times New Roman"/>
          <w:i/>
          <w:iCs/>
        </w:rPr>
        <w:t>Она</w:t>
      </w:r>
      <w:r>
        <w:rPr>
          <w:rFonts w:cs="Times New Roman" w:ascii="Times New Roman" w:hAnsi="Times New Roman"/>
        </w:rPr>
        <w:t xml:space="preserve"> чрезвычайно раздражена мно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Получаю паспорт в милиции, плохо одетая старуха: “Какие у вас ручки благородные: длинные, белы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9. М., первое испытание судьбы: зачислили на почвенное отделение (скорее всего потому, что иногородний, оказывается на биофак в том году был большой конкурс).*  Кажется, обуздал дикое брожение ума, сомнение во всем. Борьба за перево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Мая Анцелович: длинные черные косы, бархатные глаза. Ее анкета  и  мои ответы: “Твой главный недостаток?” – “Мало простоты”. – “Изречение?” – “Подвергай все сомнению”. – “Какой недостаток нельзя простить?” – “Который зависит от человека”.  Постоянное чувство голода, несчасть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Сокольники, прекрасные виды, желтые листья клена. Люблю осе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10. Возможна опять война… как быть? Вопрос жизни и смерти. Может, уйти из университета, а потом опять весной в В.-м. Академию?  Отчим: “Еще год на шее! Тут рюмки водки не выпьеш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Катя Сидорова  (Векслер*), правильные черты лица, большие серые глаза, кошачья грация – сверкающая и веселая красота!  Черные мягкие волосы, косы чуть небрежно заплетенные, завитки волос, ум, правильная речь –  мы понимаем друг друга с полуслова. “Вообще,  мне очень трудно сейчас, из дома меня атакуют письмами. Я их читаю и улыбаюсь”. – “Я думала, ты москвич, свободно так держишься и   походка такая…” – “Отец был из 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Вечер вальсов на Стромынке, где я жил. Испанки, одна наша девушка в вальсе,  мы вместе – это вихрь, хмель, одно существо, упругая волна, бегущая снизу вверх по телу при резких разворотах тан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1. Болтал с К. легко, радостно. Счастье. Воздух свеж, как зимой, небо синее, солнце, 18 лет, университет, любовь, борьба, первые успех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Вечер биофака в нашем клубе на ул. Герцена, полностью отдался веселью. Любовь, как она повышает тонус, вино, тосты с Николаем Воронцовым; у него пенсне на цепочке и старый студенческий китель. Сорвал астру со сцены для К. на спор, кто сможет это сделать для нее. Погоня охранника… К. прикрепила астру к своим роскошным черным  волосам, потом все вместе, взявшись под руки, гуляли по центру  М. со старыми студенческими песня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12. Болела голова страшно… дай только здоровье,  ум – все сделаю дал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Гулял с К.  О любовь, любовь!  “Ты – энтузиаст”. Надо стать сильным.  Никаких трагедий быть не может. Быть всегда таким счастлив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1.51. Встреча Нового года у нас в комнате на Стромынке, внутри какая-то сложность. Мало воли, нервность и слабость – результат всего и этой страшной борьбы за перевод к физиолог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02. К. 19 лет, старше меня почти на год. При встрече улыбается так светло, так  радостно, что после этого счастлив целый де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3. Голос К. по телефону мягкий, нежный. Танцы в Доме ученых, заботливость и ровность К. На станции Дворец Советов ловили ртом снежинк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Вечером шли с К. и Алексеем Шаминым, К. взяла нас под руки, горячо спорили о свободе воли:  “Я пошел с К., а могу пойти и в библиотеку” (мы занимались в большом  круглом актовом зале с колоннами  в старом здании на Мохов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4. На вечере моей группы  (я – комсорг!)* получил при  игре  в записки: “Умел он  в молодые годы рассудку страсти подчинять. Пробудись, есть еще развлечень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 К. с кем–то;  стал удаля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Ура, ты все-таки не пошел в читальню вопреки своему твердому характеру!” – она говорит, подпрыгивая вокруг мен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Записка на лекции: “Мы тебя растерзаем за К. Три соперника”  К. закрыла лицо руками. Всё время наталкиваюсь на предел работоспособности, моя молчаливость и уединен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5. К. звала к себе домой: “Чудак, тебе же все равно придется бывать у меня”.  Вечером тоска, пошел, К. пригласила еще друг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Второе место по бегу на 3 км. Вечер биофака, танцевал с Тер-Марциросян красивой армянкой с громадными глазами, запах молока и роз, воспоминания… Появляется К.: “Пойдем”. – “Нет, я останусь, у меня только прошла головная боль”. – “Ты, говорят, хорошо участвовал в соревнованиях?” – “Да”. – “Ну ладно, я пойду, пусть Бог хранит тебя…” – говорит она очень печаль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06. Наша летняя практика в Турово на Оке, сосновые леса, мягкие луга. Бродили с К., заботливость и ровность с ее стороны. Когда  мы лежим вместе в густой траве, любит, наклонясь надо мною, смотреть прямо в глаза ласкающим и нежным взглядом. Объяснил свой характер – отношения дома: “Ну вот сейчас и приходится выбивать из себя различную дурь…” – “Ее у всех много, Вит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 Чувствую, что К. ускользает от меня. Опять и опять – зачем жить, к чему идти? В глухом лесу ходил по поляне несколько часов, протоптал тропинку… Глухая боль в позвоночнике. Берег Оки,  страшная гроза, бросился бежать наверх в лес, сильный разряд и удар совсем близко, страх,  пожар от молнии на другом бере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Держусь очень свободно и независимо после той протоптанной тропинки в лесу и очистительной гроз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Соревнования на 5 км, чувство удовлетворения, простота, выявляющаяся в каждом поступке. “С человека слетает вся шелуха после пяти километрового забега”, – говорю я  в палатке К., сидя на ее койке со стаканом  свежего липового меда в ру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Тоска. Неудачи не должны приводить в отчаяние, это двойной удар. Жизнь полная ругани и избиени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Соревнования на 3 км., победа.  “Ну, Витя, дай мне пожать твою лапу”, – говорит мне верзила Орлов, и ко мне потянулись другие руки. Люди ценят выносливость и сил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07. Медлительность и слабость… надо это изучить, это борьба за жизнь, продумать учебник логики. Отдых на лужайке у озера, вплавь добрался до белых лилий, и на виду у всех вложил ее в роскошные черные локоны К.  “Эстетика!” – говорит она пренебрежительно (все смотрят).  “Эстетика с сахаром!” – я ложусь на траву рядом, засовывая в рот кусок сахару. Костер, дикарские пляски, пароход до Серпухова, грусть, у  К. удвоение внимания ко м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07. Был дома у К., дважды был поражен ее красотой, когда открывала мне дверь и когда фотографировал: белое платье, черные волосы, простота овала лица, большие серые понимающие и обволакивающие глаза. Мы гуляли, меня охватило прежнее радостное настроение; оно, очевидно, очень нравится К. Обедали там, где приемная Калинина, не переставая болтать о всевозможнейших вещах. Прохожие на улице с интересом и, улыбаясь, смотрели на эту смеющуюся, счастливую и красивую пар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9. Дни идут счастливо и стремительно. Занятия в анатомичке. Очень хорошее состояние после занятий в секции бокса и душ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 У нас   с К. стыдливые и гордые отношения: поговорив раз по душам и погуляв вместе, мы долго  потом не разговариваем и  избегаем друг друг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Моя неразговорчивость, замкнутость, слабость. Перед собранием физиологов встретился с К. Оживленно болтали, ласкающий ее взгляд. Сильна! тигрица!  Мне скоро 19 л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12. Из-за перевода с почвенного отделения на биологическое я на месяц остался без стипендии и жил впроголодь… (Перед встречей Нового года в нашей комнате ушел бродить по двору громадного Стромынского общежития. Позже я пришел, и наш старый солдат Шкуренков, заметив мое состояние, накормил меня картошкой. Любимое его выражение к нам, молодым, было: “Ну, вы, з……ы!”)* </w:t>
      </w:r>
    </w:p>
    <w:p>
      <w:pPr>
        <w:pStyle w:val="Normal"/>
        <w:spacing w:lineRule="auto" w:line="240" w:before="0" w:after="0"/>
        <w:ind w:firstLine="397"/>
        <w:contextualSpacing/>
        <w:jc w:val="both"/>
        <w:rPr/>
      </w:pPr>
      <w:r>
        <w:rPr>
          <w:rFonts w:cs="Times New Roman" w:ascii="Times New Roman" w:hAnsi="Times New Roman"/>
        </w:rPr>
        <w:t xml:space="preserve">31.01.52. В последний вечер в Туле разговорился с м. о Боге и Гегеле. </w:t>
      </w:r>
      <w:r>
        <w:rPr>
          <w:rFonts w:cs="Times New Roman" w:ascii="Times New Roman" w:hAnsi="Times New Roman"/>
          <w:i/>
          <w:iCs/>
        </w:rPr>
        <w:t xml:space="preserve">Она: </w:t>
      </w:r>
      <w:r>
        <w:rPr>
          <w:rFonts w:cs="Times New Roman" w:ascii="Times New Roman" w:hAnsi="Times New Roman"/>
        </w:rPr>
        <w:t>“а все же, когда веришь в Бога, как-то легче жи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02. С К. отношения, кажется, обрываются. Во что бы то ни стало надо уравновеситься с этим проклятым и прекрасным миром. Бедно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4. Насильный перевод всех ребят на химфак, перечитывание дневника, зверь сомнения. Боль в позвоночнике и слева, покраснение лица пятнами. Решил заниматься сразу на двух факультетах: был на приеме у замминист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05. Что значит логически развернуть предмет? Его движение по правилам, установленным опытом. Дневник заряжает радостью. Стал интересоваться физиологией потому, что чувствовал постоянный разрыв между желаниями и возможностями  в умственной работе. Подготовлять общество по своей теме, логике. Влияние на выражение природных законов нашего мышл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Жить разнообразней, принося пользу, заниматься философией и математикой, физиологией мышления – все это слишком узко. Что же делать дальше? Мой путь разрешения противоречий изнутри – управление мышлени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8. Тула, утром дома  в нашем саду занимаюсь переложением  “Науки логики” Гегеля на язык Павлова. Скамейка под яблоней, громадные стебли цветущей мальвы, мята, коробочки мака, астры. Часов в семь ко мне приходит моя маленькая соседка Тома, в этом году ей уже идти в школу. Мы загораем на утреннем солнце, страна утреннего спокойствия. Но нет, что-то волнует и сближает нас, мы бесконечно понимаем друг друга, шепчем какие-то слова на ухо… “Ах, как сладко”, – говорит она мне… Золотоволосая Элла Маринина, купание всей нашей компанией на Воронке  близ Ясной Поляны; жара, мы лежим  и нежимся под прохладным  пологом леса,  она мне что-то говорит, наклонившись надо мною и глядя мне глубоко в глаз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10.  М., видел К. в Ленинской б-ке, много болтали, забыв обо всем окружающем. Надо жить, это путь, где можно развиваться. Нет цели, хотя вообще нет цели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11. Почти постоянное ощущение голода. Говорили с К. о перспективах  моей учебы на двух факультетах, мы тонко понимаем друг друга. Она,  пожалуй,  единственный человек, который знает меня… Эти люди живут лишь настоящим, а я погряз в химии и физиологии в надежде дать людям пользу. Нужна всеобщность, связь всего.  Удобнее рассуждать с пером в руке: четкость, возможность пересмотра.</w:t>
      </w:r>
    </w:p>
    <w:p>
      <w:pPr>
        <w:pStyle w:val="Normal"/>
        <w:spacing w:lineRule="auto" w:line="240" w:before="0" w:after="0"/>
        <w:ind w:firstLine="397"/>
        <w:contextualSpacing/>
        <w:jc w:val="both"/>
        <w:rPr/>
      </w:pPr>
      <w:r>
        <w:rPr>
          <w:rFonts w:cs="Times New Roman" w:ascii="Times New Roman" w:hAnsi="Times New Roman"/>
        </w:rPr>
        <w:t>10.01.53. Сильно ныл позвоночник, в общежитии опять застал Федора на койке в позе отчаяния: нет стипендии и работы, дал ему  5 руб. Господи, как это случилось, что я стал заниматься физиологией, а не стал проповедником, утешителем? Опять К., метро, часы отсчитывают последние секунды.  К.: “у меня отец еврей, его фамилия Векслер, занимается синхрофазотронами, а мать русская, историк”. Боль в позвоночнике, она продолжает: “Мы же все равно поссоримся…, ты же не знаешь, что будет…” – “Мы встретимся с тобою и все поймем через геологический период, это совсем скоро, это как один вдох”.  Грохот закрываемых дверей, и она исчезает в Черной дыр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есь день прокатался на лыжах с Мишей и Генрихом,  провели время чудесно, вместе обедали с пивом, весело болта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Прекрасное “настроение ребенка”, когда ехал на трамвае после практикума по физиологии растений. Лекции по анатомии человека, очень старый проф. Гремяцкий, ходят слухи, что он завещал свой скелет  музею антропологии М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02. В общежитии у нас в комнате три немца, поляк Гендрих, двое нас русских  (я и Миша), украинец Федор, татарин и чуваш. Жалуюсь, что за учебой не видишь жизни: голубое небо, солнце, девчонки. Засыпая, думал: милые люди,  надо быть идеалистом в этом вопросе, реальней… охватить всё…</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Урзула, немка с пышными рыжеватыми волосами и застенчивым выражением лица, первая кивает мне и пристально смотрит. Мы все молоды и тянемся друг к дру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едь не военные годы, а так приходится следить за собой, чтобы быть нормальным, постоянная работа. Чернышевский воодушевил любовью к людям, Павлов – возможностью исследовать самого себя, Гегель – анализом процесса мыш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С января не получаю стипендии, что-то не было во-время сдано. То, что присылают из дома, хватает только на хлеб.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03. Вчера пили водку, курили, вспоминали  о похоронах Сталина, я же, как обычно, поехал в ленинку и не мог туда пройти. В комнате было все выпукло, резко, красочно и полно знач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Бросить все, уйти работать в деревню и будешь здоров. Великолепная весна, солнце, Преображенские кладбище, надгробия с торжественными надписями, Сокольники. Прогулка с Людой Ф. Найти законы мышления, прилагая  их  к некоторым данным, получить результат. Проверка опытом, истинность – частичное подтверждение найденного закона мышления. Научиться о конкретном думать обобщенно, научиться применять метод обобщения для овладения конкретн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4. В нашей  комнате все старше меня, но внимательны ко мне и,  кажется, даже с оттенком некоторого уважения. </w:t>
      </w:r>
    </w:p>
    <w:p>
      <w:pPr>
        <w:pStyle w:val="33"/>
        <w:spacing w:before="0" w:after="0"/>
        <w:ind w:right="0" w:firstLine="397"/>
        <w:contextualSpacing/>
        <w:rPr>
          <w:sz w:val="22"/>
          <w:szCs w:val="22"/>
        </w:rPr>
      </w:pPr>
      <w:r>
        <w:rPr>
          <w:sz w:val="22"/>
          <w:szCs w:val="22"/>
        </w:rPr>
        <w:t xml:space="preserve">15. Хожу еще на большой практикум по биохимии, там К.,  провожал ее.  Как 2 года назад тихо шли   по улицам, на которые опускались сумерки и вспоминали прошло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ы, кажется, дружен с Тер-Марциросян?” На практикуме ее разговор со мною оживлен и радостен, часто смеялась над Голубович, говоря, что она неравнодушна ко мне. Учусь сразу на двух факультетах, много лекций пропускаю, таскали на бюро. Собрание в группе: “замкнутость” а вообще “целеустремленный”. Занимаюсь в секции бокса: тренировочный  бой,  душ, прекрасное состояние после вс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05. Сильная боль в позвоночнике, в кафе за ЦУМом заказал вино. Молодая женщина просит милостыню: “Возьмите мне водки, страшно болит рук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6. Нашел удобное средство нормализации – быстрая ходьба один час.  Впереди 3 экзамена, практикумы  по анатомии мозга и по высшей нервной деятельнос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 Сокольники, искупался в пруду, лежу на траве в сосновом лесу, в теле приятная истома и спокойствие как год назад в Туле, в нашем саду утром. Тер-Марциросян: пышные  черные волосы с синеватым отливом, громадные глаза,  стройность,  Акопова: властное, уверенное,  красивое лицо,  вся она как налитый сочный плод. Гулял с ними под руки по Горького, синее небо, солнце, теплый влажный воздух, оживленно разговаривали и смеялись. Да, буду жить ради всего этого, стремление к жизни. Опять пруд, ивы плачут: тело покалывают мельчайшие капли. Засыпание,  мы пловцы, боль… Ленинка (дворец Пашкова), выход во внутренний двор, красивый вид со стороны выхода, девушки, спешащие в библиотеку, мужская гордость... Почти весь август провел в ленинке, читал книги и дореволюционные газеты по медицинской радиологии, еще прочитал всего Бальзака, Гюго и Горького. Свободные разговоры с молодой женщиной на выдаче книг. Она почему-то смотрит на меня как девушка, несколько смущен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8. Непосредственное добро – конечная цель. Слабость, боль... стать  “аптекарем”. Последние главы субъективной логики Гегеля и первые из его “Феноменологии духа” читал без всякого интереса – его метод уже исчерпан.  Изучение природы невозможно без изучения мышления, всюду оно вносит свое. Связь всего. Практические приемы наведения нормального состояния: просмотр дневника, ходьба. Голод. Уехал в колхоз южнее Зарайска с одним товарищем. Дед, выскребающий ножом говяжий желудок, его мрачный взгляд на новых постояльцев, пустые щи, отказ бригадира от пропитания нас, угроза сообщить “куда надо”.  А мы-то поехали помочь им в каникулы, по собственному желанию! Обратный путь километров двадцать до железной дороги  прошел с наслаждением, все же остаюсь в душе бродягой. По пути вскочил на товарняк  и доехал  до Зарайска. </w:t>
      </w:r>
    </w:p>
    <w:p>
      <w:pPr>
        <w:pStyle w:val="Normal"/>
        <w:spacing w:lineRule="auto" w:line="240" w:before="0" w:after="0"/>
        <w:ind w:firstLine="397"/>
        <w:contextualSpacing/>
        <w:jc w:val="both"/>
        <w:rPr/>
      </w:pPr>
      <w:r>
        <w:rPr>
          <w:rFonts w:cs="Times New Roman" w:ascii="Times New Roman" w:hAnsi="Times New Roman"/>
        </w:rPr>
        <w:t>29.08. Тула.  Эля,  высокая, светлая. После моей воодушевленной речи на какую-то серьезную тему сказала, крепче прижав мою руку к себе: “Ах, Витька, вот  тебя бы расшевелить, а то ты все время  какой-то бесчувственный!”  Кладбище, заросли бузины, древние тополя, влажный жирный запах земли, сумерки, блеск свечей, Эля… Мы  идем на стадион вместе с ее подружкой, она живая и подвижная, их переплетенные и ласкающие кисти рук и пальцы. Наша компания на Воронке, водохранилище близ  Ясной Поляны. Купание, вино, резкость и многозначительность мира, расслабленность тела; надо мною склонилась, облокотившись, Э.; она что-то рассказывает мне, но передо мною образ и воспоминания о К. и о наших прогулках в лесах в Турово. Парк, мы гуляем с Э. и ее двумя маленькими племянницами, отдых, одна девочка засыпает, и я несу ее на руках домой. Наш сад, игра компанией в карты, мы с Тамаркой ловко жульничаем, при каждой удаче она откидывается назад, прижимаясь к моей щеке, тихонько смеясь и закрывая мне рот ладошкой. Мы с Ю. и Т. гуляем южнее парка, потом идем купаться на пруд, я несу Т.  на плечах, около пруда кусты ивы, там лежат и загорают женщины в розовых купальниках. По утрам в саду занимаюсь символизацией понятий и стенографией (</w:t>
      </w:r>
      <w:r>
        <w:rPr>
          <w:rFonts w:cs="Times New Roman" w:ascii="Times New Roman" w:hAnsi="Times New Roman"/>
          <w:i/>
          <w:iCs/>
        </w:rPr>
        <w:t xml:space="preserve">она </w:t>
      </w:r>
      <w:r>
        <w:rPr>
          <w:rFonts w:cs="Times New Roman" w:ascii="Times New Roman" w:hAnsi="Times New Roman"/>
        </w:rPr>
        <w:t>все время роется в моих запися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9. Герман Самойлов, наши горячие разговоры  в университетской столовке под сводами, он предлагает жить вместе в одном блоке в новом здании Университета. Переезд, ковры, цветы, отдельная  комнатка, рядом гостиная, пианино; тихо,  людей мало. Вечером одна женщина с географического факультета, дежурная, любезно показала мне все верхние этажи, музей землеведения в круглой части здания наверху, затем поднялись еще выше и вышли на балкон под шпилем. Под нами у излучины реки раскинулась М., кровавая полоса закат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 Девушка, похожая на Лиду,  внимательно смотрела на меня.  Надо зайти к Л., она теперь живет в М. Новый толчок в эту сторону,  меня  “веду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 Был у Л., при встрече шутливо поклонился и прижал руку к сердцу:  “Вот я явлюсь когда-нибудь голодным, и ты меня накормишь!” –   “Недавно я видела сон, будто ты пришел ко мне, мы стоим на балконе, очень красивом, и ты говоришь мне: “Знаешь, как я хочу е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Выговор за пропуски лекций, могут выгнать с химфака. Много времени занимает большой практикум по физиологии: опыты на животных, операц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Был с Л. в театре Вахтангова,  “Много шума из ничего”,  Л. была молчали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Утро, размышления о духовно сильном типе друга… Лекции по философии, какую чепуху  несет профессор с кафедры!  Нужно тончайше  организовать себя, чтобы реализовать свои возможности. Силы! сил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Э.: “Ты сам не подозреваешь, сколько беспорядка вызвал своими высказываниями в моих представлениях. Раньше все казалось так просто...”  (У нас была переписка скорее из-за  вежливости с моей стороны – у меня на уме была лишь К., и я не знал, как перестать писа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10. Практикум у физиологов, Ира Д.,  высокая, медлительная, любит смотреть   мне в глаза. </w:t>
      </w:r>
    </w:p>
    <w:p>
      <w:pPr>
        <w:pStyle w:val="25"/>
        <w:spacing w:before="0" w:after="0"/>
        <w:ind w:right="0" w:firstLine="397"/>
        <w:contextualSpacing/>
        <w:rPr>
          <w:sz w:val="22"/>
          <w:szCs w:val="22"/>
        </w:rPr>
      </w:pPr>
      <w:r>
        <w:rPr>
          <w:sz w:val="22"/>
          <w:szCs w:val="22"/>
        </w:rPr>
        <w:t xml:space="preserve">11. У нас на спецотделении  (я специализировался по радиационной химии) мы получали повышенную стипендию.* Все сдал на пятерки и стал получать еще больше. Был с Г. и Леней Феоктистовым в кафе “Арарат”, где расположились на низких диванах с подушками. Занавес из бамбука, кувшины с тонкими горлышками, вино…,  предметы стали резче и более выпуклы, звуки притихли и отдалились, всё приобрело какое-то значение, речь стала более четкой. На химфаке в своем кружке сделал доклад “Физиологическая сторона диалектики реч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Боль в области левой  почки часто.  Способ наведения нормального состояния: непосредственность, объективность, взаимосвязь всего, спокойствие, оптимизм, в травматических  случаях – сон; работа в новой области, физическая работа, быстрая ходьба при боли в позвоночнике, болтовня, дневник, художественная литература, душ, обед; сомнения записать и рассмотреть утром, а пока действовать по-старому, не думать о прежних неприятностях… Гегель, как возникли эти связи понятий? Их воспитала история. Рисунок в моем блокноте: ухмыляющиеся черти, греющие руки у костра, Бог над облаками и надпись по-немецки: “Господи, что же делается на свете?” Перевод   по-своему песни солдат  из “Фауста Гет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Г. , Володя и Игорь Мелихов утащили меня в кино,  ужинали в кафе, весело болтая. Пишу  очень интересный доклад для моего философского круж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Частая  возбудимость и  из-за  этого потом слабость… “Вить, это ты?” – “А, это ты,  Таня”, – говорю пробегавшей мимо Грибовской из моей группы, когда я был у биологов комсоргом. Она тонкая, бледная, светловолосая и немного растяпа. Разговариваем всегда очень сердечно, мы – свои;  на практикуме она в углу около меня поправляет чулки, приподняв платье, и я вижу ее округлые нежные колени. Когда-то у  нас в группе я организовал рукописный журнал с нашими воспоминаниями о летней практике и о всем проче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1. Переутомление, дистония, часто покраснение лица, особенно над бровями, угнетенность из-за этог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 С Л. договорился о вечеринке у ее подруги Норы, отвезли ей домой вино. Г. после этого отметил мою молчаливость и рассеянность. Наташа Кронрод пригласила на свой доклад, она тонкая, высокая и серьезная, при  наших разговорах внимательно смотрит мне в глаз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В субботу был вечер, Н. чудесна. Она несколько полна,  черные волосы, овальное лицо,  нежность и скромность, речь правильная, но чуть заторможена, радостно взглядывала на меня, когда ее приглашал на танец. Люся, высокая  и стройная, пронзительно взглядывала, когда мы  чокались бокалами при всеобщем шуме и смех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Были с Г. у одного знакомого полковника. Его дочь Лиля  напомнила мне  К., образ тигрицы. Рассказывал ей о плачущей иве у пруда в Сокольниках, расспрашивал об изменяемости слов в истории (меня интересовала английская фонетика). Этот разговор нам обоим принес большое удовольствие, ум и понимание очень ред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Были с Н. в ун-те,  держалась заторможено. “Разреши мне бывать у тебя… ну, через одно воскресенье, я хочу тебя знать….” – “Пожалуйста” – говорит она быстро. Н. напоминает образ, который дал Гете во второй части “Фауста” – образ женственности, которым  кончается мистический хор в конце трагед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Пригласил Н. на концерт  в актовом зале ун-та, она была в белом платье, черные волосы, ложащиеся локонами на плечи, прямой профиль, образ Юдифи с картины Джорджоне.  Я больше смотрел на нее, чем на сцену.  На этот раз она была более разговорчива, смеялась и много рассказывала о себе. “Что ты улыбаешься?” – говорит она. – “Да так…” – “Ты придешь ко мне в воскресенье?”  (Я плохо поступил, бросив из-за Н. Лиду Сидорову, она после этого попала в больницу… Жизнь – это страдание, обучение, разведка боем и наказание свыш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Н. прелестна,  высокая, стройная, округлое лицо со стрельчатыми бровями, глаза смотрят совсем как у ребенка, ей нет еще и 19 лет. Пытался рассказать о своем докладе – физиологических основах диалектики речи, но натолкнулся на такое незнание, что бросил эту затею. Ноты, рояль…, затем пошли гулять в Новодевичий. “Ты много молчишь, В.” – “Ты  тоже” – “Мы очень похожи друг на друга”. Потом были на Горького, Н., держась за меня, каталась по лужицам льда. Вечером, развалясь у Германа на диване и потягивая дымок папиросы, размышляли вслух … Г. выразил сомнение в пользе воспитания Н. Что есть сомнение?.. У  Н.  молчаливость, нет  научных интерес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умынка Мика, аспирантка Бухарестского ун-та очень мила, не понимает по-русски. Все же много болтали на странной смеси русского, английского и латыни.  В последние дни энергия бьет ключом. </w:t>
      </w:r>
    </w:p>
    <w:p>
      <w:pPr>
        <w:pStyle w:val="Normal"/>
        <w:spacing w:lineRule="auto" w:line="240" w:before="0" w:after="0"/>
        <w:ind w:firstLine="397"/>
        <w:contextualSpacing/>
        <w:jc w:val="both"/>
        <w:rPr/>
      </w:pPr>
      <w:r>
        <w:rPr>
          <w:rFonts w:cs="Times New Roman" w:ascii="Times New Roman" w:hAnsi="Times New Roman"/>
        </w:rPr>
        <w:t xml:space="preserve">(1950-й год, сентябрь, Косая Гора, орешник, мелкий дождик, зады деревенского сада, выходящего без изгороди сразу в дубовый лес; сливовые деревья, роняющие мягкие перезревшие плоды на землю, аромат и сладость этих плодов. Райский сад, где достаточно лишь протянуть руку, чтобы взять сам просящийся в руки спелый плод.)*  Мой перевод хора солдат из “Фауста”: </w:t>
      </w:r>
      <w:r>
        <w:rPr>
          <w:rFonts w:cs="Times New Roman" w:ascii="Times New Roman" w:hAnsi="Times New Roman"/>
          <w:i/>
          <w:iCs/>
        </w:rPr>
        <w:t>“Крепости сдайтесь, стены рассыпьтесь, гордые девы,  нам улыбнитесь!  Платы желаю отвагой своею, к гордости мысли презренье  лелея!”</w:t>
      </w:r>
      <w:r>
        <w:rPr>
          <w:rFonts w:cs="Times New Roman" w:ascii="Times New Roman" w:hAnsi="Times New Roman"/>
        </w:rPr>
        <w:t xml:space="preserve">  Лида: “Твоя  мать красива”.* </w:t>
      </w:r>
    </w:p>
    <w:p>
      <w:pPr>
        <w:pStyle w:val="Normal"/>
        <w:spacing w:lineRule="auto" w:line="240" w:before="0" w:after="0"/>
        <w:ind w:firstLine="397"/>
        <w:contextualSpacing/>
        <w:jc w:val="both"/>
        <w:rPr/>
      </w:pPr>
      <w:r>
        <w:rPr>
          <w:rFonts w:cs="Times New Roman" w:ascii="Times New Roman" w:hAnsi="Times New Roman"/>
        </w:rPr>
        <w:t xml:space="preserve">Прогулка севернее Сокольников по ж.-д. пути, монотонность ходьбы. “Эй!” –  впереди человек машет мне рукой. Оглядываюсь и тут же отпрыгиваю в сторону. По пути совершенно беззвучно задним ходом шел паровоз, резкий удар разорванного воздуха, запах горячего металла. </w:t>
      </w:r>
      <w:r>
        <w:rPr>
          <w:rFonts w:cs="Times New Roman" w:ascii="Times New Roman" w:hAnsi="Times New Roman"/>
          <w:i/>
          <w:iCs/>
        </w:rPr>
        <w:t>Жизнь, дарованная мне этим человеком</w:t>
      </w:r>
      <w:r>
        <w:rPr>
          <w:rFonts w:cs="Times New Roman" w:ascii="Times New Roman" w:hAnsi="Times New Roman"/>
        </w:rPr>
        <w:t>. Обед у К., я сижу у всеволнового “Телефункен” и К. фотографирует меня. Формирование понятий от расплывчатости границы к ее движению и резкос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моем кружке по логике делал доклад по физиологии понятий, уставший и голодный. Профессор философии Фурман: “А я не читал Гегел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Часто, особенно по утрам  ощущение блаженства в теле. Звонила Н., голос нежный и робкий. Были в Третьяковке, очарование…, тепло руки, она так и тянется ко м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12. Данилов: “Мне очень понравилась девушка, с которой ты был на концерте в актовом зале ун–та. У нее очень правильные черты лица и нет холодного выражения как у многи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 Сдал зачет по морфологии коры  в ин–те мозга. Вечером ко мне приехали Н. и ее подруга Мая, пошли танцевать в колонном зале около актового, к 12-ти пришли ко мне  и пили шампанское. Я похудел, сильное покраснение лица пятнами, вегетативный невроз.</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2.01.54. Вечером гуляли с Германом около ун-та, Г.: “Тот парень интересовался тобой: у тебя  взгляд  “не от мира сего”, иногда он пронзителен, но выражение лица спокойно” – “Л. Сидорова говорила  Н. то ж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Жена моя…” – “Хороший мой, ты найдешь еще…”. В столовой под сводами видел одного физика, почти моя копия, более бледный и задумчивый, глаза обычно смотрят вниз.</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Нежность и страстность Н. “Мама говорила по телефону  моей сестре, что я слишком мала для этого”. В чем же цель этой пляски, которая тянет нас в жизнь, заставляет метаться, думать и страдать… Цель эта – взаимосвязь всего, нужно лишь дать ответ, обобщенный, схватывающий су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2. Сильное утомление, два факультета. Был у Н., она так и прильнула ко м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Опять мой доклад по физиологии понятий: Гегель изложен языком Павлова. Спор с проф. Ф.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03. “Ты любишь меня, В.?” – “Неужели ты сомневаешься?” – “Знаешь, к концу недел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Был в Колонном зале с Н., больше любовался ею. Нужно перемениться, в особенности по отношению к Н., моя сложность и напряженность явно не оставляют благоприятного отношения при общении с людьми.  Трудности из-за здоровь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Н., обнимая и целуя: “Ты неправильно поступил с Л. – бросил ее…, любимый, любишь ты меня?”  Сомнения в Н., нет  интересов в нау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4. По вечерам бегаем с Г. по Воробьевым горам у реки, когда бежишь наверх, чувствуются теплые слои воздуха. Н. простудилась и лежала в постели, косы распущены, роскошные черные локон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Спал в лесу  на солнце на Воробьевых. гора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05. Гуляли и фотографировались с Н. на В. горах. У меня в комнате показывал ей свой дневник, она сидела передо мною на стол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Ну, нет, я не могу ждать вашу милость так долго летом!  7 дней на практике в Вербилках – это целая вечность. Я только о тебе и думала” – “Я поеду с тобой, сниму там комнату,   и мы будем вмест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Ц. парк, вечер, ужин – шашлык и пиво, Нескучный сад, берег, сидели и любовались закатом, последние отблески дня. Красивый профиль Н., улыбающийся взгляд, прохожие оглядывались на нас и что-то говорили друг другу.  “Знаешь, я колдунья, видела ужасный сон: летучая мышь…”  Мы подходим к пруду и видим, как мальчишки пытаются поймать реющую около самой воды летучую мышь. “Это все у меня по наследству,  – лукаво говорит она, – я  тебя приворожил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Были в Сокольниках за Яузой, фото, пошел дождь, сидели на крыльце домика на берегу, Н. положила голову мне на плечо, со временем она стала дышать ровно и тихо. Она спала, лицо нежное как у ребенка.</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15.06. Н.: “…собралась писать вашей милости… в Вербилках нам говорили, что мы уже почти третий курс. Я уже отличаю голоса зяблика, лесного конька, овсянку, пеночку, славку и чечевицу. Ее песенка похожа на слова “ты Витю видел?” … Стоит ли мне поступать на заочное отделение биофака МГУ? Если заниматься физиологией, то это необходимо. Два дня прошло, а я уже скучаю по тебе. Тебе, наверное, некогда, да и не надо…”  (Н. училась на биофаке  в пединституте  около Новодевичьего).</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24. Бродил по улицам, все экзамены сданы, в голове тяжесть, читать не могу. Опять и опять: зачем жить, что делать, способны ли мы познавать природу в предельном смысле, неужели всегда дальше буду мучиться из-за своего здоровья и сомнений?</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17.07. Записка от Иры Давыдовой: “Витька дорогой, сегодня последний  день, когда еще не поздно сказать тебе об этом, и я решила лучше сказать сейчас, чем раскаиваться потом. Я люблю тебя. Я хочу, чтобы ты меня тоже любил, чтобы мы были друзьями. Возможно ли   это ?.. Если нет, то разорви эту записку и забудь о ней. Только не делай этого,  любимый…”</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18. Н.: “Любимый мой, помнишь, как хорошо пели птицы, когда мы были в Сокольниках? Вчера убили самку чибиса, а самец все кружил над тем местом и кричал… Скоро ты кончишь, хоть на часы смотреть не будешь, когда мы встречаемся. Ты не представляешь, как мне всегда не хватает тебя, как хочется быть вместе…  О стольком тебе надо сказать, а придешь, мне начинает казаться, что тебе все это неинтересно, и вот ты молчишь, и я молчу. Крепко целую тебя (хоть в письме, так до сих пор не решаюсь)”.</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20. Н.: “… как тебе удалась роль Онегина? Везет же тебе в любви, смотри, не загордись…”</w:t>
      </w:r>
    </w:p>
    <w:p>
      <w:pPr>
        <w:pStyle w:val="Normal"/>
        <w:keepNext w:val="true"/>
        <w:spacing w:lineRule="auto" w:line="240" w:before="0" w:after="0"/>
        <w:ind w:firstLine="397"/>
        <w:contextualSpacing/>
        <w:jc w:val="both"/>
        <w:rPr/>
      </w:pPr>
      <w:r>
        <w:rPr>
          <w:rFonts w:cs="Times New Roman" w:ascii="Times New Roman" w:hAnsi="Times New Roman"/>
        </w:rPr>
        <w:t xml:space="preserve">Август, Сочи, природа, Н.: “Ты как будто экзаменуешь меня, что же у нас будет через полтора года?”  На глазах у нее появились слезы, и она улыбнулась печально. (Ругань ее матери Сарры (Межбарг, </w:t>
      </w:r>
      <w:r>
        <w:rPr>
          <w:rFonts w:cs="Times New Roman" w:ascii="Times New Roman" w:hAnsi="Times New Roman"/>
          <w:lang w:val="en-US"/>
        </w:rPr>
        <w:t>major</w:t>
      </w:r>
      <w:r>
        <w:rPr>
          <w:rFonts w:cs="Times New Roman" w:ascii="Times New Roman" w:hAnsi="Times New Roman"/>
        </w:rPr>
        <w:t xml:space="preserve">  </w:t>
      </w:r>
      <w:r>
        <w:rPr>
          <w:rFonts w:cs="Times New Roman" w:ascii="Times New Roman" w:hAnsi="Times New Roman"/>
          <w:lang w:val="en-US"/>
        </w:rPr>
        <w:t>bargain</w:t>
      </w:r>
      <w:r>
        <w:rPr>
          <w:rFonts w:cs="Times New Roman" w:ascii="Times New Roman" w:hAnsi="Times New Roman"/>
        </w:rPr>
        <w:t xml:space="preserve">?): голубые глаза, светлые волосы, равномерно выпуклая спинка тонкого носа, разговор ее со своим отцом  на немецком диалекте идишь.  Отец Н.  Гурген был добрым человеком, рассказывал мне, как приехал из Армении в молодые годы  и было трудно в М. без квартиры, работал он в ГБ под крышей АН.)* </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29.09. “Жизнь во мгле”, Сабина. Н.: “Она поступила так потому, что верила в него, а я тебе не верю”. – “Ты просто живешь, а у меня за годы жизни в Т. ненависть к этому состоянию”.</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12. В Ленинке читал “Кузину Бету”, пошел домой, на скамейке у фонтана около Большого сидела девушка, похожая на Маю, и вызывающе смотрела на меня. </w:t>
      </w:r>
    </w:p>
    <w:p>
      <w:pPr>
        <w:pStyle w:val="Normal"/>
        <w:keepNext w:val="true"/>
        <w:spacing w:lineRule="auto" w:line="240" w:before="0" w:after="0"/>
        <w:ind w:firstLine="397"/>
        <w:contextualSpacing/>
        <w:jc w:val="both"/>
        <w:rPr/>
      </w:pPr>
      <w:r>
        <w:rPr>
          <w:rFonts w:cs="Times New Roman" w:ascii="Times New Roman" w:hAnsi="Times New Roman"/>
        </w:rPr>
        <w:t xml:space="preserve">20. Ехал к Н. недовольный своим здоровьем (сильное покраснение лица), рассеяно смотрел на темные силуэты домов. Одна девушка рядом отвела взгляд. У метро она сошла, но на остановке стояла и смотрела на меня, вот и она исчезла из поля зрения. Они чувствуют критические  моменты в жизни.  У нас робость и деликатность, отсутствие связи людей; так мы и теряем друг друга. </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1.55. Н. была у меня, ее боязнь, мои слезы. Она целовала мои мокрые глаза: “Ведь ничего особенного не произошло…” У меня ощущение что-то вроде  социального недостатка – покраснения лица, и я тянусь к Н., наверное, так же,  как ребенок к матери, и уже появилась привычка  друг к другу, а у меня и  ощущение какого-то долга.*  Нет взаимодействия в духовном. </w:t>
      </w:r>
    </w:p>
    <w:p>
      <w:pPr>
        <w:pStyle w:val="Normal"/>
        <w:keepNext w:val="true"/>
        <w:spacing w:lineRule="auto" w:line="240" w:before="0" w:after="0"/>
        <w:ind w:firstLine="397"/>
        <w:contextualSpacing/>
        <w:jc w:val="both"/>
        <w:rPr>
          <w:rFonts w:ascii="Times New Roman" w:hAnsi="Times New Roman" w:cs="Times New Roman"/>
        </w:rPr>
      </w:pPr>
      <w:r>
        <w:rPr>
          <w:rFonts w:cs="Times New Roman" w:ascii="Times New Roman" w:hAnsi="Times New Roman"/>
        </w:rPr>
        <w:t>Запись правил. Наведение идеального состояния: помнить о конечной цели Ω, объективность, резче работа – отдых, многообразие, спокойствие, осторожность. Наведение нормального состояния: час быстрой ходьбы, дневник, беседа, хороший роман, ванна, обед, запись сомнений, строже режим, стереть патологические связи, уборка, песни.</w:t>
      </w:r>
    </w:p>
    <w:p>
      <w:pPr>
        <w:pStyle w:val="Normal"/>
        <w:keepNext w:val="true"/>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ыла у меня Кира Вольская, дочь одной из сестер Костроминых (родственников по отчиму), она уже работает, немного ухаживает за мной; приносила  Библию, прочитал все, были с ней у другой Костроминой под М. (пл. Челюскинская).  Мать Киры, сказала мне как-то: “Мы уже старые, Витя, что же делать?..” Я с молодой беспечностью сказал: “Надо собрать в себе всё лучшее… и жить”. Прочитал все 27 томов Горького. Экзамены по психологии, патофизиологии, неврологии, психиатрии (у нас были лекции и обходы палат с больными в Кащенке). Проф. Брайнес, его лживость и наглость.</w:t>
      </w:r>
    </w:p>
    <w:p>
      <w:pPr>
        <w:pStyle w:val="Normal"/>
        <w:keepNext w:val="true"/>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Химфак, моя  работа по синтезу фенамина, в реакцию пришлось ввести  грамм сто  </w:t>
      </w:r>
      <w:r>
        <w:rPr>
          <w:rFonts w:cs="Times New Roman" w:ascii="Times New Roman" w:hAnsi="Times New Roman"/>
          <w:lang w:val="en-US"/>
        </w:rPr>
        <w:t>KCN</w:t>
      </w:r>
      <w:r>
        <w:rPr>
          <w:rFonts w:cs="Times New Roman" w:ascii="Times New Roman" w:hAnsi="Times New Roman"/>
        </w:rPr>
        <w:t xml:space="preserve">, всё это в отдельной лаборатории с мощной вытяжкой  и с противогазом наготове. Большое число экзаменов и зачетов, специализация по радиационной химии и  моя дипломная работа  в ин-те  физхимии АН  по действию γ-излучения на лейкоформы триарилметановых красителей  (для танковых дозиметров в районе ядерных взрывов). Мат. логика – умение находить все выводы.   Мой кружок, доклад по диалектике речи, Герман: “Ты – проповедни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ечером был на катке около ун-та, делал вираж на большой скорости, и кто-то попал под ноги. Ударился  о лед, потеря сознания, помню лишь, как меня волокут в раздевалку. Скорая помощь, сирена, 1-я  градская, рвота, кровоизлияние в левый глаз. Записка Н: “Витенька, я пришла, Герман и  Олег тоже придут…” После 10-ти дней Н. взяла меня к себе домой: “Вот ты у меня первый раз ночуеш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азговор с м. у меня  в комнате в ун-те, сумерки. Она рассказывает  о своих трудностях после развода, потом о родах; оказывается нас было двое близнецов, один умер – я плачу, не вижу ее лица, она губами впитывает  мои слезы; потом опять о моем отце, ее гнев нарастает,  и слова, сл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В справочной Ленинки попалась книга на английском о культе ведьм в средние века. Тогда было сожжено на кострах инквизицией около миллиона ведьм, женщин, больных истерией. Как будто извне кто-то заставлял их играть роль наказующего, подстрекателя толпы; оговоры, жизнь лишь в глазах других людей или на сцене. Что-то вроде запахов весны: нагретой дороги, промозглой свежести и сырости, вспомнил К., как мы бродили по М. в сумраке туманного милого воздух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03. Узнавал насчет работы в ин-те психиатрии в Кащенке, был у Брайнеса дома, он уже насквозь пролгался. С двойного портрета на стене на  нас безмолвно смотрели два Парацельса – молодой и дряхлый старикашка. Всё сдал на пятерки и по-прежнему получаю повышенную стипендию (на нашем закрытом потоке она была выше, чем на основном курс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Для сложных процессов: вначале интуитивные выводы, раздвоение, задание цели, развитие, разветвление и варьирование,  построение наиболее вероятного выв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5. Фотографировались на Воробьевых горах,  Н.: белое платье черные волосы, милый овал  лица, мой задумчивый и туманный взгляд на нее, набухшие почки  ветвей. Опять сомнение – неразвитость Н., но сильное чувство ко мне. Сознание ответственности у меня, природа тянет нас, и уже слишком далеко зашли. Главное – развитие Н. Помолвка. Прогулка в Центральном парке, Н., божественная простота облика Юдифи с картины Джоржоне. Она, наверное, чувствовала свое  очарование и, смеясь, сказала, что приворожила меня,  и это у нее от матери. “Но, – грустно добавила она, – знаю, что у тебя будут две жены”. Моя девочка-подросто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Ездил  с друзьями по своему философскому кружку на природу. Как-то ехал с Германом на электричке, много инвалидов войны. Один пел под гармошку жалобно-алкогольные песни типа  “Великий русский писатель, Лев Николаич Толстой, ни рыбу,  ни мясо не кушал, ходил по аллеям босой…”  и т.д.   “Подайте, граждане, защитнику России…” Герман был явно удручен, я сказал ему: представь, наступит когда-нибудь время, и себя, ходящего по электричкам,  распевающего песни и говорящего “подайте граждане, я когда-то работал над атомной бомбой для защиты Росс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6. Письмо Н.  из Павловской слободы, с агробиостанции: “Мой самый бесчувственный! Позвони мне домой, что они надумали, написали ли письма, куда нужно насчет квартиры в Ленинграде. В., скоро твое изучение философии кончится, так что поторопись. Привет от  Жени, Аллы и пр. Написала бы тебе еще, да всего не напишешь. Скажу, когда приеду. Ладно? Поцелую, когда приед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7.  Н.: “В., отвечай сразу, как получишь письмо. Я тогда сразу пойду в Слободу  и договорюсь о комнате, очень хочу, чтобы ты приехал, а то я тут скоро совсем в летаргический сон впа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ил я около агробиостанции в армейской палатке, спал на раскладушке. Днем гуляли по лесу, темные громадные ели, яркие и теплые пятна солнца… Поздний вечер, Н., ее навязчивый страх… Образ лодки Харона, перевозящего наши души куда-то в вечность  вместе с нашими будущими детьми. (Именно в это время я внутренне почувствовал, что мои отношения с Н. – это не то…но одержало верх чувство долга и ее искренняя привязанность ко мне, ее божественная нежность и простота,  ее облик   библейской Юдиф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07. Суббота, свадьба, было много народа, приехали мои из Т. Стол сервирован поваром из “Праги”: куропатки, ореховый торт, вина, фрукты. Радостное настроение, возгласы гостей, тосты,  нежный  и радостный взгляд Н., ее мягкие теплые губы. На  ночь С. отобрала у меня Н., и мне пришлось ночевать одному. Утром мы уехали в СПб. На вокзале нас встретил с букетом цветов Кальянов, у которого затем мы жили. Он был старожилом СПб и видным  индологом; подарил нам  учебник Чаттерджи “Введение в индийскую философию”, в переводе которой он принимал участие.  Влажный, теплый воздух, запах моря, камня, сирени и земляники. Мучительные ночи, вагинизм, кровотечение… В СПб мы пробыли около недели. В  М. у меня опять отобрали Н., и я лишь иногда приезжал днем  к н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08. Соколова Пустынь западнее Каширы на Оке, дом отдыха, мы снимаем комнату в одной избе, песок, сосновые леса. Письмо Н. домой: “На пляж  В. тянет рюкзак с книгами, тетрадями, вышиванием, мячом, занимаемся гимнастикой. После обеда спим, В. рисует, я вышиваю, на танцы ходим редко, там тесно, ходим в кино”. Опять мучительные ночи недели две как в СПб.*   Мой поход вдоль Оки в Турово, это около 15 км  в один конец. Сосновые леса, песок, зной, старые окопы с покатыми песчаными стенками, там парочка малолетних… Может, действительно,  лучше заключать формальные ранние браки  как в старой русской деревне? Прилуки, здесь в 1951 году  на практике нам лесник показал дуб с крестом, где была убита женщина. Наконец, Турово: полуразрушенная церквушка, родник, где когда-то ночью на пирушке мы были застигнуты нашим руководителем Н. Н. Каденом, великолепным ботаником. Выше – еще родник, где мы умывались и плескались с К., но сейчас он уже сухой… Вот место, где была наша палатка. Сжавшийся старый мир воспоминаний!  Опять мучался старой мыслью: нет цели, куда направить свое внимание.</w:t>
      </w:r>
    </w:p>
    <w:p>
      <w:pPr>
        <w:pStyle w:val="Normal"/>
        <w:spacing w:lineRule="auto" w:line="240" w:before="0" w:after="0"/>
        <w:ind w:firstLine="397"/>
        <w:contextualSpacing/>
        <w:jc w:val="both"/>
        <w:rPr/>
      </w:pPr>
      <w:r>
        <w:rPr>
          <w:rFonts w:cs="Times New Roman" w:ascii="Times New Roman" w:hAnsi="Times New Roman"/>
        </w:rPr>
        <w:t xml:space="preserve">25. Тула,  мы приехали вместе с родителями Н.; вечеринка, были Боголюбовы, Чистяковы и другие родственники отчима (Костромины по его матери). В разгар веселья  м. вдруг весело обратилась ко всем: “Господа! Тьфу… – товарищи!…” Еще она тонко и дипломатично разговаривала с С.  “Талейран, Талейран!…” – говорю я  ей,  разбавляя себе вино пополам с водой, как обычно делал на вечеринках. (Бодлер: </w:t>
      </w:r>
      <w:r>
        <w:rPr>
          <w:rFonts w:cs="Times New Roman" w:ascii="Times New Roman" w:hAnsi="Times New Roman"/>
          <w:i/>
          <w:iCs/>
        </w:rPr>
        <w:t xml:space="preserve">“Я  в черный океан, в котором скрыт другой, как барка окунусь, влюбленная в купанье…”. </w:t>
      </w:r>
      <w:r>
        <w:rPr>
          <w:rFonts w:cs="Times New Roman" w:ascii="Times New Roman" w:hAnsi="Times New Roman"/>
        </w:rPr>
        <w:t xml:space="preserve"> Н.: “Солнышко мое…”.  Начало жизни наших дет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ентябрь. Сокольники, фото, мой задумчивый и любящий взгляд на Н.;  Абрамцево, фото на фоне стога, скамейка, арбуз. Через каждые два дня  мы встречались с Н.: оставался я у нее или она у меня в ун-те. Вечерами в остальные дни длинные телефонные разговоры;  Н.:  “Ты знаешь, кажется,  всё…”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10.  Утром проводил Н., и вдруг страшно захотелось побродить одному, как в прежние годы. Старые кварталы, комнатушки, неустроенность… Диалектика Гегеля объясняется  теорией Павлова. Цель: меня интересует мышление, а через него и весь мир. Н. ушла к С. до конца меся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11. Был на Стромынке в общежитии, длинные темные коридоры, потом на Преображенском рынке, съел соленый огурец. Простой народ живет своей жизнью, свежие, резкие впечатления.  Мы, русские, принадлежим этой жизни.</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огнали мой кружок  по логике и по хождениям в кафе “Арарат” после стипендии. Оказывается, некоторые его участники (Феоктистов и еще несколько) включались в университетскую радиосеть со своими комментариями, их выгнали из ун-та. Наша вечеринка в роскошной квартире у Лени Петрова; мои друзья облили прохожих с балкона, управдом с соседями звонили в квартиру, наши девушки закрылись в спаль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Защита в ин-те физхимии АН  диплома по радиационной химии. Итак, я – хими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12. Еще цель – длительная жизнь в деревне, физический труд. Договориться с Г. о совместной построй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Перехожу жить к Н., эти записи заклеиваю в конверт. Кажется, улавливаю существенные выводы в сложных явлениях. Г. вдохнул в меня мужское чувство, товарищество. Почему существует этот переход от максимума наслаждения (по Горькому) к всеобщей гармонии, как цели бесконечной и относящейся ко всей природе? Исследование его физиологического смысла также. Необходимость качественного исчисления понятий, овладение всей сложностью объекта; надо понять картину мира. Встреча Нового года  в ун-те в профессорской столовой с Н. и Г.  Шампанское и мандарины, многозначительность резьбы по мореному дубу на стенах, изображение лозы и кистей винограда. Громадный актовый зал,  рядом залы  с барельефами  и скульптурами ученых, музыка, танцы… Это было прощание со свободной университетской жизн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spacing w:before="0" w:after="0"/>
        <w:ind w:firstLine="397"/>
        <w:contextualSpacing/>
        <w:rPr>
          <w:sz w:val="22"/>
          <w:szCs w:val="22"/>
        </w:rPr>
      </w:pPr>
      <w:bookmarkStart w:id="16" w:name="Жизнь_в_Москве"/>
      <w:bookmarkStart w:id="17" w:name="_Жизнь_в_Москве"/>
      <w:bookmarkEnd w:id="16"/>
      <w:bookmarkEnd w:id="17"/>
      <w:r>
        <w:rPr>
          <w:sz w:val="22"/>
          <w:szCs w:val="22"/>
        </w:rPr>
        <w:t>Жизнь в Москве</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18" w:name="Жизнь_в_Москве"/>
      <w:bookmarkStart w:id="19" w:name="Жизнь_в_Москве"/>
      <w:bookmarkEnd w:id="19"/>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Январь 1956 г.,  работа в ин-те биофизики АН (восточнее Калужской заставы, рядом с институтом физхимии) в качестве преподавателя на Всесоюзном практикуме по методу меченых атомов для ученых из восточно-европейских стран; иногда приходилось заранее готовиться и вести занятия на немецком языке. Засилье физиков, Бонгард: “Диалектика не существует”. Доказал ему, что существует, но лишь как механизм мышления. Продолжал ездить на практикум по патофизиологии в клинику и на практикум по психиатрии в Кащенке. Внушение проф. Федорова  больному в состоянии гипноза, что его укусила пчела; на руке появилось красное пятно. Вечеринка с друзьями у сестер-близнецов.  Г. пришел, выпил штрафную и пропал, его мы нашли в туалете в бессознательном состоянии, выдавили дверь, ударившей его по голове: “Витя…, ты спасешь…”.  Я, кажется, имею на него большое влияние. Рассказывал, что, проснувшись ночью, увидел в сумраке двух одинаковых обнаженных девушек перед большим  зеркалом  и поспешил скорее закрыть глаза. </w:t>
      </w:r>
    </w:p>
    <w:p>
      <w:pPr>
        <w:pStyle w:val="Normal"/>
        <w:spacing w:lineRule="auto" w:line="240" w:before="0" w:after="0"/>
        <w:ind w:firstLine="397"/>
        <w:contextualSpacing/>
        <w:jc w:val="both"/>
        <w:rPr/>
      </w:pPr>
      <w:r>
        <w:rPr>
          <w:rFonts w:cs="Times New Roman" w:ascii="Times New Roman" w:hAnsi="Times New Roman"/>
        </w:rPr>
        <w:t xml:space="preserve">Март, яркое солнце, еловый лес, лыжи, катались раздетые по пояс, блаженный отдых в избе на полу, покрытом брезентом, горячий чай, рассказы, песни, большинство сотрудников ин-та биофизики – выпускники ун-та. Запись мелодий, случайно возникавших в сознании. Оживляющие воспоминания запахи в природе. Наше участие в строительстве стадиона в Лужниках, закладывали фундамент правительственной трибуны. Ходили с Н. на какой-то западный фильм, длинная очередь в кассу расступилась, когда я там показал “удостоверение журналиста”, принадлежащее отцу 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Против моего желания  С. заставила Н. сделать рентгенограмму, это может привести к умственной отсталости детей  (у Н. двойня) или к другим нежелательным  у них последствия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04. Рождение детей на месяц раньше срока, было два последа,    т. е. они являются братьями, произошли из разных моих клето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Н.: “Сегодня приносили старшего, он более активный. Глаза у него синие, реснички немного загибаются, на подбородке ямочка. Голосок ничего, звонкий для 8 месяцев. В., бедный папка, тебе еще 2 недели терпеть, и ничего не поделаеш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Когда принесли твою записку, у меня был наш первенец, передает младшему, что папка все-таки ничего. В., подойди к окну к окошку, я тебе нарисую… Не знаю, что я буду делать дома с нашими детками, они такие маленькие, что к ним страшно прикасаться. Как мы их назовем? Целуем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й, утреннее солнце  проходит через листву, в комнате золотисто-зеленые отблески, фото.  Я лежу, Н. наклоняется над младенцами, они тянутся к ее переполненной груди, струйка молока брызжет и на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ипломная работа в Кащенке (психиатрической клинике) по моделированию кататонии – изменению условных рефлексов под влиянием барбамила  и ее защита на кафедре высшей нервной деятельности в ун-те. Итак, вторая моя специальность – физиология (теория медицины). Попытка поступления в аспирантуру ин-та высшей нервной деятельности АН, но вышло постановление о необходимости двухлетнего стажа рабо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07. Мой поход от  Сходни к Лисицам на Волге. “Первое время на базе спал плохо, что-то не хватало, потом сообразил, что тут некому втыкать соски и перепеленывать; за день мы сильно уставали, крепкий сон ночью, к Волге вышли оборванные и голодные”. Для работы по дому наняли служанку. Н. кончила пединститут по биологии. Одного ребенка, имевшего родинку на животе, я назвал Сергеем в память отца  и деда; другого Андреем в память апостола Андрея Первозванного (позже узнал, что у меня был старший брат Андрей, умерший еще младенцем)*. В ин-те предложил организовать лабораторию по исследованию естественной радиоактивности почвы в различных областях и ее влиянию на продолжительность жизни  населения. Работа по визуализации возбужденного состояния нервных клеток: они сильно адсорбируют метиленовую си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чало октября, наш ин-т на сборе картошки  восточнее Середы, после работ пошел на родину  предков. Когда стало темнеть, стал искать место для ночевки;  вошел в лес, тревожный и мешающий шум листвы на ветру, повернул обратно к громадному стогу соломы. Начал накрапывать дождь, с подветренной стороны едва удалось ножом сделать углубление вдоль стенки,  втиснуться  внутрь и прикрыться снаружи соломой. Сразу же стемнело, я согрелся и заснул, Проснулся от шуршания мышей, они почувствовали колбасу в рюкзаке; положил ее за пазуху.  Часы остановились, вышел, когда чуть засветлело; проходил по еловым лесам, где нога утопала во мху. Маленькая деревенька, я спрашиваю дорогу у женщины, выгоняющей стадо овец, она держит за рога  рвущегося барана и объясняет мне дорогу. Этот образ  остался в памяти на долгие годы.*  Перепаханные поля до горизонта, фото Середы издали. В сельсовете нашел человека (Сборщиков), который знал отца в молод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11. Доклад на философском семинаре в ин-те по физиологической основе диалектики. Н. иногда почти  на месяц уходит ночевать к С., жалобы на альгодисменорею, эрозии; ее холод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есна 1957 г., Т., м. наконец-то сказала, что в Болохове еще живут мои родственники. Там я спрашиваю идущего рядом  старичка:  где же ул. Горняков 12?  “А кто вам там нужен?” – “Алексей Николаевич Королев”. – “Так я и есть Королев”, – ответил он. И вот я  опять, двадцать лет спустя оказался  в доме,  где жил мой отец и все мы… А. Н., брат моего деда,  с семьей жил в нашей же бывшей квартире, где я родился, и  у них я узнал  все адреса других моих родны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 еду к своей тете, Дарье (Доре) Сергеевне Шуваловой (Королевой). Останкино, Кашонкин луг; дверь мне открывает седая женщина, в ней узнаю черты отца: “Угадайте, кто я?”  Она растерянно  и с тревогой всматривается в меня и говорит чуть слышно: “Витя…”  Так, наконец, я нашел своих совсем близких родных в этом  странном  мире, где последнее время все чаще чувствую  себя чужим. Печально было узнать о смерти своего отца на войне: я все еще на что-то надеялся, что когда-нибудь увижу его… Это была сладкая печаль,  встреча и опознание милых туманных образов. Д.С. говорит, что я – точная копия отца по внешности, манерам, привычкам. Если бы отец  мог еще и вложить в меня свои идеи, то это был бы он.  Существует бессмертие по сути де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огичность, взаимодействие ведет к отсутствию помех. Суть в том, чтобы цель была сосредоточена в наименьшем объеме, состояние которого меньше зависит от окружающего, т. е. от помех.  Буддизм. Идея инвариантности – ключ к пониманию реальности. Борн отстал на 150 лет от Гегел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ето, молодежный фестиваль, в парке любовался, как один художник писал картину: что-то вроде переплетения сучков на тропинке. Жили мы на даче по казанской дороге, был у своей тети Анны Сергеевны Королевой, она жила чуть дальше на Фабричной.  Издали  машу ей рукой: “Вы узнали меня, А. С.?” – “Да, я узнала тебя по улыб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Ее воспоминания. Дед Сергей Николаевич был в последние годы сторожем, вместе с моим отцом построил дом в Холмеце. У моего отца был тихий голос, слабость рук, когда приезжал в деревню, то брался косить, чтобы укрепить руки.  О разводе: м. ушла жить к бухгалтеру шахты, соседи написали его жене, она приехала;  м. вернулась опять к отцу, и он сказал ей: “Так ты это можешь сделать в будущем опять, да и не только со мною, а и с другим”. Был товарищеский суд, бухгалтер: “Я так специально сделал, чтобы проучить ее”. О сборе лекарственных трав: “Их надо собирать потихоньку, а то увидят агенты и убьют”.  Утром А.С. не хотела отпускать меня одного, надо было идти через лес: “Если ты пойдешь, я побегу за тоб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на подарила мне кролика для детей. Он сбежал в дыру под дачей, пришлось сделать лук и стрелы и подстрелить его; потом торжественно принес дичь на кухню. Цветение белой акации,  иногда спал один на раскладушке под ее душистыми ветвями. Вечером после работы часто брал детей на руки и шел с ними в сторону леса и железной дороги; сосны, полынь, запах пространства, синее небо, глаза у сыновей были тоже были синие, но дома при свете лампы казались какого-то  неопределенного цвета. Ночь, тишина, дети спят; Н., пловцы, погружение в глубину; что-то вроде факела, освещающего бывшее неизвестным до сих пор счастье, новые берега и новое пространств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танции метро Динамо, Киевская; в их строительстве участвовал отец в качестве маркшейдера, потомки ленивым взором окидывают то, что сделали их отцы и деды. Ругань С.: мало помогаю дома. Г.: “Какое право  имеешь ты ругать его?”, позже он ушел жить на другую квартиру-явку.  Решил отвечать ей как эхо, ее же словами,  она умолкла;  Н. опять ушла к ней. Для меня главным и безусловным была наука, жесткая конкуренция на должности в ин-те; слишком малые средства поступали на развитие научных исследований и особенно в биологии. Чтобы не чувствовать себя в зависимости от С., практически перестал питаться дома. Утром покупал в магазине булку и по дороге на работу понемногу отщипывал от нее в кармане, то же после работы. И так в течение примерно полугода, лишь днем на работе ходил в столову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11. Познакомился со своей двоюродной сестрой Галей Королевой, ездил с ней в Иосифо-Волоколамский монастырь, на его территории  в одноэтажном кирпичном доме жила ее семья: мать с сестрой и братом; потом был с ней в театре “Эрмитаж”. Получил садовый участок от ин-та, час езды от М. на север. По выходным  делаю ограду и домик, пилю ели диаметром  20 см  так, чтобы можно было самому перетащить.  Тяжело. Позже сделал фото: все в снегу, ели, часть изгороди, надпись “Неоконченная дач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12. Информированность, помощь родителей   и, особенно,  отца в житейских делах  имела бы большое значение для меня, но я лишен всего этого. (Разговорился как-то с Н.: почему все же она вышла за меня замуж, может из-за некоторой боязни остаться одной и поэтому невозможности иметь детей? – “Подумаешь, любого возьмешь с улицы, и будут дети”. Печальные мои размышления о лишенных религиозности женщинах как генераторах случая при порождении последующих поколени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1.58. Опять ругань С., потом сидел на скамейке у Ново-Девичьего, серо, мрачно, карканье воронья. Брака как такового давно уже нет, Н. постоянно ночует у С.;  нет сочувствия моим планам в науке, не пресекает ругань С. Мой идеализм и увлеченность наукой  и, с другой стороны,  их требование  большой зарплаты вот сейчас, в данное время;  и это при наличии полного достатка дома. Н. нарушила наш брак – обязательство во всем быть вместе, она находится полностью под влиянием С. Нам нужно некоторое время жить отдельно, чтобы Н. сама осознала все э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 Утро, мой последний разговор с Н. обо всем этом, ощущение, что она находится под каким-то гипнозом со стороны С.;  дети с их торчащими ушами, лезущие за столом к тарелке с картошкой, мои руки на их головах… (Я ушел  с единственным чемоданом навсегда из этой квартиры, где впервые в жизни столкнулся с неприкрытой наглостью  и  обманом. Кверулянтность С. и инфантильность Н., ее завербованность матерью; непонимание, что только путем большой научной работы  я  могу вырасти и в социальном смысл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Туле оставил некоторые вещи, долгожданный отдых.  М., мой новый друг Виктор в лаборатории  Брайнеса в Кащенке, где я остановился на несколько дней; затем ночевал у дальних своих родственников и, наконец, ушел жить к Шуваловым. Дора Сергеевна дарит мне большой фотоальбом моего отца, на первой странице чуть заметные стертые следы карандаша: “Прошу передать сыну, Тула, ул. Революции 49, кв. 8”.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3. За университетские годы много времени потратил на учебу на двух факультетах и на изучение действия излучений на человека. Гораздо полезнее было бы за эти годы найти себе хорошую жену… Деньги детям высылаю почтой. Приглашают в текстильный ин-т в аспирантуру со стажировкой в Англии. Но появилось свободное место на биофаке в родном ун-те, организуется экспедиция  к озеру Кызылташ близ Кыштыма, там произошла 29.09.57 крупная авария на плутониевом завод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Апрель, ун-т, зал с барельефами, танцы, красивая девушка с каштановыми волосами, около нее много ребят, иду к ней,  они почему-то расступаются передо мною, приглашаю. Ее радостный взгляд,  любимый мною вальс Штрауса, она очень легко танцует – это большая редкость. Мы явно нравимся  и не сводим взгляда друг  с друга, она вся приникает ко мне, приглашает к себе на следующий день. Оживленная беседа, листаю ее альбом: “У тебя мама украинка?” – “Она еврейка, а разве ты не еврей?” – “Нет.  Мне очень трудно тебе это сказать…, я  не могу быть с тобой, у меня в памяти все мое прошло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юнь, наша университетская шлюпочная секция, мы гребем к какому-то острову (севернее М.), горбун сидящий на корме и командующий нами. Наш театр, постановка пьесы  “Такая любовь”, Ия Савина с фак. журналистики, мимы в антракте … “Что же нам делать?” – спросил меня как-то Герман.  “Будем функционировать!” Ленинка, встреча с К.: “А я недавно разошлась”. – “Я тоже и еду в экспедицию на Урал…” Мы смотрим друг на друга… и далее идет обычный светский разговор.</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ялька (Элеонора Шувалова, она старше меня лет на пять)*  пишет упаднические письма с дачи в Палашкине, зовет к себе.  Высокий еловый лес по дороге, изба, бесконечные разговоры о жизни… Утро, ненастная погода, фото: полутемная комната,  ее очертания  на стуле около печи. Лес, край мелкого осинника, как в Болохове,  наш костер, фото в зеленых тонах. М., опять эти разговоры во всех тонкостях чуть не всю ночь… Я стараюсь удалиться от всего этого, она старше меня… и это все тягост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Л.: “…ты  мне и друг, и брат, и … Ум, воля, интеллект и духовное начало у тебя огромны, ты надеешься, что создашь духовный мир своей жены. Но, милый друг, как раз то, за что тебя упрекают и очень условно называют “сухостью”, может исправить в тебе только женская душа, но душа разумная и поэтичная… Крепко жму твои длинные нежные пальц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Письмо к  м).  Всякий человек по своей природе стремится к свободе и в этом суть и цель его поступков; всякое же насилие со стороны ведет к таким реакциям,  как, например, у меня – разрыв с  Н.  Какие бы ни были дети (я, например),* надо быть благодарными к ним уж хотя бы за то, что мы удовлетворяем в них свой родительский инстинк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spacing w:before="0" w:after="0"/>
        <w:ind w:firstLine="397"/>
        <w:contextualSpacing/>
        <w:rPr>
          <w:sz w:val="22"/>
          <w:szCs w:val="22"/>
        </w:rPr>
      </w:pPr>
      <w:bookmarkStart w:id="20" w:name="_Урал._Кыштым-Иртяш"/>
      <w:bookmarkStart w:id="21" w:name="Урал_Кыштым_Иртяш"/>
      <w:bookmarkEnd w:id="20"/>
      <w:bookmarkEnd w:id="21"/>
      <w:r>
        <w:rPr>
          <w:sz w:val="22"/>
          <w:szCs w:val="22"/>
        </w:rPr>
        <w:t>Урал. Кыштым-Иртяш</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22" w:name="Урал_Кыштым_Иртяш"/>
      <w:bookmarkStart w:id="23" w:name="Урал_Кыштым_Иртяш"/>
      <w:bookmarkEnd w:id="23"/>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07.  Казанский вокзал, поезд на Челябинск, за окном мелькают сосновые леса, в нашей экспедиции 8 человек с кафедры почвоведения, жаркие разговоры об Урале и о причинах взрыва больших емкостей-шахт, куда сливали радиоактивные отходы в Кыштым-Иртяше на плутониевом заводе. Из соседнего купе появился наш завхоз с большой бутылью казенного спирта, восторженные возгласы, застолье. Позднее можно было видеть, как один здоровяк упрашивал нашу Тамару (неподвижный взгляд  на меня ее светло-серых рыбьих глаз)*  послушать как он хорошо поет, но в общем шуме  никто ничего  не слышал далее своего собеседника;  по его щекам текут слезы.</w:t>
      </w:r>
    </w:p>
    <w:p>
      <w:pPr>
        <w:pStyle w:val="Normal"/>
        <w:spacing w:lineRule="auto" w:line="240" w:before="0" w:after="0"/>
        <w:ind w:firstLine="397"/>
        <w:contextualSpacing/>
        <w:jc w:val="both"/>
        <w:rPr/>
      </w:pPr>
      <w:r>
        <w:rPr>
          <w:rFonts w:cs="Times New Roman" w:ascii="Times New Roman" w:hAnsi="Times New Roman"/>
        </w:rPr>
        <w:t xml:space="preserve">28. На автобусе мы приехали в село на южном берегу оз. Кажа-Куль (восточнее Кыштыма), остановились в большой избе. Наша лаборатория находится  ближе к Метлино в лесу близ левого берега Течи.  Это бывшая барская усадьба в два этажа с погребами, скрипучими лестницами, маленькими комнатами, залитыми солнцем, бесчисленными узкими переходами. В лесу полно малины, стебли наклонялись от обилия сочных ягод. Но невидимая опасность и тяжесть нависает надо всем, здесь начинается зона радиоактивного загрязнения. Одни лишь кузнечики,  по-видимому, чувствовали себя превосходно, их звон  слышен отовсюду. Мы исследовали миграцию </w:t>
      </w:r>
      <w:r>
        <w:rPr>
          <w:rFonts w:cs="Times New Roman" w:ascii="Times New Roman" w:hAnsi="Times New Roman"/>
        </w:rPr>
      </w:r>
      <m:oMath xmlns:m="http://schemas.openxmlformats.org/officeDocument/2006/math"/>
      <w:r>
        <w:rPr>
          <w:rFonts w:cs="Times New Roman" w:ascii="Times New Roman" w:hAnsi="Times New Roman"/>
          <w:lang w:val="en-US"/>
        </w:rPr>
        <w:t>Sr</w:t>
      </w:r>
      <w:r>
        <w:rPr>
          <w:rFonts w:cs="Times New Roman" w:ascii="Times New Roman" w:hAnsi="Times New Roman"/>
        </w:rPr>
        <w:t xml:space="preserve">  по цепочке: аэрозоли, почва, растения, животные, продукты питания, человек, дети (уродства). Один наш делал докторскую и заставлял рабочих рыть шурфы весь  день,  в то время как по нормам в нашей местности можно было быть лишь полчаса. Перепуганное население в деревнях, просящих померить: “не грязно ли это”. Сельский милиционер, стоящий на развилке – здесь нельзя было быть и 20 минут – мы оставили ему лопату, чтобы он хотя бы снял верхний слой почвы рядом и тем самым уменьшил  получаемую дозу радиац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ои уединенные занятия и чтение на восточном берегу Кажа-Куля, березовый лесок, севернее на берегу крохотная заброшенная деревенька; наши купания и игры в мяч у озера. Мой поход далеко на восток, совершенно плоская Западно-Сибирская равнина, целина, высокая трава, кочки, рощицы (колки) хилой березки, татарская деревня с полуразрушенными домами. Иногда мы ездили в Кыштым-Иртяш (Челябинск-40, позже “Маяк”), атомный городок на южном берегу Иртяша, на полуострове чуть западнее от истока Течи, вытекающей из Иртяша. Там мы останавливались в номере люкс, знакомство с местными артистами оперетты (мелодии из “Веселой вдовы до сих пор вызывают у меня воспоминания о том времени).* Снимок побережья Кажа-Куля осенью – туман, край хилого леса, я в казенном старом плаще, насквозь пропитанным радиоактивной пыл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Ранний снег, мы едем к себе, настил из досок по дороге  через засохший от радиации сосновый лес,  в наиболее активной зоне не удерживаемся,  останавливаем свой джип и высовываем щуп радиометра в сторону от дороги – активность здесь такова, что нельзя находиться более 10 минут. Едем дальше, нас останавливают автоматчики в белых халатах, проверка, один заключенный  бежал из нашего города, окруженного несколькими рядами колючей проволоки с хлопушками, вспаханной полосой, собаками, и идет теперь куда-то через радиоактивный лес, несущий через несколько часов лучевую болезнь и, позже, смерть. Мы все скучаем, Тамара с подружкой все чаще вечерами куда-то уходит, иногда она зовет меня, но я  весь во власти печальных раздумий, меня ужасает возвращение в М.,  отсутствие своего угла  и 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09. Л: “…я в парке, старинном, заброшенном, с большим полузаросшим прудом, в природе прекрасно всё, даже пора увядания.  И как спокойна, как  мужественна, как мудра природа в подчинении “судьбе”, отсюда ее неизменное очарование, ее постоянная прелесть и красота, тут я чувствую себя творцом, в этом я черпаю силы…  Друга с самого детства жаждала моя душа.  О, тот, с которым я могла бы “до дна” поделиться своими мыслями и радостями и печалями… только ты смог бы …  нет людей, более соответствующих по душевному складу, чем ты и я, хотела бы, чтоб моим чутким другом был ты. Но ты убежал от меня. Друг мой, тебя я не совсем понимаю, если в Кыштыме лучше только насчет свободы и жилья, то разве  в М. ты не был свободен, а жиль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10. Л.: “…пишу сейчас около “нашего”  костра, кругом тишина глубокой осени. Алка умирает в больнице, просит, чтоб я помнила о ней как о живой.  Витька, если б не ты, мне была бы невыносима ее смерть… ой, ну ладно, не буду. А сейчас – пока, до свидания, милый друг, увы, несмотря ни на что, милый Витька – до свид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ешил остаться в Кыштым-Иртяше  в филиале ин-та биофизики Минздрава.  Мне дают большую по сравнению с университетской зарплату, северную надбавку,  талончики на усиленное питание,  большую комнату в новом доме и полную свободу научных исследований. Берег Иртяша, сосновый лес, старые разрушающиеся скалы и камни, после заката солнца фиолетовые горы  Урала на западе, днем в хорошую погоду на горизонте на северном берегу Иртяша чуть видны Касли. В центре самого города напротив театра большое здание ЦЗЛ плутониевого завода, где была сделана первая наша атомная бомба. В этом же здании находится и наш филиал, раньше в нем работали пленные немецкие ученые, библиотека была забита трофейной немецкой научной литературой. Мне рассказали о недавней аварии, при испытании жидкостного реактора погибло несколько молодых ученых, выпускников физтеха.  “Вот ваши предшественники”, – сказал мне замзав филиала Лемберг, показывая  банки с различными их органами в спирте. Мой первый практический опыт в спасении человека: умирала молодая женщина от непонятной болезни, было подозрение в криминальном аборте. Я проверил спектр ее гемоглобина и обнаружил большую долю метгемоглобина. Анаэробный сепсис? Послали самолет в Свердловск за соответствующей сывороткой, женщина  была спасе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екабрь. (Письмо к Н).  …Забыть и понять неизбежность случившегося, ради детей это надо сделать. Если ты хочешь быть счастлива, надо думать и о детях, для них нужно, чтобы мы были вместе. Напиши о возможности переезда с детьми, после твоего письма я выезжаю… Не стоит разрушать семью из-за внешних обстоятельств. Поцелуй их за меня… Ссора с тещей – это весьма частая история, и ты должна понять объективность этого. Итак, полное забвение этой темы; если ты хочешь иметь семью; заставь себя ради наших детей, пересиль себя, иначе все становится бессмысленным уже только из-за тебя.</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4. Л.: “Милый  Витенька, получив комнату ты сразу задумался  </w:t>
      </w:r>
      <w:r>
        <w:rPr>
          <w:rFonts w:cs="Times New Roman" w:ascii="Times New Roman" w:hAnsi="Times New Roman"/>
          <w:u w:val="single"/>
        </w:rPr>
        <w:t>о ней</w:t>
      </w:r>
      <w:r>
        <w:rPr>
          <w:rFonts w:cs="Times New Roman" w:ascii="Times New Roman" w:hAnsi="Times New Roman"/>
        </w:rPr>
        <w:t xml:space="preserve">, о женщине, о Н.  Пишешь, что готов тянуть лямку – значит любишь… мое желание встречи с тобой, снова ощущать твои пальцы в моих руках… хотя это у меня как сон всегда, твои руки не забуду, не смо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 Новогодний вечер в театре, актриса Нина Черная – исполнительница роли Веселой  вдовы: “Вы такой скромный и вежливый, а здесь во мне видят лишь женщину”. Она доверительно оставляет мне свою роскошную расшитую жемчугом сумочку и отходит к кому-то, затем банкет, шампанское, танцы.   “А ведь вас кто-то ищет и ждет”, – говорит она печально. Это была Рита Леванчук (Самгина) из нашего филиала, сам Новый год я встречал у нее. Как бы замирание сердца при взгляде на нее…</w:t>
      </w:r>
    </w:p>
    <w:p>
      <w:pPr>
        <w:pStyle w:val="Normal"/>
        <w:spacing w:lineRule="auto" w:line="240" w:before="0" w:after="0"/>
        <w:ind w:firstLine="397"/>
        <w:contextualSpacing/>
        <w:jc w:val="both"/>
        <w:rPr>
          <w:rFonts w:ascii="Times New Roman" w:hAnsi="Times New Roman" w:cs="Times New Roman"/>
          <w:i/>
          <w:i/>
          <w:iCs/>
        </w:rPr>
      </w:pPr>
      <w:r>
        <w:rPr>
          <w:rFonts w:cs="Times New Roman" w:ascii="Times New Roman" w:hAnsi="Times New Roman"/>
          <w:i/>
          <w:iCs/>
        </w:rPr>
        <w:t>Всеобщая ложь, изоляция, одиночество, поиски своего Я, родной души, встреча. Твой образ: тревожность, честность, и сразу я тебя узнал. Общий стиль беседы, дурачество, и в моих глазах исчезла напряженность. Улыбка, бесконечное доверие ко мне, милый гордый вид… Лишь память навечно, хмель твоих губ, твое желание быть вместе и печальный мой отказ:  сыновья и трудности жизни. Гибель нашего вестника, едва начавшего плаванье в лодке Харона. Я вижу дикий сон: мы в каком-то убежище, ночь, сырые камни  стен, обвал, рассвет, тяжелая цепь, связывающая нас, но  мы идем, нам  горько и радостно, так нужно. Тает туман, проступает реальность, атомный город, серые одеяла коек, храп, и  вскрикивания спящих…</w:t>
      </w:r>
    </w:p>
    <w:p>
      <w:pPr>
        <w:pStyle w:val="Normal"/>
        <w:spacing w:lineRule="auto" w:line="240" w:before="0" w:after="0"/>
        <w:ind w:firstLine="397"/>
        <w:contextualSpacing/>
        <w:jc w:val="both"/>
        <w:rPr/>
      </w:pPr>
      <w:r>
        <w:rPr>
          <w:rFonts w:cs="Times New Roman" w:ascii="Times New Roman" w:hAnsi="Times New Roman"/>
        </w:rPr>
        <w:t>12.01.59. Л.: “…даже решила больше не писать тебе, противный, милый. Ты пишешь  “мне кажется, что сейчас  ею (Н.) руководит просто любопытство перед  новым…”,  т. е. она к тебе не приедет? Мама передает привет паршивцу 2-му (1-й был твой отец) и просит написать тебе, что… напишу после, а то изыскания моей памяти так Вас займут, что Вы, Виталий Сергеевич Королев забудете обо всем остальном, снова растекаясь мыслью по древу родословному нашему… Бедное мое сердце, почему ты не стальное… Перечитывала записи твоего отца, в них и большое чувство природы и поэзия в душе, переполненной, одинокой.  На одном фото дядя Сережа с тобой и надпись его рукой: “Виталию Сергеевичу Королеву 3 года и 7 мес.”,  как будто чувствовал, что его сын будет носить чужое отчество и другую фамилию, как будто удостоверял своей рукой истинную фамилию и отчеств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Ценность субъекта отчасти в его памяти – оазисе среди пустыни. Этот дневник – память. Родители Н. увезли  с собой наших детей в Дел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03. (Письмо к Л). Нам только и быть историками прошлых, печальных жизней… если кто имеет родителей, передавших  свои размышления близким, такие люди должны быть очень счастливы.  Ведь в этом суть цивилизации: передача своего я, своих мыслей следующим поколениям. Я, кажется, серьезно болен, равнодушие природы доходит до чрезвычайности, и я теперь тоже равнодушен… прошу не спрашивать меня об этом. ( Подозрение на ра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04. (Письмо к Л). Многие из нынешнего поколения будут жить меньше положенного срока… приходится лишь собирать какие-то жалкие крохи, чтобы не мучила совесть ученого, и ждать чудес. Насчет понимания матери: многое в ее поведении не должно было быть, слишком яркие примеры  у меня  в памяти; и стоит мне вспомнить судьбу моего отца, как я проклинаю… (Письма приходилось писать весьма осмотрительно, у нас была цензур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Л. “Мама умерла от инфаркта, днем сильная боль в сердце, рвота, потеря речи, смер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5. Загорал в лесу, еще кое-где снег, были слышны взрывы над горами или севернее за Иртяшом. Набрал еще нераспустившихся подснежников вместе с комом земли, дома посадил их в банку и позже они распустились: большие бело-кремовые цветы, пушистые стебли. В больницу привезли нашего летчика, сбитого нашей же ракетой, второй был сбит американский летчик (Пауэрс)*, фотографировавшего наш  завод. Вечеринка с друзьями у меня дома, танцы, музыка: Гершвин,  Мак-Хил  “Солнечная сторона улицы”;  (эта мелодия осталась в памяти как символ весеннего солнца, счастья и свобод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исьмо к Н). …Прежде всего, прошу: думай и думай,  не только о себе, но и о детях, если ты их любишь, им же будет хуже без отца, особенно в духовном смысле. Я боюсь узости их воспитания, нацеливания на погоню лишь за житейскими благами, боюсь их духовной спячки в будущем… Поступай так, чтобы тебе было лучше не только сейчас, когда ты молода,  красива и свободна, одна в большой квартире с компанией друзей, но и в будущем, когда будешь стара, чтобы не было больно видеть только  животное, лишь жрущее и …  и  растящее таких же. Надо вносить какую-то гармонию в мир, помогать  и словом и делом другим в их трудной жизни. Ведь мы все связаны друг с другом… Лишь недавно мне удалось найти у родных записи, письма и фото с надписями моего отца, для  меня он – все лучшее… он строил метро, где вы ездите,  защищал и погиб за город, в котором вы теперь можете жить… вот так вы связаны с ним. Если б он был жив! Думая об этом, я  тут же начинаю проклинать всех женщин за их неразумно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В ответ на мои письма с просьбой написать о детях и переехать ко мне  от  Н. пришла повестка об алиментах. Не стоит слишком много думать о семейной жизни.  Да здравствует философия и вся гармония мира! Лишь недавно собирался умирать от рака…, были сильные боли, оказалось лишь расширение вен. Душевный подъем, природа дала мне еще долгие годы впере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Л.: “…ты  тогда сказал у костра мою фразу “и древние жгли костры…” Тут и мысль, и поэзия, и целая картина перед глазами. Я тогда еще молила Бога, чтобы он дал мне… а тебя, мой радиоактивный братец, я очень жду, после смерти матери из душевных друзей остался только ты. Не бойся и не думай, что я … не бойся меня… Записи дяди Сережи для меня так же интересны… Фото: почему ты такой хмуры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6. Спасение, вера, наука, чудо, моральное благополучие, по крайней мере, внушение внесения в природу смысла и справедливости, Смерть…, к беспристрастным выводам природы надо быть хорошо подготовленным заран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упания по утрам в Иртяше; волны,  другой берег еле виден на горизонте, зам. Лемберг рассказывает мне, кто чем занимается: зав филиалом Б. делает докторскую на костях погибших и ему в этом помогает одна доктор мед. наук Г. из М., которая старше его; “ он пишет диссертацию не авторучкой, а …”.   Яхт-клуб для нашей знати, многолюдный пляж в жаркие дневные часы, сосновый лес в западной части нашего полуострова у Иртяша, поездки туда по выходным на велосипеде – моем верном друге с тех времен. Мой автоспуск: нить пережигается серной кислотой; я на фоне уже заброшенного забора из колючей проволоки, смотрю через нее вдаль за другой берег озера, на горы, на запад. Поездки с сотрудниками на оз. Увильды за грибами, поход с туристами на  оз. Газ-Галы,  горная вершина, внизу сосновые леса. Я дома, кресло, стол, приемник, на нем барометр, на стене натюрморты какого-то старого голландца, стопки книг и дневник на столе, диван из раскладушки  на подставках, он покрыт красивым верблюжьим оранжевым одеялом… Рита была у меня лишь в январе раза два, позже видел  ее в лаборатории, она плакала… Велосипедный поход с туристами на оз. Светлое, жара, цвела черемуха, и  мы раскачивались  на ветвях черемухи у воды, все в плавках или купальниках. Темнота, дремота в палатке, какое-то жужжание, яркий свет; рыбаки тихо скользят на плоскодонке у берега, на носу лодки  карбидный фонарь, они бьют острогой рыбу. Приходят и наши, в сетках корчатся раки, их опускают в ведро с кипящей водой,  затем вынимают, и на красных раков в отблесках костра набрасывается наша веселая компания. Утром опять приходят наши рыбаки и варят нам двойную ух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7. Л.:  “Мама оставила мне средства, можно приобрести приличную дачу совместно. Я могу помочь тебе воспитать одного сына, как сестра, совершенно бескорыстно и искренне, это заполнит мою душевную брешь, одиночество, я буду довольна уже тем, что в нем течет кровь Королевых… это вопль о помощи… Где лучше купить или строить дачу…тогда ты сможешь приехать совсе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Письмо Шувалову, сам он агроном из Тимирязевки, отец у него был священником в М.).  У меня есть какой-то избыток сил, и хочется сделать полезную работу в науке, и сам  процесс этой работы для меня радостен, обучаю других и работаю все время, которое остается после сна и еды. Уже сделал вчерне интересные вещи. В М.  я  был  лишен всего этого;  мои  тяжелые воспоминания… все это было в основе моих дальнейших странствий. Во всяком случае, в ближайшие годы я не собираюсь жить в М., благодарю за приглашение жить у в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Фильм “Без  семьи”: много людей, обжитые места. Сибирь, угрюмый и пустынный  край, унылые татарские деревеньки… Воспоминания, единственное мое богатство! Ну что ж, опять за антител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Письмо к  Л). Это не моя стихия делать людей счастливыми таким путем, как  ты советуешь. И даже совсем наоборот.  И не все зависит от выбранного нами решения, окружающая жизнь сделала бы свое дел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8. О запрете печали.  Рита: “Я надеялась на тебя как на Бог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10. Подтянутость, разумность; эти привычки приведут к минимуму помех в этой жестокой жизни, при болезнях и приближении смер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оябрь, отпуск, Кыштым, знакомство в поезде с И., Свердловск,  чувство разбогатевшего в Сибири  золотоискателя, ресторан, театры. Полет вечером в М., солнце остановилось над горизонтом на два часа. Дворец спорта, танцы, Галя, скромность, добро. Поездка в Мелитополь к родителям, срезал виноградные лозы для посадки дома.</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ыштым-Иртяш, письмо к Г).  … рад, что ты поняла  меня и проявила внимание и участие. Пиши мне, представь, что мы опять сидим и болтаем вместе; помнишь, как тогда в Третьяковке? Что ж делать, жизнь сурова, и сразу все выполнить нельзя, много зависит от случая. Нам еще долго не придется быть вместе, наверное, встретимся лишь летом, пиши, мне будет легче… Скоро буду разбирать бумаги отца, которые я привез из М., эта работа для меня большая радость – понять его жиз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12. (Письмо к Г.) …да и как можно жить с женщиной, которая заявляет, что она “еще молода”, что ей  “хочется еще погулять”, что “дети ничего не понимают, а когда будут большими – им будет все равно”. Это в высшей степени  безнравственно и эгоистично, тем более, что подобные высказывания уже укрепились в ее сознании: заканчивается второй год, как мы живем порознь, этот срок достаточен, чтобы обдуманно так говорить. Причину такого поведения я вижу в дурном влиянии ее матер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И.: “…как хочется пожелать тебе, добрый, славный, много хорошего, чистого. С твоей добротой надо быть самым счастливым человеком. Иринке так хочется увидеть тебя и извиниться за  все! Вики! Ну, прости мне эту ветреность хоть в Новом  году. Вики, милый! Еще раз с Новым,  1960 Годом! Целую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1.60.  (Письма к Г.). Непонимание – наш наиболее частый удел, доля. Но все же надо стремиться к пониманию, ибо это наилучшее, что можно представить  в отношениях между людь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2. Жизнь сложна, мы часто не знаем, что будет с нами, и я знаю, как плохо находиться в неизвестн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02. Г.: “… в марте мне исполнится 22 года… только в январе я тебе послала пять писем с двумя   фото, наверное, они пропали, очень тебе благодарна за твое письм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Письмо к Г.). Мне хочется побыть с тобой, и дай Бог, чтобы мы также хорошо понимали друг друга и в дальнейше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Г.: “… я  поняла, что тебе тяжело, увидеть тебя мне тоже очень хочется, но расстояние делает эту встречу невозможной. Как только выпадает солнечный денек, я думаю о приближении весны и о встрече с тобой. Ты  такой же как и я … как люди довольствуются тем, что поели и можно лечь спать, не задумываясь, что жизнь может быть прекраснее… У тебя большая душа и ты способен жестоко страдать, замкнувшись в себе… хочется видеть тебя счастливым и чтобы ты был женат и были у тебя дети. Ты был бы прекрасным отцом, поверь мне, все это я пишу от чистого серд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Б. не доверяет результатам моих наблюдений над облученными животными. Боль в левом тазобедренном суставе, результат моих занятий в у-те прыжками в высоту. Лыжный поход с туристами на Юрму, ночевали в большом  шалаше: на слой сосновых веток постелили брезент, а потом все вместе укрылись одеялами. Полдня шли на вершину, солнце, спуск сверху был замечателен.</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03. Г.: “…держи голову выше, и на твоей улице будет праздник! Прошу тебя, никогда не задумывайся, кем лучше быть, мельником или научным сотрудником… больше не болей, а то ведь и поухаживать-то некому за тоб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И.: “… казалось, что ты хоть иногда будешь вспоминать невоспитанную девчонку… Сегодня такая ветреная погода, наш дом стоит у самого леса, лес шумит, шумит. Боже мой! Вик, умоляю тебя, напиши мне что-либо. Я кончаю писать, а то, наверное, разревус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Письмо к Г.). … Почему-то я обычно вспоминал, что у меня день рождения, когда выходил из Ленинки и еще с удивлением замечал, что все люди куда-то торопятся. Я соображал: ведь скоро Новый год  и у меня день рождения. Принимался на пальцах рассчитывать, сколько же мне лет, после этого  следовали грустные размышления о бренности земного существова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Была переаттестация  и всеобщая паника – приехало высокое начальство из М. Для меня характерно покраснение лица при волнении, принял амидопирин и очень деловито все рассказывал. “Так вот вы какой!” – сказал Б. – “А я в М. и с министрами разговаривал!” (для учебы на двух факультетах пришлось идти на прием к замминистра.  Еще в каком-то философском разговоре сказал ему, что зла нет, есть непонимание, патология, шутка, игра. Но все это так, когда себя идентифицируешь со всеми другими людьми, принимаешь, что они такие же как ты… Объективно  зло есть, например, садизм – зло в чистом виде, как патология  души).* </w:t>
      </w:r>
    </w:p>
    <w:p>
      <w:pPr>
        <w:pStyle w:val="Normal"/>
        <w:spacing w:lineRule="auto" w:line="240" w:before="0" w:after="0"/>
        <w:ind w:firstLine="397"/>
        <w:contextualSpacing/>
        <w:jc w:val="both"/>
        <w:rPr/>
      </w:pPr>
      <w:r>
        <w:rPr>
          <w:rFonts w:cs="Times New Roman" w:ascii="Times New Roman" w:hAnsi="Times New Roman"/>
        </w:rPr>
        <w:t xml:space="preserve">30. Г.: “… я рада, что ты свободен, ты можешь жить лучшей жизнью, так хочется увидеть тебя смеющимся… ведь ты такие письма ужасающие писал, что я не могла ходить спокойной. Чувствуй себя бодрее, письма твои  вливают в меня новые силы,  и жизнь кажется прекраснее. Ты сильный человек, я не хвалю тебя, а отдаю должное как </w:t>
      </w:r>
      <w:r>
        <w:rPr>
          <w:rFonts w:cs="Times New Roman" w:ascii="Times New Roman" w:hAnsi="Times New Roman"/>
          <w:u w:val="single"/>
        </w:rPr>
        <w:t>человеку</w:t>
      </w:r>
      <w:r>
        <w:rPr>
          <w:rFonts w:cs="Times New Roman" w:ascii="Times New Roman" w:hAnsi="Times New Roman"/>
        </w:rPr>
        <w:t xml:space="preserve">.  Ужасно скучаю и думаю о тебе, часто снишься мне врач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4. Герман: “… напиши, в чем именно является образцом твой отец. Меня очень удивило твое высказывание, что самоуверенность – это у тебя наследственное. Относительно  Н. я согласен, что у нее голова не своя, а матери. Пиши больше о своих размышлениях о человеке и человечестве”.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5. … сильные люди могут проводить в жизнь свои цели, и совершенно необязательно, чтобы они сводились к благополучию в данный момент… Я желал бы умереть без всякого сожаления и жалости к себе. Всё </w:t>
      </w:r>
      <w:r>
        <w:rPr>
          <w:rFonts w:cs="Times New Roman" w:ascii="Times New Roman" w:hAnsi="Times New Roman"/>
          <w:i/>
          <w:iCs/>
        </w:rPr>
        <w:t>случилось</w:t>
      </w:r>
      <w:r>
        <w:rPr>
          <w:rFonts w:cs="Times New Roman" w:ascii="Times New Roman" w:hAnsi="Times New Roman"/>
        </w:rPr>
        <w:t xml:space="preserve"> так (т. е. так все было запрограммировано свыш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04. ( Письма к  Г.). С туристами выехал вечером по узкоколейке из Кыштыма на север до станции Силач. Игрушечные паровоз и вагоны, маленькие станции, где удар по колоколу означает отход поезда, кругом горы, леса.  Ночью пробирались по  горящему местами лесу на восток к Шихану, который расположен западнее от оз. Ара-Куль (Аракульские утесы). Заночевали у подножия, местами снег, утром обнаружили рядом свежие следы волков. Эти утесы издали напоминают развалины огромной крепости более 40 м. высоты, сверху видны на востоке сплошные леса и озер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Выступал на философском  семинаре, остался очень доволен. Это моя страсть что-то доказывать, спорить. Вчера целый день гонял на велосипеде, загорел, днем тепло, как летом. Ездил на запад от Кыштыма, пытался достичь перевала на Урале – водораздела, на запад от которого начинается река Уфа и ее приток Егуста. У пос. Известковый  старый постоялый двор, потемневшее от времени дерево стен, серый, теплый вид этих бревен. Во внутреннем дворе навес над вторым этажом, галерея, лестницы. В заброшенной шахте, которая врезалась в гору видел золотые блески пирита, волнение искателя сокровищ, большие пластины слюды… Очень рад твоим теплым письмам, для меня они особенно много знача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Г.: “Иногда бывает такое в твоих  письмах, что хочется петь и плясать от радос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 (Письмо к Г.). … на Шихане мы несколько часов тренировались в подъемах и спусках с помощью веревки, соревновались в стрельбе из винтовки… У меня тоже самые радужные планы на лето, когда мы встретимся. В то же время какое-то ощущение страха; за себя и тебя я не боюсь; я,  может, слишком забегаю вперед, но ведь ты знаешь, к  чему все это вед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 “… человеческая душа одинока – это холодно, страшно звучит, но это так. Моя душа создана для любви, которая не нужна людям. И я знаю, что люди недостойны такой любви и все равно люблю Челове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Письма к Г.). Мне хотелось хотя бы самых обычных человеческих отношений. О неприспособленности: я тоже отношу себя к этому разряду, но сказать точнее (я себя лучше знаю) это скорее равнодушие к тем вещам, которые считаются чуть ли не главной задачей всей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5. Встречал праздники с соседями, ездил  на велосипеде в лес и нарвал больших подснежников. Послал родителям деньги.</w:t>
      </w:r>
    </w:p>
    <w:p>
      <w:pPr>
        <w:pStyle w:val="Normal"/>
        <w:spacing w:lineRule="auto" w:line="240" w:before="0" w:after="0"/>
        <w:ind w:firstLine="397"/>
        <w:contextualSpacing/>
        <w:jc w:val="both"/>
        <w:rPr/>
      </w:pPr>
      <w:r>
        <w:rPr>
          <w:rFonts w:cs="Times New Roman" w:ascii="Times New Roman" w:hAnsi="Times New Roman"/>
        </w:rPr>
        <w:t xml:space="preserve">8. Хочу тебя уверить, что хоть я и далеко, но все же реально существую. Отвечаю на твой вопрос: я тоже </w:t>
      </w:r>
      <w:r>
        <w:rPr>
          <w:rFonts w:cs="Times New Roman" w:ascii="Times New Roman" w:hAnsi="Times New Roman"/>
          <w:u w:val="single"/>
        </w:rPr>
        <w:t>за</w:t>
      </w:r>
      <w:r>
        <w:rPr>
          <w:rFonts w:cs="Times New Roman" w:ascii="Times New Roman" w:hAnsi="Times New Roman"/>
        </w:rPr>
        <w:t xml:space="preserve"> и тоже рад всему этому… каждый раз надеваю на себя узду, образно говоря, чтобы не распространиться всяческими похвалами по твоему адресу… Был в яхт–клубе на восьмер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Дальнейшее будет настолько прочно, насколько ты будешь уже твердо знать, что вот это – лучше, а это – хуже… О случайных вещах горевать нечего, но вот если будет оплошность  по незнанию, вот тогда действительно обидно… Дома еще занимаюсь своими подводными приспособлениями, и лишь изредка, когда совсем наскучит, иду к  своим братьям-туристам и планирую очередной поход. Пытаюсь разработать костюм для подводного плавания, который позволял бы хотя  бы частично использовать кислород, растворенный в воде, что-то вроде жабр рыб, однако используется диффузия кислорода из воды в слой выдыхаемого воздух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Эти записи – не только обучение на прошлом, но и желание любования добром, выискивание частичек добра и счастья  в океане зла (о нем и писать не хочется и, действительно, об этом пишу очень редко).* Готовлюсь к операции по поводу к.,  написал, чтобы альбом отца  передали бы моим сыновьям в случае ч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05. Операция, тяжело дышать, хирург случайно перерезал какие-то мелкие артерии, брызнула кровь,  впечатление, как будто погружаешься с головой в ванну.  “У меня плохо с сердцем”, – успел я шепнуть сестре.  Она поднесла к носу ватку, смоченную, как  я  думал, эфиром. “Я  не хочу спать!” – громко сказал я. Сильное ощущение, что  мы совершенно не готовы достойно встретить смерть. В жизни надо постоянно тренировать себя на различных мелочах, приучаться не бояться боли, быть выдержанным, строгим к себе, сильным и мужественным. Желание  встретить смерть не во сне соответствует борьбе до кон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Г.: “Виталька, милый, здравствуй! … вся М. напоминает  о тебе, на душе такое ощущение, словно я что-то потеря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Письма к Г.)  Я тоже уже начинаю считать дни… Скоро буду ходить купаться на Иртяш, от дома минут семь ходьбы, берег скалистый.</w:t>
      </w:r>
    </w:p>
    <w:p>
      <w:pPr>
        <w:pStyle w:val="Normal"/>
        <w:spacing w:lineRule="auto" w:line="240" w:before="0" w:after="0"/>
        <w:ind w:firstLine="397"/>
        <w:contextualSpacing/>
        <w:jc w:val="both"/>
        <w:rPr/>
      </w:pPr>
      <w:r>
        <w:rPr>
          <w:rFonts w:cs="Times New Roman" w:ascii="Times New Roman" w:hAnsi="Times New Roman"/>
        </w:rPr>
        <w:t>30. Вчера целый день болтался на озере, загорал и смотрел, как ловят рыбу на удочку, вытягивают одну за другой. Готовлюсь к летнему турне, для начала заглянул  на карту Крыма, дома виноградные лозы вытянулись уже на метр.</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6. Были в походе на велосипедах, в трех часах езды тут такие заросли цветущей черемухи, если бы ты знала! Купались в озере Увильды, играли в футбол и качались на ветвях черемух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Мне так хочется, чтобы нам ничто не мешало!  Уже несколько дней стоит жаркая погода, после работы сразу же иду на озер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 с декабря прошлого года прошло уже много времени, а оно совершенно без нашего желания действует безжалостно, последнее время я боюсь лишь этого, хочется все бросить и поехать. Вплоть до мелочей помню, как мы были в театре оперетты и смотрели пародию на старорежимных артистов, как  были в ресторане “София”. На озере учусь нырять в маске и ластах, слушаю радио на английском. Написал в стенгазету обширную заметку о дальнейших задачах моего кружка по логи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Людей, с которыми можно хотя бы поговорить по душам очень мало, чем старше человек, тем чаще он трус или перестраховщик. Довольно сносно научился нырять и ловить раков на дне. Одобряю твои действия во сне, здесь, конечно, я сразу становлюсь эгоистом… (Поездка в М. и встреча с Г.,  рассказал ей о своих детя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7. Г.: “Виталька,  милый, здравствуй!… Все будет очень и очень хорошо, дорогой, у тебя не должно быть никаких сомнений на этот счет… посоветуй, как мне быть с руками, их очень трудно отмывать после теплицы, я понимаю, что любой достойной работы не надо стыди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Письма к Г.). Опять с головой ушел в работу, целую неделю были дожди, в уме одни формулы и таблицы, когда в столовой сажусь за стол, рука тянется за авторучкой. Сдал статью, результатами очень доволен. Суть ее в том, что я, кажется, нашел метод выявления очень слабых воздействий на организм, приводящий к появлению чужеродных и, возможно, раковых  клеток. Так, например, удалось последовательным действием различных сывороток крови  (вещественный прообраз разработанной далее АМКЛ, см дисс.)* постепенно  удалять все “свои” эритроциты и оставлять в растворе “чужие” мутанты. Теперь открывается возможность знать, насколько организм подвергся вредным воздействиям по капле крови, выявить степень старения и т. д.  Мы имеем внутри себя как бы дозиметр… Дома начал разбирать бумаги, на полу их целый ворох. Надо собирать вещи  в доро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остался таким же шалопаем и нисколько не поумнел по с равнению с тем, каким был осенью прошлого года. (Ездил на велосипеде в Касли, патриархальные усадьбы с рябинками под окнами, большие пруды и старые постройки  заводов. Северо-западнее – горы и глушь лесов, большая гадюка, застывшая в боевой позе, слабость в ногах  и медленный мой уход с этого места. Татарки с ведрами, полными клубники, отдых в высокой траве, полной яго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Встречаться будем 28-го в шесть вечера, м. Комс., выход к Казанскому. Ну, до скорого свида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М., полет в Симферополь,  горы, Ялта, маленький домик в саду, купания в море, Г. боле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Г.: “Что ты делаешь…”  Фото: я вхожу в калитку сада, Г. стирает… Искрящееся море, Никитский сад, мы на краю бассейна с лотосами. Г., стройная, улыбающаяся идет по пальмовой аллее. Я у  громадного платана, Г. на краю фонтана  на фоне ниспадающих ветвей ивы, потом я у фонтана в Ливадии, у которого в 1936 г. фотографировался отец. </w:t>
      </w:r>
    </w:p>
    <w:p>
      <w:pPr>
        <w:pStyle w:val="Normal"/>
        <w:spacing w:lineRule="auto" w:line="240" w:before="0" w:after="0"/>
        <w:ind w:firstLine="397"/>
        <w:contextualSpacing/>
        <w:jc w:val="both"/>
        <w:rPr/>
      </w:pPr>
      <w:r>
        <w:rPr>
          <w:rFonts w:cs="Times New Roman" w:ascii="Times New Roman" w:hAnsi="Times New Roman"/>
        </w:rPr>
        <w:t>16.08. М., Белая Дача,  квартира Дуси, Котельники, женитьба. Парк Горького,  последние снимки: Г. в светлом плаще, спокойная, ласковый взгляд, чуть улыбка на губах. Ресторан “Националь”, шампанско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Письма Г.: “Все не могу примириться, что тебя уже нет рядом со мной… целую “изверг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9. “Скучаешь ли ты? Я, наверное, скоро сойду с ума… Если тебе придется посылать перевод, то пиши “Щ…”, привыкай, что у тебя есть жена… мне что-то страшно к тебе еха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 очень тебя люблю и, наверное, скоро стану психом… Отец погиб в 43-ем, мать умерла тоже в 43-ем, наверное от голода, помню мы рвали крапиву, мне было 5 лет (мать, в девичье Медведева, из дворян; их  имение было где-то на верхней Волге).* Брат, уходя  на фронт, отдал меня в детдом, где я была с 43 по 53-й год;  голод, это основное, что мне запомнилось от этих лет”. </w:t>
      </w:r>
    </w:p>
    <w:p>
      <w:pPr>
        <w:pStyle w:val="Normal"/>
        <w:spacing w:lineRule="auto" w:line="240" w:before="0" w:after="0"/>
        <w:ind w:firstLine="397"/>
        <w:contextualSpacing/>
        <w:jc w:val="both"/>
        <w:rPr/>
      </w:pPr>
      <w:r>
        <w:rPr>
          <w:rFonts w:cs="Times New Roman" w:ascii="Times New Roman" w:hAnsi="Times New Roman"/>
        </w:rPr>
        <w:t>9. Ездил на велосипеде далеко и очень хорошо провел время. Вчера купался, думаю продолжать, пока не будет совсем холодно, сейчас у нас 20</w:t>
      </w:r>
      <w:r>
        <w:rPr>
          <w:rFonts w:eastAsia="Symbol" w:cs="Symbol" w:ascii="Symbol" w:hAnsi="Symbol"/>
        </w:rPr>
        <w:t></w:t>
      </w:r>
      <w:r>
        <w:rPr>
          <w:rFonts w:cs="Times New Roman" w:ascii="Times New Roman" w:hAnsi="Times New Roman"/>
        </w:rPr>
        <w:t>, безоблачно и без ветра. На работе всё уже разнюхали и сейчас сыпятся поздравления  с молодой женой и с новой жизнь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Г.: “…настроение отвратительное. Мыслями своими я уже давно с тобой, но иногда кажется, что всё это мираж. Мне понравились твои слова  “жду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Г.:  “Я  рада за тебя. Знай, что твои успехи в работе неотделимы от меня,  горжусь тобой, ведь ты у меня такой хороши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Насчет пленки сама прикинь: нам хорошо бы сшить палатку двухместную с двойными стенками и полом, можно было бы и зимой ходить на лыжах с ночевкой. Ездил на велосипеде, у нас еще цветет гвоздика, набрал букет. Посылаю 200р. Мастерю полку для кни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Л.: “Так коротка была наша встреча нынче, такие вопросы разбирались при ней, такие судьбы решались, что я не успела тебя спросить о тебе, о твоей жизни, работе, о дальнейших планах, о детях и т. д.  Ты, конечно, не обидишься на меня, потому что очень хорошо все понимаешь, а  “все понять – все простить”.  То, о чем ты хочешь, напиши мне теперь… иногда я теряю силы, теряю смысл борьбы с трудностями… Пиши Витька в М., очень жд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Продолжаю читать английскую фонетику и учебник перед сн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Г.: “Иногда на меня находит такая злость, а иногда бывает такой прилив нежности к тебе… кажется, когда приеду, то буду ходить повсюду следом за тобой… приснился мой приезд, это был ужасный де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ктябрь. Дни счастья, возможно ль их описать? Вот она и у меня…, веселые рассказы о каком-то балете: Г. подскакивает, успевая в воздухе ударить ножкой о ножку. Наши прогулки по Иртяшу, уже морозы, совершенно прозрачный лед, он как-то стонет, когда по нему идешь над этой глубиной. Высокий берег, я что-то рассказываю с воодушевлением, толстый слой пушистого снега, солнце, и Г.  в восторге делает сальто вперед через голову в этом снегу. Радость и гордость перед людьми за свою молодую жену, мое новое “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12.  Л..:  “Милый Витька, Евгению Сергеевичу Королеву (нашему дяде)* написала письмо дочь Николая Сергеевича Королева, наша кузина Любовь, 16 лет, она тоже ищет своего отца. Видишь, сколько “королевичей” от погибших отцов”.</w:t>
      </w:r>
    </w:p>
    <w:p>
      <w:pPr>
        <w:pStyle w:val="Normal"/>
        <w:spacing w:lineRule="auto" w:line="240" w:before="0" w:after="0"/>
        <w:ind w:firstLine="397"/>
        <w:contextualSpacing/>
        <w:jc w:val="both"/>
        <w:rPr/>
      </w:pPr>
      <w:r>
        <w:rPr>
          <w:rFonts w:cs="Times New Roman" w:ascii="Times New Roman" w:hAnsi="Times New Roman"/>
        </w:rPr>
        <w:t>(Моя гипотеза, что не агглютинируемые различными сыворотками эритроциты произошли от клеток-мутантов костного мозга, не подтвердилась в опытах, которые специальным образом были подготовлены по приказу Б.  Я  не знал, от которых животных, облученных или нет, брали мне образцы крови и подозревал желание Б. именно за счет меня уменьшить раздутые штаты научных сотрудников при аттестации. Я горячо защищал свою гипотезу и не понимал, почему вдруг сразу все результаты поменялись на обратные, требовал контролируемых мною опытов… Совершенно неожиданное  и непонятное увольнение меня. Это был, кажется, четвертый удар судьбы: после перевода  в ун-те  на почвенное отделение сразу в сентябре 1950 г., затем перевода всех ребят на химфак и после моего ухода от Н.  Пробовал устроиться оператором на реактор – не взяли из-за моей хронической лейкопении, которую я получил во время университетской экспедиции по обследованию радиоактивной местности восточнее Кыштыма  (у меня было меньше 3 тыс. лейкоцитов в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rPr>
        <w:t xml:space="preserve"> крови). Решил  съездить в Кишинев, где когда-то была Г. у своего брата и где жил  один мой знакомый по работе в Кащенке.)*</w:t>
      </w:r>
    </w:p>
    <w:p>
      <w:pPr>
        <w:pStyle w:val="Heading8"/>
        <w:spacing w:before="0" w:after="0"/>
        <w:ind w:firstLine="397"/>
        <w:contextualSpacing/>
        <w:jc w:val="both"/>
        <w:rPr>
          <w:rFonts w:ascii="Times New Roman" w:hAnsi="Times New Roman" w:cs="Times New Roman"/>
          <w:sz w:val="22"/>
          <w:szCs w:val="22"/>
        </w:rPr>
      </w:pPr>
      <w:r>
        <w:rPr>
          <w:rFonts w:cs="Times New Roman"/>
          <w:sz w:val="22"/>
          <w:szCs w:val="22"/>
        </w:rPr>
      </w:r>
    </w:p>
    <w:p>
      <w:pPr>
        <w:pStyle w:val="Heading8"/>
        <w:spacing w:before="0" w:after="0"/>
        <w:ind w:firstLine="397"/>
        <w:contextualSpacing/>
        <w:rPr>
          <w:sz w:val="22"/>
          <w:szCs w:val="22"/>
        </w:rPr>
      </w:pPr>
      <w:bookmarkStart w:id="24" w:name="_Каменка_и_Кишинев"/>
      <w:bookmarkStart w:id="25" w:name="Каменка_и_Кишинев"/>
      <w:bookmarkEnd w:id="24"/>
      <w:bookmarkEnd w:id="25"/>
      <w:r>
        <w:rPr>
          <w:sz w:val="22"/>
          <w:szCs w:val="22"/>
        </w:rPr>
        <w:t>Каменка и Кишинев</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26" w:name="Каменка_и_Кишинев"/>
      <w:bookmarkStart w:id="27" w:name="Каменка_и_Кишинев"/>
      <w:bookmarkEnd w:id="27"/>
    </w:p>
    <w:p>
      <w:pPr>
        <w:pStyle w:val="Normal"/>
        <w:spacing w:lineRule="auto" w:line="240" w:before="0" w:after="0"/>
        <w:ind w:firstLine="397"/>
        <w:contextualSpacing/>
        <w:jc w:val="both"/>
        <w:rPr/>
      </w:pPr>
      <w:r>
        <w:rPr>
          <w:rFonts w:cs="Times New Roman" w:ascii="Times New Roman" w:hAnsi="Times New Roman"/>
        </w:rPr>
        <w:t xml:space="preserve">16.01.61. (Письма к Гале) … мой устрашающий размеров чемодан был подвергнут досмотру в вагоне на вокзале Кыштым-Иртяша теми развеселыми офицерами ГБ, которых мы видели переносящими чемоданчики с </w:t>
      </w:r>
      <w:r>
        <w:rPr>
          <w:rFonts w:cs="Times New Roman" w:ascii="Times New Roman" w:hAnsi="Times New Roman"/>
          <w:lang w:val="en-US"/>
        </w:rPr>
        <w:t>Pu</w:t>
      </w:r>
      <w:r>
        <w:rPr>
          <w:rFonts w:cs="Times New Roman" w:ascii="Times New Roman" w:hAnsi="Times New Roman"/>
        </w:rPr>
        <w:t>… настроение бодрое, в поезде хорошо отоспал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М., в нашем министерстве ядерной энергетики (Средьмаш) меня отругали за мою мягкотелость: администрация не вправе увольнять без согласия квалификационной комиссии. Предлагали мне место и квартиру в Волгодонске в ин-те проектирования ядерных реакторов; я отказался: лейкопения,  да и вообще опять режимный город… (1999 г.,  взрывы  там  террористами дом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Письма к Г.) В Кишиневе остановился у родителей Олега Кривошеева, отец его видный хирург, вечером собираемся, смотрим ТВ, пьем коньяк  и обсуждаем мировые проблемы, они мне рад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 К. нет ни малейшей надежды на комнату, нашел место на консервном заводе в Каменке на Днестре, это на границе с Украиной, можно иметь участок около реки, все очень дешево,  скоро сдадут многоквартирный дом. Днестр совсем рядом, крутые бере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2. … спор о направлении исследований,  здесь вся суть в том, что Бул.(зав. лаб.) – типичный представитель партийного типа, слепо следующий поветрию начальства. У него не хватило мужества поддержать меня, когда я предложил действительно новое и нужное для слежения за здоровьем людей в плутониевой промышленности. Для этого нужно действительно знать природу и ее законы и быть терпеливым, но он хорошо знал нечто другое: всегда полезно поддерживать начальство, это надежнее для своего благополучия, и он не один, таких большинство… все эти позорные явления со временем будут еще больше, все идет к этому… В Кишиневском  университете договорился с замдеканом об заочной аспирантуре по биохимии плодов, он был, кажется, приятно удивлен моими двумя дипломами МГУ. Каменка – это большое село у излучины Днестра, по западной ее стороне до 1940 г. была граница с Румынией; есть санаторий по виноградолечению, кино, б-ка, уютная  старинная столовая с белыми скатертями и фикусами… Вчера полдня помогал дегустировать яблочный сок и джем…  Всё это ерунда и будь спокойн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 Г.: “ соскучилась, все бы бросила и поехала к тебе б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Каменка – на месте  бывшей немецкой  колонии с 1830 г., сюда приезжал из одесской ссылки Пушкин к своим друзьям-декабристам; сейчас здесь осталось несколько живописных развалин моста в старинном парке с высокими каштанами и грецкими ореховыми деревьями.  Южный склон реки покрыт живописными террасами с виноградниками, громадные винные подвалы, все сложено из камня, еще южнее в 30 км – большой лес, уже появились подснежники. На базаре мясо хорошее 1,8 р/кг, вино 0,8 р/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Г.: “…бухгалтерия вся за тебя, Борис Анненков (канд. из Тимирязевки)*  сказал, что если бы он в тот момент был здесь, то этого бы не было. Ты молодец, Витька, и я верю в тебя… у твоей жены любящее сердце, и она каждый вечер думает о своем В. и смотрит на его фото. Не обижайся на свою сумасбродную жену, целую тебя, милый Виталька”. </w:t>
      </w:r>
    </w:p>
    <w:p>
      <w:pPr>
        <w:pStyle w:val="Normal"/>
        <w:spacing w:lineRule="auto" w:line="240" w:before="0" w:after="0"/>
        <w:ind w:firstLine="397"/>
        <w:contextualSpacing/>
        <w:jc w:val="both"/>
        <w:rPr/>
      </w:pPr>
      <w:r>
        <w:rPr>
          <w:rFonts w:cs="Times New Roman" w:ascii="Times New Roman" w:hAnsi="Times New Roman"/>
        </w:rPr>
        <w:t xml:space="preserve">13. …здесь тоже все ругают снабжение, но что сказать?  Есть все…, шашлычная, столовая в старом доме, приличные обеды, котлеты чуть с запахом чеснока, вино  “вин де масе” 40 коп. за 0,5 – его здесь все пьют  как воду. В воскресенье был на западном берегу, перешел туда по льду, но на земле снега уже нет. Румынское село Жабки, ниже метров на 100 и южнее – Жабкинский женский монастырь. Когда идешь к нему, кругом большие каменные глыбы величиной с дом, сорвавшиеся с крутого склона, развалины старых строений из камня, источники, бегущие ручьи, старые мостики, громадные каштаны и  ореховые деревья, часовни, высеченные в скалистом берегу, все очень красиво. По пути разговорился с одной женщиной, которая шла туда, она представила меня матери-настоятельнице, долго беседовали в ее келье. Ей лет 40, жизнь в монастыре довольно суровая, хотя и пожертвований много; живут в основном за счет своего труда – с утра до вечера работают на своих кукурузных полях и виноградниках, и почти все свободное время в молитвах. Знаменитый глазной врач из Одессы Филатов, опасаясь преследований, передал монастырю  все свои большие сбережения, туда же ушла его дочь и стала монахиней.  “Я хотел бы изучать богословие” – “Молись за  всех и  приходи  к  нам с женой  и детьми”.  Церковь, был на службе около часу,  много народу. Через день здесь служба и на румынском. Лед на  Днестре вот-вот тронется. </w:t>
      </w:r>
      <w:r>
        <w:rPr>
          <w:rFonts w:cs="Times New Roman" w:ascii="Times New Roman" w:hAnsi="Times New Roman"/>
          <w:i/>
          <w:iCs/>
        </w:rPr>
        <w:t xml:space="preserve">“Ничего, пройдешь как  посуху!” – </w:t>
      </w:r>
      <w:r>
        <w:rPr>
          <w:rFonts w:cs="Times New Roman" w:ascii="Times New Roman" w:hAnsi="Times New Roman"/>
        </w:rPr>
        <w:t xml:space="preserve">сказала, прощаясь со мной  мать-настоятельница.  (Начиная с моего житья у Кривошеевых, где в моей комнате оказалось Евангелие от Иоанна, начинается мое углубленное изучение христианства).* В Днестре ловят довольно крупную рыбу. Крутой берег, поросший мелкой травой, кругом рассыпаны громадные камни, из них же построен монастырь. Страна бывших циклоп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 житейские волнения – это ерунда, ведь в жизни бывает много сложных ситуаций и что бы ни случилось, всегда помни, что я тебя очень люблю…  Здесь летом будет очень хорошо, место курортное, в основном сюда приезжают из Питера… Если потеряемся, то встречаемся или на главпочтамте или у Кривошеевых. У них на калитке написано “злая собака” – смело иди, пес Альф  весьма добродушное существ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Г.: “…Ты, наверное, ругаешь свою непутевую жену… ты очень отзывчивый супруг… я не знаю, что во мне больше к тебе – любви или просто большого уважения. Я сейчас не мечусь, за тебя я спокойна, мне кажется, что и ты также веришь м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Был в лесной долине, часа полтора ходьбы от Каменки, появились уже большие подснежники, Днестр очистился ото льда. Желаю интересного и благополучного путешеств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езд Г., ее холодность и нежелание жить и работать в Каменке. В Кишиневе мне удалось устроиться лишь на лаборантскую должность в НИИ микропровода, все хорошие должности были забиты  “своими” е. и  местными,  дикий национализм… Г. вообще не могла найти работу…, комнатка, за которую надо было платить треть зарплаты, другую треть  посылал детям, оставшихся денег хватало лишь на  хлеб и на перловку,  надо было как-то выжить, терять Г. я не желал.  Вдруг она объявила мне о беременности,  подозрение…,  аборт  и  всякая потеря надежды на будущих детей… Каторжники, цепь, не позволяющая убежать друг от друга – и все это на фоне роскошного южного города с его разнообразной архитектурой и красивой толпой на улицах. Хорошая библиотека, где я впервые ознакомился с трудом Рассела “Человеческое познание”, с  трудами Ницше. Половину наличных денег я оставлял дома для Г.,  половина (около 70 руб.)  была у меня. Поездки на велосипеде далеко за город на запад, роскошные культурные леса и луга. Целительная, роскошная природа своим примером, показывающая бессмысленность всякого несчастья.  </w:t>
      </w:r>
    </w:p>
    <w:p>
      <w:pPr>
        <w:pStyle w:val="Normal"/>
        <w:spacing w:lineRule="auto" w:line="240" w:before="0" w:after="0"/>
        <w:ind w:firstLine="397"/>
        <w:contextualSpacing/>
        <w:jc w:val="both"/>
        <w:rPr/>
      </w:pPr>
      <w:r>
        <w:rPr>
          <w:rFonts w:cs="Times New Roman" w:ascii="Times New Roman" w:hAnsi="Times New Roman"/>
        </w:rPr>
        <w:t>Осенью я снял  маленький домик в саду, купил дрова и уголь, оконца с одиночными стеклами дополнительно закрыл пленкой. Вечером топили печку и тепло раскаленного угля создавало уют и даже  какую-то отрешенность от невзгод. Приемник, интересные передачи с  Запада тоже поддерживали.  Чтение Диккенса  “</w:t>
      </w:r>
      <w:r>
        <w:rPr>
          <w:rFonts w:cs="Times New Roman" w:ascii="Times New Roman" w:hAnsi="Times New Roman"/>
          <w:lang w:val="en-US"/>
        </w:rPr>
        <w:t>David</w:t>
      </w:r>
      <w:r>
        <w:rPr>
          <w:rFonts w:cs="Times New Roman" w:ascii="Times New Roman" w:hAnsi="Times New Roman"/>
        </w:rPr>
        <w:t xml:space="preserve"> </w:t>
      </w:r>
      <w:r>
        <w:rPr>
          <w:rFonts w:cs="Times New Roman" w:ascii="Times New Roman" w:hAnsi="Times New Roman"/>
          <w:lang w:val="en-US"/>
        </w:rPr>
        <w:t>Copperfield</w:t>
      </w:r>
      <w:r>
        <w:rPr>
          <w:rFonts w:cs="Times New Roman" w:ascii="Times New Roman" w:hAnsi="Times New Roman"/>
        </w:rPr>
        <w:t>”,  сцена его прощания с матерью… Ощущение связи с  миром очень важны в критических ситуациях… Однако, часто к вечеру, идя с работы, я замечал в себе глухую тоску и безразличие к окружающему, я почти заставлял себя, например, уклоняться от мчавшегося на меня автомобиля. Общее истощение: утром съедал миску ячневой каши, чуть заправленной подсолнечным маслом, на работе – кусок хлеба и кружку кипятка, в которую добавлял чайную ложку сухого молока. Осенью иногда из леса привозил грибы, как-то было очень много груздей; иногда привозил абрикосы или яблоки. Сторожа, угрозы, вытряхивание моего рюкзака, книг, моих записей…  Большая красивая долина  с уже убранным  виноградником, на кустах иногда встречались отдельные грозди, которые обычно оставляют для путников… Ездили с сотрудниками ин-та на грузовой машине  через Одессу на мор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к-то вечером был в бане, утром во время бритья внезапно почувствовал сильную боль в груди, бледность лица. Торжественное и радостное,  я бы сказал, ощущение возможной смерти,  как чего-то нового… “Г., мне очень плохо, что-то произошло, наверное, тромбоз”.  Пошел потихоньку на работу – в больницу идти было бесполезно, принимали лишь тех, кто прописан в городе.  При ходьбе ощущалось колыхание края отекшего легкого или печени примерно неделю,  бледность все время. Меня ужасала мысль, что будет с Г. без меня (она не могла устроиться на работу)… смерть была бы от голода без  этих 1.20 р. в де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кишиневском университете профессор с удивлением смотрел на мои два диплома, позвал сотрудников; я сделал доклад о возможности управления процессом получения микропровода по  поверхностному натяжению. Но при сдаче экзамена в аспирантуру по истории партии меня не пропустили: не знал какой-то ерунды.  Было явное ослабление памяти из-за недоедания. Душевная  тяжесть из-за неустроенности:  национализма, отсутствия прописки в городе и перспективы на жилье, безработицы для Г. За флигель приходилось платить 20 руб. в мес. при зарплате 83 руб., из них еще посылал детям 27 и на нас двоих оставалось в м-ц 36 руб., т. е. по 60 коп. в сутки – и это на еду и все прочее! Перловка, чечевица и овсянка, спасшие  нашу жизн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исьмо м.: “Ты был мостиком, перекинутым к моей юности, проведенным с твоим отцом… он был моей первой светлой любовью, от него я имела четверых детей. Он ревновал меня к каждому… не доверял совершенно, заставлял меня писать расходы, деньги днем носил с собой. Мне было 16 с половиной лет, когда я вышла за него замуж… называл меня самыми обидными словами для женщины, на всех детей говорил  “не мои”… Он был очень привязан  к своим родным, часто к ним ездил… Если выиграю, так я в этот же день пошлю тебе твои 50 руб., так этот “долг” гложет меня… если перестанешь писать, я всегда тебя найду… и сумею всё узнать о твоей жизни”.  (М..написала директору ин-та, жалуясь на меня, что я редко пишу, у меня же была депрессия из-за тяжести полож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Февраль 1962. По мере возможности старался повторять про себя чаще молитву “Отче наш”, это приводило к явному уменьшению душевной боли. В конце концов я все же имел хлеб насущный на каждый день  и солнце над головой. Писал письма в десятки мест о работе с жильем, наконец, получил предложение – химкомбинат в Рубежном Луганской об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3. Прилетел в М. в командировку. В Нескучном видел гуляющих детей и мне все казалось, что я вижу своих сыновей.  У  Л. врачи обнаружили фиброму матки, у нее  какой-то бред, будто это я с Урала занес  радиоактивность… Встреча в М. с Виктором Орловым, товарищем отца: “Сергей писал мне перед войной: “Виктор, ради Бога забери меня из ополчения” – но  я потерял его… Ты очень похож на него”, – он смотрит на кисть моей ру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05.  Поездка в Рубежное, перед прощанием сказал Г. – вот тебе 1/3 оставшихся денег (это при наших малых расходах меньше чем на месяц), в случае чего, продай кольцо, да и всё… но альбом отца и мои бумаги передай сыновьям. Бедность, неустойчивое положение, молодость, ве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исьмо к Г.  После Одессы самолет еще некоторое время шел над побережьем моря, синие и коричневые краски, потом погода ухудшилась, самолет все время проваливался и меня вывертывало наизнанку, хотя я специально ничего не ел, сказалась ослабленность… Есть колбаса по 1.60. До Донца час ходьбы, очень живописны берега, заросшие лесом. Сосновые леса сплошь на запад!  Как я это увидел, сказал себе: вот здесь стоит жи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spacing w:before="0" w:after="0"/>
        <w:ind w:firstLine="397"/>
        <w:contextualSpacing/>
        <w:rPr>
          <w:sz w:val="22"/>
          <w:szCs w:val="22"/>
        </w:rPr>
      </w:pPr>
      <w:bookmarkStart w:id="28" w:name="_Украина.__Рубежное"/>
      <w:bookmarkStart w:id="29" w:name="Украина_Рубежное"/>
      <w:bookmarkEnd w:id="28"/>
      <w:bookmarkEnd w:id="29"/>
      <w:r>
        <w:rPr>
          <w:sz w:val="22"/>
          <w:szCs w:val="22"/>
        </w:rPr>
        <w:t>Украина.  Рубежное</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30" w:name="Украина_Рубежное"/>
      <w:bookmarkStart w:id="31" w:name="Украина_Рубежное"/>
      <w:bookmarkEnd w:id="31"/>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05. Приехали в Р. ночью, дремали на станции до утра, затем ходили и спрашивали, никто комнату не сдавал, ужасное ощущение обездоленности и что на моих руках жена…  Наконец, через одного знакомого в гостинице сняли угол  (за занавеской на кухне) за 7 руб. в м-ц, что показалось необыкновенно дешево.  Работаю  в центральной заводской лаборатории (ЦЗЛ) старшим химик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06. Осталось всего 22 руб. Весна, разлив Донца, вода затем  отступила, покрыв землю грязью,  распускающаяся зелень,  комарье, ходили с Г. далеко в лес. </w:t>
      </w:r>
    </w:p>
    <w:p>
      <w:pPr>
        <w:pStyle w:val="Normal"/>
        <w:spacing w:lineRule="auto" w:line="240" w:before="0" w:after="0"/>
        <w:ind w:firstLine="397"/>
        <w:contextualSpacing/>
        <w:jc w:val="both"/>
        <w:rPr/>
      </w:pPr>
      <w:r>
        <w:rPr>
          <w:rFonts w:cs="Times New Roman" w:ascii="Times New Roman" w:hAnsi="Times New Roman"/>
        </w:rPr>
        <w:t xml:space="preserve">Июль. Через прекрасные дубравы мы пробираемся к реке, спор о пути: я иду напрямик и украдкой вижу, как Г. хорошим спортивным бегом бежит по старой дороге. Спор с нашим хозяином-шофером  из-за использования  электричества. Позже он был убит на дороге другим шоферюгой гаечным ключом.  Никчемность наших споров перед Богом… Учеба Г. в 10-м классе вечерней школы  (иначе ее не брали на работу), вечерами  встречал  ее после занятий, мы жили  на окраине  Р.  Переезд на м-ц на квартиру моего шефа Ванифатьева, бывшего зека. Кубинский кризис, напряженное ожидание начала войны, наконец, диктор </w:t>
      </w:r>
      <w:r>
        <w:rPr>
          <w:rFonts w:cs="Times New Roman" w:ascii="Times New Roman" w:hAnsi="Times New Roman"/>
          <w:lang w:val="en-US"/>
        </w:rPr>
        <w:t>BBC</w:t>
      </w:r>
      <w:r>
        <w:rPr>
          <w:rFonts w:cs="Times New Roman" w:ascii="Times New Roman" w:hAnsi="Times New Roman"/>
        </w:rPr>
        <w:t xml:space="preserve">  (было сильное глушение и приходилось все слушать на англ.) волнующимся голосом сообщил: кажется,  корабли изменили курс, они шли на прорыв блокады Куб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08. Ездил на велосипеде на меловые горы, сильно устал. Надо в самые знойные часы отдыхать, часты головные боли. Купаться ходили в основном на озеро Песчаное – старицу около Донца. На цветных слайдах остались изображения роскошных дубовых рощ, мягкой травы, желтых одуванчиков, волейбольная площадка, компания молодежи, Г. в купальнике на берегу под дубом около тропинки… Прозрачная теплая вода, плывешь в маске и хорошо видны заросли водорослей, тени на дне от них. День химика, на обратном пути – худая женщина растерянно шагает то в одну, то в другую сторону, с ней мальчик. Она часто ударяет руками о бедра и растерянно говорит:   “Как же так – только что он был здесь с нами вот здесь – как же так!.. Как же я с детьми!..” Оказывается, только что ей сказали, что ее муж утонул. Неожиданность для нас этого независимого от нас мира… Часты сильные сердечные боли, капли Зеленина, для удобства приема пропитывал ими шарики хлеба.  </w:t>
      </w:r>
    </w:p>
    <w:p>
      <w:pPr>
        <w:pStyle w:val="Normal"/>
        <w:spacing w:lineRule="auto" w:line="240" w:before="0" w:after="0"/>
        <w:ind w:firstLine="397"/>
        <w:contextualSpacing/>
        <w:jc w:val="both"/>
        <w:rPr/>
      </w:pPr>
      <w:r>
        <w:rPr>
          <w:rFonts w:cs="Times New Roman" w:ascii="Times New Roman" w:hAnsi="Times New Roman"/>
        </w:rPr>
        <w:t xml:space="preserve">19.11. Получил 3-х комнатную квартиру, хотел взять одного сына и мать с отчимом. Письмо к м. Вы дали отказ слишком поспешно, приезжайте и посмотрите…   конечно, возникнут новые проблемы совместной жизни, но в наше трудное время не в этом суть, а лишь в том, чтобы выжить в этой чертовой жизни…  Отчим – м.:  “В. – настоящий сын” (Ю. – алкоголик).  120 руб. зарплата, после всех вычетов на жизнь оставалось на двоих совсем мало, меньше 70 руб.; лишь почти через год мне удалось устроить Г.  к себе в ЦЗ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12. Не стоит юмористически относиться к себе в присутствии обывателей, для них это стимул к агрессии; не открывай свое сердце перед свиньями, будь спокоен и строг в этой среде. Сильные боли в сердце постоян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Информационная картина мира, религия, психиатрия, Толстой, современная западная философия, занятия английским  в группе для сдачи кандидатского экзамена, радио, пословицы, Диккенс и поэзия  на английском, бокс, дикорастущие полезные растения, записи для  надежности хранения информац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1. 63.  ...но эти записи  необходимы. Когда я читал воспоминания отца, то видел там много ошибок, но главное,  я теперь знаю его.  Что же в этом отношении будет с моими сыновья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 В последнее время тревожные думы  всё чаще беспокоят меня:  Катя, мои приключения, нищета в Кишиневе и всё  вообще: почему судьба людей так различна? Связь: всё из-за родителей, детств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Воспоминания о прошедших годах. Ужасные сны по ночам: я ищу опять новую работ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2. Когда засыпал, то вдруг ясно представилось: я должен умереть, и сердце сжалось в тоске. И сказал себе: спи спокойно, ты не должен бояться заснуть, завтра будет опять ден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08. Ялта,  набережная, мы с Г. идем в толпе гуляющих, впереди нас группа, чувствую общее беспокойство: кто-то знакомый там, обгоняем – там Рита. Обрадовались, видели и слышали только друг друга. Вечером все вместе встретились в приморском ресторане. Фото, танцы.  “Витя,  неужели это  всё?” – “Да”. – “Ты  поспеши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12. Опять прежний  сон: красивые  старые дома, церкви, дворцы, людей нет, я брожу по улицам и пытаюсь куда-то пройти. Другой сон: старый деревянный дом где-то в лесу, захожу на второй этаж.  Большой зал со столом посредине, кожаные кресла, камин, здесь жили мои предки… Я всё с интересом и волнением рассматрива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День рождения, слезы раскаяния сладки и прощение ближ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03.64. Человек может всё понимать, но не выполнять. Нужна молитва ежечасно, ежеминутно. </w:t>
      </w:r>
    </w:p>
    <w:p>
      <w:pPr>
        <w:pStyle w:val="Normal"/>
        <w:spacing w:lineRule="auto" w:line="240" w:before="0" w:after="0"/>
        <w:ind w:firstLine="397"/>
        <w:contextualSpacing/>
        <w:jc w:val="both"/>
        <w:rPr/>
      </w:pPr>
      <w:r>
        <w:rPr>
          <w:rFonts w:cs="Times New Roman" w:ascii="Times New Roman" w:hAnsi="Times New Roman"/>
        </w:rPr>
        <w:t xml:space="preserve">12.04.Увлекся планированием экспериментов: составлением булевых массивов данных, разбивая исходные числа по медиане; М., МГУ, договорился с ак. Спицыным о заочной аспирантуре. В ун-те разговорился с Декартовым, этим нашим шалопаем, с ним у меня разговор всегда весьма непринужденный, сидели в кабинете ак. Ребиндера в кожаных глубоких креслах и курили. </w:t>
      </w:r>
      <w:r>
        <w:rPr>
          <w:rFonts w:cs="Times New Roman" w:ascii="Times New Roman" w:hAnsi="Times New Roman"/>
          <w:i/>
          <w:iCs/>
        </w:rPr>
        <w:t xml:space="preserve">Благословенны нищие духом, ибо они Бога узрят! </w:t>
      </w:r>
      <w:r>
        <w:rPr>
          <w:rFonts w:cs="Times New Roman" w:ascii="Times New Roman" w:hAnsi="Times New Roman"/>
        </w:rPr>
        <w:t>В противоположность этому разговор с Мелиховым, бывшим нашим комсоргом был очень натянутым, хотя я все время пытался перевести его на дружественную почву. Люди больше сохраняют свои качества, чем я думал. Голубев, какая  сердечность! Обедал с Германом в Арагви, мы никогда еще не имели с ним такого сердечного разговора, я все же, по-видимому, имею какое-то необъяснимое влияние на него. (Балет в театре Станиславского, знакомство с американскими студентами, было стыдно за свой плохой английский; переполненное кафе “Лира”, заслышав наш разговор, нам быстро освободили столик, блины и кофе, болтовня, обмен адресами. Я им так и не писал, они оказались неинтересны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ети чудесные, хорошо развиваются. Был с Н. в Кремле,  она все так же красива, с видимым удовольствием разговаривала со мной. “Единственно, о чем прошу тебя: воспитай наших детей так, чтобы они знали человеческие отношения”. – “Именно в этом они отстают”. – “Я хотел бы, чтобы они были счастливее нас”. Вместе с Н. и Германом были у Левы  Иванова: “После ун-та я окончил еще шпионскую школу и сейчас работаю в Лондоне”. </w:t>
      </w:r>
    </w:p>
    <w:p>
      <w:pPr>
        <w:pStyle w:val="Normal"/>
        <w:spacing w:lineRule="auto" w:line="240" w:before="0" w:after="0"/>
        <w:ind w:firstLine="397"/>
        <w:contextualSpacing/>
        <w:jc w:val="both"/>
        <w:rPr/>
      </w:pPr>
      <w:r>
        <w:rPr>
          <w:rFonts w:cs="Times New Roman" w:ascii="Times New Roman" w:hAnsi="Times New Roman"/>
        </w:rPr>
        <w:t>9. Рубежное. Шопенгауэр: “Удивительное отсутствие у е. всего того, что выражается латинским сл</w:t>
      </w:r>
      <w:r>
        <w:rPr>
          <w:rFonts w:cs="Times New Roman" w:ascii="Times New Roman" w:hAnsi="Times New Roman"/>
          <w:i/>
          <w:iCs/>
        </w:rPr>
        <w:t>о</w:t>
      </w:r>
      <w:r>
        <w:rPr>
          <w:rFonts w:cs="Times New Roman" w:ascii="Times New Roman" w:hAnsi="Times New Roman"/>
        </w:rPr>
        <w:t>вом  verecundia” (стыдливость, совестливость, деликатность). Еще читал в б-ке ДК громадный том  “Истории  телесных наказаний в России” с соответствующими рисунками…,  Ницше, “Так говорил Заратустра”, Толстого “Объединение и перевод  четырех Евангелий”, “Евангелие для детей”.  Раз пришел в ДК: стоит машина и на нее грузят навалом старинные книги  и, в том числе старое издание Толстого с серебряными вензелями на переплете; везут на бумажную фабрику перемалывать! Я взмолился: отдайте их мне!  Нельзя, каждый экземпляр под расписку… Продовольственный кризис, лишь язвенникам давали маленькие белые булочки, и все  смотрели, когда кто-нибудь гордо нес их на виду. Завтра выезжаю в турпоездку по Закавказью.</w:t>
      </w:r>
    </w:p>
    <w:p>
      <w:pPr>
        <w:pStyle w:val="Normal"/>
        <w:spacing w:lineRule="auto" w:line="240" w:before="0" w:after="0"/>
        <w:ind w:firstLine="397"/>
        <w:contextualSpacing/>
        <w:jc w:val="both"/>
        <w:rPr/>
      </w:pPr>
      <w:r>
        <w:rPr>
          <w:rFonts w:cs="Times New Roman" w:ascii="Times New Roman" w:hAnsi="Times New Roman"/>
        </w:rPr>
        <w:t xml:space="preserve">14. Г.: “Привези белого хлеба, очень хочется  пососать хлебную корочку… Толик предлагает  на майские праздники собраться компанией у нас, Володя Есип тоже хочет меня в их компанию, чтобы я не скучала…”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Баку, узкие кривые улицы, ночная поездка вдоль Аракса – границы с Турцией,  Ереван, гостиница в  саду, цветущие персики и миндаль. Арарат в дымке, ночью луна, разговоры в саду, наша красавица Ж., “ряд волшебных изменений милого лица”,  пристальный взгляд, потом веки почти сомкнутые…, пятна лунного света на цветущем миндале.  Вечеринка в Сухуми, скольжение Ж. с обрыва горной реки, выт</w:t>
      </w:r>
      <w:r>
        <w:rPr>
          <w:rFonts w:cs="Times New Roman" w:ascii="Times New Roman" w:hAnsi="Times New Roman"/>
          <w:i/>
          <w:iCs/>
        </w:rPr>
        <w:t>я</w:t>
      </w:r>
      <w:r>
        <w:rPr>
          <w:rFonts w:cs="Times New Roman" w:ascii="Times New Roman" w:hAnsi="Times New Roman"/>
        </w:rPr>
        <w:t>нул ее за руку.  Сильное солнце, море очень холодное, никто не купался, я пошел медленно, лениво, делая вид, что совсем не холодно, проплыл десяток метров. За мной потянулись и другие.  Письмо к Г. В Тбилиси встретился с Аликом Гольдбергом, он  бросился целовать меня.  Знакомился с местной экзотикой, очень живописны внутренние дворики с галереями и лестницами. В магазинах круп нет, хлеб белый</w:t>
      </w:r>
      <w:r>
        <w:rPr>
          <w:rFonts w:cs="Times New Roman" w:ascii="Times New Roman" w:hAnsi="Times New Roman"/>
          <w:i/>
          <w:iCs/>
        </w:rPr>
        <w:t xml:space="preserve"> </w:t>
      </w:r>
      <w:r>
        <w:rPr>
          <w:rFonts w:cs="Times New Roman" w:ascii="Times New Roman" w:hAnsi="Times New Roman"/>
        </w:rPr>
        <w:t>дают только детям. Насчет компании у нас: поступай, как считаешь нужным, смотри только, чтобы в моих записях не копались.  Конечно, иди  на вечер к Володе,  не пей крепких вин…</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05. Утром поехал на велосипеде в сторону Приволья и далее в Кременное вдоль ж. д., сосновый лес, песчаные тропинки. Стало пасмурно, какое-то ощущение беспокойства о доме. Вернулся, сижу на самодельной табуреточке в коридоре, заметил, что при моем появлении дверь в спальню приоткрылась, она выглянула и спешно закрыла дверь. Выходит с красными пятнами на лице в одном халате: “К тебе пришел…” и ушла мыться под душ, грудь в красных пятнах…, потом вышел он …  Звонил Н.: надо сохранить семью, – ледяной тон. </w:t>
      </w:r>
    </w:p>
    <w:p>
      <w:pPr>
        <w:pStyle w:val="Normal"/>
        <w:spacing w:lineRule="auto" w:line="240" w:before="0" w:after="0"/>
        <w:ind w:firstLine="397"/>
        <w:contextualSpacing/>
        <w:jc w:val="both"/>
        <w:rPr/>
      </w:pPr>
      <w:r>
        <w:rPr>
          <w:rFonts w:cs="Times New Roman" w:ascii="Times New Roman" w:hAnsi="Times New Roman"/>
        </w:rPr>
        <w:t xml:space="preserve">27. Ушла вчера на вечеринку сама. Сон: опять то же и высокие стены; стая как бы лебедей, но у них девичьи лица и большие крылья,  взял одну на руки: “я принесу тебя моим родителям, и мы увидим тебя  </w:t>
      </w:r>
      <w:r>
        <w:rPr>
          <w:rFonts w:cs="Times New Roman" w:ascii="Times New Roman" w:hAnsi="Times New Roman"/>
          <w:i/>
          <w:iCs/>
        </w:rPr>
        <w:t>потом</w:t>
      </w:r>
      <w:r>
        <w:rPr>
          <w:rFonts w:cs="Times New Roman" w:ascii="Times New Roman" w:hAnsi="Times New Roman"/>
        </w:rPr>
        <w:t xml:space="preserve">…” У нее были карие глаза и темные волосы. В 3.30 ночи пришла с вечеринки, от </w:t>
      </w:r>
      <w:r>
        <w:rPr>
          <w:rFonts w:cs="Times New Roman" w:ascii="Times New Roman" w:hAnsi="Times New Roman"/>
          <w:i/>
          <w:iCs/>
        </w:rPr>
        <w:t>нее</w:t>
      </w:r>
      <w:r>
        <w:rPr>
          <w:rFonts w:cs="Times New Roman" w:ascii="Times New Roman" w:hAnsi="Times New Roman"/>
        </w:rPr>
        <w:t xml:space="preserve"> пахло вином… Под утро услышал животный крик, я выглянул в окно: молодая женщина несла петуха и в руках у нее был нож, затем она отрезала ему голов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ижу за письменным столом в своем кабинете, на подоконнике  на самом  краю лежит лампочка, смотрю на нее рассеянно и думаю: упадет,  она, действительно, на моих глазах начинает падать, и я подхватываю ее. Г. уехала в Ялту с Аней Сахаров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7. Ялта. Г.: “… я тебя успела оценить и считаю, что не надо делать никаких огорчений самому дорогому человеку… Жди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 Сон: вижу очень интересную и важную для меня книгу, но когда пытаюсь прочитать что-либо, буквы перемешиваются, и текст становится бессмысленны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08. Мелитополь, видел мать и отчима и почему-то подумалось: мы бываем лучшими друзьями в молодости, а в старости впадаем в бред обнища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У отчима рак пищевода. Письмо к  м.: хорошо бы тебе вновь прочитать “Братья Карамазовы”, особенно места, посвященные  религиозным вопросам. </w:t>
      </w:r>
    </w:p>
    <w:p>
      <w:pPr>
        <w:pStyle w:val="Normal"/>
        <w:spacing w:lineRule="auto" w:line="240" w:before="0" w:after="0"/>
        <w:ind w:firstLine="397"/>
        <w:contextualSpacing/>
        <w:jc w:val="both"/>
        <w:rPr/>
      </w:pPr>
      <w:r>
        <w:rPr>
          <w:rFonts w:cs="Times New Roman" w:ascii="Times New Roman" w:hAnsi="Times New Roman"/>
        </w:rPr>
        <w:t>Часто езжу за Донец на куполообразное возвышение, с которого как на ладони виден Северодонецк, Рубежное и далее на запад сплошные леса. Вечер, волны запаха шалфея, полыни и тысячелистника, записи, уединение и возвышенные как эта гора мысли. Ниже к долине реки островками подступает осинник, одну осинку я спилил и сделал что-то вроде толкушки  (потом всю жизнь вспоминалось это загубленное молодое дерево).* Чуть в стороне дикие яблони, заросли шиповника, еще ниже высокое разнотравье, цветы мальвы и норичника. Прекрасные залитые солнцем поляны, спускающиеся к  Донцу; дубы, млеющие на горячем солнце, еще ниже, почти у реки ручей, мягкая короткая трава, как ковер. Мои акварели: пятна солнца на поляне в лесу, дождь, палатка в лесу, поленница дров, просвечивающаяся зелень листвы.  Мощь и красота  природы делает ничтожным всё остальное.  Чтение публицистики Толстого,  множество впечатлений во время путешествий, ощущение замедленности течения времен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09. МГУ, экзамены в аспирантуру по планированию экспериментов, еще дома написал требуемый обзор  по философии, выбрал мое истолкование экзистенциализм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Письмо к Г.: меня гоняли по всей термодинамике в течение часа.  У дежурной на моем (17)  этаже лежат письма из Лондона, Парижа. Вчера был на вечере в студенческом театре  (мехмата), было обозрение “От неандертальца до Фихтенгольца” (у него двухтомник по диф. и интегр.  исчислениям, по которому я обычно занимался и из которого брал примеры для иллюстрации своего доклада по физиологии мышления).*  Живу в отдельной комнате, Герман хочет со мной съездить во Владимир:  “Твои родственники – это и мои  родственники”.  Твое письмо  так напомнило мне теб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Г.:  “Вика, если у тебя останутся деньги, то ты их не очень транжирь, 20 руб. ты должен обязательно привести домой, т. к. до зарплаты еще далеко… пуловер примерь как следует, ты ведь у меня худеньки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  (Письмо к Г.) Меня берут в аспирантуру, можно и в очную. Главное, что заставляет меня идти на заочную, – это ты;  три года – большой срок,  а мне хочется быть с тобою.  И второе – это квартира. Деньги я буду здесь экономи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Г.:   “… насчет очной: вообще в разлуке очень и очень тяжело… Роднулька, если сможешь, то купи мне колечко обручальное, старое  ведь продал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Встретил много знакомых в М., был с Германом в ресторане  “Славянский базар”, еще был в театре 2 раза, в основном сижу в Лен. б-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Владимир. Был  у Евгения Сергеевича Королева, брата отца, он  прошел со своим взводом “Катюш” до Берлина  Дочери его: красавица Надя,  вид Мадонны Рафаэля и  меньшая  Дашенька, с которой я гулял по древним монастырям Владимира. Воспоминания Е.С. Дарья Егоровна (моя бабка) рассказывала, что ее мачеха  не позволяла ей читать, когда она была маленькой. “Сижу, пряду лен, поправляю лучину и читаю книжку. Чуть услышу, что она идет – прячу”.  Нос был мал, прямой,  глаза черные, а волосы были черные до глубокой старости. Незадолго до смерти у нее была парализована одна сторона, умерла от инфаркта миокарда. Дед (Сергей Николаевич) был чуть выше или такой же как я, весьма деловой. Отец, Сергей Сергеевич, был чуть ниже меня, слабо физически развит, голос глуховатый, тихий. Зрение было хорошее, очень любил природу (это характерно для всех Королевых). На здоровье не жаловался, только для него характерно было оттопыривать нижнюю губу при разговоре. Сам Е.С. чуть ниже  и сложен вроде меня, но пальцы чуть толще и ногти не длинные как у меня, волосы гораздо светлее моих, тонкие, прямые, лысина, “р” произносит чуть картаво, как и я. Речь часто прерывается коротким смехом, голова меньше среднего, чуть уплощенная с висков, уши торчат, как у меня по касательной к щекам. Внешние края разреза глаз выше внутреннего, взгляд робкий, голос тихий, брови короткие, мохнатые, на переносице волосков нет. Ресницы с чуть загнутыми кончиками. Головных болей никогда не было. Увлекается фото и охотой, по общим вопросам книг нет, радиоприемника нет, на общих проблемах не задерживается.  Дочери  сильно картавя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Письмо м. “… спроси у Анны Сергеевны Королевой, кто ее спас от смерти (туберкулеза)* ? Кто приютил твоих родных  болоховских, кто давал приют Коле Королеву? Кто давал приют твоему деду, когда его раскулачили и должны были выслать на Север? Он жил  почти полгода у моего отца в Саракташе, а потом год у нас, причем 5 месяцев только со мной, т. к. С.С. в это время работал уже в Болоховке и не было еще квартир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1. Рубежное, приезжала м., после разговора по душам у нее истерика: выскочила из дома и ушла на вокзал, где я  нашел ее в слезах, рассказывающую  окружающим о наших взаимоотношения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исьмо к м.). То, что я говорю о полном равенстве братьев, не должно так тебя беспокоить. Это ведь самые простые вещи... Прежде всего, в нас должна быть идея об одинаковой ценности людей, то же и в отношении родителей и детей, когда я говорю о взаимоуважении. Нужна полная искренность и честность в этом, иначе как же жить, если этого не будет даже между близкими людьми? …бред обнищания  или обкрадывания. Всё это очень печально.  Будь критична к себе,  правда – уже это одно лечит человека.</w:t>
      </w:r>
    </w:p>
    <w:p>
      <w:pPr>
        <w:pStyle w:val="Normal"/>
        <w:spacing w:lineRule="auto" w:line="240" w:before="0" w:after="0"/>
        <w:ind w:firstLine="397"/>
        <w:contextualSpacing/>
        <w:jc w:val="both"/>
        <w:rPr/>
      </w:pPr>
      <w:r>
        <w:rPr>
          <w:rFonts w:cs="Times New Roman" w:ascii="Times New Roman" w:hAnsi="Times New Roman"/>
        </w:rPr>
        <w:t xml:space="preserve">12.12. М., был  на </w:t>
      </w:r>
      <w:r>
        <w:rPr>
          <w:rFonts w:cs="Times New Roman" w:ascii="Times New Roman" w:hAnsi="Times New Roman"/>
          <w:lang w:val="en-US"/>
        </w:rPr>
        <w:t>I</w:t>
      </w:r>
      <w:r>
        <w:rPr>
          <w:rFonts w:cs="Times New Roman" w:ascii="Times New Roman" w:hAnsi="Times New Roman"/>
        </w:rPr>
        <w:t xml:space="preserve"> Всесоюзном совещании по планированию экспериментов со своим докладом по булевым моделям. Впечатление, что я слышу не акад. Берга, а ВВС.  Получил аспирантское удостоверение МГУ. Смотрел в театре миниатюр “О, Маргарита!”, был с Германом  на вечере химфака, он хочет провести отпуск  где-нибудь с нами на юг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он: отчим в кителе, я прикасаюсь к нему и говорю: “Отец, у тебя есть душа…”  Получил письмо о его смерти, ездил на похороны в Мелитополь, точно также прикоснулся рукой к его кителю и повторил про себя те же слова, прикоснулся губами к его холодному лбу.  Пригласил  м. жить к себе с условием, что она после продажи дома будет вносить свою долю на жизнь,  т. к. у меня остается совсем мало: после всех вычетов  лишь 70 руб. в  месяц.</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юль1965. Переезд к нам м. Мы с Г.  уехали в отпуск в  Ялт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08. М. отказалась от всех условий, о которых мы договорились, ее ссоры с Г. и мною, в истерическом припадке набросилась на роскошное растение – арум с громадными листьями –  и стала ломать его. Когда я  стал уходить, чтобы не видеть всего этого, набросилась на меня – ногтями в лицо;  защищаясь, я вытянул левую руку, она царапала ее, потом демонстративно упала на пол с криками…, потом побежала к соседям.  (Во время нашего отпуска перерыла все мои бумаги, выписала адреса моих друзей, писала им и жаловалась на меня, собирала все, что может компрометировать меня. Бред обнищания  и требование сыновней любви, подобно тому, как Сонька в истерическом состоянии требовала любви от Толстого в 1910 г.).*</w:t>
      </w:r>
    </w:p>
    <w:p>
      <w:pPr>
        <w:pStyle w:val="Normal"/>
        <w:spacing w:lineRule="auto" w:line="240" w:before="0" w:after="0"/>
        <w:ind w:firstLine="397"/>
        <w:contextualSpacing/>
        <w:jc w:val="both"/>
        <w:rPr/>
      </w:pPr>
      <w:r>
        <w:rPr>
          <w:rFonts w:cs="Times New Roman" w:ascii="Times New Roman" w:hAnsi="Times New Roman"/>
        </w:rPr>
        <w:t xml:space="preserve">7.11. (С англ.) Пишу на своем любимом месте – высоком холме над Донцом. М. организовала “товарищеский” суд, очернение и клевета…  использование  аудитории как театра, садизм толпы </w:t>
      </w:r>
      <w:r>
        <w:rPr>
          <w:rFonts w:cs="Times New Roman" w:ascii="Times New Roman" w:hAnsi="Times New Roman"/>
          <w:i/>
          <w:iCs/>
        </w:rPr>
        <w:t xml:space="preserve">(“не ходи на собрание нечестивых”, </w:t>
      </w:r>
      <w:r>
        <w:rPr>
          <w:rFonts w:cs="Times New Roman" w:ascii="Times New Roman" w:hAnsi="Times New Roman"/>
        </w:rPr>
        <w:t xml:space="preserve">я же искренно надеялся на помощь людей в ее вразумлении)*. Всё это выглядело так, как будто она  не различала меня и  моего отца. Организовала посылку компрометирующих писем на меня в МГУ и на работу; я ушел старшим инженером в Северодонецкий филиал  опытно-конструкторского бюро автоматики  (ОКБА). Очередное и, пожалуй, наиболее жестокое  испытание для меня после развода, ухода из Кыштым-Иртяша и измены Н.*  На суде м. всячески “топила” меня: и то, что я якобы хотел взять ее деньги за дом, чтобы потом уехать в Англию,  и то,  что имел какие-то связи с религиозными деятелями в М.  Явное бредовое состояние… Дома кричала, что цель ее жизни – смешать меня с грязью, что она все сделает, чтобы меня исключили из аспирантуры МГУ, что ночью отравит нас газом. У меня слишком трудной сложилась жизнь…  Разменял свою  трехкомнатную квартиру на две однокомнатны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зже, когда прошло года два, сидя рядом  темным вечером  у нее зимой, когда лишь одна маленькая настольная лампа  освещала наши лица, я спросил ее: вот мы два очень близких человека, хорошо понимаем друг друга, никого нет кругом и всем не до нас – так зачем же ты тогда так поступила? Вот посмотри прямо в мои глаза: действительно ли было, как ты всем говорила, что я избил тебя? – “Да”. Не было ни тени смущения на ее лице и не дрогнула ни одна черта, ни одна ресничка… Глубочайшая уверенность ее в своей правоте, в то, чего не было, полное вхождение в роль, т.е. истерия. Что с ней, какой демон вселился в нее, в  один из моих истоков, в какой извилине ее мозга засела непонятная ненависть ко мне? Вспомнилась лен.  б-ка и книга – средневековые легенды о ведьмах. Тогда было сожжены миллионы ведьм, которые оговаривали (наговаривали) людей, это были больные истерией. Еще запомнилось: я в то время приступил к серьезному изучению христианства, и когда узнал о “тов.” суде, даже как будто обрадовался. Они требуют моей крови, жертвы – пусть это будет. Позже м. призналась с горечью об осуждении ее обществом: те, которые помогали  ей организовывать все это дело, перестали с ней разговаривать.)* Прощание с детством, с надеждой на разум, на гуманность.  Вступление в мир, где предательство и клевета используется как путь к социальному успеху.  Депрессия; опять помогла природа,  много ходил по лесу, Донц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01.66. М., МГУ, разговор с Грановским. У меня возникла мысль: нельзя ли для предварительного отбора переменных применить булеву алгебру для анализа и упрощения ситуаций в промышленности. Ак. Спицын – руководитель моей темы, вежливое пожатие ру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убежное (Р), знакомство с  М. М. Муравьевой  (внучкой Родзянки, женой Н.С. Муравьева, потомка декабристов) и ее дочерьми. Увлечение французским языком и  поэзией Бодлера, в автобусе на работу и после  обычно читаю французские романы с русскими переводами. Доброкачественная опухоль с правой стороны под соском, это или результат моих экспедиций  в радиоактивную зону или, скорее, моя генетика… Операц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2. М., м. переслала все бумаги по “тов.” суду  в МГУ, и меня исключили с условием, что можно восстановить аспирантуру через год. Я же сказал Грановскому (он мой посредник  при Спицыне), что  разрабатываемый ими метод планирования экспериментов  невозможно применить в химической технологии, и что я ухожу в Менделеевку (МХТИ).  Сделал им свой доклад  у ак. Кафарова;  кажется, случайно нелестно отозвался о каком-то  близкой им  “книжонке”.  К., улыбаясь, повторял потом  мои сл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 Письмо из Вроцлава Молгоси (Малгожата, Маргарита): “Стихи Бодлера  я постараюсь присла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Молгося: “Милый Виталий! … прими сердечные пожелания всего наилучшего, исполнения всех  Твоих мечтани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 М.,  Новый год в ун-те, танцы в новом клубе, Галя Савченкова, светлые волосы, умные и  интимные разговоры.</w:t>
      </w:r>
    </w:p>
    <w:p>
      <w:pPr>
        <w:pStyle w:val="Normal"/>
        <w:spacing w:lineRule="auto" w:line="240" w:before="0" w:after="0"/>
        <w:ind w:firstLine="397"/>
        <w:contextualSpacing/>
        <w:jc w:val="both"/>
        <w:rPr/>
      </w:pPr>
      <w:r>
        <w:rPr>
          <w:rFonts w:cs="Times New Roman" w:ascii="Times New Roman" w:hAnsi="Times New Roman"/>
        </w:rPr>
        <w:t xml:space="preserve">Нужно разнообразие: живопись, холодные купания, новые запахи, вечеринки, туризм…, игры, гимнастика, астрономия, дневник, живопись, фото, запись возникающих мелодий нотами, поэзия, запись снов, обзоры, диссертация, воспитание жены и детей…. Нужна подвижность (динамика) душ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3.67. Я во всем.  Зло как  направляющая сила, дающая стимулы к совершенствовани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Письмо к м.:  …я ничего не имею против тебя, лишь против несправедливости и зла, и приходит время положить этому конец, больше такого времени не будет. Что же делать? Кто-то в “защиту” тебя продолжает посылать дела “тов.” суда  в различные учреждения Северодонецка и М., и от тебя зависит положить конец распространению этой клеветы и, наконец, дать этому опровержение. Именно от тебя это зависит, ибо они все ссылаются на тебя. Пусть теперь твоей главной задачей будет восстановление истины  и справедливости по отношению к твоему сыну… Надо успеть это все сделать, время идет, и частички нашего “я” с каждым днем исчезают… С сердцем у меня тоже плохо… Дети – это наше второе “я”, и когда мы теряем их в стар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мех, садизм – начало пожирания жертвы. ВВС: ежедневно в Англии от побоев родителей умирает один ребенок. (Почти постоянная стенокардия, почему-то лучше всего мне помогали капли Зеленина, для удобства приема носил в кармане в пакетике шарики хлеба, смоченные этими капля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 мое крещение в Преображенской церкви “яко непомнящего, крещен ли во младенчестве”. Отец Владимир и Лялька (Елена после крещения) – мои крестные. Чтение у престола символа веры, обливание меня голого водой с повторением слов Иоанна при крещении Христа… Миропомазание, крест на лбу я чувствовал весь день. Сразу же поехал в Менделеевку, разговаривал с ч.-кор. Каф., и тот  взял меня к себе в аспирантуру переводом из МГУ.  Позже обед  дома у о. Владимира с Л. и его супруг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04. Зло – это голос свыше,  ограничение и показ истинных ценностей. Основа при сильных помехах: “я во всем”, это помощь из окружающего мира, окрестности, отсюда и христианство. Память и быстродействи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Л.: “Дорогой крестник, от души поздравляю тебя с Днем твоего Ангела! Христос Воскрес! Целую тебя трижды по-христиански. Твоя крестная мать и сестра Елена”.   “… Желаем сил и большой твердости на пути самопознания и Истины. “Так трудно всё прекрасное, но так невыразимо трудное – прекрасно”. Та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накомство с Виктором, преподавателем танцев,  с его приятелем–художником и его странным семейством: дочерью 14 лет и сестрой Людой… У отца и дочери вид заговорщиков. Люба Мороз и ее крошечная дочь Вита – образ светлой  Мадонны и ангела… Ночной весенний лес с чуть развертывающимися почками,  салат из молодой  крапивы со сметаной, сладко щелкающие соловьи и  сонные воды Донца… Варваровка севернее от Р. ,  желто-цветущий дрок  на песчаных дюнах, источники, ручьи, зеленые лужайки среди березовых островков леса. Дорожка у края высокого березового леса, с другой стороны большие густые посадки сосны примерно 15-ти летнего возраста, под ними уютно, как в шалаше… Хутор Пшеничный: после необозримых посадок сосны  на песках, наконец, возникает на горизонте гряда лиственного леса, высокой ольхи. Источник, берестяной ковшик с надписью  “Напился и положи на место”, ветряк, отдельные хаты; осенью в сосняке много  маслят  и желтых  “кривоножек”. Хороша пословица: в березовом лесу жениться, в сосновом богу молиться, а в еловом хоронить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ето, занятия живописью маслом, часами работал  у края громадной поляны среди вековых дубов у Донца.  Этот лес нужно описать особо, что-то вроде парка, но к нему все же специально не прилагались  усилия человека для его облагораживания: ровная трава-ковер, живописные группы громадных дубов и подлеска  великолепны. (Северодонецк,  у входа в книжный магазин  я с Людой Бойченко; высокая, гибкая как змея, горьковатый ее запах вроде хризантем, перед нами еще группа незнакомых девушек. Мы прощаемся,  и я говорю: мой телефон легко запомнить: 3, 4, 5, вышел зайчик погулять! Мы все улыбаемся.  Видели ли вы подобную картину и помните ли этот образ молодости, счастья и беспечн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6. Колхоз у Троицкого на С-З от Рубежного, село Заможное – живописное и маленькое, все хаты крыты соломой. Глушь страшная, что, впрочем, и хорошо.  Жара. Пололи кукурузу, иногда тяпка попадала по стеблю – брызгал сок. Обедаем за длинным  столом на воздухе: суп, печень свиная в неограниченном количестве, пшеничная каша, пирожки с картошкой, мед – тарелка на шестерых, “чай” из вишневых веточек. Громадный запущенный сад, столик, вечером при свечке играем в карты. Вечеринка, смех, я: “отшлепаю негодную девчонку!” – “Нет, годная!” – “Ну что ты так рвешься и смеешься!” Характерная моя ошибка по отношению к другим: выдвигаю слишком сложные гипотезы; обычно всё проще, грубее, циничнее. Де-юре он прав, но де-факто – он свинь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8.. Селигер, Савченкова…, большие дубы и ели – интересные сочетания, акварел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Живу в большой палатке, погода испортилась. В лесу много малины и черемухи. Яркая, сочная зелень, влажный воздух, я уже отвык от этого. Фото: я  с группой туристов, бурелом, мох, еловый бо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ентябрь, спортлагерь МГУ южнее Пицунды, жили с Г. в армейских палатках, вечера самодеятельных певцов под гитару, танцы.  Долина Дикарей, куда надо пробираться мимо скал у моря, захлестывающего волной, столбы как на острове Пасхи, ныряние в маске, фото с друзьями: я бегу от фотоаппарата к ним  по воде.  Лагерь, вечерний костер, вино; Ирина Ракша, читающая мне на ухо свои стихи и потом  расстроившаяся  на мое расслабленное эпикурейство и ушедшая куда-то в темноту от костра… Ныряние, большая глубина, И. где-то  наверху она видит меня, поправляет выпавшую грудь и грозит мне пальцем. Праздник Нептуна, вечер, избиение начальника лагеря и девицы, отдававшей предпочтение слишком многим. Песни о королеве Непала, о Соломоне Шкляре, паре гнедых… и еще одна пластинка вечно заводилась по утрам: “будет солнце, будет ветер…”  Бард, проигравший в карты свои усы, школа игры в покер; солнце, пляж, взгляды дев, прелестная рука с браслетом и рядом  французский роман.  Дежурство ночью, завернувшись в одеяло, мохнатые звезды, катание на ослике, прогулки с Г. вверх по ручью в лес с одеял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 знакомство с художником Зининым,  разговоры с его друзьями  в картинных галереях о некоторых изобразительных тонкостях, посещение Вицина. Чувствую, что в этом году мне не отдохнуть, если только хочешь чего-то доби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10. М., письмо к Г.:  …несколько дней назад был с Воробьевой (подругой  Г.) на выставке в Манеже. Был в ун-те на осеннем бале, сплошная толчея и неразбериха, дым столбом.  Виделся с Грановским, моя идея алгоритма обучения правиль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ыход моей первой большой статьи  по булевым моделям  промышленного реактора синтеза метанола и по  их интерпретации в журнале “Хим. пром. Украи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Был у Муравьевой, она переехала к дочерям в М., старый дом, длинные коридоры, керосинки. Видел у нее рисунки карандашом и потом натертые воском Н.С. Муравьева к Бодлеру, мрачная фантаз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01.68.  Л.: “Ты представь себе Христа, ты ему скажешь: “ Господи, в Ленинку ходил за информацией, в науке истину искал, а  на Твой дом у меня времени не было…  ведь я раб Твой не как все, я ведь не хочу черпать Благодать Твою  из общей чаши с братьями, брезгую, Господи…”  Привет тебе от всех наших. У тебя теперь много молитвенников… Старшие Королевы были сильнее нас и телом и духом. А сколько тепла было в их письмах друг к другу. Даже по почерку твоего отца  можно видеть, какой это был душевный, скромный и сердечный человек, а по содержанию – ум и острота… будь Королевы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01.  (П. к Л.): Ты путаешь официальное и действительное: все знают, но об этом говорить нельзя. Путаешь продажную прессу с действительным знанием, о котором можно узнать из разных источников. Я могу эту часть души заимствовать у других: надо учиться! А не Я…Я! В этом суть. Если мы будем отталкивать от себя опыт других людей, мы перестаем быть “объектом любви”. Опыт показывает, что это чувствование вредного влияния ТВ излучения  (Л. жалуется на это)* проходит после терапии основного заболевания или после внушения.  Ведь всё это и есть та часть души, которую одни люди вкладывают в других: взаимопомощь, любовь;  или это все от веры, от Бога,  как и всё…</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03. (Письмо к Е.С. Королеву): …немного увлекаюсь акварелью, занимаюсь английским (использую и радио) и французским. У м. сильная гипертония и склероз…</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04. Л.: “Предстоит тяжелая  операция… Прошу тебя: вспоминай меня, понимаешь? Я-то ведь все время за вас: тебя и Алку, твою духовную сестру… В последний вечер ты пришел какой-то не такой, чем-то удрученный. Чем? В предыдущий вечер ты был со мной  другой.  Была ласка – для меня; это было просто  теплом, сочувствием, участием, нежностью без пола (почти), т.е. тем, что я ищу всю жизнь и буду искать до конца, и то, что ты мне дал в первый раз за всю историю наших отношений.  Для меня это было абсолютно безгрешно и тепло...  А чем это было для тебя? Я чувствовала, что чем-то, о чем ты жалел, иначе почему ты был такой?  Чем? Неужели грехом? Ты это чувствовал как грех? Или тем, чего нет ко мне в твоей душе, т.е. чем-то неискренним? Тогда зачем ты это делал?.. Напиши мне правду, иначе я никогда не научусь понимать людей. Пиши в деревню. Жду... Мне было хорошо. Мне было легко от этой ласки, а это – обман?..  На меня только все ругаются, а я без ласки не могу жить. Такова я. Или я волнуюсь о том, что для тебя – пустяк? Хотела бы поцеловать, да боюсь что не надо”.</w:t>
      </w:r>
    </w:p>
    <w:p>
      <w:pPr>
        <w:pStyle w:val="Normal"/>
        <w:spacing w:lineRule="auto" w:line="240" w:before="0" w:after="0"/>
        <w:ind w:firstLine="397"/>
        <w:contextualSpacing/>
        <w:jc w:val="both"/>
        <w:rPr/>
      </w:pPr>
      <w:r>
        <w:rPr>
          <w:rFonts w:cs="Times New Roman" w:ascii="Times New Roman" w:hAnsi="Times New Roman"/>
        </w:rPr>
        <w:t xml:space="preserve">29. 04. Переход  в ГИАП (гос. ин-т азотной пром.)  и. о. ст. н. сотр. сектора плазмы. Шел на автобус в приподнятом настроении, взгляды… наверное, </w:t>
      </w:r>
      <w:r>
        <w:rPr>
          <w:rFonts w:cs="Times New Roman" w:ascii="Times New Roman" w:hAnsi="Times New Roman"/>
          <w:i/>
          <w:iCs/>
        </w:rPr>
        <w:t>они</w:t>
      </w:r>
      <w:r>
        <w:rPr>
          <w:rFonts w:cs="Times New Roman" w:ascii="Times New Roman" w:hAnsi="Times New Roman"/>
        </w:rPr>
        <w:t xml:space="preserve"> как-то все это чувствуют.  Клавдия…  Поездки на химкомбинат  в Северодонецк (СД) на велосипеде вдоль Донца и далее через цветущую в маках степь. </w:t>
      </w:r>
    </w:p>
    <w:p>
      <w:pPr>
        <w:pStyle w:val="Normal"/>
        <w:spacing w:lineRule="auto" w:line="240" w:before="0" w:after="0"/>
        <w:ind w:firstLine="397"/>
        <w:contextualSpacing/>
        <w:jc w:val="both"/>
        <w:rPr/>
      </w:pPr>
      <w:r>
        <w:rPr>
          <w:rFonts w:cs="Times New Roman" w:ascii="Times New Roman" w:hAnsi="Times New Roman"/>
        </w:rPr>
        <w:t>19.07.  Колхоз. Галя: “...твоя открытка шла 8 дней;  как вы там устроились и как обстоит дело с питанием? В магазинах полно всего, только бы и есть в сезон, а тебе приходится есть макароны... После твоего отъезда стояла жара 36</w:t>
      </w:r>
      <w:r>
        <w:rPr>
          <w:rFonts w:eastAsia="Symbol" w:cs="Symbol" w:ascii="Symbol" w:hAnsi="Symbol"/>
        </w:rPr>
        <w:t></w:t>
      </w:r>
      <w:r>
        <w:rPr>
          <w:rFonts w:cs="Times New Roman" w:ascii="Times New Roman" w:hAnsi="Times New Roman"/>
        </w:rPr>
        <w:t xml:space="preserve"> в тени...” </w:t>
      </w:r>
    </w:p>
    <w:p>
      <w:pPr>
        <w:pStyle w:val="Normal"/>
        <w:spacing w:lineRule="auto" w:line="240" w:before="0" w:after="0"/>
        <w:ind w:firstLine="397"/>
        <w:contextualSpacing/>
        <w:jc w:val="both"/>
        <w:rPr/>
      </w:pPr>
      <w:r>
        <w:rPr>
          <w:rFonts w:cs="Times New Roman" w:ascii="Times New Roman" w:hAnsi="Times New Roman"/>
        </w:rPr>
        <w:t xml:space="preserve">21.08. Пицунда, спортлагерь МГУ. Моя “Спидола”, я с друзьями  на песке у моря;  мы слушаем на английском  новости:  вход наших танков в Прагу. Самое большое  (личное) благо  в наш беспокойный век – это ясная голова и умение выплыть из этого океана лжи и насилия; уход Толстого.  М., Дрезденская галлерея, сикстинская Мадонна – и вдруг мое волнение: это </w:t>
      </w:r>
      <w:r>
        <w:rPr>
          <w:rFonts w:cs="Times New Roman" w:ascii="Times New Roman" w:hAnsi="Times New Roman"/>
          <w:i/>
          <w:iCs/>
        </w:rPr>
        <w:t xml:space="preserve">она </w:t>
      </w:r>
      <w:r>
        <w:rPr>
          <w:rFonts w:cs="Times New Roman" w:ascii="Times New Roman" w:hAnsi="Times New Roman"/>
        </w:rPr>
        <w:t>(м)</w:t>
      </w:r>
      <w:r>
        <w:rPr>
          <w:rFonts w:cs="Times New Roman" w:ascii="Times New Roman" w:hAnsi="Times New Roman"/>
          <w:i/>
          <w:iCs/>
        </w:rPr>
        <w:t xml:space="preserve">, </w:t>
      </w:r>
      <w:r>
        <w:rPr>
          <w:rFonts w:cs="Times New Roman" w:ascii="Times New Roman" w:hAnsi="Times New Roman"/>
        </w:rPr>
        <w:t xml:space="preserve">и в ее руках я. Тревожный взгляд прекрасного лица как на фото с отцом после свадьбы. Тревога или, может, удивление ее, приподнятость верхнего века. Гипертиреоидиз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0.  Цель – это обучение, познание в условиях недостатка информации. Переоценка мирских ценностей. Аскетизм. Плотские радости вместо высших  как степень неуверенности в высших целях. Награда – вечная радость, вечная жизнью. Вспоминается мой выход  из ГИАП и взгляд на химкомбинат: ведь должна же быть логическая простая связь между всеми значениями переменных  в сложных технологических процессах;  начало четкого оформления моего метода логического моделирования сложных процесс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Д – это 16 км восточнее от Р., обычно ездил на велосипеде, вначале вдоль ж. д. по усыпанной песком дорожке, затем сосновым лесом тоже по песчаным прекрасным  тропинкам, затем по большой трубе переходил через речку Боровую и  далее... Велосипед ставил под окнами б-ки напротив здания ОКБА, где я вначале работал. После работы летом зной, но ветерок ласкает руки, лишь глубже надвинешь козырек от солнца на глаза. По дороге была колонка, из которой я пил. Быстрый бег велосипеда, сильные мышцы ног, ровное дыхание как во время сна... Ароматные желтые цветы гигантских коровяков,  мальва. Край леса, заросшего кустарником, отдых, весной здесь и далее в степи росло много дикого лука, великолепны были салаты со сметаной из него… Из 120 руб. зарплаты 40 посылал детям, 20 на оплату 3-х комнатной квартиры, на все остальное оставалось в лучшем случае по 2 рубля в де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юба Мороз – светлая копна  волос, красивый овал лица…, ее дочь  Вита, поездки на Донец, купания.  Май, поездка всех вместе к ней в деревню. Прекрасные цветные слайды: наша компания на фоне темно-зеленого леса,  большие желтые цветы  в руках Г.  Мы вместе с Л. в березовом лесу под Варваровкой. По дороге  роскошные виды: песок, желтые цветущие кусты дрока, сосновые посадки в рост человека, густо разросшиеся… Живопись маслом: край сосняка ранней весной, желтый песок, ручьи. Большая  цветущая поляна в дубовом лесу у Донца… Походы осенью за маслятами в сосновые посадки.)*</w:t>
      </w:r>
    </w:p>
    <w:p>
      <w:pPr>
        <w:pStyle w:val="Normal"/>
        <w:spacing w:lineRule="auto" w:line="240" w:before="0" w:after="0"/>
        <w:ind w:firstLine="397"/>
        <w:contextualSpacing/>
        <w:jc w:val="both"/>
        <w:rPr/>
      </w:pPr>
      <w:r>
        <w:rPr>
          <w:rFonts w:cs="Times New Roman" w:ascii="Times New Roman" w:hAnsi="Times New Roman"/>
        </w:rPr>
        <w:t>22.12. Алла  Астреинова, переводчица с французского, у нее последствия полиомиелита, лицо Мадонны Рафаэля: “</w:t>
      </w:r>
      <w:r>
        <w:rPr>
          <w:rFonts w:cs="Times New Roman" w:ascii="Times New Roman" w:hAnsi="Times New Roman"/>
          <w:lang w:val="en-US"/>
        </w:rPr>
        <w:t>Mon</w:t>
      </w:r>
      <w:r>
        <w:rPr>
          <w:rFonts w:cs="Times New Roman" w:ascii="Times New Roman" w:hAnsi="Times New Roman"/>
        </w:rPr>
        <w:t xml:space="preserve"> </w:t>
      </w:r>
      <w:r>
        <w:rPr>
          <w:rFonts w:cs="Times New Roman" w:ascii="Times New Roman" w:hAnsi="Times New Roman"/>
          <w:lang w:val="en-US"/>
        </w:rPr>
        <w:t>ami</w:t>
      </w:r>
      <w:r>
        <w:rPr>
          <w:rFonts w:cs="Times New Roman" w:ascii="Times New Roman" w:hAnsi="Times New Roman"/>
        </w:rPr>
        <w:t xml:space="preserve">, поздравляю с Новым Годом и Днем Рождения, счастья тебе, успехов, привет от всех переводчи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8.69. Пицунда, долина, где спортлагерь МГУ, п. к Гале. За эту неделю, кажется, приспособился к туристской жизни на вершине горы южнее долины. Ночью очень тепло, сплю под простыней. До полудня я на пляже, после обеда сплю, вечером готовим на костре: познакомился с одним молодым ленинградцем, попросился поставить палатку рядом, он врач-психиатр. Часто сидим с ним на камнях у самой кромки ласкового моря, наблюдаем за маленькими рыбками, которые выползают на мокрые камни чуть выше уровня воды и говорим о том, что же все-таки будет с миром, где паразитизм и обман разъедают все. Я высказал предположение, что люди все же научатся когда-нибудь распознавать этих паразитов и лжецов и не только по их деятельности, но и по внешнему виду. На пляже много людей собирается вокруг моей  “Спидолы”, чтобы послушать последние ужасные события из Чехословакии…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оре часто штормит, мешают муравьи: целыми ручейками уносят по крупинкам мой сахар. Утром меня разбудило чье-то влажное дыхание; у входа в палатку корова жевала мои яблоки. Огрел ее мокрым полотенцем, она заскользила вниз к палаткам альпинистов, на них посыпались камни. Аврал! На них сверху падала корова. В лагере МГУ был вечер босоногих поэтов, одного уже выгнали из лагер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Рубежное. Дома ночью проснулся и, сонный, стал “гнать мышей из палатки” – оказывается, Г. только что легла, потушила свет и зашуршала газетой, которую откладывала в сторон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Рассел: если А близко к Б, то А = Б. Переложить основы христианства на язык топологии. Чтение Булгакова “Мастер и Маргарита”. </w:t>
      </w:r>
    </w:p>
    <w:p>
      <w:pPr>
        <w:pStyle w:val="Normal"/>
        <w:spacing w:lineRule="auto" w:line="240" w:before="0" w:after="0"/>
        <w:ind w:firstLine="397"/>
        <w:contextualSpacing/>
        <w:jc w:val="both"/>
        <w:rPr/>
      </w:pPr>
      <w:r>
        <w:rPr>
          <w:rFonts w:cs="Times New Roman" w:ascii="Times New Roman" w:hAnsi="Times New Roman"/>
        </w:rPr>
        <w:t xml:space="preserve">1.09. Письмо к Л. Знание может быть и хорошим и простым, причем все это не зря. Нас учат как на хороших, так и на плохих примерах, для большей ясности для нас, дураков. Суть – единство всего, всех нас, всего, что мы знаем и не знаем. Ведь в этом суть христианства… все “воины”, только говорят на другом языке: на языке поступков, науки. Представляй чаще “внешним обстоятельствам” учить нас, а не только своими словами: так я раскрываю мой термин “навязчивость с твоей стороны”… Ну, пока, желаю здоровья, </w:t>
      </w:r>
      <w:r>
        <w:rPr>
          <w:rFonts w:cs="Times New Roman" w:ascii="Times New Roman" w:hAnsi="Times New Roman"/>
          <w:lang w:val="en-US"/>
        </w:rPr>
        <w:t>ma</w:t>
      </w:r>
      <w:r>
        <w:rPr>
          <w:rFonts w:cs="Times New Roman" w:ascii="Times New Roman" w:hAnsi="Times New Roman"/>
        </w:rPr>
        <w:t xml:space="preserve"> </w:t>
      </w:r>
      <w:r>
        <w:rPr>
          <w:rFonts w:cs="Times New Roman" w:ascii="Times New Roman" w:hAnsi="Times New Roman"/>
          <w:lang w:val="en-US"/>
        </w:rPr>
        <w:t>marraine</w:t>
      </w:r>
      <w:r>
        <w:rPr>
          <w:rFonts w:cs="Times New Roman" w:ascii="Times New Roman" w:hAnsi="Times New Roman"/>
        </w:rPr>
        <w:t>.</w:t>
      </w:r>
    </w:p>
    <w:p>
      <w:pPr>
        <w:pStyle w:val="Normal"/>
        <w:spacing w:lineRule="auto" w:line="240" w:before="0" w:after="0"/>
        <w:ind w:firstLine="397"/>
        <w:contextualSpacing/>
        <w:jc w:val="both"/>
        <w:rPr/>
      </w:pPr>
      <w:r>
        <w:rPr>
          <w:rFonts w:cs="Times New Roman" w:ascii="Times New Roman" w:hAnsi="Times New Roman"/>
        </w:rPr>
        <w:t>18.12. Алла: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ne</w:t>
      </w:r>
      <w:r>
        <w:rPr>
          <w:rFonts w:cs="Times New Roman" w:ascii="Times New Roman" w:hAnsi="Times New Roman"/>
        </w:rPr>
        <w:t xml:space="preserve"> </w:t>
      </w:r>
      <w:r>
        <w:rPr>
          <w:rFonts w:cs="Times New Roman" w:ascii="Times New Roman" w:hAnsi="Times New Roman"/>
          <w:lang w:val="en-US"/>
        </w:rPr>
        <w:t>sais</w:t>
      </w:r>
      <w:r>
        <w:rPr>
          <w:rFonts w:cs="Times New Roman" w:ascii="Times New Roman" w:hAnsi="Times New Roman"/>
        </w:rPr>
        <w:t xml:space="preserve"> </w:t>
      </w:r>
      <w:r>
        <w:rPr>
          <w:rFonts w:cs="Times New Roman" w:ascii="Times New Roman" w:hAnsi="Times New Roman"/>
          <w:lang w:val="en-US"/>
        </w:rPr>
        <w:t>pas</w:t>
      </w:r>
      <w:r>
        <w:rPr>
          <w:rFonts w:cs="Times New Roman" w:ascii="Times New Roman" w:hAnsi="Times New Roman"/>
        </w:rPr>
        <w:t xml:space="preserve"> </w:t>
      </w:r>
      <w:r>
        <w:rPr>
          <w:rFonts w:cs="Times New Roman" w:ascii="Times New Roman" w:hAnsi="Times New Roman"/>
          <w:lang w:val="en-US"/>
        </w:rPr>
        <w:t>si</w:t>
      </w:r>
      <w:r>
        <w:rPr>
          <w:rFonts w:cs="Times New Roman" w:ascii="Times New Roman" w:hAnsi="Times New Roman"/>
        </w:rPr>
        <w:t xml:space="preserve"> </w:t>
      </w:r>
      <w:r>
        <w:rPr>
          <w:rFonts w:cs="Times New Roman" w:ascii="Times New Roman" w:hAnsi="Times New Roman"/>
          <w:lang w:val="en-US"/>
        </w:rPr>
        <w:t>c</w:t>
      </w:r>
      <w:r>
        <w:rPr>
          <w:rFonts w:eastAsia="Symbol" w:cs="Symbol" w:ascii="Symbol" w:hAnsi="Symbol"/>
          <w:lang w:val="en-US"/>
        </w:rPr>
        <w:t></w:t>
      </w:r>
      <w:r>
        <w:rPr>
          <w:rFonts w:cs="Times New Roman" w:ascii="Times New Roman" w:hAnsi="Times New Roman"/>
          <w:lang w:val="en-US"/>
        </w:rPr>
        <w:t>est</w:t>
      </w:r>
      <w:r>
        <w:rPr>
          <w:rFonts w:cs="Times New Roman" w:ascii="Times New Roman" w:hAnsi="Times New Roman"/>
        </w:rPr>
        <w:t xml:space="preserve"> </w:t>
      </w:r>
      <w:r>
        <w:rPr>
          <w:rFonts w:cs="Times New Roman" w:ascii="Times New Roman" w:hAnsi="Times New Roman"/>
          <w:lang w:val="en-US"/>
        </w:rPr>
        <w:t>commode</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ecrire</w:t>
      </w:r>
      <w:r>
        <w:rPr>
          <w:rFonts w:cs="Times New Roman" w:ascii="Times New Roman" w:hAnsi="Times New Roman"/>
        </w:rPr>
        <w:t xml:space="preserve">: </w:t>
      </w:r>
      <w:r>
        <w:rPr>
          <w:rFonts w:cs="Times New Roman" w:ascii="Times New Roman" w:hAnsi="Times New Roman"/>
          <w:lang w:val="en-US"/>
        </w:rPr>
        <w:t>un</w:t>
      </w:r>
      <w:r>
        <w:rPr>
          <w:rFonts w:cs="Times New Roman" w:ascii="Times New Roman" w:hAnsi="Times New Roman"/>
        </w:rPr>
        <w:t xml:space="preserve"> </w:t>
      </w:r>
      <w:r>
        <w:rPr>
          <w:rFonts w:cs="Times New Roman" w:ascii="Times New Roman" w:hAnsi="Times New Roman"/>
          <w:lang w:val="en-US"/>
        </w:rPr>
        <w:t>jene</w:t>
      </w:r>
      <w:r>
        <w:rPr>
          <w:rFonts w:cs="Times New Roman" w:ascii="Times New Roman" w:hAnsi="Times New Roman"/>
        </w:rPr>
        <w:t xml:space="preserve"> </w:t>
      </w:r>
      <w:r>
        <w:rPr>
          <w:rFonts w:cs="Times New Roman" w:ascii="Times New Roman" w:hAnsi="Times New Roman"/>
          <w:lang w:val="en-US"/>
        </w:rPr>
        <w:t>fille</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un</w:t>
      </w:r>
      <w:r>
        <w:rPr>
          <w:rFonts w:cs="Times New Roman" w:ascii="Times New Roman" w:hAnsi="Times New Roman"/>
        </w:rPr>
        <w:t xml:space="preserve"> </w:t>
      </w:r>
      <w:r>
        <w:rPr>
          <w:rFonts w:cs="Times New Roman" w:ascii="Times New Roman" w:hAnsi="Times New Roman"/>
          <w:lang w:val="en-US"/>
        </w:rPr>
        <w:t>homme</w:t>
      </w:r>
      <w:r>
        <w:rPr>
          <w:rFonts w:cs="Times New Roman" w:ascii="Times New Roman" w:hAnsi="Times New Roman"/>
        </w:rPr>
        <w:t xml:space="preserve"> </w:t>
      </w:r>
      <w:r>
        <w:rPr>
          <w:rFonts w:cs="Times New Roman" w:ascii="Times New Roman" w:hAnsi="Times New Roman"/>
          <w:lang w:val="en-US"/>
        </w:rPr>
        <w:t>marie</w:t>
      </w:r>
      <w:r>
        <w:rPr>
          <w:rFonts w:cs="Times New Roman" w:ascii="Times New Roman" w:hAnsi="Times New Roman"/>
        </w:rPr>
        <w:t xml:space="preserve">… мне иногда кажется, что ты умышленно уходишь от будничной жизни…  В., скоро Новый Год, в этот  вечер хочется быть красивой и говорить ласковые слова… и чувствовать, что ты и твои слова могут принести кому-то чуток того заветного, всегда желанного счастья. Глупая я, да? Ну и пу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П. к А.: я оказывал сильное влияние на друзей в Ун-те, и меня часто называли проповедником, была какая-то божественная искра, и  я умел ее передать другим… соприкосновение с ложью, непониманием, паразитизмом… Одна из причин, что я пишу тебе – так это нечто вроде отдушины для меня. </w:t>
      </w:r>
    </w:p>
    <w:p>
      <w:pPr>
        <w:pStyle w:val="Normal"/>
        <w:spacing w:lineRule="auto" w:line="240" w:before="0" w:after="0"/>
        <w:ind w:firstLine="397"/>
        <w:contextualSpacing/>
        <w:jc w:val="both"/>
        <w:rPr/>
      </w:pPr>
      <w:r>
        <w:rPr>
          <w:rFonts w:cs="Times New Roman" w:ascii="Times New Roman" w:hAnsi="Times New Roman"/>
          <w:lang w:val="fr-FR"/>
        </w:rPr>
        <w:t xml:space="preserve">22.01.70. </w:t>
      </w:r>
      <w:r>
        <w:rPr>
          <w:rFonts w:cs="Times New Roman" w:ascii="Times New Roman" w:hAnsi="Times New Roman"/>
        </w:rPr>
        <w:t>А</w:t>
      </w:r>
      <w:r>
        <w:rPr>
          <w:rFonts w:cs="Times New Roman" w:ascii="Times New Roman" w:hAnsi="Times New Roman"/>
          <w:lang w:val="fr-FR"/>
        </w:rPr>
        <w:t xml:space="preserve">.: “Comment tes affaires, mon philosophe?.. </w:t>
      </w:r>
      <w:r>
        <w:rPr>
          <w:rFonts w:cs="Times New Roman" w:ascii="Times New Roman" w:hAnsi="Times New Roman"/>
        </w:rPr>
        <w:t xml:space="preserve">не хотелось бы, чтобы было именно так (“отдушина” для тебя).  </w:t>
      </w:r>
      <w:r>
        <w:rPr>
          <w:rFonts w:cs="Times New Roman" w:ascii="Times New Roman" w:hAnsi="Times New Roman"/>
          <w:lang w:val="fr-FR"/>
        </w:rPr>
        <w:t>Mais que faire, si je n</w:t>
      </w:r>
      <w:r>
        <w:rPr>
          <w:rFonts w:eastAsia="Symbol" w:cs="Symbol" w:ascii="Symbol" w:hAnsi="Symbol"/>
          <w:lang w:val="en-US"/>
        </w:rPr>
        <w:t></w:t>
      </w:r>
      <w:r>
        <w:rPr>
          <w:rFonts w:cs="Times New Roman" w:ascii="Times New Roman" w:hAnsi="Times New Roman"/>
          <w:lang w:val="fr-FR"/>
        </w:rPr>
        <w:t xml:space="preserve">ai pas le droit de dire et de faire ce que je veux”. </w:t>
      </w:r>
    </w:p>
    <w:p>
      <w:pPr>
        <w:pStyle w:val="Normal"/>
        <w:spacing w:lineRule="auto" w:line="240" w:before="0" w:after="0"/>
        <w:ind w:firstLine="397"/>
        <w:contextualSpacing/>
        <w:jc w:val="both"/>
        <w:rPr/>
      </w:pPr>
      <w:r>
        <w:rPr>
          <w:rFonts w:cs="Times New Roman" w:ascii="Times New Roman" w:hAnsi="Times New Roman"/>
        </w:rPr>
        <w:t xml:space="preserve">1.03. Настраивает всю жизнь человека вера в себя, в свои некоторые возможности, и это действительно проявляется. Уверенность в себе возникла у меня, когда нашел новый метод получения информации от сложных ситуаций, уже есть и радость, успехи в публикации статей.   Вышла моя статья по булевым моделям  в “Заводской лаборатории”,  журнал выходит миллионным тиражом и переводится на английский в </w:t>
      </w:r>
      <w:r>
        <w:rPr>
          <w:rFonts w:cs="Times New Roman" w:ascii="Times New Roman" w:hAnsi="Times New Roman"/>
          <w:lang w:val="en-US"/>
        </w:rPr>
        <w:t>US</w:t>
      </w:r>
      <w:r>
        <w:rPr>
          <w:rFonts w:cs="Times New Roman" w:ascii="Times New Roman" w:hAnsi="Times New Roman"/>
        </w:rPr>
        <w:t>.*</w:t>
      </w:r>
    </w:p>
    <w:p>
      <w:pPr>
        <w:pStyle w:val="Normal"/>
        <w:spacing w:lineRule="auto" w:line="240" w:before="0" w:after="0"/>
        <w:ind w:firstLine="397"/>
        <w:contextualSpacing/>
        <w:jc w:val="both"/>
        <w:rPr/>
      </w:pPr>
      <w:r>
        <w:rPr>
          <w:rFonts w:cs="Times New Roman" w:ascii="Times New Roman" w:hAnsi="Times New Roman"/>
        </w:rPr>
        <w:t xml:space="preserve">29. Надо противостоять чувству, не связанного с любовью, иначе явные потери… надо говорить: это я, это все мое. Или  как отношение отца к детям: это мои дети. Или как </w:t>
      </w:r>
      <w:r>
        <w:rPr>
          <w:rFonts w:cs="Times New Roman" w:ascii="Times New Roman" w:hAnsi="Times New Roman"/>
          <w:i/>
          <w:iCs/>
        </w:rPr>
        <w:t>король</w:t>
      </w:r>
      <w:r>
        <w:rPr>
          <w:rFonts w:cs="Times New Roman" w:ascii="Times New Roman" w:hAnsi="Times New Roman"/>
        </w:rPr>
        <w:t xml:space="preserve">: это все мои слуги. Интересный оттенок этого есть у Достоевского, это Лебядки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Л. М., светлые пушистые волосы, правильные черты лица, изящность: “Ты очень хороший, мягкий, стыдливый… Ты!…” На улице показал издалека Л. и Виту;  м.: “Она как светлый анге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04. Изучение изоморфизма вообще, топология – близость всего. Иду с работы; скорее всего для добра характерна настроенность на обмен информацией, открытость… Так и эти деревья тянут свои ветви к свету. Для добра характерны  расчлененные формы. Критерий – площадь поверхности по отношению к объему. Социология, Внешняя компактность автомобиля, носителя смерти и форма велосипедиста… Обобщение всех фактов и религии.</w:t>
      </w:r>
    </w:p>
    <w:p>
      <w:pPr>
        <w:pStyle w:val="Normal"/>
        <w:spacing w:lineRule="auto" w:line="240" w:before="0" w:after="0"/>
        <w:ind w:firstLine="397"/>
        <w:contextualSpacing/>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Как бы мне хотелось украсть тебя…</w:t>
      </w:r>
      <w:r>
        <w:rPr>
          <w:rFonts w:cs="Times New Roman" w:ascii="Times New Roman" w:hAnsi="Times New Roman"/>
        </w:rPr>
        <w:t xml:space="preserve"> Чуть начинают распускаться березы,  молодые и густые сосновые посадки. Взгляд прямо в зрачки – открытый, любящий, напряженный… </w:t>
      </w:r>
      <w:r>
        <w:rPr>
          <w:rFonts w:cs="Times New Roman" w:ascii="Times New Roman" w:hAnsi="Times New Roman"/>
          <w:i/>
          <w:iCs/>
        </w:rPr>
        <w:t xml:space="preserve">Не смотри на меня так, я не стою это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05. Троицкий р-н, Ольшаны, моя палатка в саду, шум дождя, Зосимовская Таня…, разговоры о литературе по фантастике. П. к Гале: … крепостное право: работаем и по  воскресеньям, полем подсолнечник. Утром, схватив кусок хлеба и жуя его, иду на поле с тяпкой, почему-то сильно болят икры ног… Подбираем и грузим люцерну, была очень плохая погода, сильный ветер, одел все, что было. После работы болтаемся дома, лежим или слушаем ВВС; сейчас сушу приемник на солнце и пишу тебе на крылечке. В 8 ужин и сразу все идут в кино, почти каждый день. Через день приходит баянист, устраиваем танцы. Избы некоторые крыты соломой, очень поэтичный вид. Пью сырые яй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ногда ездил на велосипеде в Кременской лес: большие сосны, песок, озера. Заезжал к Вале Соколовой  (она работала  с Галей в ЦЗЛ), по старой памяти  играл на пианино: разбирал  что-либо по нотам. Потом я познакомил ее с моим приятелем Аликом Цецерским, и они поженились, были у них на свадьбе. Роскошный сосновый лес, дюны;   мы все идем,  “Цеце” с гитарой идет и  шутливо поет: “…пойду я к милой в терем и брошусь в ноги  ей…” (Было ли  в Р. счастье? Да, счастье там, где солнце и свобода, где и леса и  волны аромата вечерних степ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едостаточно просто считать себя христианином. Надо активно объяснять всем эту точку зрения и по мере сил помогать ближним. Эта помощь потом, как опорные точки в нашей памяти,  светятся всю жиз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08.71. Татьяна Сергеевна Радова (Королева): “…сила твоего родства покорила нас всех. Спасибо за это прекрасное чувств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пуск провел в Пицунде (вначале в Долине дикарей, там ручей с питьевой водой, это примерно час ходьбы южнее П.). Наташа из нашего ГИАПа, гибкая и изящная ведьма… Мой уход в родной лагерь МГУ, там мне дали отдельную комнату в домике по аспирантскому удостоверению. Беседы о живописи…, Володя-философ из университета, мы иногда в разговорах часами стояли под солнцем, не замечая его,  разговор обо всем возвышенном; еще был один парень, бывший военный, который любил слушать мои похожд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9"/>
        <w:spacing w:before="0" w:after="0"/>
        <w:ind w:firstLine="397"/>
        <w:contextualSpacing/>
        <w:rPr>
          <w:sz w:val="22"/>
          <w:szCs w:val="22"/>
        </w:rPr>
      </w:pPr>
      <w:bookmarkStart w:id="32" w:name="Щекино_и_Тула"/>
      <w:bookmarkEnd w:id="32"/>
      <w:r>
        <w:rPr>
          <w:sz w:val="22"/>
          <w:szCs w:val="22"/>
        </w:rPr>
        <w:t>Щекино и Тула</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33" w:name="Щекино_и_Тула"/>
      <w:bookmarkStart w:id="34" w:name="Щекино_и_Тула"/>
      <w:bookmarkEnd w:id="34"/>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10. Мой переезд в Щекино (южнее Тулы и Ясной Поляны), там жила м. Работа  ведущим  инженером в ЦНИИСУ  по системам управления производства оружия. Институт почти около нашего бывшего дома на ул. Свободы 56  в Туле.  Как-то в дружеском совместном разговоре с  начальником  (я называл  его “Бабухером”) шутливо сказал ему: есть вредно, пить вредно, курить вредно, любить женщин вредно – жить   вредно. – “А ведь это правиль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11  Галя: “… я без тебя поглупела. Бывают моменты, когда я пою целый день на одной ноте только одно слово “Зайка…, Зайка… Как вспомню лето этого года и эту общую загазованность воздуха, так хочется бежать от следующего лета… У меня очень болит сердце и не дождусь никак лучших перемен в нашей жизни, однако я всегда себя успокаиваю… Целую, 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12. … Сохраняй бодрость духа, нужно сохранить свои нервы в порядке, это полностью зависит от правильного и оптимистического отношения к жизни… Жить у  м. мне очень трудно, она, конечно, психически больной человек.</w:t>
      </w:r>
    </w:p>
    <w:p>
      <w:pPr>
        <w:pStyle w:val="Normal"/>
        <w:spacing w:lineRule="auto" w:line="240" w:before="0" w:after="0"/>
        <w:ind w:firstLine="397"/>
        <w:contextualSpacing/>
        <w:jc w:val="both"/>
        <w:rPr/>
      </w:pPr>
      <w:r>
        <w:rPr>
          <w:rFonts w:cs="Times New Roman" w:ascii="Times New Roman" w:hAnsi="Times New Roman"/>
        </w:rPr>
        <w:t>23. Т.: “Привет Вам от всех друзей в ГИАПе. Две</w:t>
      </w:r>
      <w:r>
        <w:rPr>
          <w:rFonts w:cs="Times New Roman" w:ascii="Times New Roman" w:hAnsi="Times New Roman"/>
          <w:lang w:val="fr-FR"/>
        </w:rPr>
        <w:t xml:space="preserve"> </w:t>
      </w:r>
      <w:r>
        <w:rPr>
          <w:rFonts w:cs="Times New Roman" w:ascii="Times New Roman" w:hAnsi="Times New Roman"/>
        </w:rPr>
        <w:t>Тани</w:t>
      </w:r>
      <w:r>
        <w:rPr>
          <w:rFonts w:cs="Times New Roman" w:ascii="Times New Roman" w:hAnsi="Times New Roman"/>
          <w:lang w:val="fr-FR"/>
        </w:rPr>
        <w:t xml:space="preserve">”. </w:t>
      </w:r>
    </w:p>
    <w:p>
      <w:pPr>
        <w:pStyle w:val="Normal"/>
        <w:spacing w:lineRule="auto" w:line="240" w:before="0" w:after="0"/>
        <w:ind w:firstLine="397"/>
        <w:contextualSpacing/>
        <w:jc w:val="both"/>
        <w:rPr/>
      </w:pPr>
      <w:r>
        <w:rPr>
          <w:rFonts w:cs="Times New Roman" w:ascii="Times New Roman" w:hAnsi="Times New Roman"/>
          <w:lang w:val="fr-FR"/>
        </w:rPr>
        <w:t xml:space="preserve">19.01.72. </w:t>
      </w:r>
      <w:r>
        <w:rPr>
          <w:rFonts w:cs="Times New Roman" w:ascii="Times New Roman" w:hAnsi="Times New Roman"/>
        </w:rPr>
        <w:t>А</w:t>
      </w:r>
      <w:r>
        <w:rPr>
          <w:rFonts w:cs="Times New Roman" w:ascii="Times New Roman" w:hAnsi="Times New Roman"/>
          <w:lang w:val="fr-FR"/>
        </w:rPr>
        <w:t>.: “… C</w:t>
      </w:r>
      <w:r>
        <w:rPr>
          <w:rFonts w:eastAsia="Symbol" w:cs="Symbol" w:ascii="Symbol" w:hAnsi="Symbol"/>
          <w:lang w:val="en-US"/>
        </w:rPr>
        <w:t></w:t>
      </w:r>
      <w:r>
        <w:rPr>
          <w:rFonts w:cs="Times New Roman" w:ascii="Times New Roman" w:hAnsi="Times New Roman"/>
          <w:lang w:val="fr-FR"/>
        </w:rPr>
        <w:t xml:space="preserve">est tres mal que tu es loin, mois peut-etre pour toi c´est mieux… Comment se porte ton âme?.. Recemment j'ou rencontre le vieux recuil  de vers de Natson  “Mon Dieu” : quelle tristesse et maladie dans chaque mot!.. Mon ami, ecrit–moi dance chaque ta lettre les vers françois si c´est possible, d´accord? </w:t>
      </w:r>
      <w:r>
        <w:rPr>
          <w:rFonts w:cs="Times New Roman" w:ascii="Times New Roman" w:hAnsi="Times New Roman"/>
          <w:lang w:val="en-US"/>
        </w:rPr>
        <w:t>Votre</w:t>
      </w:r>
      <w:r>
        <w:rPr>
          <w:rFonts w:cs="Times New Roman" w:ascii="Times New Roman" w:hAnsi="Times New Roman"/>
        </w:rPr>
        <w:t xml:space="preserve"> </w:t>
      </w:r>
      <w:r>
        <w:rPr>
          <w:rFonts w:cs="Times New Roman" w:ascii="Times New Roman" w:hAnsi="Times New Roman"/>
          <w:lang w:val="en-US"/>
        </w:rPr>
        <w:t>ami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p>
    <w:p>
      <w:pPr>
        <w:pStyle w:val="Normal"/>
        <w:spacing w:lineRule="auto" w:line="240" w:before="0" w:after="0"/>
        <w:ind w:firstLine="397"/>
        <w:contextualSpacing/>
        <w:jc w:val="both"/>
        <w:rPr/>
      </w:pPr>
      <w:r>
        <w:rPr>
          <w:rFonts w:cs="Times New Roman" w:ascii="Times New Roman" w:hAnsi="Times New Roman"/>
        </w:rPr>
        <w:t xml:space="preserve">22.01. (Гале). Пишу тебе на почте, </w:t>
      </w:r>
      <w:r>
        <w:rPr>
          <w:rFonts w:cs="Times New Roman" w:ascii="Times New Roman" w:hAnsi="Times New Roman"/>
          <w:lang w:val="en-US"/>
        </w:rPr>
        <w:t>maman</w:t>
      </w:r>
      <w:r>
        <w:rPr>
          <w:rFonts w:cs="Times New Roman" w:ascii="Times New Roman" w:hAnsi="Times New Roman"/>
        </w:rPr>
        <w:t xml:space="preserve">  опять разбушевалась… Бог с ней. Заткнул своими любимыми заглушками уши: сразу все стало хорошо, тихо и спокойно; она  перестала ругаться, когда увидела, что ее не слышно. Я тоже жду окончания моей фронтовой жизни и встречи с тоб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4. Присвоение воинского звания старшего лейтенанта-инжене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06. Смерть м., до этого у нее было кровоизлияние в мозг; патологоанатом сказала, что у м. утолщенный слой надпочечников.   Производство  большого количества адреналина, ее агрессивность?  Ю. забрал себе все, даже то, что она  написала мне в завещании (саксонский  фарфоровый сервиз), и даже ее паспорт, чтобы я не смог прописаться в ее квартире, которую она получила после размена моей трехкомнатной. Переход генов зла далее… После похорон подошел мальчик лет 10-ти, просит милостыню. Как тебя зовут? – “Витя”.  Мои слезы, наконец, и здесь на кладбище и потом всю дорогу обратно. Прощание с частью моей жизни. На  ее могилу мы с Галей положили большой букет ромашек, которые  собрали в Ясной Поля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Засуха, горели торфяники под М. Прогулки в обеденный перерыв в мой старый тульский парк, где когда-то гулял с Лидой С. и где смотрел с забора  фильм  “Марко Поло”. Этим же летом встретился с Таней Вартазарян, она пригласила свою подругу,  и мы  гуляли по ул. Коммунаров к заставе и далее, были на стадионе. От ее сверкающей красоты ничего не осталось, уже развелась; зло и агрессивность чувствовались во всех ее словах, как и раньше.  Ездил в командировку в Алексин по производству взрывчатки. Старый город: церковь над обрывом у Оки, старая гостиница, окно и веранда выходит прямо в чудесный старинный сосновый бор, который тянется по правому берегу Оки, купания, бег наперегонки с моим товарищем по поездке.</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ым  от горящих торфяников со стороны М. Ездил на трамвае  на место бывшего пионерского лагеря севернее Тулы, в котором я был в 1949г.; раньше там, около киноплощадки росли дубки  высотой в 7м., теперь же спустя 34 года это были мощные взрослые дубы. С тех пор прошло много событий, о которых я раньше не мог даже предполагать… Деревья надо рассматривать также и как своеобразные календари нашей жизни. Еще подошел там к старой раките около пруда, где мы обычно купались около леса; положил ладонь на ее  кору: здравствуй!..  </w:t>
      </w:r>
    </w:p>
    <w:p>
      <w:pPr>
        <w:pStyle w:val="Normal"/>
        <w:spacing w:lineRule="auto" w:line="240" w:before="0" w:after="0"/>
        <w:ind w:firstLine="397"/>
        <w:contextualSpacing/>
        <w:jc w:val="both"/>
        <w:rPr/>
      </w:pPr>
      <w:r>
        <w:rPr>
          <w:rFonts w:cs="Times New Roman" w:ascii="Times New Roman" w:hAnsi="Times New Roman"/>
        </w:rPr>
        <w:t xml:space="preserve">6.10. Дмитров. П. к А. В июне умерла м., и все последующие события сильно повлияли на меня как со стороны здоровья, так и в отношении понимания многих других вопросов, чисто духовных. Месяца два я плохо себя чувствовал, гипертония… Между людьми  (совсем близкими, родными) может быть фатальное непонимание … Решил недели две поработать в библиотеках М. Съездили с Галей во Владимир к Королевым. Я собираю все старые фото и вижу на лицах детей (родственников) действие тех же генов, характерных и для меня. Неужели предопределено больше, чем мы думаем? и судьба?  Спасибо тебе за американскую открытку с чудесными  </w:t>
      </w:r>
      <w:r>
        <w:rPr>
          <w:rFonts w:cs="Times New Roman" w:ascii="Times New Roman" w:hAnsi="Times New Roman"/>
          <w:lang w:val="en-US"/>
        </w:rPr>
        <w:t>les</w:t>
      </w:r>
      <w:r>
        <w:rPr>
          <w:rFonts w:cs="Times New Roman" w:ascii="Times New Roman" w:hAnsi="Times New Roman"/>
        </w:rPr>
        <w:t xml:space="preserve"> </w:t>
      </w:r>
      <w:r>
        <w:rPr>
          <w:rFonts w:cs="Times New Roman" w:ascii="Times New Roman" w:hAnsi="Times New Roman"/>
          <w:lang w:val="en-US"/>
        </w:rPr>
        <w:t>anemones</w:t>
      </w:r>
      <w:r>
        <w:rPr>
          <w:rFonts w:cs="Times New Roman" w:ascii="Times New Roman" w:hAnsi="Times New Roman"/>
        </w:rPr>
        <w:t xml:space="preserve">.  Я недавно купил большой куст хризантем, и теперь они будут у меня цвести до января. Передавай мой привет </w:t>
      </w:r>
      <w:r>
        <w:rPr>
          <w:rFonts w:cs="Times New Roman" w:ascii="Times New Roman" w:hAnsi="Times New Roman"/>
          <w:lang w:val="en-US"/>
        </w:rPr>
        <w:t>Natalie</w:t>
      </w:r>
      <w:r>
        <w:rPr>
          <w:rFonts w:cs="Times New Roman" w:ascii="Times New Roman" w:hAnsi="Times New Roman"/>
        </w:rPr>
        <w:t xml:space="preserve">  и всем нашим  знакомым. </w:t>
      </w:r>
    </w:p>
    <w:p>
      <w:pPr>
        <w:pStyle w:val="Normal"/>
        <w:spacing w:lineRule="auto" w:line="240" w:before="0" w:after="0"/>
        <w:ind w:firstLine="397"/>
        <w:contextualSpacing/>
        <w:jc w:val="both"/>
        <w:rPr/>
      </w:pPr>
      <w:r>
        <w:rPr>
          <w:rFonts w:cs="Times New Roman" w:ascii="Times New Roman" w:hAnsi="Times New Roman"/>
        </w:rPr>
        <w:t xml:space="preserve">3.01.73. Ольга Марковская (дочь Т.С. Королевой): “Нет, Витюша, замуж я опять не вышла, здесь ты сыграл решающую роль… Ты писал, что надо обзавестись семейной жизнью… Я рождена любить и быть любимой… Ты не находишь, что нам уже пора все-таки </w:t>
      </w:r>
      <w:r>
        <w:rPr>
          <w:rFonts w:cs="Times New Roman" w:ascii="Times New Roman" w:hAnsi="Times New Roman"/>
          <w:i/>
          <w:iCs/>
        </w:rPr>
        <w:t>живьем</w:t>
      </w:r>
      <w:r>
        <w:rPr>
          <w:rFonts w:cs="Times New Roman" w:ascii="Times New Roman" w:hAnsi="Times New Roman"/>
        </w:rPr>
        <w:t xml:space="preserve"> увидеться?.. Мама о тебе все время расспрашивает, ведь ты у нее вместо родного брата Сергея… Целую, Оль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П. к О.) … если и бывает хоть какая-то привязанность и то хорошо – во всяком случае я это видел, начиная со студенческих лет. В общем, с нашей стороны это отношение к миру должно быть чем-то вроде любви родителей к детям или сострадания врача к своим больным – и те и другие  не ожидают такого же ответа и довольствуются благом своих подопечных, в том их и радость. Подобный ответ бывает очень редким.  Целую свою сестричк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2. (П. к О.) Лет 10 назад я познакомился в Р. с семьей Муравьевых; рисунки старика Н. С. (он потомок декабристов), иллюстрировавшего “Цветы зла” Бодлера – безудержная фантазия, открывающая глаза на реальность. Я был уже немного подготовлен к этому, знал основной дух веданты и христианства, что мы все являемся чем-то одним целым.  Стал изучать французский и читать Бодлера, у него я нашел то, что не ожидал найти в поэзии: не только горечь, мечту, сны,  но и  жесточайший реализм; и все это высказывалось со страстью. После этого Верлен и современные поэты, иногда смотрю журнал  “Европа” на фр. в  М. Странным образом что-то из этого отобразилось и в моей научной работе по исследованию сложных объектов. Здесь я применил топологию, которая является полнейшим подобием веданты  (да и христианства) – все неразрывно связано как целое;  весь мир  в этом смысле (для лучшего нашего понимания) – это “я”. Увлекаюсь ботаникой и фармакогнозией, это хорошо сочетается с туризмом.</w:t>
      </w:r>
    </w:p>
    <w:p>
      <w:pPr>
        <w:pStyle w:val="Normal"/>
        <w:spacing w:lineRule="auto" w:line="240" w:before="0" w:after="0"/>
        <w:ind w:firstLine="397"/>
        <w:contextualSpacing/>
        <w:jc w:val="both"/>
        <w:rPr/>
      </w:pPr>
      <w:r>
        <w:rPr>
          <w:rFonts w:cs="Times New Roman" w:ascii="Times New Roman" w:hAnsi="Times New Roman"/>
        </w:rPr>
        <w:t xml:space="preserve">Все тает, гулял у пруда в Тульском парке как обычно в обеденный перерыв. Что-то краснеет: около воды  человеческий зародыш (плод)  размером с кулак… Гуляющие пожилые женщины спрашивают у меня, почему я печален, показываю им это, они  ахают: “какая стерва </w:t>
      </w:r>
      <w:r>
        <w:rPr>
          <w:rFonts w:cs="Times New Roman" w:ascii="Times New Roman" w:hAnsi="Times New Roman"/>
          <w:i/>
          <w:iCs/>
        </w:rPr>
        <w:t>она</w:t>
      </w:r>
      <w:r>
        <w:rPr>
          <w:rFonts w:cs="Times New Roman" w:ascii="Times New Roman" w:hAnsi="Times New Roman"/>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ариса Ашиткова (урожд. Щеглова); поездки в колхоз, бесконечные разговоры о туризме, Ясная Поляна, р. Воронка… Встреча всей компанией какого-то праздника в кафе, прогулка в парке, ее слезы. Поездка туристов  на Упу (Никольское), соревнование по ориентированию;  ездил туда на велосипеде из Щ.</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05. Марку Кацу (он работает в Рубежанском филиале НИОПиКа). В отношении статьи по булевым моделям: настало время, как в мультфильме “Ну, погоди!”, нахально пройтись с барабанным боем мимо волка (ак. Кафарова), у которого от неожиданности отвисает челюсть… О толковании теоремы Морса: мы, де, строим каркас, на который вы, мол, можете натягивать любую пленку, т. е. аналитику…  У меня был период душевной депресс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6. (Ему же).  Отрицание не означает доказательства, а лишь ограничивает какие-то варианты, остается целое море неопределенности. Конечно, очень хотелось бы устраивать встречи у вас в ин-те (в Рубежном), но время! Уж очень интересные проблемы возникают в области ускорения и уточнения всех квантовых расчетов, которые гибнут из-за их сложности. Дарственная надпись  для него на оттиске моей статьи в Докладах АН СССР (1976, Т.231, №6): “Моему проповеднику и пророку, ревностному последователю Нового Учения, превзошедшего в  своем рвении самого Учителя, с благодарностью, В. Щ.”.  Шутливое письмо с  аналогиями: член-кор Кафаров, как первосвященник, требующий распятия Учителя на дверях своей кафедры в назидание  всем аспирантам…,  и Марк, как один из евангелистов, в своих сочинениях  “От  Марка”  воскрешающий Слово и Дух Учител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Ездили  с Галей в Прибалтику; Вильнюс, затем Тракайские озера, там поставили палатку на берегу, вода прозрачная, песок. Были в замке.  Хозяин-поляк  дома около озера, где была наша палатка, дал лодку. Я  съездил на другой берег (это почти 1 км) за водкой для него. Потом поехали в Каунас, сошли немного раньше, ночевали у Немана и купались там. В Каунасе были в музее Черлёниса, затем Рига, сняли комнату у хозяйки-немки, кровать с пышной периной; музей изящных искусств. Юрмала, искупались в море, которое выпуклой горой чуть поднимается к горизонту.  Кёнигсберг, невозможность устройства, приближение ненастья, мы уехали в Дубну. Вода почти до горизонта, полузатопленная церковь…</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ыли еще с Галей в Питере у моего знакомого по спортлагерю МГУ психиатра; фото ее на фоне  арки, колонны и площади перед Зимним.  Воронка, купание с Ирой, ей лет 15,  она  сестра  моей программистки. Ныряли с мостиков в воду, потом играли вместе с мальчишками в футбол. Мысленный форзац перед моей будущей повестью “Круглый плод”: гравюра Дюрера, Ева дает яблоко Ада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9. Гале. Находимся мы в Курбатове, это около часу езды на восток от Черни, грязь непролазная.  Хозяйка кормит нас очень хорошо:  телятина, простокваша, которую вытряхивается   из банки  глыбами. Ни о какой копке картошки не может быть и речи, в поле сплошное болото. Ходим гулять в лес. У меня эта поездка получилась чем-то вроде санатория и терапии сном. Весь дом полон всякой живности, как Ноев ковчег: под крышей, крытой соломой, живут кошки, под карнизом парочками сидят голуби и воркуют. По дому бегает с подбитой лапкой дикая уточка, около моего окна вечером бормочет и стонет овца, у которой, как говорит хозяйка, болят зубы. У хлева, куда мы бегаем по нужде, вздыхает корова, рядом стоит перевернутый ящик, где живет на громадной цепи чудесная рыжая собачонка с печальными карими глазами, вечером она тоже начинает тоскливо подвывать. Я думал, что ей холодно, но хозяйка говорит, что это она просится погулять, чтобы с нее сняли  эту цепь, “ей бы лишь бегать ночью с собаками”. Этих собак здесь дикое множество, вчера  ночью  они устроили в деревне настоящий концерт. Когда я вышел в совершенной темноте, очевидно на свет моего фонарика помчались ко мне какие-то из них, ломая кусты; я скорее скрылся за дверьми и спешно задвинул засов.  Вся пшеница полегла и гниет в поле. В деревне нет ничего: ни клуба, ни магазина, ни аптеки, ни даже почты.  Пишу с запозданием, т. к. почтальонша решила  один день не ходить: ей надо пасти коров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Галя: “… в подвал не хожу, боюсь увидеть крысу убитую… по выходным  дням гоняют в колхозы даже освобожденных. На работу в Тулу ездить очень тяжело, влезаю в очередь, где много мужчин, они и вносят в автобу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сень, слякоть, завернувшись в плащ, задумчиво иду к тульскому парку;  вижу парня очень похожего на меня, так же одетого, в шляпе и очках и с таким же портфелем… Мы мельком взглянули друг на друга и затем ускорили шаг, чтобы скорее уйти. Все это было почему-то неприятно. Зима, наш ин-т как тюрьма,  лишь из туалета чуть виден кусочек голубого неба над мрачными крышами. Мороз, перерыв, парк, обед:   несколько кусков черного хлеба и половинка плавленого сырка; пластмассовая банка из-под реактивов с кипятком, завернутая шарфом. Мороз обжигает пальцы; молитва  “Отче наш” и вид голубого холодного неб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оклад мой в Совете по кибернетике АН СССР, выход  основной статьи по булевым моделям – языку, на котором с нами разговаривает природа, языку, согласующему информационные каналы природы и человека. Доклад на ф-те дискретной математики МГУ. Разговор с ак. Яблонским на совете в МГУ, он говорит мне уныло: “…но кто оценит наши математические построения, новые, более мощные методы распознавания… Всюду сидят деляги, никчемные и беспринципные люди…” Позже встречались с ним и на факультете журналистики и продолжали наши разговоры в этом же духе в его машине, ехали от южного входа в МГУ к метро. Новая моя знакомая Л., черные волосы, белое лицо и плечи, нежная кожа, синие глаза, интимный разговор: “не знаю, наверное,  я уйду от мужа…”.  Поездка к Клавдии Георгиевне Королевой, моей дальней родственнице, подруге м. еще по Оренбургу, жене Виктора Орлова, товарища отца.  Встреча там с ее соседом Дымшицем с иссиня-черной ассирийской бородой. Вечеринка у него с его друзьями, доцентами из МГУ.  “Виталий, если ты что-то нашел важное в теории, скрой это, не пиши и не рассказывай об этом – украдут и ты останешься  ни с чем.  Просто используй свои возможности в прикладных областях, не называя  источник такого детального знания…”   “Оливер!”, история затерянного в этом жестоком мире мальчишки. Слезы, выход в чужой город, где мне негде остановиться, все гостиницы забиты черными. Головокружение, дезориентация: где я?.. Скамейка, дети, старшая девочка лет 9 говорит мне: “Вы не дадите ли 10 коп, чтобы нам доехать?” – Да, да, конеч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12. Сон:  я в двух естествах, одно участвует в каких-то действиях, напоминающие театральные, другое летает надо всем этим; живет оно в масштабе времени, несовместимом с обычной жизнью. Иногда задеваю за прутья-щупы, взрываются мины, это вызывает улыбку – их взрывы никакого отношения ко мне не имеют. Теплое мелкое озеро, отдельные ямы, где лежат громадные раковины и в них живые моллюс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 машиной (бюрократией)   веди разговор на машинном языке, повторяя…, без эмоций.  Вся математика – это и есть модель мышления. Народ – терпение, трудолюбие; даже не думают, что проходит молодость, что возможна свобода, отдых, праздность. Втянутость в вечную работу, кататония тру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01.74. Сон: я потерял память, раздет  и не могу найти свои вещи, и мне по секрету  говорят, что на меня есть донос от прежней… мне стыдно, но путь пройти надо. Слащавость и в дальнейшем предательств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i/>
          <w:iCs/>
        </w:rPr>
        <w:t xml:space="preserve">Когда  я смотрю в твои глаза, чувствую, как  падаю в пропасть… Мой розовый город, пурга, поющий снег, дом, мать, смерть, боль в сердце, “клубок зм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недрение зла как мутация у м.: утолщение надпочечников, агрессивность.  В детстве чувство того, что  все держится не само по себе, а потому, что все заранее рассчитано родителями, учеными, политиками; потом выяснилось, что все мы погружены в море неизвестного. Цель написания повести – конструирование новой души, человека пишущего и читающего; излечение. Кроны высоких дубов весной, ветви переплетаются на фоне неба, молитва Богу: хорошо.  Беги сюда, в лес, и здесь ты найдешь успоко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руглый плод” – отображение всеобщей общественной шизофрении,  стремление к выделению  не только внешних, но и внутри себя отдельных враждующих областей (этот замысел так и не был осуществлен).* Роман – модель, принцип написания – это топология отождествления. Стремление к округлению (компактности) в биологии. Красота как компактность в информационном смысле, наиболее удачное согласование каналов связи, “понимание”, схватывание сраз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02. Доклад по  алгоритму построения булевых моделей в МХТИ (менделавочке) у ч.-кор. Кафарова. Вся его орава кандидатов и докторов задавали  мне вопросы не по существу. А Кафаров в простоте душевной воскликнул: “Но я ничего не вижу! Зачем это?” Я чувствовал себя  портным из сказки Андерсена “Новое платье короля”.  </w:t>
      </w:r>
    </w:p>
    <w:p>
      <w:pPr>
        <w:pStyle w:val="Normal"/>
        <w:spacing w:lineRule="auto" w:line="240" w:before="0" w:after="0"/>
        <w:ind w:firstLine="397"/>
        <w:contextualSpacing/>
        <w:jc w:val="both"/>
        <w:rPr/>
      </w:pPr>
      <w:r>
        <w:rPr>
          <w:rFonts w:cs="Times New Roman" w:ascii="Times New Roman" w:hAnsi="Times New Roman"/>
        </w:rPr>
        <w:t xml:space="preserve">Вспомнился старичок в электричке, который просил милостыню, и я тогда сказал Герману: пройдет лет 50 и кто-нибудь из нас вот так войдет в электричку и скажет: помогите, братцы, и я был когда-то как и вы молодой и работал над атомной бомбой… Самая дикая мысль м.  тогда в Р.  (вопреки договоренности), что она должна  быть уже </w:t>
      </w:r>
      <w:r>
        <w:rPr>
          <w:rFonts w:cs="Times New Roman" w:ascii="Times New Roman" w:hAnsi="Times New Roman"/>
          <w:i/>
          <w:iCs/>
        </w:rPr>
        <w:t>сразу</w:t>
      </w:r>
      <w:r>
        <w:rPr>
          <w:rFonts w:cs="Times New Roman" w:ascii="Times New Roman" w:hAnsi="Times New Roman"/>
        </w:rPr>
        <w:t xml:space="preserve"> на нашем иждивении, хотя с нас тогда нечего было взять. Нам хватало только на хлеб  насущный (я высылал деньги детям), а у нее были большие деньги на книжке за проданный дом (эти деньги потом пропил 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следняя просьба отца к сестре Тане перед уходом на фронт: съездить после войны в Тулу и узнать,  как живет его сы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4. Галя: “Я тебя  мало вижу дома… и осталось жить так мал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08. Сон: Л.: “… люби меня всегда, и все будет хорошо”. – “Я сравниваю свое отношение с тем, что было раньше; да, конечно, я люблю тебя… ты всегда в моей памяти, во сне останешься моей девчонкой”  У нее слезы. – “Если я умру, ты будешь помнить обо мне?” – “Я буду перечитывать твои песни и вспоминать тебя”. Верхушки дубов, голубое небо. Счастье, счастье, ты, как и свобода голубого  цвета!  Шизофрения общества,  кататония: застывшие фигуры школьников с автоматами у памятников, томящиеся на никчемной работе служащие; патология ума – бредовые идеи мирового господства; патология чувств – запрет на истинно-прекрасное в искусстве; патология воли – всеобщая апатия народа.  Еще сон: разговор на балконе с Эллой, моей подружкой по музшколе, я знаю, что она уже умерла. Мы разговариваем друг с другом тихо и печально: “Ты же…” – она утвердительно кивает головой. Я глажу ее, но она, оказывается,  вся плоская и легкая, как лист. Затем она падает вниз и вдруг превращается в бегущую прочь собаку – я кидаюсь в темноту двери, там  стоит мертвая м.  “Где она!” – кричу я  и с ужасом в сердце бросаюсь на м. Толчок в бок. Я просыпаюсь, смотрю на часы, полночь, с тревогой иду по темной комнате: “м. еще зде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0. Баку, Мардукян (на севере Апшерона), турлагерь, гостеприимство: сразу же нам дали отдельную комнату, ужин в столовой. Берег Каспия, песок с отдельными скалами, на песке утром видны следы змей, кое-где растут фиговые деревья. Галя, бегущая по мелководью Каспия, маленький тюлень, играющий с нами в море.  Горы дынь и винограда на базаре в Баку. Выжженная степь, отдельные дачи с цистернами воды, овощи выращивают весной и зимой в корытообразных углублениях, поливаемых водой… Тбилиси, Гагры – ощущение домашнего, ровного тепла, влажности;  идем и улыбаем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Т. на работу езжу на электричке, прохожу через пути задумавшись, окрик охранника, я не обращаю на него внимания:  “Стой, стрелять буду!”, держит пистолет, направленный на меня. Скоро уже моя электричка, перед нами появляются  рабочие  из депо в промасленных робах, с какими-то железными крюками в руках, они немного покачиваются: “Ты чего к человеку пристал, ведь ему надо на поезд…” Мне было стыдно  перед ними за свой вид: костюм, белая рубашка, галстук,  папка для бумаг.  У народа всеобщая неприязнь к охранникам, лакеям паразитов. Основная страсть многих   (кроме половой) – это стремление к власти, к садизму,  это больные… Не поддаваться гипнозу вожаков. Мысленно всегда видеть горизонт, небо, поля, леса:  “Это все мое, это я”. Цель человека в нашем обществе – это  независимость от него в питании, жилище. Туризм, отшельничество, монашество. Крестьянское хозяйство и незащищенность его от паразитов. Странник, освобождающийся от тотального паразитизм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12. Пил воду из своей пластмассовой банки из-под реактивов во время своего “обеда”;  морозный парк, зажмурил глаза от солнца: благослови Отче, наш Светлый, Лучисты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03.75. История основной топологической идеи. От диффузного, всеобщего ведантизма к христианству, указавшему  ближайшую окрестность, достойную человека – его ближнего (хотя бы). Крах и этого  сейчас. Озверение. Постепенная сдача позиций. Последняя наша ближайшая окрестность – наша душа; не допустить ее разделения изнутри (шизофрения) или извне (двоедушие, социальная шизофрения), лжи самому себе.  Аналогия: мой алгоритм получения выводов. Сжатие интервалов истины. То же у Гегеля.  Скоро буду дедом: сын женится. Вот так-то, друг м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й, поход от Приволья к верховьям Упы, к излучине у Костомарово. Заброшенные деревеньки, цветущие вишневые сады, солнце, река и плывущие по ней стебли аи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06. Кац:  “…твой план конструирования логических советчиков – это просто здорово! Так как насчет твоего портрета? Сохранение твоей молодости для грядущих поколений, а то потомки увидят безобразную физиономию 100-летнего старца и будут думать, что корифеи прошлых лет никогда  не были молодыми…” </w:t>
      </w:r>
    </w:p>
    <w:p>
      <w:pPr>
        <w:pStyle w:val="Normal"/>
        <w:spacing w:lineRule="auto" w:line="240" w:before="0" w:after="0"/>
        <w:ind w:firstLine="397"/>
        <w:contextualSpacing/>
        <w:jc w:val="both"/>
        <w:rPr/>
      </w:pPr>
      <w:r>
        <w:rPr>
          <w:rFonts w:cs="Times New Roman" w:ascii="Times New Roman" w:hAnsi="Times New Roman"/>
        </w:rPr>
        <w:t xml:space="preserve">1.07. Кацу. Осенью сфотографируемся вместе. Надеюсь, что когда-нибудь эта фотография будет фигурировать в роскошных изданиях – воспоминаниях учеников и т.п. Весьма заманчивая цель жизни. Выжги каленым железом места, где упоминаются слова “математика”, “алгоритм” – это теперь ругательные слова.  Представь все дело так, что тебя все время осеняли свыше идеи </w:t>
      </w:r>
      <w:r>
        <w:rPr>
          <w:rFonts w:cs="Times New Roman" w:ascii="Times New Roman" w:hAnsi="Times New Roman"/>
          <w:i/>
          <w:iCs/>
        </w:rPr>
        <w:t xml:space="preserve">их </w:t>
      </w:r>
      <w:r>
        <w:rPr>
          <w:rFonts w:cs="Times New Roman" w:ascii="Times New Roman" w:hAnsi="Times New Roman"/>
        </w:rPr>
        <w:t xml:space="preserve">труд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08. Кацу. Чуть было не улетел на Д. Восток в Дальнегорск, где получают бор. Там туземцы по-прежнему занимаются … и поклоняются уравнениям регрессии по 1 – 2 переменным. Может, хоть искупаюсь в Тихом океа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ужение окрестности при переходе от восторженной юности к старости: ведантизм, толстоизм, христианство, иудаизм, партия, эгоизм, шизофрения, рак с метастазами, сепсис, разлож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рстовый провал южнее нашего дома  около Озерков, весной туда, закручиваясь,  уходит поток воды, нагретый солнцем, чтобы породить где-то новые отложения  или новые обвалы. Обновление – конец моего романа, сплав с философией. Эмбрион, поглощение, засасывание ртом пальца. Зигота, стадия  кольца, которое  затем разрывается, давая на одном конце ротовое отверстие, затянутое мембраной и на другом – анальное.  Симметрия начальная этих частей: губы, язык, нёбо, пищевод, желудок  и соответствующие им  органы на другом конц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 Знакомство с художником Зюзиным, его женой и друзьями. Рассказ З.  о том, как он “убил” ак. Мясникова: обругал его за  нарушение договорной цены за картину;  инфарк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Закон сохранения общей выпуклости (компактности). Если вы видите истощенных людей, разделенных и погруженных в собственные проблемы и отчаяние, то это означает, что есть кто-то, жиреющий за их счет и проводящий время в увеселительных пикниках и теплых подобных компаниях таких же людей с округлыми лицами и упитанными тел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Филиал ОКБА, школа на месте бывшей деревни Воробьевки, сейчас  рядом химкомбинат. Заброшенные сады, полно яблок. В перерыве с одним нашим бывшим геологом прогуливаемся под высокими тополями и рассуждаем о смысле жизни,  он еще рассказывает о красотах летнего Таймыра. (Во время одной из многочисленных вечеринок с нашей молодой компанией один знакомый мне говорит, что мною интересуется ГБ: почему часто ездит в М., ходит постоянно один в лес во время обеденного перерыва и т.д. Это отголоски моей встречи с американскими студентами в 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терия как компактность, как “закругление” полей. Истерия: театральность, заявление о помощи, распространение во вне; оправдание в этом м. Для многих мои логические модели кажутся шаманством: из хаоса цифр, на которые все уже давно махнули рукой, где “ничего нет”, вдруг появляются непротиворечивые короткие выводы, как бы “голос свыше”, или как бы ответ природы на поставленный тобою вопрос к ней. </w:t>
      </w:r>
    </w:p>
    <w:p>
      <w:pPr>
        <w:pStyle w:val="Normal"/>
        <w:tabs>
          <w:tab w:val="clear" w:pos="708"/>
          <w:tab w:val="left" w:pos="5954"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3.01.76. Татьяна С. Радова: “…сложно обстоит дело со здоровьем Евгения С.;  будете во Владимире, напишите мне, как он себя чувствует после операц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3. Сон: я играю со своими детьми, на жердочке головой к стене сидит большая черная птица. Я глажу ее – она изгибается, как кошка, крылья распрямляются. Я боюсь, что она может всем выклевать глаза, на концах крыльев у нее когти, она вцепляется мне в руку, просыпание. Другой  сон: как бы Болохово, вся наша семья Королевых…, но вещи (шкафы и другие) неустойчивы, я предлагаю укрепить их  подпорками,  лыжными бамбуковыми палками. Отец помогает мне: “Да, да, это так надо сделать, Женька”. Я тут же понимаю, что  он ошибся, он думает о своем младшем брате, который сейчас очень болен. Надо написать ему. Социальный смысл трагедии м.: она показала мне будущее не путем рассказа, наставления, но путем представления драмы, как акте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05. Главная заповедь математика – возлюби свою ближайшую окрестность, как самого себя. Надпись  моего отца  Сергея  Сергеевича Королева на  фото 1936 года, где я сижу на пне, жмурясь от солнца:  “Солнышко мое!”  Н. в самую интимную минуту: “Солнышко мое!” – и опять появился Сергей  уже в двух видах (и Андрей) спустя 14 лет после гибели их деда Серге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ентябрь, Феодосия; сильный ливень и сель с гор, музей Грина. Уехали морем в Ялту. </w:t>
      </w:r>
    </w:p>
    <w:p>
      <w:pPr>
        <w:pStyle w:val="Normal"/>
        <w:tabs>
          <w:tab w:val="clear" w:pos="708"/>
          <w:tab w:val="left" w:pos="851"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Л. Ашитковой.  Я говорю ей шутливо: моя душа разделяется на  “я”  и на  В. Н. Щ., поспорт №…, пропуск… и т.д.; иногда они спорят между собой. Вторая часть – личность нудная, ворчащая, всем недовольная, интересующаяся лишь зарплатой и т.п.  Первая – личность  весьма скептически относящаяся ко второй, душа нараспашку, готовая всех обнять и быть со всеми единой, довольная всем как радостный щенок и плюющая на все так называемые материальные блага…  Она тоже шутливо и печально  в ответ: “… где же наш необитаемый остров?…” Тетрадь с туристскими песнями на память м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11. Добро должно  быть  не ради такого же ответа, скорее это для себя: “Я все выполнил, зависящее от меня (т.е. меня не мучают угрызения  совести). Итог будущего романа “Круглый плод” – социальная компактность  соответствует паразитизму.  Однако теперь уже возможен конструктивный подход.  “Благо творите ненавидящим вас”, ибо оно будет возможным поводом изменения души паразита или, по крайней мере, его разоблачением в глазах общества. Зла нет (как это я сказал своему шефу в Кыштым-Иртяше, он был крайне удивлен), есть непонимание или отсутствие сопереживания, т.е. здесь нет идентификации с другим. Зло –  это, вообще говоря, логическая ошибка, однако соответствующие информационные структуры здесь могут быть запрограммированы изначально эволюционным (или “случайным”) процесс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Шувалова Л.: “Ты как Понтий Пилат спросил,  “что есть большое духовное богатство?” Это следование заповедям Божиим. Побывай в Вильнюсе в русском православном храме…, поговоришь с настоятелем и приобщишься… скажут, где можно остановить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остомарово (Советск), огромное водохранилище с теплой водой, погода изумительная, играл в бадмингтон и волейбо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2.77. Сон. Н., мы вместе, моя… Она: “Ну, что ты сказал?” – “Слава Богу во вс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 Мой доклад в ин-те горнохимического сырья в Люберцах. Большой зал, микрофон, диапроектор, странное, глуховатое  звучание моего голоса, заключение договора, массы сове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05.Кацу. Я порядочно залез в математику… был в М., хотел сделать доклад в ун-те на кафедре математической кибернетики у ак. Яблонского, интересно еще раз профильтроваться в среде математиков. На работе, когда я им сунул под нос свою публикацию в ДАН, кажется, зашевелились, нужен твой отзыв из Березников об экономическом эффекте. Рад, что метод стал работать и в других областях, это дает мне моральную поддержку, а то я уж стал совсем пессимистом.  (Позже был у  Яблонского и сделал доклад на кафедре в МГУ).*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й. Фабричная (около Раменского), Анна Сергеевна Королева. “В Болохове твой отец  научил местных жителей делать дома из шлаковых блоков, построили несколько таких домов, там вы и жили, там ты и родился… Кругом полно агентов…, они все знают у них все расписано и на каждого заведено дело, где заведомо все расписано, что с кем будет, вплоть до мельчайших подробностей… Мать Дарьи Егоровны Королевой имела хороший сад, отец у нее был пастухом. Сама Д. Е. скорее была немного похожа на уроженцев Сибири: складка века, черные волосы… ступни ног  были развернуты немного больше, чем обычно. “Ах, Господи!” – часто говорила она”. Я говорил с А.С.  как-то спешно,  стесняясь… Спрашивал про родственников, говорил: ну, как у них, все нормально? Наконец, она мне сказала: “Что значит нормально? Люди имеют разные привычки и потребности, что одному не хватает, то другому достаточно. Нельзя всех мерить  одинаково. Мне, например, достаточно” (у нее крошечная пенсия). Интересный контраст между моим посещением одного доцента МГУ и  ее. Первый тщательно высматривал меня в глазок двери;  у А.С.   мой стук – “Да, да, я сейчас”, – раздался ее голос, и она  скоро мне открыла дверь, на котором не было глазк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он. Кажется, стромынское общежитие, из своей  тесной камеры через очень узкое окно я вылезаю наружу. Город (что-то вроде центра Харькова), развалины, коричневые блоки камня, солнце;  большая площадь  – это опять она, я  ее уже раньше видел во сне и осознаю, что это сон.  Красивая   старинная  архитектура, людей почти нет, трава, коричневые тона. Но я гол и ничего у меня нет…, натягиваю на себя какую-то солдатскую форму, гимнастерку и галифе, они длинны и я подвертываю их снизу, сапог нет. Мне стыдно за  себя, мучительно ищу в бесконечных переулках тот лаз, через который  вылез наружу. Потом  все это забывается, брожу один между этими восхитительными развалин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цу. Если отдельные признаки хороши, это не означает, что будет хороша их конъюнкция (он выдает это за свой  новый метод)*. Хороши порознь сыр, кофе, вино…, ипразид для шизиков. Но прием последнего вместе с каким-либо предыдущим может привести к †… Не жадничай, не обижайся и не жульничай, в общем и целом ты молоде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юль, жара, ездил в М. в менделавочку и на ночь останавливался в своей шатровой  палатке (которую сшил давно уже из льняной  серой ткани и которая умещается в портфеле) западнее от Битцы и от ин-та лекарственных растений. Спал на пленке в плаще, довольно холодно ночью. Вторая ночевка в глухом лесу южнее на 2 км от окружной дороги, восточнее киевского шоссе, третья  там же, ближе к озеру, к старому имению.  Ам. фильм “Золотое путешествие Синбада”. Наш мир еще фантастичнее. Надутая морда моего руководителя, защищающего докторскую в менделавочке и выпрашивающего у меня, инженера,  последний рубль. Оглушенность всех, суетящихся на кафедре кибернетики у члена-к. К., пытающегося с тонким юмором благородно присюсюкивать при встрече со мной и протягивающего свои скрюченные пальцы, напоминающие лапы курицы из холодильника; волчьи отношения на кафедр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ашел во двор старого дома Суховых в Т. Каждый  старый, отшлифованный ногами камень как драгоценность  из-за воспоминаний  о дружбе с детсада до ун-та. Старые коридоры,  лестницы  и кухня еще дореволюционного време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ацу. Долго нет писем, я уж думал, что ты уже в стране обетованной или в краях, не столь отдаленны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 принципиальной невозможности проникновения дальше во Вселенную: надо найти иные пути, иные подходы, иные измерения. И этот путь уже есть – это вера  = топология,  там тоже “я” в каком-то ином смысле. “Зачем лезть на вершину Эвереста – удивляется мудрец, – когда там достаточно побывать в духе?”  Жизнь – это захват и т.д., но возникает христианство, которое дает ограничение этому процессу: “Помни Бога”, т.е. помни, что есть существо, неизмеримо более сильное и умное, есть точно такие же другие люди.  Пришвин: есть вся окружающая природа, очень похожая на громадное умное живое существ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юль. Литва, Друскининкай, Каунас,  музей странного Черлёниса, Ровно, мое фото на  развалинах королевского замка на Немане,  фото у деревенской часовни с  разбитым деревянным Христом и около большого покосившегося деревянного креста, я иду вдаль. Поездка на лодке на  уединенный остр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08. Купание в Грумантском водохранилище в  заливчике западнее, ближе к шоссе, ощущение вечности, набрасывал величественные планы: дела, походы, оборудование. Часа три читал под высокими соснами на крутом берегу у Воронки в толстовском имен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09. Сон. Мы все: Н., я, дети вместе что-то празднуем, готовим ужин, накрываем на стол, но появляются мои старые друзья, намеки, ухмылки, что мне оставаться здесь нельзя, они донесут куда следует. Только теперь они мне сообщают, что все это время следили за мной, они работают в органах и т.д.  Накрывают тут же себе стол, роскошная сервировка, дверь в столовую закрывается. Я сижу с Н., кажется, и дети против того, чтобы я оставался с Н. Она говорит мне: “Вот соль”, я пробую: нет,  не надо, в нее что-то добавлено… </w:t>
      </w:r>
    </w:p>
    <w:p>
      <w:pPr>
        <w:pStyle w:val="Normal"/>
        <w:spacing w:lineRule="auto" w:line="240" w:before="0" w:after="0"/>
        <w:ind w:firstLine="397"/>
        <w:contextualSpacing/>
        <w:jc w:val="both"/>
        <w:rPr/>
      </w:pPr>
      <w:r>
        <w:rPr>
          <w:rFonts w:cs="Times New Roman" w:ascii="Times New Roman" w:hAnsi="Times New Roman"/>
        </w:rPr>
        <w:t xml:space="preserve">Роман – творение нового; старая жизнь – это лишь несущая частота, позволяющая передавать новую информацию.  В истории с м.  я не придавал ударам судьбы эмоционального значения, это был лишь материал для обучения. Со временем стал как бы бродячим актером, сама эта жизнь-игра приносила некоторое удовлетворение, ощущение того, что я и окружающие чему-то научились. Это все уже было почти 2  тысячи лет назад…, вам нужна моя кровь:  вы ее получите.  Меня  стали больше интересовать больные люди, у них все черты души видны резче. Массовое заболевание ненавистью друг к другу. Паранойя, истерия и шизофрения как норма общества. Нужна жалость к людям при необходимости молчания, как  Христос у Пилата. Даже если </w:t>
      </w:r>
      <w:r>
        <w:rPr>
          <w:rFonts w:cs="Times New Roman" w:ascii="Times New Roman" w:hAnsi="Times New Roman"/>
          <w:i/>
          <w:iCs/>
        </w:rPr>
        <w:t>всё</w:t>
      </w:r>
      <w:r>
        <w:rPr>
          <w:rFonts w:cs="Times New Roman" w:ascii="Times New Roman" w:hAnsi="Times New Roman"/>
        </w:rPr>
        <w:t xml:space="preserve">  общество такое, это не значит, что надо самому быть таким. “У меня есть Бог” – у меня  еще есть окружающая природа:  животные, растения, небо для того, чтобы увидеть согласованность всего.  Больное общество через своих казенных профессоров пытается обосновать необходимость ненависти, они забывают Бога, он один лишь против и показывает это нам через природу, ландшафты – гармония всех и итоговое общее бла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тихи одного математика из Новосибирска: “Среди парабол, среди полуокружий…”. </w:t>
      </w:r>
    </w:p>
    <w:p>
      <w:pPr>
        <w:pStyle w:val="Normal"/>
        <w:spacing w:lineRule="auto" w:line="240" w:before="0" w:after="0"/>
        <w:ind w:firstLine="397"/>
        <w:contextualSpacing/>
        <w:jc w:val="both"/>
        <w:rPr/>
      </w:pPr>
      <w:r>
        <w:rPr>
          <w:rFonts w:cs="Times New Roman" w:ascii="Times New Roman" w:hAnsi="Times New Roman"/>
        </w:rPr>
        <w:t xml:space="preserve">20.12. Кацу. Прости, что не писал, было премерзопакостнейшее настроение, перо валилось из рук. Кафаров бродит какой-то расслабленный по кафедре… У меня создается впечатление, что его д-р Д.  (мой новый руководитель,  прошлый спился, позже и Д.  устраивал  неприличные выходки во время пикников в Рубежном)*  частично  находится под моими чарами и всячески покровительствует. Он был весьма воодушевлен моей топологической теорией и потребовал, чтобы я доложил ее на семинаре в ун-те, что  и сделал. Он хочет высосать из меня еще две статьи… Вот так и живем, переговариваясь с ним через пишущую машинку. О моей статье, вышедшей  в Докладах  АН. Я был страшно разочарован, когда увидел, что они (Кафаров &amp; </w:t>
      </w:r>
      <w:r>
        <w:rPr>
          <w:rFonts w:cs="Times New Roman" w:ascii="Times New Roman" w:hAnsi="Times New Roman"/>
          <w:lang w:val="en-US"/>
        </w:rPr>
        <w:t>Co</w:t>
      </w:r>
      <w:r>
        <w:rPr>
          <w:rFonts w:cs="Times New Roman" w:ascii="Times New Roman" w:hAnsi="Times New Roman"/>
        </w:rPr>
        <w:t>) напечатали  свой слабый пересказ моей старой статьи 70-го года, а ведь я давал им  для опубликования текст, где все обосновывал с помощью метода форсинга. (Впрочем, в принципе можно быть довольным хотя бы тем, что читающие поймут: внешние объекты могут “говорить” с нами на нашем качественном язы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он. Я в старой квартире на Воздвиженке (Революции 49), м.,  отчим, Ю.  – всё четко и выпукло. “Знаете  ли вы, что это только наш сон?” – “Да”.  Я хожу, все рассматриваю с радостью и боязнью, что всё это исчезнет, как только проснус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06.78. Алексеевка (южнее Тёплого). Старый клуб-конюшня, рядом лес, дома разбросаны в художественном беспорядке, сирень цветет, рядом высокие ветлы, трава–мурава (горец птичий) на  тропинках и между дом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Письмо Гале).  Встаем в 5.30, увозят на открытой машине в поле за 6 км, работаем около часу, привозят завтрак: картошку с мясом и молоко, опять работа до 14 часов, обед. Работаем по 13 часов в день на прополке свеклы;  дикий лук в поле, горсть листьев березы для очистки зубов и как витамины. Очень красивы березовые лесочки, полно цветущей земляники. Дождь, сильный ветер – бежим в лес и сидим под березами на мокрой траве.  В бараке шумно, народ крикливый и беспорядочный.  Шашлык в лесу, поздно ночью выводил всю нашу компанию из леса по звездам и далее, лишь у меня был фонарик, шли длинной цепочк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онец сентября, командировка на Воскресенский фосфоритный комбинат. Начало октября, командировка  в Кингисепп, мягкий веерный душ, под которым можно было посидеть на скамеечке…  Съездил в Ивангород, далее пешком перешел  по мосту  и оказался в эстонской Нарве, пообедал в уютном кафе: тихо, спокойно, подали мне точный счет, все дешево, по улицам гуляют господа в котелках  с собачками в клетчатых жилетка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10.  Гагра. Палатку поставил у зарослей высокого тростника арундо, чуть внутри поляны, снаружи палатку было почти не видно. Серый песок, до моря метров 50, рокот волн, купался в полдень, вода  очень прозрачная и холодная. Ночью к рюкзаку лезли крысы, приходилось каждые полчаса пугать их. Через день ходил в Гагры за  продуктами, купался и обедал там. Гроза, на следующий день развел костер. Ухудшение погоды, ушел в соседний лагерь, где получил  отдельную комнатку. С друзьями  ходил в горы и показал  им  большой мандариновый сад, где я раньше провел целый день, читая своего Бодлера на французском, поедая мандарины и смотря в монокуляр на море и Пицун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ечером уехал в Тбилиси, переночевал в гостинице для туристов и  утром уехал по Военно-Грузинской дороге в Кисловодск. С юга  высокая стена гор и по ней петляет вверх дорога. Крестовый перевал, напились там минеральной воды, купил высокогорных яблок, любовались  видом далекого водопада и Эльбруса. Дорога в долине Терека очень опасна,  встречные машины еле-еле могли проехать мимо, колесо одно уже было над пропастью, крики ужаса женщин в автобусе. В Кисловодске было очень холодно и неуютно,  не стал дожидаться Г. и   сразу уехал в Щ.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Кацу. Питер произвел угнетающее впечатление: загазованность, разрушенные дома. Был в Нарве, день на Западе. Тбилиси, музеи весьма плохи.  До того в вагоне грузины подозрительно смотрели на мой огромный рюкзак, “ бродяга” слышалось в их разговорах. Далее Крестовый перевал, Кисловодск, в коем я решил уже не останавливаться: наступила плохая погода, попил нарзану и покатил домой. Решение Ученого совета ГИГСа: рекомендовать везде мои булевы модели. В Главке посопели и на всякий случай решили отвалить тов. Булю 20 тыс.</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 м. в моей памяти до войны,  вид ее лица – это вид Сикстинской Мадонны;  я не знаю другого изображения, более подходившего к ней: тот же тревожный взгляд прекрасного лица. Красота как приближение к максимальной дифференцируемости  поверхности  и/или  динамики тела, компактность, круглый  манящий плод. Ева и предлагаемое ею яблоко, грехопадение… Цель – соединение в класс эквивалентности, приравнивание с ближними, единение.  Духовная общность – молитва; умственная – создание и передача знаний,  АМКЛ – “разговор” с объектом, лечение; чувственная – семья, земледелие, туризм.  Максимальная ценность индивидуума в биологическом смысле в возрасте около 12 лет, возраст практической максимальной будущей продолжительности жизни.  Самое большое благо в нашей жизни – это чистая голова, умение поставить преграду этому океану помех, лжи и насилия. И еще, хотя бы  крепкие ноги, руки и сердце, чтобы все это осуществить. Надежность защиты в наш век алкоголизма, наркомании и агрессивности.  В плохую погоду в свободные дни обычно выхожу из дома в полдень: больше света, тонус жизни. Печальные воспоминания о Н. Солнце никогда не обманет, оно всегда со мной… Танцовщица на льду, прыжок, удар, волны по телу вверх. Сходство  Лили Амарфий и Любы 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11. Кац. “В Лен.  технологическом ин-те  на кафедре моделирования и АСУ очень много разговоров о твоем методе, еще говорят, что у тбилисских кибернетиков, занимающихся диагностикой на видном месте на стене висит твой метод. Налаживаю его еще в Военно-медицинской  Академии,  уже ставим диагнозы. Если что (не дай Бог!) – место в клинике Академии тебе и твоим близким уже обеспече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Гале (она в Кисловодске). Вчера ходил в лес западнее Груманта и набрал калины. Еще вчера встретил Рыжую бороду, он отдал мне десятку и укатил опять в туманный Кингисепп.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12. Поздно вечером подумал о том, что настольная  лампа перегорит, где тогда достать лампу 60 ватт? Через 2 часа Галя включила ее, и она перегорел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амое полезное накопление – это полезные привычки, которые выполняются почти без усилий. То же и для общества, настоящее богатство – это его устойчивые нравы. “Круглые” (в топологическом и информационном смысле: не дающие информации о себе) объединяются далее между собою, а  “расщепленные”, излучающие информацию во вне, разделены между собой. Организованная волчья стая, отбивающая от стада больных и старых и пожирающая их. Мысль Толстого об объединении – согласовании практических целей истинных людей. Округлость, красота, стягивание к себе, пожирание ближних, зл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1.79. Харьков, жил в холостяцкой старой квартирке Кафтанова, у него в большой квартире меня радостно встретили его дети: “Дядя Виталий приехал!” Смотрел в театре на украинском  “За двумя зайцами…”. Роскошный собор у реки, снежные заносы, еле уехал дом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02. Шуваловой Л.  У сына родилась моя внучка Ксения, и теперь я дед… Всё гоняют по командировкам, последний раз выдохся окончательно и приехал совсем разбитый и простуженны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05. Алексеевское, возили ячмень для сева, разговоры на английском с нашей переводчицей о возможности наблюдения спутников Юпитера в мой монокуляр. Засух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СПб, сдача кандидатских экзаменов, заранее признался, что все внимательно прочитал, но мог и не запомнить всего. “Вы нам  лучше расскажите, как работает ваш алгоритм”, – члены комиссии  ставят мне пятерку, отодвигают все бумаги и  слушают мои объясн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Сон: цех, бытовка, я раздет и мучительно ищу свою одежду. Беззащитность и стыд в этом мир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Пб. Марк Кац перед моим докладом на кафедре АСУ в ЛТИ: “В их представлении ты седовласый академик, смотри, не разочаруй их”. После доклада на многие вопросы я слишком горячо и подробно отвечал,  Марк толкал меня ногой – “Сиди и изрекай!”  Пасха. Смысл Его учения – близость  (топология). “Вы – ближние, вы одно и то же бессмертное существ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иев, вид на Днепр ранней весной, Лавра, украинский музей изобразительных  искусств, красивые женские портреты Рокачевского и Мурашк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06. Поездка на Оку напротив  Белева, прошел ниже по берегу, заросли мордовника, еще ниже развалины монастыря, знойный ветер свистит на  старых кирпичных стенах; старый сад, высокая трава и журчащий быстрый чистый ручей. Святой источник. Головная боль, ночевка в палатке на берегу Оки. Переход на другой берег, деревня с полуразрушенной церковью, полупустой сельский магазин. Старый Белев, колокольни с погнутыми в разные стороны крестами, кривые улицы, овраг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ечер, обед с Галей перед телевизором, задушевный разговор.  Велик мир, но если все же он конечен, то возможны повторения старых ситуаций: может так сложится, что вот  опять мы в будущем будем сидеть за этим же столом и опять так же беседовать… Галя: “Нет, неужели? Нет, этого больше никогда не будет!”</w:t>
      </w:r>
    </w:p>
    <w:p>
      <w:pPr>
        <w:pStyle w:val="Normal"/>
        <w:spacing w:lineRule="auto" w:line="240" w:before="0" w:after="0"/>
        <w:ind w:firstLine="397"/>
        <w:contextualSpacing/>
        <w:jc w:val="both"/>
        <w:rPr/>
      </w:pPr>
      <w:r>
        <w:rPr>
          <w:rFonts w:cs="Times New Roman" w:ascii="Times New Roman" w:hAnsi="Times New Roman"/>
        </w:rPr>
        <w:t>Конец  июня, Алексеевское, цветет липа, жара, 32</w:t>
      </w:r>
      <w:r>
        <w:rPr>
          <w:rFonts w:eastAsia="Symbol" w:cs="Symbol" w:ascii="Symbol" w:hAnsi="Symbol"/>
        </w:rPr>
        <w:t></w:t>
      </w:r>
      <w:r>
        <w:rPr>
          <w:rFonts w:cs="Times New Roman" w:ascii="Times New Roman" w:hAnsi="Times New Roman"/>
        </w:rPr>
        <w:t xml:space="preserve"> в тени, я отдельно от всех живу в палатке за плотиной пруда. Полем свеклу. Сильная усталость, утром ем свои сухари, днем  нам обед привозят в поле, и я набираю себе макарон на вечер. Ночью просыпаюсь, тихо пиликает Спидола, я слушал ВВС и заснул. Заход солнца в конце моей долины; мимо палатки, не замечая меня (палатка хорошо замаскирована в кустах) проходит лиса, наверное,  в деревню за кур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ацу. Услали в колхоз на принудработы… я устал ото всех этих дурацких отношений на работе – сумасшедший дом, где главные посты захватили маниакальные психопаты, а врачей заперли в пала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онец  июля, М., Сокольн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чало августа, Алексеевское,  подборка и погрузка сена.  Начало сентября, купание в грумантском  водохранилище, прозрачная вода, тихо, вечер, солнце проходит через листву берез, костер, около которого я согреваюсь после купания,  “чувство дикаря”, ночевка в палатке  под березами.  Опять Алексеевское, свекла, рубка хвостов. Переводчица: “хорошо бы прогуляться в лесу…” – “Я сейчас очень неуютно чувствую. У меня одно желание – принять ванную и выспать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11. Сон: я попал в руки бандитов, они бьют меня по голове, падаю с мыслью: скорее бы…, чтобы не чувствовать эту сильную боль; просыпаюсь,  сильные пульсации  и  головная боль.  </w:t>
      </w:r>
    </w:p>
    <w:p>
      <w:pPr>
        <w:pStyle w:val="Normal"/>
        <w:spacing w:lineRule="auto" w:line="240" w:before="0" w:after="0"/>
        <w:ind w:firstLine="397"/>
        <w:contextualSpacing/>
        <w:jc w:val="both"/>
        <w:rPr/>
      </w:pPr>
      <w:r>
        <w:rPr>
          <w:rFonts w:cs="Times New Roman" w:ascii="Times New Roman" w:hAnsi="Times New Roman"/>
        </w:rPr>
        <w:t xml:space="preserve">8.12. Сегодня посмотрел в зеркало и увидел </w:t>
      </w:r>
      <w:r>
        <w:rPr>
          <w:rFonts w:cs="Times New Roman" w:ascii="Times New Roman" w:hAnsi="Times New Roman"/>
          <w:i/>
          <w:iCs/>
        </w:rPr>
        <w:t xml:space="preserve">ее </w:t>
      </w:r>
      <w:r>
        <w:rPr>
          <w:rFonts w:cs="Times New Roman" w:ascii="Times New Roman" w:hAnsi="Times New Roman"/>
        </w:rPr>
        <w:t xml:space="preserve"> глаза: ну, здравствуй! Печальная улыбк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Сон: мой полет  над узкой  и глубокой  долиной, ее склоны как у стадиона, там сплошь лю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ахват Кабула, перед этим  низко, прямо над нашим домом  весь вечер с ревом летели на юг громадные толстобрюхие  транспортные самолеты с десантни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Катался на лыжах в Ясной на лыжах, забрала пьяная милиция:  дерзко посмотрел на них  через свой знаменитый  монокуля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липание  алкоголиков, наглость. Придирки начальства на работе.* Реальнее, прогнозирование, самообеспечение. В критических условиях: рогоз, обучение ухода в природу. </w:t>
      </w:r>
    </w:p>
    <w:p>
      <w:pPr>
        <w:pStyle w:val="Normal"/>
        <w:spacing w:lineRule="auto" w:line="240" w:before="0" w:after="0"/>
        <w:ind w:firstLine="397"/>
        <w:contextualSpacing/>
        <w:jc w:val="both"/>
        <w:rPr/>
      </w:pPr>
      <w:r>
        <w:rPr>
          <w:rFonts w:cs="Times New Roman" w:ascii="Times New Roman" w:hAnsi="Times New Roman"/>
        </w:rPr>
        <w:t xml:space="preserve">Кацу Марку.  Кафедра  АСУ в техноложке напомнила мне романы об интригах времен Луи </w:t>
      </w:r>
      <w:r>
        <w:rPr>
          <w:rFonts w:cs="Times New Roman" w:ascii="Times New Roman" w:hAnsi="Times New Roman"/>
          <w:lang w:val="en-US"/>
        </w:rPr>
        <w:t>XIV</w:t>
      </w:r>
      <w:r>
        <w:rPr>
          <w:rFonts w:cs="Times New Roman" w:ascii="Times New Roman" w:hAnsi="Times New Roman"/>
        </w:rPr>
        <w:t>: меня уводили в сторону, шептали на ухо… при мне кто-то звонил и просил что-то минимизировать у себя  по моему способу, то ли почки, то ли еще что-то. Рисунок мешка с долларами в твоем письме вызвал в моем воспаленном воображении различные заманчивые картины, о коих умолчу… Марковские процессы  названы так по имени всемирно известного мыслителя Марка (см. БСЭ, т. …). Известно его сочинение (докторская) скромно названная “От Марка”, где он вскользь упоминает о встрече с одним безумцем,  упорно называвшим эти процессы каким-то невразумительным словом, то ли булевыми, то ли … В этом  сочинении  автор рассказал, как сей тип  ходил от синагоги к  синагоге и проповедовал какое-то двусмысленное учение, что, мол, твой вектор такой же  как и вектор твоего ближнего, что вызывало кривотолки и ухмылки у аборигенов и проклятия у фарисеев, засевших на своих кафедрах.  Один из них, Понтий  Кефиров, так вообще решил распять этого типа на дверях своей кафедры  и  уже  почти начал это под рев толпы своих подхалимов: “Распни, распни его!” Марк описывает, как он тайно выкрал этого безумца  и втолковал ему, что эти процессы надо только назвать марковыми и тогда  никаких кривотолков не будет. Далее он представил его знакомому сотнику (Сотникову, зав кафедры АСУ в ЛТИ)*,  начальнику одной синагоги в столице бывшей  российской  империи. Сотник поверил им и сказал, что все отдаст и пойдет за ними, если  сей тип  сделает  ему докторскую, и посадил безумца за внятное изложение его учения, а сам занялся с Марком херомантией и лечением бесноватых генералов в Военно-медицинской академии путем наложения рук на их векторы… (далее текст неразборчив). Вообще, “От Марка” – весьма интересное сочинение, полезное для любознательного юношества, стремящегося к защит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1.80. Внизу, на первом этаже нашего подъезда бабка часто била внучку, очаровательную девочку лет пяти. Когда ее спрашивали, где ее папа, она отвечала: “Мой первый папа сидит, второй папа тоже сидит, а мама уехала”. Позавчера в  первом часу ночи были слышны ее крики: “Не подходи ко мне! я умру!”, – и так более часа. На следующий день  у их дверей стояла крышка гроба. Бабка умер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СПб. Сотников требует теорию моего метода. Я стою в большом книжном магазине на Невском и внимательно читаю Драгалина  “Математический интуиционизм”, обнаружил там свой метод логического исчисления предикатов.  Его в качественном виде открыл Крипке в 1965 году, я же его переоткрыл, но применительно к численным массивам,  в 1970 году, судя по первой моей публикации, а использовал еще раньше. Идеи как-то передаются от одного ученого к другому (или вообще из некоторой “ноосферы”), несмотря на практически полное отсутствии информационной связи между ними.* </w:t>
      </w:r>
    </w:p>
    <w:p>
      <w:pPr>
        <w:pStyle w:val="Normal"/>
        <w:spacing w:lineRule="auto" w:line="240" w:before="0" w:after="0"/>
        <w:ind w:firstLine="397"/>
        <w:contextualSpacing/>
        <w:jc w:val="both"/>
        <w:rPr/>
      </w:pPr>
      <w:r>
        <w:rPr>
          <w:rFonts w:cs="Times New Roman" w:ascii="Times New Roman" w:hAnsi="Times New Roman"/>
        </w:rPr>
        <w:t>Вечер, бывшая итальянская опера, из ложи выскочила какая-то змея в балахоне кремового цвета, и, извиваясь, исчезла в буфете;  звонок, все тоже исчезли, она вышла, сильно покачиваясь, и спросила у меня, поставив бокал на мраморный столик у зеркала:  “</w:t>
      </w:r>
      <w:r>
        <w:rPr>
          <w:rFonts w:cs="Times New Roman" w:ascii="Times New Roman" w:hAnsi="Times New Roman"/>
          <w:lang w:val="en-US"/>
        </w:rPr>
        <w:t>Which</w:t>
      </w:r>
      <w:r>
        <w:rPr>
          <w:rFonts w:cs="Times New Roman" w:ascii="Times New Roman" w:hAnsi="Times New Roman"/>
        </w:rPr>
        <w:t xml:space="preserve"> </w:t>
      </w:r>
      <w:r>
        <w:rPr>
          <w:rFonts w:cs="Times New Roman" w:ascii="Times New Roman" w:hAnsi="Times New Roman"/>
          <w:lang w:val="en-US"/>
        </w:rPr>
        <w:t>way</w:t>
      </w:r>
      <w:r>
        <w:rPr>
          <w:rFonts w:cs="Times New Roman" w:ascii="Times New Roman" w:hAnsi="Times New Roman"/>
        </w:rPr>
        <w:t>?” – я молча ткнул пальцем в сторону лож.</w:t>
      </w:r>
    </w:p>
    <w:p>
      <w:pPr>
        <w:pStyle w:val="Normal"/>
        <w:spacing w:lineRule="auto" w:line="240" w:before="0" w:after="0"/>
        <w:ind w:firstLine="397"/>
        <w:contextualSpacing/>
        <w:jc w:val="both"/>
        <w:rPr/>
      </w:pPr>
      <w:r>
        <w:rPr>
          <w:rFonts w:cs="Times New Roman" w:ascii="Times New Roman" w:hAnsi="Times New Roman"/>
        </w:rPr>
        <w:t xml:space="preserve">М. Основной  смысл сознательной жизни: единение, согласованность, гармония, эквивалентность </w:t>
      </w:r>
      <w:r>
        <w:rPr>
          <w:rFonts w:cs="Times New Roman" w:ascii="Times New Roman" w:hAnsi="Times New Roman"/>
          <w:i/>
          <w:iCs/>
        </w:rPr>
        <w:t>я</w:t>
      </w:r>
      <w:r>
        <w:rPr>
          <w:rFonts w:cs="Times New Roman" w:ascii="Times New Roman" w:hAnsi="Times New Roman"/>
        </w:rPr>
        <w:t xml:space="preserve">  и ближнего. У  Н. этого нет.  Был у Шуваловой – запах гниющего мяса, и она не чувствует этого. Фиброма матки, распад опухоли…, осталось жить ей считанные месяцы. Раздражительна, агрессивно отнеслась к моему предложению обменяться и жить вместе (или я бы мог в основном жить на ее даче во Взгляднев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2.  СПб. Письмо Гале. В М. жил у сына Сережи, работал в Ленинке, был на выставке художников Подмосковья: тихий маразм, скука и серость. Купил внучке Ксении платьице в цыплячьем стиле, она что-то пытается говорить и очаровательно улыбается. Уехал в Питер вечером в воскресенье, хожу примерно через день в театры. “Возвращение Одиссея” – изменчивость отношений между людьми, путаница воспоминаний. “Веселая вдова” – танцы поставлены с блеском. Исправлял статью с Сотниковым, беседовал с программист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5 ч. утра, тяжелые думы о защите диссертации, о том, что Сотников сказал о Каце: “Он же защитился на ваших материалах!” – “Да, ладно, ведь у него были внедрения, а у меня  нет”. Принял 50 капель корвалола и через час заснул, когда уже в коридоре слышались шаги и вопли  постояльцев; жил я обычно в общежитии аспирантов на Сосновой Поля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Чудный сон. Я  с сыновьями в Туле, Революции 49, но в доме, который был западнее  нашего, ближе к улице, там жили Тереховы. Что-то вроде пустыря, правее освещенный подъезд с идиотской  надписью: “Для инвалидов. Иди! иди! опирайся если не пузом, то на кукиш!” в виде мемориальной плиты. Какой-то старикан мне бойко объясняет, что он – Бологов (это родственник отчима и  его Псалтырь потом оказался у меня со старыми записями карандашом на  обложке внутри). “Здесь ваш отец когда-то жил, стервец, бабник был, все ездил куда-то. Сюда он часто приезжал, чтобы быть ближе к вам: ведь вы жили рядом. Жил какое-то время и чуть ли не женился на этой… не помню… кажется, даже у них девочка была…” Много людей рады меня видеть. В большой комнате в углу мне показывают ломберный столик и под ним длинный ящичек со стопкой фото и разных старинных вещиц.  Великолепные фото!  Они запечатлели людей, окружавших отца в моменты разговора, смеха, каких-то поступков где-то дома, в больнице, на какой-то станции. Вот его набросок своего портрета акварелью: волнистые темно-русые волосы, как и у его внуков, выразительный взгляд, грубые мазки кистью наискось слева сверху – вниз, направо.  Я напряженно смотрю на  портрет и пытаюсь его запомнить.  Вот пачка негативов. Кругом столпились жильцы этой квартиры, сыновья Сергей и Андрей и какая-то девушка, их ровесница, похожая, как и  ее мать на отца. Все возбуждены,   мы пытаемся  вспомнить старые события. Я собираю всё к себе в рюкзак, спешу, боюсь что-то потерять: пачки его записей, фото, негативы, чернильный прибор, ручки,  карандаши, какие-то пузырьки. Один из них (маленький) с изображением темы 30-х годов, рабочий с молотом; я пытаюсь его открыть, но у меня его забирают: нет!  он мой! Я пишу им свой адрес и…  пока! Прощайте!  Прощайте!… Пробуждение. Особенно четко запомнились какие-то сцены на фото в больнице: его нет  на фото  почти нигде, но люди! Они на фото оживлены и непринуждены, какие-то сцены разговора с ним  в клинике.</w:t>
      </w:r>
    </w:p>
    <w:p>
      <w:pPr>
        <w:pStyle w:val="Normal"/>
        <w:spacing w:lineRule="auto" w:line="240" w:before="0" w:after="0"/>
        <w:ind w:firstLine="397"/>
        <w:contextualSpacing/>
        <w:jc w:val="both"/>
        <w:rPr/>
      </w:pPr>
      <w:r>
        <w:rPr>
          <w:rFonts w:cs="Times New Roman" w:ascii="Times New Roman" w:hAnsi="Times New Roman"/>
        </w:rPr>
        <w:t xml:space="preserve">16.03. Щ. Днем  дремота, засыпание, мысль: все они  (умершие) уже прошли через </w:t>
      </w:r>
      <w:r>
        <w:rPr>
          <w:rFonts w:cs="Times New Roman" w:ascii="Times New Roman" w:hAnsi="Times New Roman"/>
          <w:i/>
          <w:iCs/>
        </w:rPr>
        <w:t>этот</w:t>
      </w:r>
      <w:r>
        <w:rPr>
          <w:rFonts w:cs="Times New Roman" w:ascii="Times New Roman" w:hAnsi="Times New Roman"/>
        </w:rPr>
        <w:t xml:space="preserve"> этап  ухода, как и я сейчас… Страх самого перехода, боли? Приобретение нового опыта, невыразимого для друг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04. Весна по моему фенологическому календарю: в полдень на полях  снег покрывает  меньше половины площади, жаворонки.</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Пермь. Музей деревянных скульптур из глухих лесов, своего рода католицизм в старые христианские времена здесь. Фото на берегу широкой Камы, девушка с собачкой, тренировка на берегу гебистов,  человек, похожий на зека, просящий у меня на вокзале принадлежности для бритья, после я ему говорю: вот теперь  хоть на свадьбу! Зек печально улыбается. Опера “Огненный ангел” Брюссова, Фауст здесь – отрицательный тип буржуа, а  Мефистофель – революционер.  Падение певицы с подмостков, дикий вопль, занавес. “Швы уже наложены” – успокоил публику директор театра. Партию Маргариты  далее  блестяще исполнила  другая, более молодая певица.</w:t>
      </w:r>
    </w:p>
    <w:p>
      <w:pPr>
        <w:pStyle w:val="Normal"/>
        <w:spacing w:lineRule="auto" w:line="240" w:before="0" w:after="0"/>
        <w:ind w:firstLine="397"/>
        <w:contextualSpacing/>
        <w:jc w:val="both"/>
        <w:rPr/>
      </w:pPr>
      <w:r>
        <w:rPr>
          <w:rFonts w:cs="Times New Roman" w:ascii="Times New Roman" w:hAnsi="Times New Roman"/>
        </w:rPr>
        <w:t xml:space="preserve">17.  Ночь, поезд шел к  Березникам по тундре, бородатые парни в свитерах, по вагонам ходила милиция и светила в лица спящих фонариком: кого-то искали.  Конференция с моим докладом (там  осваивали мой метод оптимизации флотации </w:t>
      </w:r>
      <w:r>
        <w:rPr>
          <w:rFonts w:cs="Times New Roman" w:ascii="Times New Roman" w:hAnsi="Times New Roman"/>
          <w:lang w:val="en-US"/>
        </w:rPr>
        <w:t>KCl</w:t>
      </w:r>
      <w:r>
        <w:rPr>
          <w:rFonts w:cs="Times New Roman" w:ascii="Times New Roman" w:hAnsi="Times New Roman"/>
        </w:rPr>
        <w:t xml:space="preserve">),  встреча с Марком, солнце, снег, мороз, роскошные ели в городе. Балетный молодой коллектив в ДК.   </w:t>
      </w:r>
    </w:p>
    <w:p>
      <w:pPr>
        <w:pStyle w:val="Normal"/>
        <w:spacing w:lineRule="auto" w:line="240" w:before="0" w:after="0"/>
        <w:ind w:firstLine="397"/>
        <w:contextualSpacing/>
        <w:jc w:val="both"/>
        <w:rPr/>
      </w:pPr>
      <w:r>
        <w:rPr>
          <w:rFonts w:cs="Times New Roman" w:ascii="Times New Roman" w:hAnsi="Times New Roman"/>
        </w:rPr>
        <w:t xml:space="preserve">21. Владимир. Поцеловал Дашеньку при встрече, Надя в Ярославле, видел ее новое фото – красавица в стиле мадонны Литты. Евгений Сергеевич Королев, брат отца, вспоминает о своем состоянии в клинике после операции резекции желудка. “Сейчас я уже не тот, что раньше, тот уже умер”. – “Как это?” – “Лежал я  и спокойно смотрел: на потолке кажется капелька, светлая, светлая такая. Упадет или нет?..  И такое безразличие,  и она упала… и больше </w:t>
      </w:r>
      <w:r>
        <w:rPr>
          <w:rFonts w:cs="Times New Roman" w:ascii="Times New Roman" w:hAnsi="Times New Roman"/>
          <w:i/>
          <w:iCs/>
        </w:rPr>
        <w:t>ничего</w:t>
      </w:r>
      <w:r>
        <w:rPr>
          <w:rFonts w:cs="Times New Roman" w:ascii="Times New Roman" w:hAnsi="Times New Roman"/>
        </w:rPr>
        <w:t>. Потом открываю глаза: кругом врачи, что-то говорят, спрашивают. Оказывается, перестало работать сердце, и как я перестал дышать и начались судороги;  соседи, больные, которые могли ходить, побежали  за врачами, и они вернули меня к жизни. Смерти не надо бояться, я уже знаю, это – ничего совершенно нет, никакой боли, никакого ощущения. Это предрассудок, что надо бояться смерти; боятся боли и ожидания неизвестного”. Дед (Сергей Николаевич Королев) отдавал лучшее из еды детям: “Да уж, ладно, я каш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5. Цель жизни – это возможность дальнейшей жизни, размышления о жизни, открытость, свобода от поме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М., тягостный разговор  с Н., ее материализм, инфантилизм и национализм. У меня же стремление к ограничению зависимости от материального, аскетизм, тяга к природе,  да и вообще – идеализм. Жил у родителей жены Андрея, ее отец-еврей, чтобы распознать мою национальную принадлежность, чуть ли не насильно тащил меня в туалет: “Давай … вместе!” Было противно и смешно, после университетской среды – в средневековье. Хотел сказать ему: успокойся, я необрезанный, я русский!” После сей процедуры он сразу предъявил мне денежный счет за все услуг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Пб, прогулки по правому берегу устья Невы,  в другой раз по побережью у Сосновой Поляны и западнее: дубовые леса, развалины дворцов, и далее до уровня Кронштадта, молчащего на горизонте. Жесткая чуть голубоватая трава на хряще, камни, сосны, дюны.  Поход южнее Сосновой: болотца, речушки,  камни, сосны, опять крупный песок,  дно бывшего когда-то  мор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Кац сказал Сотникову относительно выжимания им научных трудов из меня: “Вы, В. В. – крокоди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06. Алексин, гостиница около  старого соснового бора у Ок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Гремячье (юго-восточнее Плавска). Устроились с Галей в палатке в долине в лесной посадке; внизу   пруд, над нами  сосна с большим гнездом. Ночью гроза, утром клекот орла в гнезд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онец июля  и начало сентября, Симеиз.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10.  Опять (как давно уже) сон: угловатый маленький молотобоец-пионер  из  металла, замахнувшийся молотом. Я отбрасываю его, но он опять идет ко мне. Просыпание. Тяжело стучит в голове...</w:t>
      </w:r>
    </w:p>
    <w:p>
      <w:pPr>
        <w:pStyle w:val="Normal"/>
        <w:spacing w:lineRule="auto" w:line="240" w:before="0" w:after="0"/>
        <w:ind w:firstLine="397"/>
        <w:contextualSpacing/>
        <w:jc w:val="both"/>
        <w:rPr/>
      </w:pPr>
      <w:r>
        <w:rPr>
          <w:rFonts w:cs="Times New Roman" w:ascii="Times New Roman" w:hAnsi="Times New Roman"/>
        </w:rPr>
        <w:t>29.12.  В стенгазету, “продолжить 1-ю фразу”: “</w:t>
      </w:r>
      <w:r>
        <w:rPr>
          <w:rFonts w:cs="Times New Roman" w:ascii="Times New Roman" w:hAnsi="Times New Roman"/>
          <w:i/>
          <w:iCs/>
        </w:rPr>
        <w:t>Изящность вымысла пробуждает ум</w:t>
      </w:r>
      <w:r>
        <w:rPr>
          <w:rFonts w:cs="Times New Roman" w:ascii="Times New Roman" w:hAnsi="Times New Roman"/>
        </w:rPr>
        <w:t xml:space="preserve"> – </w:t>
      </w:r>
      <w:r>
        <w:rPr>
          <w:rFonts w:cs="Times New Roman" w:ascii="Times New Roman" w:hAnsi="Times New Roman"/>
          <w:i/>
          <w:iCs/>
        </w:rPr>
        <w:t>Сравненье образов, ограниченье ложью.  И  вот – крупинка истины,  В ней нет противоречья.</w:t>
      </w:r>
      <w:r>
        <w:rPr>
          <w:rFonts w:cs="Times New Roman" w:ascii="Times New Roman" w:hAnsi="Times New Roman"/>
        </w:rPr>
        <w:t xml:space="preserve"> Еще мой фельетон о желтом доме (об ЩФ ОКБА, в скрытом виде о директоре, все выкрасившего в желтый цв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олитва  паразита: “Видишь зло – отвернись, слышишь – заткни уши,  чувствуешь – уйди, сказал за – отрекись, подписал – уничтожь”. Округление, замыкание его  в своем эгоизме. Переложить топологию на язык моральных (христианских)  отношений. Лет  9 назад в ЦНИИСУ (я  работал в здании  немного  севернее по ул. Свободы по отношению к  нашему бывшему дому) говорил, что у начальника-невежи  Бабухера (так его называл)  при слове “алгоритм” рука тянется к пистолету. Недавно оттуда приехал   один сотрудник, который повторил эти же слова о нем. Наши идеи и слова переживают нас самих и существуют как бы сами по себ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01.81. Сон. Опять, как 8 лет назад, старый город, желтые и коричневые краски. Старинные площади, здания, театр, очень все красиво и удобно, но обнаруживается, что я  полураздет, стыд... Далее мы с Г. живем на частной квартире, молодое вино, его ореховый привкус, мы пьем  из одной  чаши,  вино становится все хуже...  Надо уметь захлопнуть дверь в прошлое и не страдать депрессией, вспоминая о прошедших ужасах жизни.  “ Не прикасайся ко мне, ибо я еще не там...” – лазерный двойни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  Н. при встрече говорит мне вдруг: “Производитель!”  Я вначале не понял ее, она  выглядела нервной и хмурой,  опять повторила это слово. – “Я рад, наконец, слышать это позднее признание от тебя после всех  тех диких высказываний твоей матери в прошлом”. Предательство как норма социальной жизни для безнравственных людей.  Нужна общительность, дружелюбие даже на фоне всеобщей  замкнутости, мелочности, садизма и враждебности. Это все – болезнь  и почти весь мир болен этим. Сидел с невесткой Зиной  на кухне; у  меня на коленях Ксения, тихо и доверительно  в сумерках обсуждали, как лечить дитё  от простуды. Пришла Н.,  я говорю ей:  в этом  дитё мы уже будем неразлучны  навечно на все будущие поко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Пб. Дама  на Невском: “ Ах, такая сырость везде, я чувствую, что у меня скоро вырастут жабр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04.  ЩФ ОКБА, Г. Шкаленко – изящество, тонкость, зеленые большие глаза.  Фотографировались у окна. Сон: наш полет как рой пчел, что-то спрашиваю: отвечают, как само собою разумеющееся... Мы  летим с ней в нашу комнату наверху, прикосновение гладкой нежной кожи, смущение... При взгляде на нее сердце замирает, как при паден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ы ищем в других добра или хотя бы предсказуемости, устойчивости, закона, гладкости (всегда дифференцируемости).  Но нас отталкивает расщепленность психики: от агрессивности  до слащавости, неустойчивость,  шизофрения. Мы надеемся  и верим, что тот или  та, кого мы  любим, не изменит и не будет целовать и говорить “радуйся...”, рассматривая это просто как знак предательства. Об этом, вообще говоря, и весь рассказ во всех  этих записях.  Наша нечестность как сговор с тьмой недругов, жаждущих в итоге убийства. Признаки паразитизма: это обычно крупные сильные люди,  прижатые уши, чуть сомкнутая и малая глазная щель,  вообще – компактность и  округлость по сравнению с угловатым и распространяющемся во вне как дерево, например,  работягой-крестьянином.  Новый  Завет: мы  опять когда-нибудь будем опять вместе  вот здесь сидеть и  беседовать как сейчас,  ибо  мы – одно и то же; мы  неразличимы в главном, в духе любви,  добра и восторженности,  восхваления этого прекрасного мира,  т. е. Бога в информационном смысле...  Счастье – многообразие, новизна, взаимосвязь,  гармония, единство всег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05. В полночь просыпаюсь и сонный  щупаю рукой рядом, меня что-то беспокоило (Г. не было месяц  дома, и она только  что приехала). Дотрагиваюсь до кого-то, зажигаю свет и с изумлением вижу, что это   Г.: “Мне приснилось, что тебя нет!”.  (Другой случай: полночь, абсолютная темнота, сонный иду, и вытянутыми руками вдруг соприкасаюсь с кем-то. Дрожь, ужас, судорожно вцепляюсь… ах, это ты… Это Г., она  до того стояла молча  и не окликнула меня.)*</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4.06. СПб, Троица, роскошная служба в Александро-Невской Лавре, молодые священники в красивых фиолетовых мантиях, иногда весело переговариваются, много цветов, ветви берез, радостный хор, поют почти все, в том числе и мужчины с видом научных работников с портфелями; пылинки в лучах солнца. Фото у выхода, американские туристы еще дарят мне мое фото, сделанное их поляроидом.  Белые ночи, стирающие архитектурные мелочи и придающие зданиям цельность и  выпукл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Письмо к Г.) Был в Александринке, “Таланты и поклонники”, в ТЮЗе, Шекспир, “Комедия ошибок” – я в восторге! Блестящее представление в балаганном стиле  вроде  спектакля, который мы с тобой видели  в МГУ (“Конец – делу венец”). Сидел посредине первого ряда, передо мною  в вольных позах валялись актеры, один из них сунул мне под нос перстень: “Не правда ли хорош  подарок  герцога?”, другие разгуливали по рядам и присаживались к зрителям, а на сцене – всеобщая свалка. Неожиданный приступ  сильного кашля у меня, было стыдно.  Вчера ездил западнее по побережью. В Б. Ижоре  великолепные песчаные дюны и сосновый лес, сидел у берега на бревне, иногда шел дождь. Несколько раз ходил к заливу у Сосновой поляны, где я живу. В полночь светло, можно чита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С Натальей Леонтьевной (познакомился с ней при покупке билетов, она высокая, гладко уложенные темные волосы) был  в Малом театре и  Мариинском. На прощанье по-отечески прикоснулся губами к ее щеке. Ранее исподтишка я сфотографировал нас, стоящих у большого зеркала в Мариинке, очень красиво и трогатель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Балет “Белые ночи” в Октябрьском зале. Приятно бродить в ночных сумерках, сглаживающих очертания старых зданий и как бы чуть придающих им выпуклость; улицы, заканчивающиеся проездом и зданием, стоящим поперек – ощущение театрального за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Поездка к Сотникову в Репино. Бродил с ним по побережью Финского залива, обсуждали мою и его докторскую диссертации, основа которых – моя теория алгебраических моделей конструктивной логики (АМКЛ); был в   доме-музее  Репина. Доцент  Рукин  на кафедре  АСУ обругал меня русским интеллигентом, который не понимает, что сделал, т.е. всей возможной теперь лавины новых  выводов по накопленным данным в науке… Кац: “Тебе нужно дать Нобелевку; ее  дадут, но другим…”   Надо поправить Декарта: верую и люблю, следовательно, существую.  Мыслю – это уже делает машин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Щ., Данилова (наша переводчица, которая в колхозе хотела со мной прогуляться в лесу…) выходит замуж. Мой разговор с ней  о своем прошлом (она куда-то уезжает совсем): “Мы были тогда молоды, и дети рождались и росли как цветы…” Нужен отбор, сжатие и уточнение основных достижений (“узлов”) мирового искусства с сохранением эмоциональности. То же для философии, религии и оснований нау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7. Головеньковский пруд с ночевкой, липа цветет. </w:t>
      </w:r>
    </w:p>
    <w:p>
      <w:pPr>
        <w:pStyle w:val="Normal"/>
        <w:spacing w:lineRule="auto" w:line="240" w:before="0" w:after="0"/>
        <w:ind w:firstLine="397"/>
        <w:contextualSpacing/>
        <w:jc w:val="both"/>
        <w:rPr/>
      </w:pPr>
      <w:r>
        <w:rPr>
          <w:rFonts w:cs="Times New Roman" w:ascii="Times New Roman" w:hAnsi="Times New Roman"/>
        </w:rPr>
        <w:t xml:space="preserve">16. Поездка в покинутое  Владычино западней от Никольского, близко от крапивенской дороги. Заброшенные дома, крапива, сады, созревшие яблоки, крыжовник, садовая земляника. Надвигается гроза, спешу к источнику, близко речка Солова, там купаются дети, с ними девушка лет 15. После купания  разговорились, она приехала на дачу. Ощущение симпатии и нежности, сердечность слов при расставании </w:t>
      </w:r>
      <w:r>
        <w:rPr>
          <w:rFonts w:cs="Times New Roman" w:ascii="Times New Roman" w:hAnsi="Times New Roman"/>
          <w:i/>
          <w:iCs/>
        </w:rPr>
        <w:t>навсегда</w:t>
      </w:r>
      <w:r>
        <w:rPr>
          <w:rFonts w:cs="Times New Roman" w:ascii="Times New Roman" w:hAnsi="Times New Roman"/>
        </w:rPr>
        <w:t xml:space="preserve">. Если бы мы всегда так осознавали величие и значимость каждого момента жизни!  Гроза, палатку сорвало, конец дождя, тишина, мой громадный костер из ветвей сухих яблонь, красная луна, ночь, тревожный и однообразный крик птиц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Щ., очередь в ларек, дождь, за мною девочка, она придвинулась к моему зонту; и мы как будто уже знакомы, улыбаемся, когда видим, что вода с  нашего зонта льется кому-то на голову. Общество молодых женщин, как заметил  еще Тургенев, увеличивает радость жизни. Состояние после турпохода или колхоза: одичал, зарос, заматерел, забыл письменность и десятичное исчисление, изъясняюсь теперь только с помощью пересылок по адресу, как в Алго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Воронка, жара, много купающихся, воспоминания об Э., далее поход в сторону Ясной, чемеричной поляны и источника;  уже закат, далее на юго-запад в сторону  верхнего пруда на Воронке у Засеки с чистейшей водой, старые дубы, палатка, боль в левом суставе бедра, усталость, сон. Человек все же упорное существо.  </w:t>
      </w:r>
    </w:p>
    <w:p>
      <w:pPr>
        <w:pStyle w:val="Normal"/>
        <w:spacing w:lineRule="auto" w:line="240" w:before="0" w:after="0"/>
        <w:ind w:firstLine="397"/>
        <w:contextualSpacing/>
        <w:jc w:val="both"/>
        <w:rPr/>
      </w:pPr>
      <w:r>
        <w:rPr>
          <w:rFonts w:cs="Times New Roman" w:ascii="Times New Roman" w:hAnsi="Times New Roman"/>
        </w:rPr>
        <w:t>10.08. Николаевка, сбор помидоров;  как все уехали, пошел в громадный заброшенный сад и там устроился с палаткой. Чтение  мыслей Паскаля, тишина. Утром опять приехали наши из ОКБА, работа, днем был опять в заброшенном саду, громадные яблоки на согнутых ветвя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08. Цель жизни – это обеспечение возможности поиска этой цели, т.е. продолжительность жизни, обучение, свободное время для размышлений, получение информации (разнообразия), восприятие природы: гармонии мира, воспитание чувства экологизма, Бога. Туризм, сельское хозяйство и самообеспечение как реальный способ поведения в этом лживом обществе. Сопоставление различных точек зрения, непротиворечивость как критерий ценности. Ядерная война, сохранение уж  хотя бы записей, книг, части нашего “я”, как когда читаешь Толстого: “это я”. Пришвин, восстановление по окрестности, аналогично тому, как после удаления опухоли место заполняется соединительной ткан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Ночевка  на Головеньковском пруду.  Солнце, ветер, синее небо и до горизонта полосой на запад пруд, теряющийся справа в синеватой дымке Засеки; чистый ручей, ондатра, плывущая с пучком череды в зубах, угли потухающего костра, как камин. Мой  7-кратный монокуляр, различение в Лире двойной звезды. Слабый и глуховатый звон мошкары у пруда, как будто отдаленные крики массы болельщиков на стадионе.  Днем, когда плывешь, тоже слабый звон как бы детских голосов на пороге слышимости – пение сире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Что же еще нужно кроме возможности обеспечения поиска цели жизни? Конструктивно эта цель выражена в христианстве или более обще  в топологии: относись к своей окрестности как к самому себе. Экологизм в обобщенном (и в социальном) смыс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9. Крапивна, Ярцево, сосновый лес, дубравы, сильные всплески на Упе ночью, вопли ночных птиц, наверное,  филин хозяйничал в лесу. Засыпание, какое-то бормотание вблизи: “лес, лес, лес…”, может, это приснилось? Спиннинг, цветная съемка, прекрасные виды издали на Крапивну с церковью, вблизи старые заросшие тропинки. Домой путь идет через Засеку в Селиваново, лесной техникум, где я когда-то  после окончания 7 классов хотел учиться; лесничество, сосны, дендропарк. В Селиваново разрушенная церковь из красного кирпича, округлые очертания больших вётел, серебрящихся на ветру у речки Солов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По мере ухудшений условий жизни – сужение нашей окрестности, ближни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Упа западнее Селиваново. Звезды, Млечный путь, желание смотреть и смотреть. Тишина. Роскошная долина и ре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Некоторая аналогия между теорией гравитации и теорией информации, нужно их обобщ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0. Поход с Г. в Селивановский лес за опятами, фото. Далее через Ярцево, Упу и прекрасной полевой дорогой через яблоневый сад в Крапив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П. к Нине Автономовне, сестре м. по деду Автоному.  В общепринятом смысле я не держу сердце против м.  Это скорее сожаление, недоумение и жалость. Когда она переехала к нам, то после ее нападения на меня я понял, что она больна истерией. Это объясняло все: и ее театральность  и громадный разрыв между словами (требование любви) и поступками… Мне часто вспоминаются ваши приезды в 1941, 1947 и  в 1951 годах;  в этом облике вы остались у меня в памяти, отсюда быть может те мои неудачи в обращении к вам в письмах. </w:t>
      </w:r>
    </w:p>
    <w:p>
      <w:pPr>
        <w:pStyle w:val="Normal"/>
        <w:spacing w:lineRule="auto" w:line="240" w:before="0" w:after="0"/>
        <w:ind w:firstLine="397"/>
        <w:contextualSpacing/>
        <w:jc w:val="both"/>
        <w:rPr/>
      </w:pPr>
      <w:r>
        <w:rPr>
          <w:rFonts w:cs="Times New Roman" w:ascii="Times New Roman" w:hAnsi="Times New Roman"/>
        </w:rPr>
        <w:t>19 – 24. Поездка в Рубежное, площадь у кинотеатра. Валя Соколова   дома  кинулась меня целовать: “оставайся у меня…”, но позже, охладев, позвонила в гостиницу. Ее дочь Наташа, чуткое и ласковое дите лет 7 лихо скатилась по перилам  лестницы вниз. "Цеце" в спецовке у бывшего вокзала: “Витя, ты меня не узнаешь?..” (он все время меня подозревал в связи с В., позже они разошлись).* Мои знакомые по пляжу на Донце.  НИОПиК, мой доклад, жена  Володи Есипа: “Виталий, а меня вы узнаете?”  Люба  и Вита, ей лет 14, уютная площадь в Северодонецке,  около книжного магазина, где мы были  лет 10 назад с Людой Гордиенко… Мой доклад  по АМКЛ в актовом зале ОКБА. Странное ощущение постарения мира на 10 лет, но не меня. Поездка-праздник, каждый час встречались знакомые, прощальные поцелуи. Старая наша квартира, остались даже некоторые наши старые вещ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асширение окрестности, соответствующий развитию человечества.   Шизофрения (“я” разделено на части), эгоизм, семейственность, иудаизм, исламизм,  нацизм, христианство (ближние в духовном смысле), толстоизм (идеология крестьянства), Пришвин, учение Вернадского (ноосфера), ведантизм  (ближний или “я” – это весь мир, известный и неизвестный). </w:t>
      </w:r>
    </w:p>
    <w:p>
      <w:pPr>
        <w:pStyle w:val="Normal"/>
        <w:spacing w:lineRule="auto" w:line="240" w:before="0" w:after="0"/>
        <w:ind w:firstLine="397"/>
        <w:contextualSpacing/>
        <w:jc w:val="both"/>
        <w:rPr/>
      </w:pPr>
      <w:r>
        <w:rPr>
          <w:rFonts w:cs="Times New Roman" w:ascii="Times New Roman" w:hAnsi="Times New Roman"/>
        </w:rPr>
        <w:t>25.12. Послал Л. и В. Мороз свое фото на побережье Финского залива у Ижоры с надписью: “</w:t>
      </w:r>
      <w:r>
        <w:rPr>
          <w:rFonts w:cs="Times New Roman" w:ascii="Times New Roman" w:hAnsi="Times New Roman"/>
          <w:lang w:val="en-US"/>
        </w:rPr>
        <w:t>Vitae</w:t>
      </w:r>
      <w:r>
        <w:rPr>
          <w:rFonts w:cs="Times New Roman" w:ascii="Times New Roman" w:hAnsi="Times New Roman"/>
        </w:rPr>
        <w:t xml:space="preserve"> –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Vitali</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Лариса Ашиткова подарила мне ко дню рождения стихи под названием  “1001 ночь”: “Покинь места, где зло тебя гнетет…” и т.д. и еще: “…про болезни позабыть, быть любимым и любить… Бывшие туристы”.  Давно еще подарила свою тетрадь  туристских песе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1.82. П. для Л. Прошло уже столько лет, событий, расстояние – и вдруг эти твои стихи. Все же есть ценности, которые остаются в памяти. Просмотрел твой старый подарок, записи туристских песен. </w:t>
      </w:r>
    </w:p>
    <w:p>
      <w:pPr>
        <w:pStyle w:val="Normal"/>
        <w:spacing w:lineRule="auto" w:line="240" w:before="0" w:after="0"/>
        <w:ind w:firstLine="397"/>
        <w:contextualSpacing/>
        <w:jc w:val="both"/>
        <w:rPr/>
      </w:pPr>
      <w:r>
        <w:rPr>
          <w:rFonts w:cs="Times New Roman" w:ascii="Times New Roman" w:hAnsi="Times New Roman"/>
        </w:rPr>
        <w:t xml:space="preserve">(7.) Шувалова. “Дорогой крестник! Ты мне желаешь здоровья, это мы можем просить у Бога </w:t>
      </w:r>
      <w:r>
        <w:rPr>
          <w:rFonts w:cs="Times New Roman" w:ascii="Times New Roman" w:hAnsi="Times New Roman"/>
          <w:i/>
          <w:iCs/>
        </w:rPr>
        <w:t>для</w:t>
      </w:r>
      <w:r>
        <w:rPr>
          <w:rFonts w:cs="Times New Roman" w:ascii="Times New Roman" w:hAnsi="Times New Roman"/>
        </w:rPr>
        <w:t xml:space="preserve"> </w:t>
      </w:r>
      <w:r>
        <w:rPr>
          <w:rFonts w:cs="Times New Roman" w:ascii="Times New Roman" w:hAnsi="Times New Roman"/>
          <w:i/>
          <w:iCs/>
        </w:rPr>
        <w:t>служения Ему</w:t>
      </w:r>
      <w:r>
        <w:rPr>
          <w:rFonts w:cs="Times New Roman" w:ascii="Times New Roman" w:hAnsi="Times New Roman"/>
        </w:rPr>
        <w:t xml:space="preserve">, чтобы славить Его и очищать себя от грехов (ошибочности). Витя, сейчас всё очень строго: последнее время Он очищает, кого можно, различными  путями. Здоровье мое плохо, я держусь только на молитвах, других и своих. Но именно </w:t>
      </w:r>
      <w:r>
        <w:rPr>
          <w:rFonts w:cs="Times New Roman" w:ascii="Times New Roman" w:hAnsi="Times New Roman"/>
          <w:i/>
          <w:iCs/>
        </w:rPr>
        <w:t>только так</w:t>
      </w:r>
      <w:r>
        <w:rPr>
          <w:rFonts w:cs="Times New Roman" w:ascii="Times New Roman" w:hAnsi="Times New Roman"/>
        </w:rPr>
        <w:t xml:space="preserve"> и только теперь я чувствую, что ушло всё лишнее, и я познаю </w:t>
      </w:r>
      <w:r>
        <w:rPr>
          <w:rFonts w:cs="Times New Roman" w:ascii="Times New Roman" w:hAnsi="Times New Roman"/>
          <w:i/>
          <w:iCs/>
        </w:rPr>
        <w:t>Его Истину</w:t>
      </w:r>
      <w:r>
        <w:rPr>
          <w:rFonts w:cs="Times New Roman" w:ascii="Times New Roman" w:hAnsi="Times New Roman"/>
        </w:rPr>
        <w:t xml:space="preserve">. Мир отошел почти от меня, а это другое здоровье, здоровье духа, души. Это то, зачем Он отдал себя на распятие и зачем Он приходил к людям. Желаю тебе такого здоровья. Я бы очень хотела, чтобы ты познакомился и углубился… у тебя для углубления условия есть – оставь всё мирско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носиться к написанию диссертации как  к социальной обязанности для передачи информации  другим ученым о новом методе исследования… или как к турпоходу,  преодоление препятствий ради цели,  красивой местности. При усталости помнить, что работа крестьянина еще труднее, например, когда мы пропалываем свеклу с утра до вечера в колхозе. Необходим упорный труд, чтобы заработать на хлеб наш насущный.   Практическое христианство – это повседневная жертва ближним. “Что бы Вы сделали, если бы получили миллион?”: расширил бы Самиздат и организовал  курсы приобретения навыков выживания в этой  разрушающейся социальной  и природной среде. Переход от сотрудничества с этим кибернетическим  монстром-ворьем, собранным на человеческих элементах и  имеющим лишь одну цель – паразитирование, к отказу, лишению этого спрута информационного входа. Монашество, ограничение в потребностях, практическая реализация христианства и толстоизма. Теория информационного ухода и самообеспечения.  Михаил Федосеевич Шпилевой в 16 лет был угнан немцами на работы  на север Франции, участник  Сопротивления сказал мне как-то: “Брось все и уходи, будем ходить на лыжах, ты настоящий турист”. Ближайшая цель – разносторонность: красота и духовность, дружба, семья, дети, общество, природ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 20.02. Воронеж, мой доклад в политехническом ин-те по исследованию динамики с помощью АМКЛ. Жил у тетки Нины  Автономовны, очень подробно  говорили о тех годах, когда мои родители  были в Саракташе и Халилове (около Орска). Мою сестру Викторию похоронили в Халилове, брата Андрея вместе с дедом Автономом в Саракташе. Последнего брата Юрочку похоронили в лесу в Болохове. Рассеивание моего генетического “я”, моих братьев и сестры. Дед был из-под Киева, служил в Галиции и в Якутии. После рождения  Нины (мой дед женился вскоре после смерти Стефании  от родов) вся семья переехала из Джуруна (Журына)  в Саракташ. Кажется, я тоже там был с родителями, они,  возможно, приезжали туда во время отпуска отца. Музей в Воронеже: хороши портреты Анны Арагонской (копия с Рафаэля), императрицы Елизаветы Алексеевны и Бутурлиной.  Моя кузина Оля очень скромна, знаки нежности ко мне, глаза как у моей м. Запомнился ее малыш Дима, нежно прильнувший к моей щеке при прощан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Цель – устойчивость, приравнивание к ближним, единение с ними, общение, бессмертие вместе с ними. Дух общения:  молитвы, разработка и передача другим моделей знания. Чувственное: семья, единение с природой. Основной социальный признак нашего времени – зашумленность, загаженность всего: ТВ, радио, рабочей среды (и в институтах), семейные отношения.  Ложь – это тоже шум или дезинформация; узки врата истины, и они почти закрыты в нашем общест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4 Темный вечер, бежит ко мне и испуганно кричит девочка лет 7:  “Там собака…” – “Где ты живешь, я тебя провожу”. Беру  за ладошку и нежные пальчики: “Ну, теперь ты  дойдешь?”, – целую ее в щеку, и дитё убегает в подъезд дом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СПб, Публичная б-ка (Салтыковка), зеленые лампы. Коноплева, калибровочные поля, их локальность  напоминает мой алгоритм АМКЛ: неужели эти поля, их структура – порождение нашего ума?  Основная новизна моей диссертации по алгебраическим моделям конструктивной логики это, кажется, новая точка зрения на познание сложных процессов – необходимость согласования информационных каналов между объектом  и исследователем для улучшения интерпретации  получаемых выводов. Это также идея  локальной инвариантности или, точнее, локальной устойчивости во времени логических выводов при изменении множества регистрируемых и, возможно, нерегистрируемых переменных, в особенности тех, которые изменяются медленно, (дрейф во времени). У старой лестницы каменные стелы с арамейским текстом библейских событий. Блуждание вечерними сумерками по Васильевскому острову, многозначительная выпуклость дом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05. М., еду в Щ., у прохода в метро стою, сняв очки и вытирая пот. Девушка лет 16: “Я должна ехать, но истратилась, нужно 2 рубля”. – “ Куда вы едете?” – “В Новороссийск”. Даю ей деньги: “В дороге надо быть осторожной, счастливого пути!” Я еще смотрю на расписание, она опять проходит мимо с толпой,  круглое детское лицо. Я рад, что ты выбрала для помощи именно меня и доверилась м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07. Ясная поляна. К нам приехала в гости Вита Мороз, ей почти 15, фотографировались под соснами  около водохранилища у  Груман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Будил ее утром: раскрасневшиеся щеки, прикоснулся губами – спрятала лицо в подушке; томные потягивания, кошачья грация. Поехали в Спасское-Лутовиново, тургеневская усадьба, к вечеру поставили палатку у пруда в деревне, что чуть севернее от усадьбы.  В. ходила за молоком, костер, вопросы  о звездах; завернул ее как куклу одеялом на ночь.</w:t>
      </w:r>
    </w:p>
    <w:p>
      <w:pPr>
        <w:pStyle w:val="Normal"/>
        <w:spacing w:lineRule="auto" w:line="240" w:before="0" w:after="0"/>
        <w:ind w:firstLine="397"/>
        <w:contextualSpacing/>
        <w:jc w:val="both"/>
        <w:rPr/>
      </w:pPr>
      <w:r>
        <w:rPr>
          <w:rFonts w:cs="Times New Roman" w:ascii="Times New Roman" w:hAnsi="Times New Roman"/>
        </w:rPr>
        <w:t xml:space="preserve">26. Показывал цветные диафильмы, где мы в Рубежном: Галя и Люба  около Варваровки у куста цветущего дрока, желтые барханы песка, Вита: “Ах, мама!” – “Вот такой она была  </w:t>
      </w:r>
      <w:r>
        <w:rPr>
          <w:rFonts w:cs="Times New Roman" w:ascii="Times New Roman" w:hAnsi="Times New Roman"/>
          <w:i/>
          <w:iCs/>
        </w:rPr>
        <w:t>тогда</w:t>
      </w:r>
      <w:r>
        <w:rPr>
          <w:rFonts w:cs="Times New Roman" w:ascii="Times New Roman" w:hAnsi="Times New Roman"/>
        </w:rPr>
        <w:t>”, – сказал я, любуясь сразу всем: и этим странно-прекрасным пейзажем и красивыми, молодыми и несколько смущенными</w:t>
      </w:r>
      <w:r>
        <w:rPr>
          <w:rFonts w:cs="Times New Roman" w:ascii="Times New Roman" w:hAnsi="Times New Roman"/>
          <w:i/>
          <w:iCs/>
        </w:rPr>
        <w:t xml:space="preserve">  </w:t>
      </w:r>
      <w:r>
        <w:rPr>
          <w:rFonts w:cs="Times New Roman" w:ascii="Times New Roman" w:hAnsi="Times New Roman"/>
        </w:rPr>
        <w:t>лицами молодых женщин. Другие слайды, мы в гостях у родственников Любы в деревне, яркая сочная зелень, Галя с</w:t>
      </w:r>
      <w:r>
        <w:rPr>
          <w:rFonts w:cs="Times New Roman" w:ascii="Times New Roman" w:hAnsi="Times New Roman"/>
          <w:i/>
          <w:iCs/>
        </w:rPr>
        <w:t xml:space="preserve"> </w:t>
      </w:r>
      <w:r>
        <w:rPr>
          <w:rFonts w:cs="Times New Roman" w:ascii="Times New Roman" w:hAnsi="Times New Roman"/>
        </w:rPr>
        <w:t xml:space="preserve">весенними желтыми большими цветами. </w:t>
      </w:r>
    </w:p>
    <w:p>
      <w:pPr>
        <w:pStyle w:val="Normal"/>
        <w:spacing w:lineRule="auto" w:line="240" w:before="0" w:after="0"/>
        <w:ind w:firstLine="397"/>
        <w:contextualSpacing/>
        <w:jc w:val="both"/>
        <w:rPr/>
      </w:pPr>
      <w:r>
        <w:rPr>
          <w:rFonts w:cs="Times New Roman" w:ascii="Times New Roman" w:hAnsi="Times New Roman"/>
        </w:rPr>
        <w:t xml:space="preserve">27. Головеньки, пруд, наши хорошие сердечные разговоры после купания, заходящее солнце, Засека, наша палатка под дубом на берегу, костер. Луна, ночь, плывущая выдра, холод,  мы стояли вместе, и я согревал ее. Роса утром, фото, В. несла домой мой фотоштатив в футляре как винтовку на плече. В Щ. ходили купаться на наше карстовое озеро Старину;  в Т. посадил ее в поезд и поцеловал на прощание. </w:t>
      </w:r>
      <w:r>
        <w:rPr>
          <w:rFonts w:cs="Times New Roman" w:ascii="Times New Roman" w:hAnsi="Times New Roman"/>
          <w:i/>
          <w:iCs/>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10.  СПб. Предзащита прошла успешно. Купил себе часы “Командирские” со светящимися  стрелками, которые активированы тритием, для походов. Об одном из оппонентов Сотников уже в кабинете тихонько сказал: “… он вор, все содрал у Каца” (т.е. у меня).* На кафедре поругивают Каца. Основная новизна моей диссертации по алгебраическим моделям конструктивной логики (АМКЛ) – это, кажется, новая точка зрения на познание сложных процессов. Необходимость согласования информационных каналов между объектом и исследователем для улучшения понимания объекта. Идея локальной инвариантности или устойчивости логических выводов при изменении множества  переменных, в том числе и нерегистрируемых, в особенности тех, которые медленно изменяются во време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стория показала, что многие прежние общественные классы так и остались, но в извращенном виде: дворяне – это теперь партийное ворье, мещане и крестьяне  – спившиеся рабочие и колхозники, тайная полиция – “органы”, а государь-император – это глава всей этой мафии, Пахан. Старая бюрократия превратилась теперь в кибернетического монстра, составленного из этих людей как  своих технологических элементов, цель которого  обеспечение вечного существования этого порядка… Разговор на работе об отрезанном ухе Ван-Гога и его сумасшествии. Моя гипотеза: для всех его картин характерно стремление к закругленности форм. Поскольку, вообще говоря, художник стремится отобразить нечто прекрасное, то красота для него – это стремление к замкнутости, зримое отображение которого – округлость форм. Предельный вид красоты для него – это даже не шар, а черная дыра, всё поглощающая, растущая, увеличивающая свой радиус и ничего не дающая во вне. Красота – это волнующее ожидание новизны, это тайна, отсутствие информации, это взгляд путешественника на туманные затерянные дали…  “Но почему же он тогда не отрезал второе ухо?” – Это постижение красоты оказалось слишком больн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олстой, его троица – красота, истина, добро. Сейчас можно сказать точнее. Красота – это степень сжатия модели, близость ее к шару (для наглядности), другими словами – это “понятная” информация (согласованная с нашими априорными знаниями). Истина  (с субъективной точки зрения) – это согласование информационного канала между объектом и субъектом, “гармония”. Добро – это эквивалентность центра (“я”) и его окрестности, введение этого класса эквивалентн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 ОКБА,  мой разговор с  ген. директором  Ю. М. Лужковым о моих работах по АМКЛ и о самодурстве нашего директора; проговорили до позднего вечера, довез меня на своей машине до метро. Позже от него пришел приказ о финансировании моей группы программистов,  три года я мог безбедно работать  по программированию моего метода.*  Особенность нашей власти по отношению к народу – это ее агрессивность, садизм и психопатия. Разговор на работе: “В отпуске я бы устроилась там, где есть ТВ и ванная”. – “А я ищу то, чего не было бы: грязи, грохота, полицаев, ворья…”  Карп Лыков: “А ведь все началось с этого блудника Никона… надо бегати и таити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11. Сын Андрей молчалив и во время моего приезда погружает себя в шумы: ТВ, магнитофон. Боязнь остаться наедине со мною. Понимание требует уединения.  Ксения очаровательна (3,5 года): “Давай вместе спать”. – “Я храплю”. – “Ну, тогда я хочу попрыгать на твоей раскладушке. Когда я буду мамой, я куплю себе черные чулки”.  Сын Сергей изящен, разговорчив, его лицо чуть круглее, чем у Андрея; разговор о рыбалке на Ахтубе. Поздно вечером Ксения все же нырнула ко мне под одеяло: “Читай мне сказки!” Я читаю долго, потом все медленнее и тише. – “Нет, ты не спи, читай!”  Днем играли в охоту: “Ну, когда ты меня возьмешь в лес!” Втайне от матери откусывала от моей булки и сама поцеловала меня на прощань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Я, кажется, умею распознавать присутствие основы своего алгоритма в различных сложных теориях. Начинаю с того, что составляю словарь “автор – АМКЛ”, затем постепенно подправляю семантику терминов по мере продвижения вглубь текста. Распознание в логике Гегеля теории ВНД и далее АМКЛ, то же в  алгебраических моделях интуиционистской логик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Щ., аварии, мародеры, насилия, убийство подростками: “Зачем же?” – “Интересно, как люди умирают”. Одна малышка: “Мама, зачем ты меня ругаешь, ведь ты же сама меня родила!” Должны ли паразиты обладать одинаковыми правами с людьми?... Слишком высокий уровень безобразий и бандитизма сейчас,  как будто находимся на фрон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12. Поздравления на работе к моему 50-ти летию… Нужно прилагать больше усилий для взаимопонимания, это самая важная  наша социальная функция. Взаимосогласование личных целей и целей других, в том числе и целей природы… Это конструктивное определение счастья как гармонии, согласования всех наших поступков. Природа, место размышлений о мир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нига “На огневых рубежах Московской битвы”, 1981г.  13-я дивизия московского ополчения (формировалась в Ростокинском районе) занимала позиции от Холма-Жирковского на севере до Кирова на юге. Наибольшие потери понесла именно эта дивиз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1.83. Черная дыра и засасывание в нее  газа из ближайшей звезды… Мы почти ничего не знаем, что происходит там. Богатство дальнейших событий, на которые нам указывают взрывы Сверхновых или даже Большой Взрыв – рождение новой Вселенной, ее развитие и возникновение жизни – приводит на ум прекрасные аналогии из области физиологии и дает толчок для появления новых гипотез о величественных изоморфизмах Ми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Уже существует громадный кибернетический механизм, его элементы – это люди, имя этому роботу – бюрократия или, точнее, мафия, цель которой – самосохранение. Ночевки в лесу, ощущение окружающего как своего “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02. М. Ксения: “Ты такой…, потому, что ты не рожден женщиной”. – “Но все люди рождены женщинами”. К. смешалась и не смогла ничего мне ответить. Кто же из нас не рожден женщиной... только ли те, которые “вынуты из чрева” как в “Макбе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СПб, Александринка, “Беседы с Сократом”. Каждому надо готовиться к процессу умирания, тренироваться на болезнях, молитвы, развитие духовной стойкос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Вечером в сумерках, задумавшись, иду вдоль высокой чугунной ограды сада у Храма-на-крови. Навстречу идет Пугачева с какой-то женщиной. На кафедре: “да, она здесь, в концертном зале из-за нее выломали двери”. Поведение толпы как животног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Ходил в Главлит к цензору, получил разрешение на печатание автореферата диссертации…  Зал “Октябрьский”, балет по Гофману, балетмейстер приписывает ему чуть ли не предсказание теперешнего режима. В Эрмитаже  самый ценный  для меня зал испанцев на реставрации, там обычно ощущаешь возвышенную напряжен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 толпа обтекает слепого лет 60-ти. На нем старое пальто, лицо,  освещенное низким солнцем, безразлично. Он напомнил мне космический аппарат, летящего мимо звезд миллионы лет и не встретившего понимающего его иных цивилизаций. Для них его н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3. Щ., сон: мы живем в тесном бараке и работаем за возможность вдохнуть чистый воздух, это единственный способ отвлечения от тяжелых мыслей; и опять дальше монотонный труд и подсчет каких-то издели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Машина с пьяными полицаями сбила насмерть около Ясной  юношу и девушку, которые должны были пожениться… Пишу “полицаи”, вспоминая войну. Масса возмущенного народа на их похоронах, полиция все оцепила, они боялись люд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4. Ясная, еловые посадки 3-х метровой высоты около высоких сосен у Грумантского водохранилища, местами в тени старый снег. Сильное солнце, полностью разделся и загорал около елочки на проталине, подстелив пленку и одеяло. Выползла жаба, и, выпучив глаза, долго смотрела на меня. Клики журавлей, клекот коршунов. Прошедшие года можно замечать по росту деревьев;  посадка сосен около кочаковского ручья заметно выросла с тех пор, как мы переехали сюд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онец апреля,  Рубежное, мой доклад в НИОПиКе, их отзыв о диссертации. Северодонецк, гуляли в парке, Люба и Вита с подружкой. Вита, лукаво: “А мы с В. Н. спали вместе и целовались!” Я, возмущенно: “Всё, я больше с тобой не играю, разболтала все наши тайны!” Любе:  “Когда мы были в походе с ночевкой, вечером было холодно, и я как куклу завернул ее в одеяло”. Был еще в Кременной: прекрасный старинный сосновый бор  и отдельные могучие дубы; вспомнились поездки к Вале Соколовой. Сразу уехал в СПб и сдал отзы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5. СПб, защита в технологическом ин-те им. Ленсовета моей диссертации “Алгебраические модели конструктивной логики для  управления и оптимизации химико-технологических систем”. Жара, большая старинная аудитория с  раскрытыми громадными окнами, выходящими на гремящую площадь; я попросил их закрыть. Множество моих таблиц на черной доске,  в аудитории много солидных ученых, всё прошло хорошо, лишь пот лил с меня градом…, позже Сотников сказал: “У вас нервишки ни к черту…”. Вопросы специалистов были довольно примитивны, все отзывы и выступления были очень хорошие, стыдно их  было слушать… Сотников так вообще заявил, что раньше нужно было 3 года, чтобы оптимизировать процесс, а теперь  лишь нужно собрать информацию и обработать. После защиты молодые сотрудники технологического ин-та  поздравили меня с принятием  в касту ученых. Принес на кафедру АСУ большой торт, с Сотниковым вечером на обратном пути домой пошли  ужинать в  кафе: банкеты были запрещены.  Потом поехал к себе в общежитие аспирантов в оглушенном состоянии, вымылся в душе и проболтал с соседом до полуночи. Утром уехал в М., дома был лишь в конце ма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spacing w:before="0" w:after="0"/>
        <w:ind w:firstLine="397"/>
        <w:contextualSpacing/>
        <w:rPr>
          <w:sz w:val="22"/>
          <w:szCs w:val="22"/>
        </w:rPr>
      </w:pPr>
      <w:bookmarkStart w:id="35" w:name="_После_защиты"/>
      <w:bookmarkStart w:id="36" w:name="После_защиты"/>
      <w:bookmarkEnd w:id="35"/>
      <w:bookmarkEnd w:id="36"/>
      <w:r>
        <w:rPr>
          <w:sz w:val="22"/>
          <w:szCs w:val="22"/>
        </w:rPr>
        <w:t>После защиты</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37" w:name="После_защиты"/>
      <w:bookmarkStart w:id="38" w:name="После_защиты"/>
      <w:bookmarkEnd w:id="38"/>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06. Был с Галей на головеньковском пруду, всю ночь – лягушачий концерт: “а я, а 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Владычино, колхоз, косил с утра, потом грузили сено, жара, в березовых посадках полно земляники и много  золотисто-охряных поплавков. Блаженство монотонной работы и отдыха на солнце у копны сена. Преступников надо лечить работой  в колхоз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07. Головеньки. Утром у костра сушил кеды, около них появилась рыжая полевка,  как и я, грелась у костра. Дал кусочек хлеба,  стала есть его, пытался погладить – огрызнула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08. Ока, Алексин Бор. На ночь палатку поставил на маленьком песчаном полуострове, всю ночь мешали браконьеры с сетями. На другую ночь палатку поставил подальше от пляжа около кустов ивы: всю ночь ревели моторки и слышались пьяные вопли. Здесь один выход – уходить дальше в ле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09. Геледжик. Нападение на меня выжившего из ума хозяина-немца, у которого бандиты убили сына… Прекрасные виды южнее залива, высокий обрыв, долины удобные  места стоянок. Прасковеевка, дикая капуста на побережье в долинах, “хвост дракона”: слоистая гряда скал, уходящая в море; скала в море как парус с отверстием, щель Молоканова, высохший ручей, землянка. Наше фото на фоне красивой бух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10. Был в Греческой щели, это на ЮВ от Красной щели (в 5 км к материку – Прасковеевка). В будущем туда надо идти через горы и лесными дорогами. Ширина долины 70 м, там хорошие места для стоянки, но речка пересох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оворосийск, рыбаки, ловящие форель. Сделал много цветных слайдов, в будущем можно попробовать печатать негативы и по ним  писать акварелью в светлых местах, серебро потом удалить отбеливателем. Еще проще: можно писать акварелью прямо под фотоувеличителем. Отшельники Лыковы  писали соком жимолости по желтой стороне бересты синие буквы. Один на один с беспощадной природой, христианство было их опор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оциальная психиатрия, оценка действий бюрократии по изменению всей экологии, использовать данные по заболеваемости и смертности.  Сыны Божии, соль земли и род лукавый и прелюбодейный. Пока не известно, с кем имеешь дело, надо говорить на  языке первых; когда же стало ясно, что это  другая разновидность людей, язык и действия, как говорят дипломаты, должны быть  на основе взаимности, т.е. здесь происходит возвращение к ветхозаветным принципам. Слащавость речи, бесстыдство и наглость поведения – некоторые  признаки этого “рода лукавого и прелюбодейного”. Ценен не человек сам по себе, а вся его окрестность, мир с его согласованностью, гармонией. Отсюда любовь к природе, уединение в турпоходах;  спутник обычно мешает “разговору” с природой. Даже при уничтожении всей цивилизации и всей нашей экологии сохраняется основа – гармония основных законов, сохраняется Бо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10. Головеньки (“голые веники”), яркое солнце, шел южной кромкой Засеки на запад, видно Селиваново, разрушенная колокольня; отдых в лесу. Интересный вид на березы и синее небо снизу.  Красота – это бесконечно дифференцируемая функц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11. Мой алгоритм увязывает вместе интуиционистскую логику, теорию калибровочных полей и теорию информац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12. Сон. Надя Бруй, мы о чем-то задумчиво говорим, она стоит сбоку, положив ладони на мое плеч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Пришло решение ВАКа из М.: выдать мне диплом кандидата наук, поездка в СПб. Итак, 27 лет борьбы за право заниматься наукой. В основном это была, как ни странно, борьба с женщинами: с м., тещей, женой (Н) и т. д. (см. мою эпопею в Рубежном, в ЦЗЛ). Все они были “немного сумасшедшими”  (по Толстому) в своей непосредственной страсти тут же откусить кусок жизненных благ от меня, благ, которые еще было необходимо заработать большим трудом. Поток измен, подлогов, оскорблений, угроз, “тов. суд”, скитания, голод и, наконец, полное безразличие или даже скорее противодействие государства к научным результатам, которые могут принести  явную выгоду всему обществу. И в итоге сейчас опять толпа хищников и паразитов, желающих присосаться к научным результатам. Такова была жизнь за последние 27 лет, не считая светлых дней, проведенных на природ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1.84. М., я играю с Ксенией, “как мы живем в лесу”, она: “Это костер, это ручей, а это спит наша Катя. Я должна идти в деревню за молоком, потом нужно ехать на автобусе, он волшебный: бывает один раз за миллион-миллион дней… Ты приезжай чаще. Когда я вырасту – а это совсем скоро – мы пойдем с тобой в настоящий лес. Ты опять уезжаешь?.. Я знаю, что я тебе безразлична” – говорит она очень печально. Поездка в СПб на неделю,  там, на вокзале запах что-то вроде горелого зерна, топят в вагонах брикетами из торф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Радова (Королева) Татьяна Сергеевна: “Поздравляю с присвоением ученой степени… Спасибо за родственные чувства и художественное озар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3. М., утром Ксения пришла в мою комнату и забралась ко мне под одеяло, читал ей сказки, уходя, поцеловала меня в лоб. Позже, прощаясь, подал ей руку, она поцеловала ее, я сказал: “Ксения, руку целуют только женщин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Кацу. Для понимания сложной теории, я обычно составляю ее словарь, перевод на язык своей теории. Однако она должна быть достаточно мощной, смотри теорему Гёдел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04. Головеньки, загорал на пруду, несколько косяков журавлей летели на восток. Сок клена. Кроме загрязнения внешней среды есть еще более страшное – это загрязнение души  злобой к культуре, лживостью и распутством, агрессивностью спившихся подонков,  театральностью (показухой)  истеричек.</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Головеньки, ночевка у пруда, треск костра, читал на память Ксении в диктофон воспоминания об отце. То же утром, пение пти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6. Ночевка на пруду у Засеки в Головеньках. После заката над костром летучие мыши, вылет мотыля, полно над поляной. Сильный СВ ветер, но он закрыт Засекой, пруд спокоен; великолепный вид вдоль него на запад почти на километр. Опять оранжевый Арктур, костер греет в спину как Солнце, пение соловьев в лесу, горячий настой из листьев земляники, зверобоя и черемухи. Лягушачий концерт всю ночь,  выдра  и  черный аист утром. Пифагорийский союз, прекрасный образ их жизни в прошлом, это наша мечта.  Для дома набираю сныть и черемш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М., Ксения вечером: “Давай ляжем спать, ты в трусиках, а я в этой красивой длинной рубашке… А что, мужчины спят, мне говорили, без ничего?” Опять мне что-то говорила, целуя меня: “Ну расскажи мне что-нибудь приятное, только не о змеях…Какое у тебя самое главное желание?” – “Мне хотелось бы поехать с тобою на море, когда ты подрастешь… ведь у меня только Ксения, больше никого н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Львов, Новояворово (близ Польши), пр-во по флотации серы, собирал данные для своей логической оптимизации процесса. Прошелся далеко от города к западной окраине соснового бора, на юге тоже виднелся бор Сулугэ, как мне сказала одна старуха, которая шла с девочкой лет 14-ти. Мы плохо понимали друг друга. Чувство красоты и изящества русского языка, когда попадаешь на Украину, здесь стараешься говорить более четко; в Галиции, понять особенно женщин практически невозможно: сплошная мелодия, нет чувства отдельных слов. Интересна здесь культура фасоли: целое дерево из отдельных растений, высоко вьющихся вокруг шес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Сосновые леса, песок, вереск;  плоское озеро, вероятно, ледникового происхождения, купающиеся дети, смех, солнце. Началась гроза, одежду я прикрыл зонтом – и снова в прекрасное озеро, окруженное бором. После, одеваясь, радовался всему: “Слава Тебе, слава Тебе, Господи за все!” Фотографируемся с  Надей Бруй у края леса на берегу этого озера. Северо-Франковско, здесь большое озеро Янове по имени короля Яна, красивые обрывистые берега с сосновым бором, все окружено забором высотой 3,5 м;  это дача партсекретаря из Львова. Громадные частные владения – корень зла.</w:t>
      </w:r>
    </w:p>
    <w:p>
      <w:pPr>
        <w:pStyle w:val="Normal"/>
        <w:spacing w:lineRule="auto" w:line="240" w:before="0" w:after="0"/>
        <w:ind w:firstLine="397"/>
        <w:contextualSpacing/>
        <w:jc w:val="both"/>
        <w:rPr/>
      </w:pPr>
      <w:r>
        <w:rPr>
          <w:rFonts w:cs="Times New Roman" w:ascii="Times New Roman" w:hAnsi="Times New Roman"/>
        </w:rPr>
        <w:t xml:space="preserve">24. Львов очень уютный  город, купил клубники на Краковском рынке, фото около оперного театра с ангелами сверху. Трогательный вид костела бернардинцев (Святого Духа): закрытые наглухо ржавые двери и везде – в щелях, у замка – воткнутые цветы, они лежат и внизу у двери. Любовь человека стремится к Богу, той гармонии, которая видна честным людям и которая должна быть… когда-нибудь после Большого Взрыва. Галицийский рынок: полно цветов, запах роз;  у многих темные волосы и синие глаза, много также светловолосых с выпуклой спинкой носа, сама линия носа почти продолжает линию лба.  Люди красиво одеты. Костел кларисок, строгие формы. Открыт лишь костел Марии Панове, служба и все надписи на польском. Много венков из руты (желтые 5-ти лепестковые цветочки). Спросил у одной старухи, когда будет служба: “Если пан придет в 6 часов, будет учеба, а в 7 – служба”. Львов чудом сохранился после войны, здесь удобно жить, чувствуется, что это </w:t>
      </w:r>
      <w:r>
        <w:rPr>
          <w:rFonts w:cs="Times New Roman" w:ascii="Times New Roman" w:hAnsi="Times New Roman"/>
          <w:i/>
          <w:iCs/>
        </w:rPr>
        <w:t>наш</w:t>
      </w:r>
      <w:r>
        <w:rPr>
          <w:rFonts w:cs="Times New Roman" w:ascii="Times New Roman" w:hAnsi="Times New Roman"/>
        </w:rPr>
        <w:t xml:space="preserve"> город, где говорят на языках моих предков: на русском, польском, украинском. В </w:t>
      </w:r>
      <w:r>
        <w:rPr>
          <w:rFonts w:cs="Times New Roman" w:ascii="Times New Roman" w:hAnsi="Times New Roman"/>
          <w:i/>
          <w:iCs/>
        </w:rPr>
        <w:t>бистро</w:t>
      </w:r>
      <w:r>
        <w:rPr>
          <w:rFonts w:cs="Times New Roman" w:ascii="Times New Roman" w:hAnsi="Times New Roman"/>
        </w:rPr>
        <w:t xml:space="preserve"> мне подали похлебку из говядины и картошки с фасолью, все это в разогретой красно-коричневой глубокой тарелке. Был еще в православном храме Усп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Вечером писал акварель к западу от Новояворова, долина в лесу. Прилетели две светло-коричневые куропатки, они бегали по траве и, вытянув шеи, с любопытством смотрели на меня. Заросли цветущего самбука (черной бузины), запах пшена. Молодая пастушка, разинув рот, стояла поодаль и также смотрела на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Служба на польском в костеле Марии Панове, почти все стояли на коленях, хоровое пение, орган. Я стоял позади, девушки несли белые хоругви, а девочки лет 9-ти, пятясь назад, бросали пригоршнями вверх и на идущих лепестки белых и красных роз, несколько лепестков попали мне на лицо. За ними шли ксендзы под балдахином, затем поющая толпа с толстыми свечами. Выходя из костела, все крестились и дотрагивались до ног Распятия или целовали их (при входе полагалось омочить кончики пальцев в капельнице внизу и перекрести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07. Калужская область, Ильино, Жиздра, поездка с ЩФ ОКБА за грибами и земляник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Владычино, уборка се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8. Щ., Груманты, большое водохранилище, восточный берег ближе к Телятинкам, внезапная гроза вырывает из рук палатку и затем быстро кончается. Распилил березовое бревно, снял бересту – мягкая как кожа – разжег костер, высушился и обогрелся. Очень тихо. Красный диск солнца на закате, купание, растирание у костра, ощущение дикаря, покалывание кожи. Узор ветвей берез на фоне заходящего солнца, нежная мокрая зелень, тишина. Сумерки, густой туман над прудом, но звезды хорошо видны в обрамлении верхушек берез. Лежал на надувном матрасе, жар костра сбоку, суп с рыжиками. Днем нырял  в маске на глубину около 5-ти метров, снизу сквозь воду видно искрящееся солнце, полет вверх – и теплые слои воды; ближе к берегу видны кусты водорослей. Опять обтирание у костра, чувство единения с природой, радовался как мальчишка. Стая серых аистов в поле и несколько на другом берегу. При сильной головной боли возникает мысль, что мы совершенно не готовы к смерти, чтобы встретить ее достойно. При всех нарушениях и волнениях: чтение дневника, Веданты, Евангелия, молитвенника или Псалтыря.   </w:t>
      </w:r>
    </w:p>
    <w:p>
      <w:pPr>
        <w:pStyle w:val="Normal"/>
        <w:spacing w:lineRule="auto" w:line="240" w:before="0" w:after="0"/>
        <w:ind w:firstLine="397"/>
        <w:contextualSpacing/>
        <w:jc w:val="both"/>
        <w:rPr/>
      </w:pPr>
      <w:r>
        <w:rPr>
          <w:rFonts w:cs="Times New Roman" w:ascii="Times New Roman" w:hAnsi="Times New Roman"/>
        </w:rPr>
        <w:t xml:space="preserve">24. Опять моя поездка в Н.-Яворово и во Львов. Лычаковское кладбище, страшная история смерти математика Банаха и смерти автора песни “Червона рута” Владимира Ивасюка 30-ти лет, в изголовье могилы рута, все в цветах. На одной гробнице 1939 года фото на керамике и на нем след от пули в упор. Унылые  монотонные крики горлиц. Старуха </w:t>
      </w:r>
      <w:r>
        <w:rPr>
          <w:rFonts w:cs="Times New Roman" w:ascii="Times New Roman" w:hAnsi="Times New Roman"/>
          <w:lang w:val="en-US"/>
        </w:rPr>
        <w:t>Hofflinger</w:t>
      </w:r>
      <w:r>
        <w:rPr>
          <w:rFonts w:cs="Times New Roman" w:ascii="Times New Roman" w:hAnsi="Times New Roman"/>
        </w:rPr>
        <w:t xml:space="preserve">: тонкое бледное лицо, нос чуть с горбинкой, терла плиту гробницы, где слева свежей краской  была написана фамилия погибшего ее сына, а правее было выскоблено место для новой записи. Рядом группа туристов: “Вот бабка готовит для себя место”. Позже я вернулся и разговорился с ней. Ее сын был специалистом по электронике, его начальство проворовалось и боялось, что он расскажет все. “Если бы он сбежал, то убили бы и меня и его, он остался и этим пошел на смерть, но спас нас. Убийцу власти не нашли, но мы знаем их, они ходят рядом и смеются над нами”. – “Я буду помнить ваш рассказ”, – сказал я и дотронулся до своего лба. – “Не удивляйтесь, здесь много поляков с немецкими фамилиями”. – “У меня бабушка – полька”. Памятник Галиции в виде босой бедно одетой женщи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 31.09. Симеиз. После приезда я  обычно уходил в сосновые леса близ Голубого Залива с палаткой на несколько дней, с Г. встречался днем в столовой. Путь через перевал у горы Кошка, пасмурно; из края тучи, как указующий черный палец, смерч как раз в той долине, куда я иду. Погода улучшается, понижение, подхожу к Голубому ручью: он пересох, но мне известен его источник. Раскопал его, едва заметные струи стекают на лианы, прикрепившиеся к камню с моим крестом, процарапанным на нем. Громадная скала-навес, где можно укрыться от непогоды. Путь из сырого и темного ущелья  наверх,  там Мятная долина: сухие жесткие кустики симеизской  мяты с сильным запахом, похожим на олифу; редкие сухие травы, фисташник и по краям долины громадные древовидные можжевельники, сверкающее море слева. Пересекаю долину, сосновые посадки, гребень горы с уютной площадкой для палатки с видом на море. Дальше понижение, куст красного можжевельника с красными сладкими ягодами и бальзамическим запахом и вкусом. Еще выше к Яйле: еще одно почти ровное место для моей стоянки среди могучих древовидных можжевельников, их нижние оголенные сучья напоминают бивни мамонтов, воздух здесь тонкий и сухой, кое-где внизу проглядывает море. Толстый слой хвои, большие камни, отшлифованные времен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сле обеда в столовой мы опять шли на Голубой Залив, там купались, к вечеру я возвращался на свою стоянку, а Г. – в маленькую хибарку у наших постоянных хозяев; дня через три, искусанный москитами или промокший, я возвращался туда, полный лесными впечатления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10. Волгоград, опять был  у своих кузин, попытка объясниться с Олей, есть что-то иррациональное в ее поведен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11. М., Ксения так и кинулась ко мне в одной рубашонке, я присел и поцеловал ее, она села ко мне на колено. Зина (жена Андрея) сердито ее забрала.  К. строит из кубиков дом: “вот в этой комнате буду жить я, а в этой 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Истерика З. Выхожу с К. утром из дома, целую ее: “Мы теперь с тобою долго не увидимся, твоя мама запрещает мне приезжать к вам”. Она молча смотрит на меня. Чистое синее небо, восходящее солнце, серебристая луна. Выходит А., я говорю ему, указывая на все это: как замечательна природа! Отвели К. в детсад, идем в метро.  “А., у нас еще есть минута времени, когда мы можем свободно поговорить. Вот мы идем вместе, разумные существа: в чем дело, почему вы не хотите, чтобы я приезжал к вам?” Он молча шмыгает носом.  “Ну, пока, Бог с тобой” – острая жалость к нему, вспоминание о Н. с ее частой заторможенностью и бывшее облучение рентгеном детей в ее утробе…И, конечно, все это на фоне отрицательного влияния на него Н.  Эдипов комплекс?… Но есть еще что-то, он часто молчалив и с З. Общее впечатление от М.: пещерные люди, троглодиты;  в последние лет десять М. явно загадили, заменяя культуру жадностью материального обладания. Отчаяние; я, т.е. они в последующих поколениях опять будут одни, без знания своих предков, как потерпевшие крушение на пустынном берегу, которые могут рассчитывать лишь на свои сил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Январь 1985. В шахте под Алексином завалило четырех шахтеров, часа два слышались их крики, просили воздуха, потом все стихл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Шербургские зонтики”, аналогия с моей судьбой: материальная обеспеченность С. и Н. привели их к безнравственному поведению,  подстрекательству С. и отказу от брака Н.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Шувалова: “Можно наши квартиры обменять на М. с доплатой. Думай сам, все может остаться чужим. Я живу в деревне по полгода… мне нужна защита и внешняя поддержка, вода (источника во Взглядневе). Пиши скорее, а то можно и опоздать. Я слабею, худею от скудости питания и того, что ты знаешь (в этой местности – хранилища для ракетного топлива).* Я слаба + морозы. Пиши, Лял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Шуваловой. Последние годы все больше убеждаюсь, что М. превращается в город, неудобный для жизни: зашумленность, загазованность, загруженность и забитость людей, серость всего нужного… Мне стало жаль своего сына, когда я случайно его встретил в толпе ГУМа. Для меня же близость к природе – главное. В М. я бываю свободен лишь несколько часов и с каждым годом все более с горечью чувствую, что моя задача установления контактов с сыновьями имеет очень малые результаты. Оторванность от культуры и науки, жажда потребителя и обывательская среда – это типично для 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02. Тула, ул. Революции; нашего старого дома нет, все застроено унылыми казенными зданиями. Нашел примерно место, где когда-то жил и пережил  войну и, вздохнув, ушел. Где же то вечное, достойное внимания? Навстречу шли новые люди, новые девушки, которых я не знаю. Ценность – это гены добра, надо поддерживать все то, что способствует их наличию, всему комплексу культуры, политики, экономики, экологии и медицины. У меня лишь малый шаг – найден способ правильного мышления при исследовании особо сложных объектов. “Мыслю, следовательно, существую”, – при исследовании топологии окрестностей правильнее было бы говорить: “Люблю, следовательно, существую”. Духовная дебильность современных троглодитов. Крайние типы: для мужчин характерны убийства, для женщин – лживость; первые явно убивают нынешнее поколение, вторые – будущее (аборты, дети, зачатые путем обмана…).</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03. Первомайский (Ясенки, около Щекино). В нашей комнате с утра врубили магнитофон, выпили (я не пил) и плясали: в одной руке стакан с соломинкой, в другой  сигарета. Пахотина с длинными бусами из янтаря, набросила их свисающую часть мне на шею; я изображал вампира. Потом нарисовали на сейфе морду  нашего надутого дурака-директора и плевали в нее вишневыми косточ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Приехала в гости Вита Мороз, запись на магнитофоне ее голоса, она сама выбрала стихи  Цветаевой о М., всё стремится туда. Возможная аналогия темы (разврат) ужаснула меня. Вспомнил свою сестру Викторию, какой бы она была сейч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С годами все более перехожу от связи с людьми к связи с природой. Если раньше это был уход для того, чтобы в спокойной обстановке обдумать сложные вопросы, то теперь это уход как бы для разговора с существом  явно более умным, добрым и совершенным, чем люди и тем более общество в целом. Ощущение свободы и ответственности (самообеспечение), “мышечная радость”, единство с природой и радость общения с ней, новизна мира. Купание, тепло солнца или костра, ночь, бездна звезд, сопоставление их со звездной картой, следы бывших катастроф и намеки на будущие: струйные движения Галактики к  “кладбищу” звезд где-то около одного созвездия. Как-то давно в разговоре с одним другом, который говорил, что наши души будут на небе,  шутливо сказал ему: да, это так, я даже могу тебе показать где – вот  в этом созвездии мы все будем через миллиарды лет…  День, дождь, палатка, цветы, их определение, погружение в мир ботанических тонкостей этих фантастических сущест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Родила 14-летняя и ночью удушила ребенка, но по ошибке не сво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Топольской. Часто вспоминаю вас, жаль, что жизнь разделя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04. М. Был на дне рождения сыновей…  Выписки из Л. Кэррола об Алисе: “Любящая, нежная, учтивая, доверчивая, любознательная, с тем вкусом к жизни, который доступен только счастливому детству, когда все ново и хорошо, а грех и печаль всего лишь слова…”. Такова и моя Ксения, а вижу ее лишь раз в го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5. Неприятное ощущение, что директор работу  по моделированию и оптимизации  технологических процессов не ценит, ему важно лишь выпросить у государства лишние ассигнования. Как обычно в хорошую погоду иду утром  по солнышку на работу через Ясенки по старой заброшенной и зарастающей  травой  большой дороге еще толстовских времен. И у меня такое же солнце в душе – вот он мир и счастье. Надо относиться ко всему спокойно, больше заниматься медициной и туризм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идел во сне одного из сыновей где-то на природе, мы сидели и беседовали, его рука у меня на плече.  И еще видел Виту, тоже разговаривали, потом она поцеловала меня в губы и выскользнула из моих рук, говоря, что уже надо ехать в М., я же ей говорил, что М. – это центр разврата… 14 августа ей исполнится уже 18 лет. Моя память о сестре Виктории.</w:t>
      </w:r>
    </w:p>
    <w:p>
      <w:pPr>
        <w:pStyle w:val="Normal"/>
        <w:spacing w:lineRule="auto" w:line="240" w:before="0" w:after="0"/>
        <w:ind w:firstLine="397"/>
        <w:contextualSpacing/>
        <w:jc w:val="both"/>
        <w:rPr/>
      </w:pPr>
      <w:r>
        <w:rPr>
          <w:rFonts w:cs="Times New Roman" w:ascii="Times New Roman" w:hAnsi="Times New Roman"/>
        </w:rPr>
        <w:t>18. Приехал во Владимир, дверь открыла Надя: “А мы все ждем”. – “Я рад опять видеть тебя через 10 лет”, – сказал я, целуя ее.   Она с 57 года, лицо мадонны Леонардо да Винчи: выпуклый лоб, как и все Королевы картавит, красиво сложена.  Евгений Сергеевич очень худ, курит: “жизнь не в радость”. Когда-то была операция, вырезали язву желудка. “После операции почувствовал себя плохо, увидел наверху блестящую капельку, вот сейчас она упадет – и всё, дальше просто всё пропало. Я умер. Больные в палате побежали за врачами</w:t>
      </w:r>
      <w:r>
        <w:rPr>
          <w:rFonts w:cs="Times New Roman" w:ascii="Times New Roman" w:hAnsi="Times New Roman"/>
          <w:color w:val="000000"/>
        </w:rPr>
        <w:t xml:space="preserve">, и они вернули меня к жизни... Умирать не страшно, человек помирает с удовольствием: не было никаких ощущений удушья или еще чего, просто сразу ничего... Родился я на поле в борозде. Наш самый древний предок был Ефрем Королев, о нем помнили, что он жил на деревьях,  тогда было самое дикое время: разбои, грабежи, волки... Он пас лошадей и, чтобы наблюдать за ними и быть в безопасности, устроил себе хижину на большом дереве, там было все, что нужно. У него был сын Степан, а у того сын Василий. Николай Васильевич Королев был ямщиком на тракте Смоленск – Петербург на почтовых лошадях”. </w:t>
      </w:r>
    </w:p>
    <w:p>
      <w:pPr>
        <w:pStyle w:val="Normal"/>
        <w:spacing w:lineRule="auto" w:line="240" w:before="0" w:after="0"/>
        <w:ind w:firstLine="397"/>
        <w:contextualSpacing/>
        <w:jc w:val="both"/>
        <w:rPr/>
      </w:pPr>
      <w:r>
        <w:rPr>
          <w:rFonts w:cs="Times New Roman" w:ascii="Times New Roman" w:hAnsi="Times New Roman"/>
          <w:color w:val="000000"/>
        </w:rPr>
        <w:t xml:space="preserve">Утром мы с Надей ушли копать участок в саду, позже пришел Е. С., показывал свой садовый домик, где он обычно жил все лето. На обратном пути Н. говорила мне: “Сама я не хочу замуж, хочу тоже заниматься наукой, а не сидеть дома и заниматься хозяйством”. </w:t>
      </w:r>
      <w:r>
        <w:rPr>
          <w:rFonts w:cs="Times New Roman" w:ascii="Times New Roman" w:hAnsi="Times New Roman"/>
        </w:rPr>
        <w:t xml:space="preserve">Фото: Евгений Сергеевич и я с двоюродной сестрой-красавицей Надей, рядом какое-то  тропическое цветущее растение. Ездили к Даше, у нее уже двое детей. Расставаясь, поцеловал Н. в губы, потом, вспоминая, ощущал неловкость. </w:t>
      </w:r>
      <w:r>
        <w:rPr>
          <w:rFonts w:cs="Times New Roman" w:ascii="Times New Roman" w:hAnsi="Times New Roman"/>
          <w:color w:val="000000"/>
        </w:rPr>
        <w:t xml:space="preserve">Прощание, Е.С. волнуется и со слезами просит заехать к сестре Анне Сергеевне Королевой.  Перед отъездом был в Успенском Соборе. Прекрасное пение, глубокий, сильный бас священника, рослого, сильного типа русского мужика-медведя. Успокоение, устойчивость...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М., Фабричная. У А. С. – полная потеря памяти, разговор переводит на тему выведения авокадо, о краже ее изобретений, о передаче мыслей на расстояние...  не помнит, получала ли от меня денежный перевод. Там же застал у нее Г. Радову, она почти такая же. “Ну, А. С. , держитесь”, – сказал я на прощание, целуя ее (больше я ее не видел).* </w:t>
      </w:r>
    </w:p>
    <w:p>
      <w:pPr>
        <w:pStyle w:val="Normal"/>
        <w:spacing w:lineRule="auto" w:line="240" w:before="0" w:after="0"/>
        <w:ind w:firstLine="397"/>
        <w:contextualSpacing/>
        <w:jc w:val="both"/>
        <w:rPr/>
      </w:pPr>
      <w:r>
        <w:rPr>
          <w:rFonts w:cs="Times New Roman" w:ascii="Times New Roman" w:hAnsi="Times New Roman"/>
          <w:color w:val="000000"/>
        </w:rPr>
        <w:t xml:space="preserve">24. М., Л. очень ослаблена, боится роста фибромы матки, простуда, запах в квартире гниющего мяса... Очень хорошо поговорили. Прощание, чувство расставания </w:t>
      </w:r>
      <w:r>
        <w:rPr>
          <w:rFonts w:cs="Times New Roman" w:ascii="Times New Roman" w:hAnsi="Times New Roman"/>
          <w:i/>
          <w:iCs/>
          <w:color w:val="000000"/>
        </w:rPr>
        <w:t>навсегда</w:t>
      </w:r>
      <w:r>
        <w:rPr>
          <w:rFonts w:cs="Times New Roman" w:ascii="Times New Roman" w:hAnsi="Times New Roman"/>
          <w:color w:val="000000"/>
        </w:rPr>
        <w:t>. “Помнишь ли ты те годы?” – “Да, но ты для меня лишь крестник, и я оставляю тебя”. Она заплакала. Я поцеловал ее руку и щеку. “Ну, сестричка, ну что ты... надо набраться сил”. Она улыбнулась. “Ну, пока”. – “Прощай”, – сказала она.  – “До свидания”</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На другой день я был у ее духовника священника Дмитрия Ник. Смирнова (сына математика Смирнова), он вышел в полном своем облачении, выше среднего роста, лет 40, длинные волосы, борода, русский тип. “Сестра очень плоха, и возможно самое худшее... Я скоро уезжаю, и мне хотелось бы, чтобы вы ей помогли... надо ведь все сделать...” Мы обо всем подробно переговорили (Л. все завещала церкви, а ему свою дачу).  – “Да, вы правы, из М. надо бежать – зашумленность, загруженность, но здесь у нас самая большая православная община. Многие ожесточаются в этой жизни, но вы на правильном пути”. Он провожает меня, около остановки автобуса нам встречается женщина с двумя детьми, она радостно здоровается с ним. – “Я рад  знакомству с вами”, – говорю ему, пожимая руку, и он целует меня. Звоню Л. – “Благодарю за твой подарок – знакомству с этим замечательным человеком”. – “Молись за меня”. – “Да”. – “Прощай, Витя”.  – “Ну, пока”.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Вечер провел с Витой Мороз (она в М.), фотографировались на диване, она обняла меня за шею. Были в музее изобразительных искусств и в ресторане в Сокольниках. На следующий день она была в подавленном состоянии, призналась, что нет денег, купил ей продукты на вечер. Был у Сергея и сказал, что у него во Владимире есть две очаровательные тетки моложе 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На работе бабьи склоки, низкая мораль.  Пусть будет мое очередное духовное перерождение и образец  или внушение себе на работе, например,  “мне 40 лет, я – Л. Т.” Необходима постоянная тренировка на препятствия, порядок в быту…  Медицина – это опыт и завещание миллионов людей, живших до нас и в наши год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П. к Любе Семеновой, дочери Николая Сергеевича Королева. Самое главное, что ты искала своих и нашла. Нам надо держаться друг друга ради наших отцов, которых уже нет и ради наших детей. Человек не должен ограничиваться лишь временем своей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6. Головеньковский пруд, утром при переходе упал со ствола-мостика в воду с рюкзаком, сушился на солнце. Ночью созвездие Северной Короны на фоне сияния Луны. Утром дети-преступники из спецшколы на Аварийном, шныряющие кругом с палками, как неандертальц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данов В.Г. из Сиб. отд. АН. В 1914 г. потреблялось 1,4 л алкоголя на душу населения, в 1983 – по 12 л. Каждый год у нас погибает от алкоголизма 1,5 млн. человек: по 13 атомных хиросимских бомб сбрасывают на нашу страну ежегодно. </w:t>
      </w:r>
    </w:p>
    <w:p>
      <w:pPr>
        <w:pStyle w:val="Normal"/>
        <w:spacing w:lineRule="auto" w:line="240" w:before="0" w:after="0"/>
        <w:ind w:firstLine="397"/>
        <w:contextualSpacing/>
        <w:jc w:val="both"/>
        <w:rPr/>
      </w:pPr>
      <w:r>
        <w:rPr>
          <w:rFonts w:cs="Times New Roman" w:ascii="Times New Roman" w:hAnsi="Times New Roman"/>
        </w:rPr>
        <w:t xml:space="preserve">12. М. 10-го умерла Л., отпевали ее в Крестовоздвиженской церкви в Алтуфьево (на С-З от М. близ Окружной).  О. Дмитрий подарил мне библию, из родных был только я. Пение: “Никто не минует сего: ни грешник, ни праведник…”. Холод ее щеки под моими губами: “Прощай, Лялька”, удары молотка. Похоронили мы Л. на Кузьминском кладбище, квартал 84: дойти до березы с надписью черной краской 79, направо 20 м и чуть назад у тополя </w:t>
      </w:r>
      <w:r>
        <w:rPr>
          <w:rFonts w:cs="Times New Roman" w:ascii="Times New Roman" w:hAnsi="Times New Roman"/>
          <w:lang w:val="en-US"/>
        </w:rPr>
        <w:t>Y</w:t>
      </w:r>
      <w:r>
        <w:rPr>
          <w:rFonts w:cs="Times New Roman" w:ascii="Times New Roman" w:hAnsi="Times New Roman"/>
        </w:rPr>
        <w:t xml:space="preserve">. Прежде чем найти это место я с парнями, церковными служками продирался через заросший кустарником лес  с гробом бедной Ляльки;  на разрытой могиле Доры Сергеевны  лежал ее надгробный крест.  “Мы хороним Шувалову в могиле ее матери, прямо на ее гробу”, – ответил на мой недоуменный вопрос о. Дмитрий Смирнов.  Закапывали ее под тихое и однообразное пение  одних и тех же слов… Слезы, слезы…  Ужасное впечатление от ее квартиры: все разбросано, кто-то копался в ее бумагах; фотокарточки валяются на полу, нашел несколько отцовских… Взял ее Евангелие, дневники, десяток книг и некоторые лекарства, у нее было громадное количество барбитуратов. Следы грязной обуви… все растаскивает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на была очень близка мне…  Остались отрывки ее дневника и стихи. Когда ей было 16 лет, она писала: “Как найти путь и цель? Я готова воспринять любую цель, любую теорию жизни, только бы моя душа не была оторвана от действительности. Это трагедия  одной маленькой души, утопающей в жизненном мире и не находящей в себе силы спастись”.  И еще запись о подруге: “О, милая, солнцеокая… она ушла от меня… вернется ли?” Я впервые увидел ее после окончания университета, некоторое время после развода  жил у Шуваловых, и это было время бесконечных философских споров с ней, разговоров и увлечений… Но с годами она становилась все более ортодоксальной, а я все более удалялся в физиологию, логику, алгебру, системный анализ и лингвистику, пытаясь найти способ выявления истины при наблюдении сложнейших явлений… Признаться, ее девичьи записи и стихи мне и сейчас кажутся более интересными, чем ее высказывания и стихи в последние годы. Вот  несколько строк из ее стихов в 16 лет: </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t>
      </w:r>
      <w:r>
        <w:rPr>
          <w:rFonts w:cs="Times New Roman" w:ascii="Times New Roman" w:hAnsi="Times New Roman"/>
          <w:i/>
          <w:iCs/>
        </w:rPr>
        <w:t>О, идеал туманный мой! Меня пленяет голос твой,</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Когда уж поздно ввечеру с тобой в душе я говорю,</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О как тогда люблю тебя:  тобой живет душа мо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А вот отрывок, когда ей было 56 лет, за год до смерти: </w:t>
      </w:r>
    </w:p>
    <w:p>
      <w:pPr>
        <w:pStyle w:val="Normal"/>
        <w:spacing w:lineRule="auto" w:line="240" w:before="0" w:after="0"/>
        <w:ind w:firstLine="397"/>
        <w:contextualSpacing/>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Пусть не знают твои глаза никогда о моей любви,</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Ты – моя золотая звезда, ты пламя в моей кров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ведение классов эквивалентностей и упорядочения (близости, топологии): по сути дела это то, что уже сделал Христос почти 2 тыс. лет назад в Новом Завете. Новый взгляд на христианство, как на введение классов эквивалентности и понятие близости в нравственной области. Воспоминание о Кыштым-Иртяше. В ответ на какую-то фразу сказал: зла нет, есть лишь непонимание, т.е. все дело в необходимости согласования наших каналов связи. Практически то же см. у Толстого (воспоминания Гольденвейзер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Никольское, южнее Щ. на Солове, убирали сено: связанные проволокой  большие брикеты сена вилами  бросал на прицеп.</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07. Головеньки (“голые веники”), пруд, гроза. Цель жизни – гармония, согласование каналов связи со всеми и со всем. Еще цель – это достижение информационного единства всего, обеспечение этого. Мы все есть один и тот же субъек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Вплоть до этого дня  (начиная  с 26.06 кроме выходных) косил  в Никольском вместе со всеми наравне;  нашли, продали и пропили рой пчел. Липа цветет. Собирал во время перерывов клубнику и грибы-поплавки  в березовых посадках. Ночевка в палатке во Владычино (чуть западнее Никольского), заброшенной и разрушенной деревни, где остались лишь сады; источник внизу  у Соловы.  Звук мошкары ночью, как очень отдаленный восторженный гул голосов на стадио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 В общей проблеме гармонизации как цели на первом месте в современном мире – это проблемы, о которых говорил еще Толстой: отсутствие земли, достойного природного окружения, пищи и наличие всевластного паразитизма. Практически, главное сейчас – это стремление к устойчивости (автономности, самообеспечения) жизни народа; виден распад государства как регулирующего органа власти. Болезни. При нарушении поведения  источник устойчивости – это прекрасная гармоничная природа, наблюдение и подражание 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08. Лес, яркая умытая зелень листвы, и опять печальные мысли о сыновья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Разума,  кроме как у человека нет” – нет, есть, и его называют экосом или более обще – Космосом и еще, более обще – Бог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 24.09. Симеиз: старый, еще до революции аристократический курорт, игрушечная “малая Европа”. Вначале 5 дней жил в палатке у Голубого Залива, это в небольшой, повышающейся к Яйле, долине,  в посадках молодой сосны. Большие древовидные  можжевельники с нижними засохшими ветвями-бивнями, ниже – куст можжевельника со сладко-смолистыми красными ягодами. Днем ходил обедать в столовую или в кафе, где встречался с Галей, на обратном пути набирал воду в источнике, ниже санатория с тем же названи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ход на Яйлу. Лесная груша  со сладкими плодами, “город мертвых”: что-то вроде дольменов, громадные плиты установлены как  примитивные дома; следы кабанов. Тишина. Вдруг хлопанье крыльев какой-то крупной птицы. Наконец, что-то вроде овражка, выходящего наверх, на Яйлу, стена метров 5, преодоление ее, и я наверху. Кажется, это был перевал Оползневый или Лиманский (или “партизанская тропа”):  понижение хорошо видно в монокуляр из кафе под миндалем в Симеизе. Всего поднимался 3,5 часа, край Яйлы: обрыв метров 200, при подходе к нему  метров на 10 как-то слабеют ноги… Кусты боярышника, куропатки, выбегающие из-под ног, желтоватые лишайники на камнях. Внезапный гул низколетящего вертолета, я прячусь за скалы – здесь запретная зона, восточнее видны белые купола локаторов. Отсюда до Ай-Петри часа три ходьбы,  сразу же спешу вниз, мало време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ругой поход: ночевка в палатке выше обычного места, прекрасная плоская поляна, громадные древовидные можжевельник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Еще поход на Яйлу немного восточнее от первого, прямо по какой-то лесной дороге; хорошо бы здесь быть лесником после выхода на пенсию. </w:t>
      </w:r>
    </w:p>
    <w:p>
      <w:pPr>
        <w:pStyle w:val="Normal"/>
        <w:spacing w:lineRule="auto" w:line="240" w:before="0" w:after="0"/>
        <w:ind w:firstLine="397"/>
        <w:contextualSpacing/>
        <w:jc w:val="both"/>
        <w:rPr/>
      </w:pPr>
      <w:r>
        <w:rPr>
          <w:rFonts w:cs="Times New Roman" w:ascii="Times New Roman" w:hAnsi="Times New Roman"/>
        </w:rPr>
        <w:t xml:space="preserve">23.10. Цель природы – согласование каналов связи между объектами, стремление к одному классу эквивалентности, где они неразличимы, одно и то же “я”. Любовь, страх Божий: любовь к Богу, как идентификация  “я” и Бога? Энтропия – это то же, как  постепенное уравнивание… Конечная цель (иногда я ее обозначаю для краткости символом </w:t>
      </w:r>
      <w:r>
        <w:rPr>
          <w:rFonts w:eastAsia="Symbol" w:cs="Symbol" w:ascii="Symbol" w:hAnsi="Symbol"/>
        </w:rPr>
        <w:t></w:t>
      </w:r>
      <w:r>
        <w:rPr>
          <w:rFonts w:cs="Times New Roman" w:ascii="Times New Roman" w:hAnsi="Times New Roman"/>
        </w:rPr>
        <w:t xml:space="preserve">)* в социальном смысле – всё те же свобода, равенство и братств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 31. Волгоград, Оля, дочь Татьяны С. Королевой (Радовой): “Евгений Сергеевич приезжал на похороны  мамы. Вижу: еле идет с палочкой, живой труп  (ему вырезали язву). Попрощался навсегда с сестрой, вышел, увидел нас: лучистые глаза, радостно улыбнулся. Лишь после его приезда я поняла  свою мать.  По характеру Королевы – фантазеры, мечтатели и оптимисты”. Т.С. с 1908 года рождения, у нее были серо-голубые глаза, любимая сестра моего отца… Поездки на левый берег Волги, бродил по песчаным отмелям, обрывам, лесам. Большой остров посредине, другой берег на горизонте, на песке высохшие скелеты больших осетров, отдельные чешуи-щитки с выступ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10. М. Был у Сергея, очень хороший разговор, дал ему список книг, сильнее всего повлиявших на мою жизн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Лыковы, к ним нужно относиться как к космонавтам, улетевших в иной мир на 40 лет, вернувшихся на Землю и с удивлением смотрящих на теперешнее общество наркоманов, которое считает, что Лыковы  отстали от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М. Банкет в “Орленке” с химиками, 30 лет окончания химфака МГУ. Узнавали друг друга как через мутное стекло. Мелихов: “У многих потухший взгляд, у тебя – живой блес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Был у сына Сергея дома. Некоторое расслабление у меня, чрезмерно захватывают его внешние достоинства… Слащавое поведение невестки Лены. Быть строже к себе и к ним. Прощаясь, говорю Л. восхищенно: “Какой парень! Ты, Л., следи за ним” (я имел в виду его здоровье).  – “Я только это и делаю, В.Н., ему очень нравятся высокие женщины”. Подарил им лялькин Новый Завет  с надписью как у отца на фото: “На долгую и добрую память о Сергее Сергеевиче Короле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 15.11. Хибины, Кировск, музей минералов, Полярная звезда высоко над головой, длинные ночи, сумеречные дни. Прошелся по дороге между сопок с чахлым кустарником к ботаническому саду, хорошо там, роскошные агавы. Девушка, похожая на Надю Королеву, ехали вместе; потом увидел ее на  флотационной фабрике в телогрейке, она вспыхнула и поспешила дальше. </w:t>
      </w:r>
    </w:p>
    <w:p>
      <w:pPr>
        <w:pStyle w:val="Normal"/>
        <w:spacing w:lineRule="auto" w:line="240" w:before="0" w:after="0"/>
        <w:ind w:firstLine="397"/>
        <w:contextualSpacing/>
        <w:jc w:val="both"/>
        <w:rPr/>
      </w:pPr>
      <w:r>
        <w:rPr>
          <w:rFonts w:cs="Times New Roman" w:ascii="Times New Roman" w:hAnsi="Times New Roman"/>
        </w:rPr>
        <w:t xml:space="preserve">10.12. М. Банкет в “Космосе” с биологами, тоже 30 лет окончания биофака МГУ. Совсем иной склад людей, чем химики… “Почему ты прошел вначале мимо?” – спрашивают меня бывшие девчонки из группы биохимиков.  – “Я боялся, что никого не узнаю, и мне будет стыдно”. – “Помнишь ли ты, как мы у тебя определяли сахар в крови и какой % был у тебя?” – “120 мг%!” – “Да, точно!” – “А кто же после этого облизнулся и сказал “какой сахарный мальчик!” – “Это вот она, Голубович!”  Иван Моисеев: “Витя!..” Нина Якушева, наша русская красавица, общее фото с почвоведами. За столом сидел рядом с Мариной Великановой, антрополог, высокая блондинка, скромная, мягкий голос. Роскошный стол, вина. – “Генрих! Я помню тебя!” Шкуренко, бывший солдат, который накормил меня, когда я был без стипендии. Катя, мой первый поцелуй в щеку: “Я писала тебе, но письмо вернулось обратно…” – “Бить тебя, а  некому, Катька”. Нелли Финтиктикова (теперь Жданова), высокая блондинка, тонкий нос с горбинкой, светлые большие глаза, танцевал в основном   с ней, звала в гости летом, работает в ин-те микробиологии. Потом был театр для нас: певица под Пугачеву и даже лучше, мимы и паяцы. Я был с Нелли, подходил и фотографировал нас Виктор Стручков, биохимик, потом подошла Катя, принесла фото, где мы в Турово на практике, лежим на траве: Катя, я и Сапожникова, правее преподаватель по ботанике Ник. Ник. Каден. Я спрашиваю К.: что это за белое пятно в твоих волосах? – “Не знаю” – “Это белая кувшинка, а вот откуда она?”  Она опять не знает, все кругом радостно слушают. “Эту кувшинку я достал в озере, плавал далеко за ней и собственноручно вложил ее  в твои волосы.”.  Все радостно смеются. Катя: “А в какой же группе ты все-таки был?” – “Я был в этой группе!”  Я указываю на ее изображение, все смеются. Танцы, бывший комсорг Майя: “Витя, идем танцевать! Всё к черту: и общественная работа и все!” Кладет мне руки на плечи, и мы отплясываем современный тане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чень хорошо разговорился с Н. о религии, о различии между иудаизмом, христианством и ведантизмом: постепенное расширение класса эквивалентности (“своих, 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01.86. Просматривал старые письма м.: эгоизм, кликушество и словесная кататония… Вспомнился Кыштым, вечеринка,  запустил пластинку с джазом – дух того времен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Ночь, думал: возрождение семьи в духовном смысле как клеточки общества, идея первенства рационализма и духовности, а не животного начала, возрождение крестьянства, создание условий для оттока населения из городов, которые должны быть по существу лишь гостиницами для общения людей в основном зим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2. В конце концов, вся моя жизнь – это поиски языка для разговора с природой, и кажется, такой язык найден (АМК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Красота = гармония = согласование всех критериев или каналов связи между объектами и субъектами, стремление к минимуму помех в этих каналах. Среднестатистический тип – это лишь простейшая модель, отправная точка для рекурсий при этих согласования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Учение Христа в социальном смысле скорее относится к семье, деревне, где все на виду и знают, что дальше надо жить вместе. Но в условиях городов, государств-роботов, управляемых бюрократией, этой безликой и замкнутой  в себе машиной смерти,  гестапо – в этих условиях в народе поддерживаются  скорее ветхозаветные правила. Лишь при достаточно сильном воздействии этот кибернетический мозг, построенный на элементах, имена которых Иуда, Пилат, Пахан  и т.п., он слабеет. Очередное обобщение ОТО произошло примерно в 1984 г., это теория суперструн, которые изменяются, взаимодействуют. В теории АМКЛ в информационном смысле им соответствуют интервалы (области определения) различных размерностей. Судя по моим публикациям, я их открыл примерно в 1977 г. Одна и та же обобщенная идея может возникать примерно в одно и то же время у разных людей, достаточно удаленных друг от друга. Неявная связь ученых между собо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Если классифицировать всех людей по отношению к другим, т.е. по отношению к своей совести, то видны два класса: народ, включая и ученых, которые кормят всех или снабжают информацией, и паразиты:  номенклатура, блатные, бюрократия, воры, убийцы  и т.п. Для народа, вообще говоря, характерна открытость, для паразитов – замкнутость, параной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3. Практически Ю. пропил 3 квартиры – мелитопольскую, мою однокомнатную, где жила м. в Щекине, и свою в Т.: отдал  большую часть по суду второй жене-аферистке. М. всегда баловала его и считала болезненным. Были какие-то причины, генетические (от Н.Н.) или детские болезни, которые привели его к отсталости, алкоголизму и агрессивности ко мне. При всем моем большом желании в нем не видно  и  1/100 моего 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Смысл религии, кроме нравственных отношений – это отношение эквивалентности в некоторой  окрестности, окружающей  людей, которые могут быть идентифицированы с “я”.  В истории наблюдается переплетение и, возможно, развитие, расширение этого класса эквивалентности – от “я” (эгоизма), семейства, рода, национальности (иудаизм, ислам), включение в этот класс всех людей по вере в Христа (христианство), включение всего крестьянского окружения (Толстой), всей биосферы и экоса (Пришвин, Вернадский), и, наконец, включение всего известного и неизвестного (ведантиз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Долг христианина: вначале предложить для общения язык любви, затем, при явной агрессивности, или удалиться или, возможно, принять язык поведения собеседн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4. Л. М. как “свое” существо полност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Видел во сне К. С., говорили друг другу нежные, глупые сл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М., разговор о моих воспоминаниях, я Андрею: “Для меня отец – это я, который жил тогда”. А., слушая меня, как-то шмыгал носом, как и год назад, когда я говорил с ним о том же, прощаясь у метр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Головеньковский пруд, солнце, сыро, следы кабанов, ЮВ ветер. Набрал черемши, поставил палатку на солнечном берегу, играл с семейством  уж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Вчера горел ядерный реактор в Чернобыле, наверное, перегрев активной зоны, взрыв; местность будет сильно заражена радиоактивност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5. Демонстрация, появление все новых поколений…  Лживость, истерия, театральность как  существенная черта поведения многих ж. Христианство выявило этот  великий порочный круг: производство все новых насильников и лгунов и предложило более общую и правильную цель – согласование и гармонию всех отношений. </w:t>
      </w:r>
    </w:p>
    <w:p>
      <w:pPr>
        <w:pStyle w:val="Normal"/>
        <w:spacing w:lineRule="auto" w:line="240" w:before="0" w:after="0"/>
        <w:ind w:firstLine="397"/>
        <w:contextualSpacing/>
        <w:jc w:val="both"/>
        <w:rPr/>
      </w:pPr>
      <w:r>
        <w:rPr>
          <w:rFonts w:cs="Times New Roman" w:ascii="Times New Roman" w:hAnsi="Times New Roman"/>
        </w:rPr>
        <w:t xml:space="preserve">5. Основная причина разрыва с Н. – столкновение иудаизма и христианства. Н.: все для себя и детей непосредственно, сейчас, я – то же…, но в более общем смысле – через свою работу для всех, науку и т.д.  Г. , великое терпение.* На работе меня расспрашивали о последствиях взрыва, рекомендовал им  принимать хотя бы кальцийодин: “хи-хи-хи”, глумливость и садизм,  как норма поведения “вожа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 “Свободное” общество разъедается терроризмом, а наше, закрытое – коррупцией, халатностью и катастрофами. Кто скоре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Письмо для В.М. (она зимой, когда гостила у нас,  на время взяла почитать наши книги и в М. продала их из-за безденежья). Мы должны быть честными перед самим собой, иначе возникает то, о чем ты пишешь – совесть… Мы живем как люди лишь потому, что кто-то когда-то накормил или приютил нас; мы живем в мире тех благ, которые сами не произвели. С возрастом это чувствуется остро: желаешь хоть что-то сделать, например, как ученый на работе… Иначе было бы не человеческое общество, а общество звер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В Карамышеве (южнее Щ.)  0,6 мР/ч,  в Киеве женщинам рекомендуют делать аборты. </w:t>
      </w:r>
    </w:p>
    <w:p>
      <w:pPr>
        <w:pStyle w:val="Normal"/>
        <w:spacing w:lineRule="auto" w:line="240" w:before="0" w:after="0"/>
        <w:ind w:firstLine="397"/>
        <w:contextualSpacing/>
        <w:jc w:val="both"/>
        <w:rPr/>
      </w:pPr>
      <w:r>
        <w:rPr>
          <w:rFonts w:cs="Times New Roman" w:ascii="Times New Roman" w:hAnsi="Times New Roman"/>
        </w:rPr>
        <w:t xml:space="preserve">15-16.06. Крапивна, Жердево, источник, переход на правую сторону Упы. Тризново, Н. Русиново и обратно, остановился восточнее Тризново у источника, удобное место для палатки у самой реки.  Надо записывать мысли сразу: хорошо думалось… Полуразрушенная церковь в Жердево, красивый старый красный кирпич, звенящий знойный ветер, бурьян, крик воронья. Громадный скотный двор, все течет в Упу. Власть объедается мясом и загаживает эту местность. Нужно лишь молочное животноводство. </w:t>
      </w:r>
    </w:p>
    <w:p>
      <w:pPr>
        <w:pStyle w:val="Normal"/>
        <w:spacing w:lineRule="auto" w:line="240" w:before="0" w:after="0"/>
        <w:ind w:firstLine="397"/>
        <w:contextualSpacing/>
        <w:jc w:val="both"/>
        <w:rPr/>
      </w:pPr>
      <w:r>
        <w:rPr>
          <w:rFonts w:cs="Times New Roman" w:ascii="Times New Roman" w:hAnsi="Times New Roman"/>
        </w:rPr>
        <w:t xml:space="preserve">28. ТВ, Лилия Амарфий. Вначале (я  это знал давно) казалось, что она похожа на Любу М.,  затем   она мне напомнила бедняжку Агнес из ЦЗЛ в Рубежном (у нее были последствия полиомиелита). Потом я понял, что Л. А. больше мне напоминает мою м.: тот же вид, что в альбоме отца. Он любил ее и даже нрав ее, блестящий, радостны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7. Косил вместе со всеми весь день, после не уехал вместе с остальными, а пошел в разрушенную бывшую деревню Владычино (западнее Николаевки): фундаменты домов, брошенные сады. Остановился с палаткой у Соловы ближе к источнику. Ночь в 2 часа: уже светлая полоса на СВ, яркие звезды, несколько планет как фонарики. Утром туман над рекой, всплеск выпрыгнувшей из воды большой черной рыбы. Всего был на покосе около месяца, прекрасное было врем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Рано утром шел к Г. (она в больнице), по дороге близко на дереве увидел горлицу: изящество линий, светло-коричневый оттенок, черная полоска на шее. Доверчивость. </w:t>
      </w:r>
    </w:p>
    <w:p>
      <w:pPr>
        <w:pStyle w:val="Normal"/>
        <w:spacing w:lineRule="auto" w:line="240" w:before="0" w:after="0"/>
        <w:ind w:firstLine="397"/>
        <w:contextualSpacing/>
        <w:jc w:val="both"/>
        <w:rPr/>
      </w:pPr>
      <w:r>
        <w:rPr>
          <w:rFonts w:cs="Times New Roman" w:ascii="Times New Roman" w:hAnsi="Times New Roman"/>
        </w:rPr>
        <w:t xml:space="preserve">4. Сон: яркие маленькие мои картины маслом о чем-то прошлом. Радостное чувство при их рассматривании и разговоре с Г. Под утро  пролезание через какой-то узкий лаз или дыру, очень тяжело. Пробуждение, редкий пульс, слабость. Первые наскальные рисунки были сделаны примерно 31 тысячу  лет назад. Именно к этому времени следует отнести  мутацию: появление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xml:space="preserve">, т.е. </w:t>
      </w:r>
      <w:r>
        <w:rPr>
          <w:rFonts w:cs="Times New Roman" w:ascii="Times New Roman" w:hAnsi="Times New Roman"/>
          <w:i/>
          <w:iCs/>
        </w:rPr>
        <w:t>наших</w:t>
      </w:r>
      <w:r>
        <w:rPr>
          <w:rFonts w:cs="Times New Roman" w:ascii="Times New Roman" w:hAnsi="Times New Roman"/>
        </w:rPr>
        <w:t xml:space="preserve"> предков и  начало отсчета библейских мифов-иносказаний. Признак этого: выход в информационном смысле в более отдаленные области пространства и времени, нежели прежние существа, заботившиеся лишь о своей  личной жизни. Проснувшись также ясно почувствовал, что смерть – это ничто, это одно из  вечных состояний, а моя жизнь – одна из них. Уж более суток сильный ветер и шум листвы деревье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Жестокость подрост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09. Вся солнечная система движется к созвездию Геркулеса, где находится шаровидное скопление громадного числа холодных красных гигантов-звезд (“кладбище звезд”). Христианство право и в физическом (пространственном) смысле: мы в итоге будем на небе и даже сейчас можно указать координаты этого участка, об этом я как-то говорил с друзьями ночью у кост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10. Бог: есть структуры более умные, целенаправленные и более устойчивые, чем человек. Разница между понятиями природа и Бог та же, что и разница между понятиями материя и информация. Существуют выводы более инвариантные от несущественного и, соответственно, более причинные, чем понятия относящиеся только к материи как таковой. Социальная кататония, невозможность для правительства важных изменений, гибель его. </w:t>
      </w:r>
    </w:p>
    <w:p>
      <w:pPr>
        <w:pStyle w:val="Normal"/>
        <w:spacing w:lineRule="auto" w:line="240" w:before="0" w:after="0"/>
        <w:ind w:firstLine="397"/>
        <w:contextualSpacing/>
        <w:jc w:val="both"/>
        <w:rPr/>
      </w:pPr>
      <w:r>
        <w:rPr>
          <w:rFonts w:cs="Times New Roman" w:ascii="Times New Roman" w:hAnsi="Times New Roman"/>
        </w:rPr>
        <w:t xml:space="preserve">18. Разоружение: нужно не только уменьшение числа боеголовок, но и “разоружение” звериной души  мафии, обращение их к культуре, христианству, а это практически невозмож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Раневская: “Сегодня я верю только Толстому, я вижу его глазами. Больше отца он мне, дорог как неб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Первомайский (Ясенки), ЩФ ОКБА, задушевный разговор в нашей большой комнате, где в основном работают программисты. Фрида Дамм: “Что же будет потом…, после всего? Неужели мы никогда ничего не узнаем об этом?” – “Невозможно практически это предсказать. Ну вот, например, мог ли предполагать мой отец, т.е. я сам в прошлом, что спустя 50 лет его сын придет на то же  место, на ту же скалу, дотронется до нее рукой и скажет: “Ну, здравствуй, отец!” И потом опять сфотографируется на том же месте?”  Надя Бруй: “Это вполне можно предположить, что сын придет на то же место…” – “Трудно сказать. Ну, пусть. Но что же делать в таком случае со всеми другими нашими поступками, где и в чем они отзовутся? Практически,  будущее уже есть, оно где-то висит и дожидается своего времени…, но мы в силу нашей ограниченности не можем знать всю эту сложно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11. Послал фото Любови Николаевне (Королевой): “Сестре Любе, также как и я искавшей От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12. Минимум желаний туриста: проходимость, видимость и ясность голов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Если скажешь горе: передвинься – будет”. Сейчас это возможно, ядерным взрывом.   Истинность этого высказывания ранее не могла быть проверена, и само высказывание казалось нелогичным. </w:t>
      </w:r>
    </w:p>
    <w:p>
      <w:pPr>
        <w:pStyle w:val="Normal"/>
        <w:spacing w:lineRule="auto" w:line="240" w:before="0" w:after="0"/>
        <w:ind w:firstLine="397"/>
        <w:contextualSpacing/>
        <w:jc w:val="both"/>
        <w:rPr/>
      </w:pPr>
      <w:r>
        <w:rPr>
          <w:rFonts w:cs="Times New Roman" w:ascii="Times New Roman" w:hAnsi="Times New Roman"/>
        </w:rPr>
        <w:t xml:space="preserve">26. Открытка Е.С. Королева, правильные и красивые прописные буквы, буквы </w:t>
      </w:r>
      <w:r>
        <w:rPr>
          <w:rFonts w:cs="Times New Roman" w:ascii="Times New Roman" w:hAnsi="Times New Roman"/>
          <w:i/>
          <w:iCs/>
        </w:rPr>
        <w:t>д</w:t>
      </w:r>
      <w:r>
        <w:rPr>
          <w:rFonts w:cs="Times New Roman" w:ascii="Times New Roman" w:hAnsi="Times New Roman"/>
        </w:rPr>
        <w:t xml:space="preserve"> с закрученным хвостиком наверху: “Здравствуйте. Дорогие родные Витя и Галя! Поздравляем Вас с Новым Годом – 1987-ым. Желаем Вам большого счастья, хорошего здоровья, успехов в труде и в быту. Ясного неба Вам, мирной земли, свежего воздуха, вкусного хлеба и чистой воды. До свидания, целуем, Е.С., Надя, Даша”. Как бы голос моего отца спустя 45 л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54 года прожито. Математическая культура: язык общения с Богом, с природой, способы улучшения мышления, его функции в условиях помех – все это кажется режиму, волчьей стае,  неинтересным или даже подозрительным и вредным. Я с ужасом осознаю, что это все было и в отношении ко мне м. в ее объединении со всей сворой должностных лиц в Рубежн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01.87. Ясная Поляна. Кандидат искусствоведения Сушков, отшельник, жил в деревне: “Народу так и неизвестны 40 томов Толстого о совести, истине и справедливости”. Зав. отделом Юлия Федорова, кончила Тимирязевку, высокая, с простодушными голубыми глазами, подвижница: “Щекинский химкомбинат постоянно травит наши леса. У Лурье (это гл. инж. химкомбината) правда, смешанная с ложью”. Толстовцы: огромный добродушный художник Ширенков и худющий, неистовый Дрофин, для которого Ясная с ее окрестностями как родной дом. У них период очищ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ходство алгоритма АМКЛ с процессом проявления фотосло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М., Антонина Александровна Королева (жена М.С. Королева, брата отца): “Твой отец был очень добр… все время отдавал работе. Чтобы жена не скучала, он доставал ей и своему другу-бухгалтеру билеты в театр в Тулу... Однажды приходит домой – все  пусто, на стене лишь мандолина висит. С ней-то и приехал он в Шаликово к брату, М.С.: “Вот все, что у меня осталось”.  Умел играть  на гитаре и мандолине, часто вместе с братом Мишей. Дед, Сергей Николаевич Королев, когда после войны приезжал в Теряево (близ Волоколамского монастыря) и помогал им, всегда не мог успокоиться, что М.С. не может работать (он в плену заболел туберкулезом): “Нет, я не могу этого видеть, лучше я уеду”. </w:t>
      </w:r>
    </w:p>
    <w:p>
      <w:pPr>
        <w:pStyle w:val="Normal"/>
        <w:spacing w:lineRule="auto" w:line="240" w:before="0" w:after="0"/>
        <w:ind w:firstLine="397"/>
        <w:contextualSpacing/>
        <w:jc w:val="both"/>
        <w:rPr/>
      </w:pPr>
      <w:r>
        <w:rPr>
          <w:rFonts w:cs="Times New Roman" w:ascii="Times New Roman" w:hAnsi="Times New Roman"/>
        </w:rPr>
        <w:t>18. Привожу в порядок единственное, что осталось  у меня от отца,  его фотоальбом  и  несколько листов записей.  На первом листе альбома чуть заметная запись карандашом: “ 17/30. Альбом передать сыну, г. Тула, ул. Революции, дом 49, кв. 8, Щегловой. 6/</w:t>
      </w:r>
      <w:r>
        <w:rPr>
          <w:rFonts w:cs="Times New Roman" w:ascii="Times New Roman" w:hAnsi="Times New Roman"/>
          <w:lang w:val="en-US"/>
        </w:rPr>
        <w:t>VII</w:t>
      </w:r>
      <w:r>
        <w:rPr>
          <w:rFonts w:cs="Times New Roman" w:ascii="Times New Roman" w:hAnsi="Times New Roman"/>
        </w:rPr>
        <w:t xml:space="preserve"> – 41. С. Королев”. Возможно, перед уходом на фронт отец отдал его своей родственнице по матери Екатерине Филлиповне Королевой (Воропаевой). Я был у нее после окончания университета (старый дом около Шуховской башни). Отец с гитарой приходил к ней перед уходом на фронт, на мой вопрос, не осталось ли от него каких либо вещей или фото, она ответила, что остались его сапоги, но она уже ничего не помнит, где они. Начал я разговор с ней так: я  Виталий Сергеевич Королев  и т.д., она же, старая, наверное, не расслышав имя, сказала: “Да ты что, с того света что ли…” Потом в разговоре:  “И пошли они с одной ржавой винтовкой на пятерых…” Альбом мне передала Дарья Сергеевна Шувалова, а затем он везде путешествовал со мной: Кыштым-Иртяш, Каменка Днестровская, Кишинев, Рубежное, Щекино. Сейчас в нем представлены годы с 1923 по 1959, последние или мои снимки Королевых, или полученные от н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видимому, отец стал собирать фото в альбом после покупки пластиночного аппарата “Фотокор”, первый снимок его этажерки с книгами был сделан 20.06.38, а до этого, возможно, брал фотоаппарат у друзей. Фото располагал по диагонали на лицевой стороне листов до 20-го вкл. (до 1939 г.) Примерно треть из них отсутствовала, и я собирал их у всех родственников. Эти снимки я располагал в хронологическом порядке на обратной стороне листов  или “гнездами” в зависимости от тематики первоначально расположенных отцом снимков. Надписи тушью к фото сделаны отцом, надписи на обратной стороне снимков (или с других экземпляров)  приводятся мною в кавычках с указанием инициалов автора, мои надписи без кавычек, но с пометкой В.К.  Там же в альбоме приводится полная родословная Королевых   примерно с 1753 г., если давать по 25 лет на поколение. Новые (послевоенные) фото идут как правило без указания автора, в некоторых случаях приводятся инициалы В.Щ. Здесь приведу лишь список наших предков (Королевых) с указанием их года рождения; ранние годы указаны приблизительно вплоть до Сергея Николаевича Королева (вкл.), имена жен  набраны курсивом. </w:t>
      </w:r>
    </w:p>
    <w:p>
      <w:pPr>
        <w:pStyle w:val="Normal"/>
        <w:spacing w:lineRule="auto" w:line="240" w:before="0" w:after="0"/>
        <w:ind w:firstLine="397"/>
        <w:contextualSpacing/>
        <w:jc w:val="both"/>
        <w:rPr/>
      </w:pPr>
      <w:r>
        <w:rPr>
          <w:rFonts w:cs="Times New Roman" w:ascii="Times New Roman" w:hAnsi="Times New Roman"/>
        </w:rPr>
        <w:t xml:space="preserve">(Карл – Кароль – Король) – Королёв, 1753 – Ефрем, 1778 – Степан, 1803 – Василий, 1828 – (Николай, 1853, </w:t>
      </w:r>
      <w:r>
        <w:rPr>
          <w:rFonts w:cs="Times New Roman" w:ascii="Times New Roman" w:hAnsi="Times New Roman"/>
          <w:i/>
          <w:iCs/>
        </w:rPr>
        <w:t>Анна)</w:t>
      </w:r>
      <w:r>
        <w:rPr>
          <w:rFonts w:cs="Times New Roman" w:ascii="Times New Roman" w:hAnsi="Times New Roman"/>
        </w:rPr>
        <w:t xml:space="preserve"> – (Сергей, 1878, </w:t>
      </w:r>
      <w:r>
        <w:rPr>
          <w:rFonts w:cs="Times New Roman" w:ascii="Times New Roman" w:hAnsi="Times New Roman"/>
          <w:i/>
          <w:iCs/>
        </w:rPr>
        <w:t xml:space="preserve">Дарья) </w:t>
      </w:r>
      <w:r>
        <w:rPr>
          <w:rFonts w:cs="Times New Roman" w:ascii="Times New Roman" w:hAnsi="Times New Roman"/>
        </w:rPr>
        <w:t xml:space="preserve">– (Сергей, 1906, </w:t>
      </w:r>
      <w:r>
        <w:rPr>
          <w:rFonts w:cs="Times New Roman" w:ascii="Times New Roman" w:hAnsi="Times New Roman"/>
          <w:i/>
          <w:iCs/>
        </w:rPr>
        <w:t xml:space="preserve">Анна) </w:t>
      </w:r>
      <w:r>
        <w:rPr>
          <w:rFonts w:cs="Times New Roman" w:ascii="Times New Roman" w:hAnsi="Times New Roman"/>
        </w:rPr>
        <w:t xml:space="preserve">– (Виталий, 1932, </w:t>
      </w:r>
      <w:r>
        <w:rPr>
          <w:rFonts w:cs="Times New Roman" w:ascii="Times New Roman" w:hAnsi="Times New Roman"/>
          <w:i/>
          <w:iCs/>
        </w:rPr>
        <w:t>Элеонора)</w:t>
      </w:r>
      <w:r>
        <w:rPr>
          <w:rFonts w:cs="Times New Roman" w:ascii="Times New Roman" w:hAnsi="Times New Roman"/>
        </w:rPr>
        <w:t xml:space="preserve"> – Сергей, 1956; (Андрей,1956, (</w:t>
      </w:r>
      <w:r>
        <w:rPr>
          <w:rFonts w:cs="Times New Roman" w:ascii="Times New Roman" w:hAnsi="Times New Roman"/>
          <w:i/>
          <w:iCs/>
        </w:rPr>
        <w:t xml:space="preserve">Зинаида – </w:t>
      </w:r>
      <w:r>
        <w:rPr>
          <w:rFonts w:cs="Times New Roman" w:ascii="Times New Roman" w:hAnsi="Times New Roman"/>
        </w:rPr>
        <w:t>Ксения, 1979), (</w:t>
      </w:r>
      <w:r>
        <w:rPr>
          <w:rFonts w:cs="Times New Roman" w:ascii="Times New Roman" w:hAnsi="Times New Roman"/>
          <w:i/>
          <w:iCs/>
        </w:rPr>
        <w:t>Александра</w:t>
      </w:r>
      <w:r>
        <w:rPr>
          <w:rFonts w:cs="Times New Roman" w:ascii="Times New Roman" w:hAnsi="Times New Roman"/>
        </w:rPr>
        <w:t xml:space="preserve"> – Маргарита, 1992,  Ирина, 1995)).  Интересно еще отметить, что слово карл на шведском означает мужик или крестьянин, карол на английском – рождественская песня, а  слово король у нас означает первый  (наилучший) в каком-либо де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Ко дню рождения подарил Ксении рисунки к сказкам братьев Гримм, фотографии и коробочку с лаковой живописью, куда она сразу же положила свои наибольшие драгоценности. Сидела, прижавшись ко мне: “Дед, не уезжай, я знаю, почему ты теперь не ночуешь у нас – мама не хочет… а твою раскладушку мы отдали. Твоя фамилия Щ.? Моя тоже… Это баба Н. не хотела иметь твою фамилию? У…, кочерыжка (Кочерьянц). Я буду писать тебе”, –  сказала она, сидя на полу и записывая мой адрес каракулями левой рук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2. Владимир. Евгений С. Королев: “Я у твоего отца проходил практику на строительстве метро, видел иногда его в конторе. Войну я окончил старшим лейтенантом, начальником батареи “Катюш”: прошел с ними до Берлина, Праги и Вены. Как-то приходилось брать одну высоту и идти прямо по трупам убитых или корчившихся от предсмертной агонии наших солдат”. Общее впечатление от Е.С.: его интересует только сад, часто там и ночует. Курит во всю и сердится, когда я говорю ему о вреде курения, у него уже гангрена пальца и зябнут ноги. С каждым моим приездом он все чаще говорит непререкаемые истины, и кажется, у него усиливается некоторая маниакальность и подозрительность по отношению ко мне, что совершенно непонятно. Нашел у него фото 1920 года, где дед Сергей Николаевич сидит на стуле, он в косоворотке и пиджаке, видны его рабочие руки: правая на колене, левая чуть за краем пиджака; он в сапогах. “Ты очень похож на своего деда”. У  С.Н. прямые русые волосы, чуть залысины, уши по касательной к низу щеки, чуть прищуренные глаза, впечатление ироничности и уверенности во взгляде. Справа по отношению к нему стоит молодая Дора, ей лет 18, тонкая талия, черное длинное платье, кофточка с поперечными полосами на рукавах. Она прекрасна и чувствуется, что С. Н. доволен  и горд ею. Дед похоронен в селе Холмеце (это восточнее от  Симонково)  примерно в 1949 го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03. Смирнову, духовнику Ляльки. У меня что-то вроде идеи воскрешения предков, как у Н. Ф. Федорова: в облике своих родственников, в воспоминаниях их я узнаю своего отца, попавшего в плен под Вязьмой и погибшего в Германии в 1942 го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Стремление лишь к материальному… программа дьявола. Толстой о женщинах: “Все они немного сумасшедшие”. П. к Гале в Кисловодск. Как обычно, в первые дни падение тонуса, сонливость и тоска. Заставляю себя усиленно заниматься гимнастикой. Пришел протокол семинара из ГИГСа (это под Люберцами), где меня хвалят и просят заключить договор о сотрудничестве, чтобы овладеть моим методом. Если будет нужно, звони мне в Саратов или в Волгогра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4. М., на Павелецком вокзале грязь и разруха, место боковое, верхнее, чуть было не свалился ночью.  Снял ремень, застегнул за стержень у окна и продел в лямку руку. Ни ресторана, ни радио, ни расписания. Чем южнее, тем больше снега, только что проехал Аптекарс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аратов. Был с Любой  (Королевой) в картинной галерее и в театре на “Мастере и Маргарите”: голые актеры в сцене бала у сатаны, ранее Л. была актрисой в этом театре. Волга, красивая набережная.</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Волгоград, жил у Лиды (Королевой), с ее мужем ездил на Карповское водохранилище  у Дона, рядом Ильевка, далее Пятиморск,  где ловили со льда судаков. На старом пассажирском судне переправлялся на восточный берег Волги к Краснослободску. Прошелся ниже по берегу: песок, скальный дуб, клин журавлей в небе, скелеты огромных белуг, чешуя у головы как красивые щитки. Дома у Л. купался в ванне с волжской водой. Сердечные разговоры обо всем, у нее дочки – старшая Юлия кончает 10 класс и младшая Ира – худенькие и очаровательные. Оля (Королева) помнит, что в Новосибирске в 1942 году видела Николая Сергеевича Королева, у него была ранена правая рука, рисовал левой кораблики детям; высокий, одухотворенный, красивый, нос чуть с горбинкой, на щеках ямочки, когда улыбался. Там жили вместе все  Радовы (Татьяна С. с тремя дочерьми) и Дора Сергеевна с Лялькой. Когда приезжал с фронта (а затем из части рядом с Новосибирском) раненый Николай С., он особенно часто был с сестрой Таней (она немного старше его). “Ах, ты мамочка моя!” – обычно говорил он, обнимая и целуя ее. Они постоянно что-то рассказывали друг другу о прошедших военных годах. Я сказал, что “Королев” может означать не только “первый”, но и “певец”. Оля: “У нас многие были музыкальны”. Дед Сергей Николаевич был рус и чуть рыжеват, еще был шутник и любил петь. Мой отец перед войной послал Гале Радовой (они все Радовы) басни Крылова со своей надписью. Еще говорили о природе здесь: недавно прилетели лебеди, долго кружили надо льдом протоков, кричали и улетели на юг в дельту Волг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Цель искусства: согласование каналов связи между роскошной, непонятной природой и ограниченным сознанием, стремление к цельности и замкнутости, создание легко воспроизводимых образ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веты на вопросы для стенгазеты  к 1 мая: “Что побудило Вас стать кандидатом наук?” – Образно говоря, стремление понять язык природы. Примерно в 1968 году мне удалось показать резкое увеличение помехоустойчивости моделей, если использовать конструктивное исчисление предикатов и если при вычислениях сопоставлять в первую очередь ближайшие различные по цели состояния. Большое значение имело также положительное решение по моему докладу в Совете по кибернетике АН СССР еще в 1971 году  и также научный энтузиазм многих моих последовател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5. Советск, теплое водохранилище в излучине Упы, синее небо, поймал 10 карасей, купался. Вечер около костра, чтение астрономического календаря. Около туманности Андромеды и вращающейся около нее галактики М32 находятся  черные дыры, которые превосходят массу Солнца в 50 миллионов раз – ранний этап образования галактики. Днем подошли две девочки посмотреть рыбу, одна из них, Таня, узнала меня – в прошлом году помогала мне разжигать костер. Другая, Оля   12 лет, сидела на моем надувном матрасе-кресле и болтала со мной совершенно свободно как давнишние знакомые о рыбалке, местных новостях. Временами она поправляла сдуваемую ветром цветастую юбчонку и озабоченно трогала пальцем какой-то пупырышек на бедре. Потом ее позвали, убегая, она крикнула мне “до свиданья!” Самое удивительное в этой встрече – это свобода разговора, грация женщины и иногда резкость движений подростка. Пил воду из канистры Ляльки, вспомнил ее, и была  какая-то даже зависть к ней, умершей;  она уже перешла через этот страшный рубеж. Сверху каркнула ворона, и тут только я увидел красоту весеннего леса: рядом была осина и, глядя наверх, можно было сразу увидеть, что она цветет, вся в красно-бурых раздвинувшихся сережках. Ужин дома: салат из сныти, щи из крапивы, жареные караси и напиток из осеннего калинового со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значеевка, кочаковский погост, шел ниже по ручью Кочак к сосновой посадке у Грумантского водохранилища. Лежал на своем обычном месте под большой березой и любовался яснополянскими лесами. Прекрасная природа! Затем берегом шел к Телятинкам мимо источника  под дуб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Тула, Криволучье, Щегловская засека, громады ракетного завода уже поглотили наш бывший пионерский лагерь, где я бродил по окрестным лесам, размышляя о жизни и робинзонстве: какую пользу можно иметь от растений, чтобы быть независимым.  Единственно, что удалось найти, так это пруд, где мы купались. Подошел к старому  ясеню на берегу и дотронулся до его теплой коры: здравствуй!.. Через несколько десятилетий  люди исчезают из памяти или из жизни, или становятся неинтересными. Остаются старые знакомые деревья, озера, рельеф местности, как после ядерной войны. И еще остаются интересные тексты, как, например, Евангелие, т.е. новые мысли о природе человека в динами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Галя Радова (Королева), о стихах Ляльки: “Это эгоизм, мне же по душе скромная жизнь”. Пишет стихи о природе и походах, как средствах от всех болезней, и еще: “и любимой гладя косы, убеждаться в тишине, что не женщина, а космос, засыпая, льнет ко мне”, и далее: “для счастья… душу б сохранить”. Ее сестры говорят, что у нее диагноз – шизофр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М., подхожу к дому Ксении, ко мне бежит Аня, светловолосая подружка К.:  “Дедушка Виталий! Ксения вас очень любит, вы у нее самый любимый дед!” Затем подбежала К., я обнял и поцеловал их. Спрашиваю К.: кем ты будешь, когда вырастешь? – “Наверное, буду лечить животных”. Вечером  поставила мою раскладушку рядом со своей постелью, попробовала лежать: “очень хорошо”. Я поцеловал ее в нос, а она меня в щеку: “я собираю открытки с видами Тулы, потому что ты там живешь”.  Опять просила написать мой адрес. Вечером К. причесывала меня; когда я сказал, что стал уже совсем седым, она ответила “мы все будем такие со временем”. В соседней комнате раздались шаги и голос З., Ксения как-то испуганно отстранилась от меня. Мы чем-то были похожи на любовников, боящихся, что их застанут вмест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Головеньковский пруд, Засека, жара. Гроза поздним вечером, но успел поужинать около костра, в палатке при светильнике читал Солоухина о рыбалке. Сон: будто кто-то  подходит к палатке, опасность, я хочу вынуть затычки из ушей (ночью были крики молодежи на другом берегу), но совершенно не могу. Мучительное состояние беспомощности. Полное ощущение, что я не сплю: это время, эта палатка… Наконец, проснулся – сразу огромное облегч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Дубовый лесок восточнее Крестов и южнее Щ., луг с цветущими одуванчиками, клубникой и вероникой. Тишина в низине, лежал на траве, сняв ботинки и очки, задремал… открыл глаза: прямо передо мною пятно солнца через пелену бегущих облаков. Ближе к Щ.: карстовые провалы, много озер, белые ленты цветущей ясколки на межа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6. Пос. Аварийный, шел краем леса к низине Головеньковского пруда. Навстречу плохо одетые маленькие девочки: “А вот идет ваш папа… Здравствуйте, папа!” Я поздоровался… Это были учащиеся из школы дефективных детей. На пруду несколько венков из одуванчиков, прибившихся ветром к берегу – символы невест. Печаль, неудавшаяся жизнь для них. Ночевка. Утром приехала Галя, стригла меня, и мы купали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Цель – духовное существование в других? Судя по евангелиям, нас ожидает гибель цивилизации на Земле; 2-е пришествие Христа,  остается лишь информация о нашей цивилизации. Вечный смысл христианства – согласование информационных каналов и их надеж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Минск, костел бернардинцев, развалины, на стене соседнего старого дома надпись на английском: “Мы верим в Бо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Поезд, Смоленск, Сафоново, Днепр, Издешково, где-то в 40 км севернее у Холма-Жирковского осенью 41 года держала оборону 13-я дивизия московского ополчения, там отец попал в плен, это к  С-З от Вязьмы, умер он в Цайтхайне (С-З  от Дрезде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Ночевка у Головеньковского пруда. Божественная ночь, звезды, костер, летучие мыши, тишина. Утром проснулся: звякнула ложка на кастрюле, наверное,  из-за полевки. Серая цапля, увидев меня, взмыла вверх, медленно взмахивая серовато-голубыми крыльями, коршун патрулировал над краем Засеки. Крики птиц, выгонявших из леса вóрона. Галя плескалась в ручье, бегущего из леса в густой тра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07. Владычино, уборка сена, Наташа Горденко 13-ти лет, длинные светло-каштановые волосы. Собирали клубнику, ходили на источник, набрали воды и умылись. Обратный путь, Н. сняла сандалии и с удовольствием шлепала по ручью. Я говорю: “Хорошо бы искупаться в Солове”,  Н. чуть взвизгнула от предвкушения такой радости – купания в жару. Обратно в машине много говорили о лекарственных травах и о лечении ее близорукости.  Нежность и молодо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Приволье, собирали с Г. клубнику, Солова, рыбалка, великолепное неб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Цели: самообеспечение, самолечение, самиздат и обучение всему этому других. Нужна независимость от мафии. Толстоизм. </w:t>
      </w:r>
    </w:p>
    <w:p>
      <w:pPr>
        <w:pStyle w:val="Normal"/>
        <w:spacing w:lineRule="auto" w:line="240" w:before="0" w:after="0"/>
        <w:ind w:firstLine="397"/>
        <w:contextualSpacing/>
        <w:jc w:val="both"/>
        <w:rPr/>
      </w:pPr>
      <w:r>
        <w:rPr>
          <w:rFonts w:cs="Times New Roman" w:ascii="Times New Roman" w:hAnsi="Times New Roman"/>
        </w:rPr>
        <w:t xml:space="preserve">16. Я ничего не помню, кажется,  до 4-х летнего возраста, меня несет в тазике по течению реки,  меня как бы до этого не было. Ценное – это воспоминание? Меня как бы не было 4 года. Ценность воспоминаний стариков, несущих память прошло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Головеньки, забыл взять с собой палатку, спал под большими липами на  надувном матрасе, накрывшись одеялом и плащом; серп луны, звезды, крики ночных птиц. Утром рыбалка, позже полно солнца на  берегу и на моей земляничной поля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Был в Болохове, это через 31 год после моей последней поездки к ним. Мария Алексеевна (с1925 года), дочь Алексея Николаевича Королева. Он в 1 мировую войну попал в плен, хорошо знал немецкий, во вторую войну где-то под Тулой попал в окружение, под его командованием было человек 100, пробирались к своим, но стало ясно, что кругом танки и что в бою все погибнут. Тогда ночью он сказал своим: “Ребята, расходитесь по домам, для нас все уже кончено…” У него была ранена рука, пробрался в Болохово, немцы были здесь с неделю поздней осенью. Увидел, что немцы пристают к какой-то женщине, поговорил с ними, и они оставили ее. Потом пришли наши, грабили своих же, дед приказал солдатам ничего чужого не трогать.  В 1936 году, когда еще не было Даши, моей няни, Мария ухаживала за мной, ей тогда было 11 лет. Она вспоминала о событиях в нашей семье так. Отец много времени был на работе, м. подружилась с одной портнихой, а та познакомила ее с главным бухгалтером шахты. Он приходил к нам домой, Мария видела это, а м. думала, что дети ничего не понимают. Соседка сказала отцу, что к м. приходит любовник, но он не поверил. Как-то он вернулся домой и застал их вместе;  она ушла, все забрала, в квартире осталась лишь койка и полотенце. Потом м. была учительницей в Уланском (это рядом с Болоховым). После отъезда отца в М. дед Алексей с семьей переехал в нашу квартиру; там я и был у них в 1956 году. Ходили на место нашего бывшего дома, потом с трудом отыскали уже старые деревья в парке, под которыми мы с отцом фотографировались в 1936 году. Южнее к городку примыкает деревенька Болоховка. Показали вдали  около Улановского террикон шахты 18, где работал отец главным маркшейдером, в случае неполадок за ним часто присылали брич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Ходили в сад к  Саше, сыну М. А. Там познакомился с его семьей, женой Верой и 4-х летней их дочерью Женькой. Купались в пруду, фотографировались,  потом пошли в сад есть малину, она сидела у меня на руках и указывала на крупные ягоды, и я срывал их для нее. Потом нагибал ветви с вишнями, и мы ловили их ртом. Я снял очки и вблизи видел это очаровательное создание с карими и чуть по краям голубоватыми глазами, нежными щечками с румянцем и маленькими губками, у нас было чувство взаимной симпатии. Целую ее в щеку: “Я очень люблю тебя”. – “Я тоже тебя люблю, приезжай еще, дарю тебе эти цветы”, – сказала она, давая  мне стебелек львиного зева. Нужно было сделать усилие, чтобы уйти из этого сада Эдема, я видел кусочек рая. Бродил по старому парку, где когда-то до войны гулял с отцом. Еще воспоминания М. Ф.: м. перед своей смертью написала жене Алексея Николаевича Евдокии очень плохое письмо, как проклятие… Дядя Николай Сергеевич перед войной уже получил звание лейтенанта. Еще раньше (в Журавлихе?) за что-то попал в тюрьму, возможно из-за разговоров о политике, бежал, питался по пути тем, что удавалось найти в поле. Пришел к моему отцу в Болохово, поступил на работу, женился. Когда началась война, он сразу попросился на фронт: “Лучше быть на фронте, чем в тюрьме”, жена позже уехала из Болохова, детей от нее у него не было. Глаза у Н. С. были серые и были ямочки на щеках.  Моя тетя Нина Сергеевна еще до войны где-то училась, кажется в ин-те, она покончила с собою по неизвестным причин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8. Ломинцевское, Упа, красно-коричневая охра на склоне, заброшенная деревня, переспелые вишни, тающие во рту. Вспаханным полем шел опять к реке и думал: хорошо бы вот здесь и остаться совсем…  Южный край Засеки, колодец, деревня Горауслань, стая журавлей, мостик на Плеханово, на горе лес, и на горизонте виден террикон шахты 18, где когда-то работал отец. Опять левый берег Упы, поставил палатку, забросил удочку. Игорь, только что из армии: “ Ниже по течению после 3-го поля будет родник и мостик на Пивалово”. Костер, ночь, утро удачная рыбалка, цыганка из Плеханова: “Эй, дед…”. Обратно шел красивой деревней, расположенной на склоне горы (Горауслань), поля, зной, ветер. Край Засеки, село Ломинцево, купол церквушки, заросший травой.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Поездка в сторону Болохова на велосипеде. Мясоедово на краю Засеки, полуразрушенная церквушка, девочка с рыжим котом.  Дорога идет на север через Засеку, правее вышки, заборы, похолодало на сердце, скорее отсюда! Фалдино, косогор, заросли малины, слив, черемухи и хмеля. Прилепы, красивая деревня, ехал тропинками между высокими деревьями по мелкой траве-гусятнику. Надпись у дороги: “Родник для прохожего люда, 30,6 м”, дорога мимо старицы, приток Упы Шиворона. Громадное поле, укрылся от ветра за копной ржаной пахучей соломы, обед. Кучки ржи на дороге, лес, Плеханово, Упа, приехал на старое место, где был неделю назад и чему-то обрадовался. Сильная усталость, обратно полпути вел велосипед ру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Головеньковский пруд, купания, ощущение ясности и бодрости, “холодовая наркомания”. Утро, рыбалка, окуни, приезд Гали.  Засека, орехи, яблоки из заброшенного сада бывшего лесн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Социальная шизофрения, истерия и СПИД – вирусный и моральны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Опять ездил на велосипеде в Прилепы, вечер, правый берег Упы, высокие ольховые деревья с редкой  кроной, звезды, отблески костра на деревьях. Утром красивый хищник, темный кречет, прокричал над палаткой. Когда  удил рыбу,  пара луней смотрела на меня; теплые караси. Узловское шоссе, шахта, где работал отец; доехал до дороги, которая ведет непосредственно в Болохово, в монокуляр виден там громадный парк. Обратный путь: Подосинки, остановился у колонки, девочка лет13-ти играет с собакой. Прекрасный возраст!  Соединение резвости ребенка и изящности женщины. Ровный матовый отблеск темных воло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В ЩФ ОКБА в большой комнате, где я проработал более 10 лет,  мы иногда со скуки играли в нечто похожее на театр абсурда, когда актеры сознательно вклиниваются  в реальную жизнь и многие банальные отношения доводят до нелепости при недоумении посторонних.  Так, моя программистка Оля Тимакова играла роль ябеды и злостной садистки, я – супермена с ленцой и с необычайными потенциальными возможностями (иногда многозначительно вынимал  и читал список своих бывших сотрудниц за 10 лет, которые родили детей). Оля Фуртичева играла роль телепатки, Татьяна Пахотина – разбитную проститутку, белоруска Надя Бруй – изнеженную и жеманную светскую женщину, а немка Фрида Дамм – простоватую крестьянку. Иногда Тимакова во время своих продолжительных рассказов, когда я погружался в свои теоретические изыскания, говорила мне: “Нет, нет, вы, В. Н., не уходите!”</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ристианство: признание человека как класса эквивалентности, идентичность духа; согласование информационного канала сознание – природа – Бог.</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Основные занятия далее: фито и фармакотерапия, туризм, самообеспечение, “Круглый плод” (воспоминания) зимой. Поездка на велосипеде восточнее Крестов. Сильный ветер, свиток серо-синих облаков, желтеющая стерня полей, роща ясеней, вид их верхушек напоминает крымские леса. Пруд, мята, колодец, южная долина, закрытая от ветров. Разговорился со старухой, которая пасла коз. Они шли за ней и во время нашего разговора с любопытством выглядывали из-за н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9. После  обычной прогулки в обеденный перерыв на работе медленно шел долиной от телятинского ручья к Ясенкам. Девочка в белом переднике: “Вам куда идти?” –  “Я иду на работу. Ты в 1-ом классе?” – “ Нет, я уже в третьем, живу на комплексе” (это западнее около Грумантов). – “Будь осторожнее на дороге!” Все же есть что-то  утерянное  нами, взрослыми от детства – открытость и дружелюб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Надо жить не только в настоящем, но и в прошлом и для будущего: друзья, воспоминания, фото; жить не только для себя, но и для тех, которые будут после нас.</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 Головеньки, Засека, ездили с Галей за орехами, костер. Яблоки у брошенного  дома лесника. Ехали обратно, на коленях у меня крошечное дитё, холодные пальчики, как у лягушонки. Мать, круглолицая женщина: “Мы копали картошку, и она замерзла”. Отец этой женщины Григорий Алексеевич Королев живет на Станционном, это чуть западнее от железной дороги. Я когда-то во время проверки избирательных списков разговаривал с ним, он  не из московских Королевых. Он, конечно, наш родственник, но не помнит этой связи. Так и это дите – тоже моя родственница, но мы все в этой толпе не знаем и не помним друг друг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ожно считать, что я кончил не два факультета, а  пять – химфак и биофак  МГУ, Ленинка,  Технологический ин-т в СПб и, наконец, зарубежное радио. О природе (лесе) я уже не говор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Верить не словам, а делам. Театр в самой жизни. Толстой: добро то, что объединяет людей, а зло, что разъединя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Религия – это прикладная топология, признание того, что ближайшие окрестности каждой точки  обычно сходны с этими точ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0. Ясная, Воронка, чемеричная поляна, синее небо и солнце, костер, золотая осень. Надя Лукин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11. М., провожал Ксению в музшколу. К.: “Дай лапу!” и, схватив меня за руку, скользила по снегу; черные волосы, выбившиеся из-под капюшона, ей скоро 9 лет.  Счастливый бег с прекрасным существом! По типу лица она мне напоминает мою бабку Дарью. Каррел: “Какой же я видел тебя, Алиса, в своем воображении? Какая ты? Любящая и нежная, нежная как лань и любящая как собака… и еще учтивая: вежливая и приветливая со всеми… с королями и червями, словно ты сама – королевская дочь в шитом золотом наряде. И еще: доверчивая, готовая поверить в самую невозможную небыль и принять ее с безграничным доверием мечтательницы, и, наконец, любопытная, отчаянно любопытная и жизнерадостная той жизнерадостностью, какая дается только в детстве, когда весь мир нов и прекрасен и когда горе и грех – всего лишь слова, пустой звук, не означающий ничего!”  Это Кс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 19. С Сергеем фотографировался  у окна на фоне туманного утра. Странное поведение Л.   В Ленинке встретил Германа, обрадовались и болтали у окна с видом на Кремль за шкафами выставки книг. Были с ним в музее изобразительных искусств, фото у колон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Антонина Александровна Королева: мой отец приезжал в начале 1941 года  в Кубинку (это по Белорусской дороге), он хотел построить дом на участке брата Миши, который там работал учителем в школе.     “Ну, как, решили строиться? У вас здесь так хорошо, уезжать не хочется”, – сказал он, как-то, приехав к ним. Семья деда распалась,   кажется,  в 1930 году, всё боялись, что их раскулачат и вышлют в Сибирь, а дом заберут (дед был вначале прасолом, т.е. занимался торговлей скотом, позже сделал хорошую колбасную мастерскую). После того, как его тайно предупредили об этом его друзья, он все раздал знакомым  и уехал в Журавлиху… Был суровый хозяин.  Вся семья разъехалась кто куда. Потом дед уехал в Оренбург к моей матери, она была беременна Андреем; он вспоминал, что читал ей газеты. Позже его реабилитировали, он вернулся, но уже в Холмец (восточнее от Симонково), купил там дом; во время войны он сгорел. После войны остались на сберкнижке деньги, завещанные ему моим погибшим отцом,  и дед купил другой дом в Холмеце в его южной части чуть восточнее от шоссе.  Бабка Дарья Егоровна была очень культурная, неверующая… Михаил Сергеевич Королев в войну был лейтенантом, после ранения попал в плен, когда лежал в госпитале. Легко раненых  и его увезли в Германию на работы, где их  бросили под открытым небом. Каждый день расстреливали по несколько человек – командиров, у которых  были широкие ремни. Рядом умирал солдат, который отдал ему свой ремень, и так М.С. остался жив. Пытался бежать, их поймали и бросили в холодный карцер, где он заболел туберкулезом. Их освободили англичане.</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12. Тульский парк, мрачные задумчивые пенсионеры, детский городок, с горки катается девочка, она лезет вверх по лесенке и кричит: “Это прекра – прекра – прекрасно!” и с восторгом катится вниз на пленке. “Ты не ушиблась?” – “Да нет!” – сияющие, восторженные глаза. Мои слова к Н. Л.: я раньше относился как-то пренебрежительно к себе, наверное, из-за возраста, а сейчас, когда я вижу твою привязан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Т., парк, пурга, нежная ее песня “вить, вить, вить…”. План воспоминаний, память друз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Солнцестояние. Бог – это наше обозначение конечной по нашему мнению причины всего сущего и еще нереализованного и неизвестного. Так, в частности, ведя цепочку  вопросов о  причинах, можно сказать, что причина развития всего живого есть информационный закон, заключающийся в стремлении к согласованию каналов передачи информации между живой и неживой природой и между отдельными существами. Еще более близко к человеку, можно было бы сказать, что Бог – это часть генетического кода, которая порождает стремление к устойчивому и надежному существованию человечества как процветающего вида в экологическом смысле,  стремление к высшим проявлениям человеческого духа и культуры – к любви, свободе, равенству и братств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Что же больше всего осталось в памяти о городе моих лучших дней жизни – Рубежном? Лучших дней в смысле природы, силы, молодости и друзей… Это прежде всего сосновые леса, возвышающие душу человека, дубравы прекрасного паркового типа, вызывающие мысли о счастье вот здесь, сейчас. Это весенняя песчаная пустыня, цветущий дрок, березовые перелески, чередующиеся с сосновыми посадками, журчащие ручьи и тот же смолистый дух сосен. Это степной возвышенный берег Донца с куполообразной вершины которого открывались чарующие виды уходящих на запад лесных далей.  Донец внизу с его вековыми ветлами, зеленая мурава-трава около источника и жаркие песчаные пляжи. Это бесконечные разговоры обо всем… с  Виктором Василенко, красивым и статным парнем, руководителем бальных танцев. Красавица Люба Мороз, напоминающая чем-то Софи  Лорен  или даже лучше ее… Дальние поездки на велосипеде по знойной  степи, сон в тени деревьев; чуть в сторону – широкая долина, маленькая деревня, степь и леса. Синева неба осенью над вершинами оголяющихся тополей у Донца. Весна, тающий снег, ручьи,  пятна солнца на полу в старинной столовой и на фикусах; наша возбужденная компания после офицерских сборов  и стрельбы по мишеням из пистолета ТТ, карман, полный патронов  (я хотя и в очках, но по сравнению с другими стрелял довольно метко). Щелканье соловьев почти всю ночь на Донце, когда дубы еще не распустились, зелень из крапивы со сметаной… Колхоз, Таня Зосимовская, беседы о жанре фантастики в литературе, прекрасная поляна у Донца, напоминающая ра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01.88. Письмо к Л. А. Рад был получить от тебя весточку ко дню рождения, приятно знать, что в мире есть родная душа, которая помнит тебя. Я вспоминаю мрачный коридор в ин-те, ты около окна, что-то рассказываешь мне, как исповедуешься; потом май в парке, наша компания в кафе и опять разговоры, слезы… Все это навсегда осталось в памяти, как маленькие кусочки рая, которые когда-то виде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Рассказывал Наде Лукиной об отце, о том, как я пришел на то самое место, где он был, но спустя 50 лет, дотронулся рукой до камня и сказал: “Ну, здравствуй, отец!” Все это в связи с ее вопросом, как надо понимать Бога. Под утро бессонница, думал: ведь оказалось, что отец и есть я, и не только наполовину лишь в генетическом плане. Это как новая страница, куда переписаны более четко старые и далее пишутся новые проявления  сущности  нашего духа. Написал для Н. шутливое, в  виде рецепта на французском,  ежедневную диет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 Манеж, выставка художников. Сван, “Обращение Савла”, небо как свиток… Я получил воспитание также и на этих выставках.</w:t>
      </w:r>
    </w:p>
    <w:p>
      <w:pPr>
        <w:pStyle w:val="Normal"/>
        <w:spacing w:lineRule="auto" w:line="240" w:before="0" w:after="0"/>
        <w:ind w:firstLine="397"/>
        <w:contextualSpacing/>
        <w:jc w:val="both"/>
        <w:rPr/>
      </w:pPr>
      <w:r>
        <w:rPr>
          <w:rFonts w:cs="Times New Roman" w:ascii="Times New Roman" w:hAnsi="Times New Roman"/>
        </w:rPr>
        <w:t>19. Читал воспоминания Кати об ее отце Векслере, думаю, что ценность человека – это хотя бы неучастие  в деле зла. Я здесь имею в виду  не военные приготовления, а склонность некоторых… к паразитизму, а не например, к земледели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3. Н.: “Я не верю…” – “Надо иметь хоть какое-то знание о Нем. Я вижу, например, природу – существо в миллиарды раз умнее, тоньше и чувствительнее нас. Знаю, что мой отец – это я, настолько изучил все, что удалось найти.  Мои дети – это я, но они пока не знают этого… Не существенно, что у одного ногти длиннее, чем у другого, что это мужчина, а это – женщина. Важно, что мы все одно, человек, мы все родные, одно и то же “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Сон. Громадная зала, разговор с Н. Бруй, ее признание. Тесная комната, я собираю что-то густое… Мы выходим, а где же университет?.. Этой ночью была гроз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Лицо к солнцу: “Г., помоги всем, дай нам увидеть свет Тв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4. Уход из Щф ОКБА, где проработал более 10 лет, все руководящие должности заняты партийными и/или ж. Почти каждый день по 40 минут гулял в Засеке (южнее Телятинок). Итого – более 100 суток в лесу за 10 лет. Ушел в Тульский ОКБА.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Головеньки, Засека, солнце, какая-то дремота разлита кругом, Остановился в задумчивости на краю долины под кленом, капля упала на лицо – наверху синичка пила чуть сладкий весенний сок из дырки, сделанной дятл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5. Общество разъединено, духовно подавлено и агрессивно. Нужна независимость от духовного зла, стойкость, автономность и умеренность, связь в духовном. Моли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Костомарово (Советск), остров среди теплой воды, рыбалка, костер, ночь, соловьи. “Подъем, рыбачок, уже светает!” – “Спасибо”. Узкая красная полоска на горизонте, после восхода солнца всплески больших карасей в рогоз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Что бы я сделал на месте отца, если бы знал все последствия войны?  Наверное, в начале июня приехал бы в Тулу и увез бы сына в Саракташ к деду Автоному, затем, после объявления  войны там бы и мобилизовал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 сути дела АМКЛ – это некоторый новый способ познания, он уже описан во многих моих статьях и занесен в память многих компьютеров и в сознание многих ученых. Вы все уже стали моими духовными детьми, моим распределенным “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Видел девушку,  почти копию моей матери. Где она, в каких краях… Отец, он жив, это я, пересадка  индивидуальной памяти в том случае, если человек честен, дал что-то новое, тогда и возникает память и любование  всем, что остается от челове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Крюковка, С-В часть Советского водохранилища на Упе, заброшенные сады, цветущая сирень, всюду ее аромат. Ночь, палатка под липами на высоком берегу, костер, полная луна. Головная боль от дневной жары, сижу на своем надувном матрасе-кресле.  Неожиданно появились двое рыбаков, еле ворочащих языком от водки. Странное дело, я разговаривал с ними как со старыми знакомы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6. Н.: “Трудно отвыка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 5. Ока южнее Митино и Поленово,  ночевка в сосновом бору, сильный шум из-за пьяных компаний. Другая ночевка на песчаном острове: закат, дорожка солнечных бликов, ночные голоса браконьеров с сетью; при резком движении рядом испуганно шарахнулась большая рыба, очарованно смотревшая на мой косте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Развал хозяйства, нужно фермерство со средним налогом в натуре, их кооперации и акционерные общества рабочи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 9. М., Галина Михайловне (Королева) об Анне Сергеевне Королевой. Она с 1912 года рождения, умерла когда ей было 76 лет, перелом шейки бедра, больница, бред, не узнавала родственников: “Скоро придет Таня…, придет Дора…” (сестры).  – “Но они ведь давно умерли!” – “Это всегда так говорят, но на самом деле они вот возьмут и придут”.  После нее осталось 1100 рублей на сберкнижке;  часть денег она еще носила с собой, их наверное украла соседка, которая звонила в скорую или украли в больнице… Пенсия у нее была 85 р., дома   полно продуктов,  язва желудка, была сильно истоще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ду в б-ку иностранной литературы, жара,  около театра на Таганке в переулочке столик, две красивые девицы в черных чулках-сетках вызывающе  смотрят на меня. Вечером иду обратно, одна из них подходит ко мне: “Вы бы выпили у нас…” Я благодарю: спешу.  Полуприкрытая проституция. М. задыхается от влажной жары, загазованности, зашумленности и толчеи. Ехал домой, смотрел на наши леса и думал: какая же стала дрянь эта 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Паразитическая сущность власти сейч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 17. Жара, духота, участок степи южнее Головеньковского поселка, понижающийся к долине речушки Малаховки. Склон зарос высокой травой, девясилом и кипреем, наверху – дикие  груши и  длинные полосы коричного шиповника. Ночевка у Потемкина пруда, рыбалка утром, сжатое ячменное поле и сытный запах от него, отдых и умывание из большой трубы, из которой льется вода, откачиваемая из шахты. Лес на возвышенности, погост, откуда красивый вид в сторону Засеки: лесные массивы четко разделяющимися по синеватому тону планами поднимаются друг над друг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 31.07. Болохово, троюродный брат Саша. Ходили на Шат через парк, “мелкий осинник”, пруды, поля ржи, где фотографировался отец, погост на возвышенности, могила Королева Алексея Николаевича (1892 – 1960).  Новое Село, полуразрушенная церквушка, Шат, где мы были с отцом; заросли гигантского борщевика, жара: “послушайте, как трещат стручки акации”. Дача, купание, фото: голенькая Женька бежит и держит над собой цветастый холст, который трепещет на ветру. Жена Саши Вера, стремительная и серьезно-лукавая.  Опять мы с Женькой были в малиннике; она сидела у меня на колене. Я срывал крупные ягоды и клал в ее раскрытый ротик – так птицы кормят своих птенцов. Вечером постановка по Пристли “31 июня” – иллюстрация идеи Толстого, что в отдаленном… потустороннем будущем  мы не узнаем друг друга, поэтому лучше договориться обо всем здесь. Нужна связь поколений. Фото в парке под дубом отца, опять Шат, Присады, львиный зев, запах мыльнянки. Болохово, место нашего старого дома, трава-мурава на тропинках, высокая марь и лебеда по краям, старая колонка, куда ходили за водой в 1936 году, тополя. Какой-то маленький мальчик как тень ходил за мной: “А зачем ты здесь, почему стоишь и смотришь?” – “Я жил здесь, когда был такой же маленький как ты”. Болохово: волхв (волшебник) – Волхвово, Болохово.</w:t>
      </w:r>
    </w:p>
    <w:p>
      <w:pPr>
        <w:pStyle w:val="Normal"/>
        <w:spacing w:lineRule="auto" w:line="240" w:before="0" w:after="0"/>
        <w:ind w:firstLine="397"/>
        <w:contextualSpacing/>
        <w:jc w:val="both"/>
        <w:rPr/>
      </w:pPr>
      <w:r>
        <w:rPr>
          <w:rFonts w:cs="Times New Roman" w:ascii="Times New Roman" w:hAnsi="Times New Roman"/>
        </w:rPr>
        <w:t xml:space="preserve">16.08. – 7.09. М., Саратов, плавни на левобережье Волги, Эльтон, Баскунчак, Ахтуба, пыльная пустыня, Харабали. Переночевал под деревьями на станции, утром взял обратный билет и пошел с громадным рюкзаком и с остатком воды во фляге (ее на станции не было)  в сторону Ахтубы. Голосую, парни калмыцкого вида в легковушке оценивающе смотрят на меня: “Спирт есть?”  и едут дальше. Наконец, меня подвозит наш шофер. Протока Ашулук, туристы на другом берегу, кричу им, и они переправляют меня  на надувной лодке к себе. Я дома. Устанавливаю палатку под кривыми деревьями у песчаной отмели, меня поят чаем, затем иду с ребятами к источнику-ямке. Заход солнца – сразу же налетает туча комаров; через полчаса, сытно поужинав, они все как один улетают спать. Поздний вечер, крики “инопланетяне!” – выхожу за деревья, вижу на небе круглое зеленоватое пятно размером с луну, которое медленно размывается в сторону, его оттенки меняются. Объясняю туристам, что севернее от нас находится Капустин Яр, там бывают опытные запуски ракет, которые подрываются,  для наблюдения свечения добавляются соли </w:t>
      </w:r>
      <w:r>
        <w:rPr>
          <w:rFonts w:cs="Times New Roman" w:ascii="Times New Roman" w:hAnsi="Times New Roman"/>
          <w:lang w:val="en-US"/>
        </w:rPr>
        <w:t>Cu</w:t>
      </w:r>
      <w:r>
        <w:rPr>
          <w:rFonts w:cs="Times New Roman" w:ascii="Times New Roman" w:hAnsi="Times New Roman"/>
        </w:rPr>
        <w:t>. Утром наловил мальков и затем лещей. Поздно вечером при свете моего светильника (</w:t>
      </w:r>
      <w:r>
        <w:rPr>
          <w:rFonts w:cs="Times New Roman" w:ascii="Times New Roman" w:hAnsi="Times New Roman"/>
          <w:lang w:val="en-US"/>
        </w:rPr>
        <w:t>Al</w:t>
      </w:r>
      <w:r>
        <w:rPr>
          <w:rFonts w:cs="Times New Roman" w:ascii="Times New Roman" w:hAnsi="Times New Roman"/>
        </w:rPr>
        <w:t xml:space="preserve"> баллончик  с прорезями) ловили судаков: надо было заметить дерганье лески с насаженной сверху палочкой. На следующий день мальки не ловились, набрал мелких лягушат. Неожиданно на них ночью стали ловиться жирные большие язи. На следующий день все с детьми бродили по низинам и ловили лягуша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конце августа все уехали, и я как Робинзон остался совсем один. Я стал богач, мне оставили все лишнее: макароны, крупы, муку, лук. До этого я ходил в ближайший поселок Гремячий и принес оттуда с собою хлеб и  целый рюкзак сладких яблок, которые сторож сада мне дал просто так, а другой раз помимо хлеба принес громадный арбуз, который мне подарили московские студенты, стыдливо отказавшиеся от предложенного мною рубля. Вечером  на моем столе-ящике горела свеча в большой банке, рядом было много дров, на сучке дерева висел мой приемник: я слушал новости из Астрахани. В качестве витаминов использовал отвар мяты и ел ягоды еще незрелой шелковицы. Заросли конопли… Через несколько дней приехали машины из М. и двое попросились поставить палатки поближе ко мне. Перед своим отъездом испек в большой кастрюле огромный каравай хлеба, для рыхлости теста использовал соду с толчеными ягодами шелковицы, кастрюлю накрыл и завалил углями костра. Один из новых друзей довез меня до Харабали, и я благополучно доехал до М., купив по дороге громадный арбуз за 3 рубля, который ел всю дорогу со своим белым хлеб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Падение давления, тяжелый сон. Я выхожу из ТОКБА с другом из Университета, воспоминания, заходим в кафе, я забываю там свою папку, с ней меня пропускали на работу (“это не портфель!” – и так несколько лет). В этой папке мой обед: несколько кусков черного хлеба и полиэтиленовая банка из-под химреактивов с кефиром. (“Благодарю, Господи”, – говорил я где-нибудь в парке морозной зимой, запивая хлеб  кефиром и согревая другую руку в кармане, и так лет 10). В кафе папки нет, выхожу: улица совсем другая, знакомого нет, высокие дома коричнево-охристого цвета со шпилями, завитки колонн – что-то вроде Харькова, некого спросить, как доехать до ТОКБА, все спешат по своим делам или дают уклончивые ответы. Еду на трамвае, выхожу, чувствую, что я совсем без одежды, стыд, опять мучительные поиски пути, бесполезные ответы, какое-то одеяло накинуто у меня на плечах. Остается верным мне лишь это тусклое Солнце; я смотрю на часы – 9 утра, делаю поправку и просто иду на юг, к своему дому в Щекине, хотя и знаю, что до него 20 км.  Вспомнился еще мой старый, часто повторяющийся сон: где-то в деревне, кажется, у каких-то старых наших хозяев у  меня есть какой-то потайной  и очень узкий чердачок, где всегда  можно скрытно переночевать… И еще вспомнил встречу (наяву) около ТОКБА своего двойника,  все то же: плащ, шляпа, очки, портфель, внешний вид; был серый день, мы взглянули друг на друга и поспешили дальше, погруженные в свои дум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ЩФОКБА, разговор со знакомой о жизни ее подруги в ФРГ. “Мы все привыкли к этой жизни,  – я киваю на грязный коридор, – Виталию Николаевичу очень мало нужно в этой жизни – турпоходы, солнце, кусочек синего неба… Передавайте ей  мой привет, она красивая женщина… в конце концов ведь наш мир держится на красоте”. Вспомнил свой обычай говорить о себе шутливо в 3-ем лице. Так, Ларисе А.: во мне живут два человека, первый – это я, а второй – это В.Н., пропус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Письмо из Подольского архива: “Военный инженер 3 ранга 37  с. п. Королев С. С. умер в немецком плену 24.02.42., шталаг 304”. Позже из Красного Креста сообщили, что это было в Цайтхайне, С-В от Дрезден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Головеньковский поселок (это южнее от шоссе, что идет к Упе), пасмурно, набрал шиповника и шампиньонов, на горизонте пруд у Потемкино. Заснул на склоне долины, проснулся от своего храпа, соображал, где же я. Кладбище в высоком лесу, Королева Ксения Гавриловна 1905 года рождения… Какие-то птицы с выпуклой грудью вылетают внезапно из-под травы, падают нижние листья у ивы. Печальная история блуждания нашего “я” в прошлом и какая-то особая роль женщин в рассеянии и порче этого “я”. Стыд…, но  в этом блуждании есть и что-то достойно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10. Ходил западнее вдоль края Засеки. Старый ров, землю выбрасывали в виде вала в сторону леса, конница татар не могла здесь пройти. Южнее от Головенек деревня Воздремо  (“возле дремучего леса”). Набрал шишек хмеля и луковиц черемши. Отдых у копны сена. Ворон и коршун. Солнце. Желтые верхушки берез в глубокой голубиз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Н. Л. уезжает из Щекина. “Так теряют друг друга… помнишь ли ты все?” – “Да, я очень хорошо все помню…”. – “Ты исчезнешь для меня в этом громадном мире”. – “Ну, счастливо”. </w:t>
      </w:r>
    </w:p>
    <w:p>
      <w:pPr>
        <w:pStyle w:val="Normal"/>
        <w:spacing w:lineRule="auto" w:line="240" w:before="0" w:after="0"/>
        <w:ind w:firstLine="397"/>
        <w:contextualSpacing/>
        <w:jc w:val="both"/>
        <w:rPr/>
      </w:pPr>
      <w:r>
        <w:rPr>
          <w:rFonts w:cs="Times New Roman" w:ascii="Times New Roman" w:hAnsi="Times New Roman"/>
        </w:rPr>
        <w:t xml:space="preserve">25. М., Ленинка, читал </w:t>
      </w:r>
      <w:r>
        <w:rPr>
          <w:rFonts w:cs="Times New Roman" w:ascii="Times New Roman" w:hAnsi="Times New Roman"/>
          <w:lang w:val="en-US"/>
        </w:rPr>
        <w:t>Life</w:t>
      </w:r>
      <w:r>
        <w:rPr>
          <w:rFonts w:cs="Times New Roman" w:ascii="Times New Roman" w:hAnsi="Times New Roman"/>
        </w:rPr>
        <w:t xml:space="preserve">. Очень хорошо поговорил с Андреем (это редко)*. У Ксении взгляд более четкий (и речь). Играл с ней и ее светловолосой подружкой в дрессированных собачек: я их дрессировал; затем играли в прятки, ходил и рассуждал вслух, где бы они могли спрятаться, чуть раздавался приглушенный смех,  протягивал руки: “Как бы кто не укусил”. Потом я хватал визжащую от радости очередную  9-летнюю очаровательницу и  зарывался носом в ее роскошные волосы. Прекрасные минуты счастья. </w:t>
      </w:r>
    </w:p>
    <w:p>
      <w:pPr>
        <w:pStyle w:val="Normal"/>
        <w:spacing w:lineRule="auto" w:line="240" w:before="0" w:after="0"/>
        <w:ind w:firstLine="397"/>
        <w:contextualSpacing/>
        <w:jc w:val="both"/>
        <w:rPr/>
      </w:pPr>
      <w:r>
        <w:rPr>
          <w:rFonts w:cs="Times New Roman" w:ascii="Times New Roman" w:hAnsi="Times New Roman"/>
        </w:rPr>
        <w:t xml:space="preserve">26. СПб, Манеж, выставка Глазунова, плотно стоящая толпа перед картиной “1000-летие крещения Руси”, объясняющий голос, иногда прерывающийся от волнения. Панихида по всем убиенным… Мариинский,  я с Наталией (она высокая, гладко причесанные черные волосы) на опере Вагнера “Лоэнгрин”, в перерыве движение толпы по кругу в большом зале, буфет со сложными запахами осетрины, икры, кофе и вина. Я незаметно фотографирую нас у большого зеркала на лестнице – красивая пара; позже она уходит домой,  по-отечески целую ее в щеку… Вечер хореографической школы при Мариинке (в итальянской опере), Очень хороша Опусова – оживленность, радостность. Дама-змея в балахоне, английская речь. Эрмитаж, две дочери Н </w:t>
      </w:r>
      <w:r>
        <w:rPr>
          <w:rFonts w:cs="Times New Roman" w:ascii="Times New Roman" w:hAnsi="Times New Roman"/>
          <w:lang w:val="en-US"/>
        </w:rPr>
        <w:t>I</w:t>
      </w:r>
      <w:r>
        <w:rPr>
          <w:rFonts w:cs="Times New Roman" w:ascii="Times New Roman" w:hAnsi="Times New Roman"/>
        </w:rPr>
        <w:t xml:space="preserve">  у клавесина, нежный профиль и губы-вишенки. Казанский собор, страстный голос женщины-гида, женщины хранят и распространяют религию. Разговор с художником на Невском. Работа в Салтыковке, громадные тома “Законы Российской империи”, тома с описаниями путешествий по Кавказу гимназистов с учителями. Презрение к этому миру маф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11. Сон: край возвышенности, с которого видны прекрасные дали, перелески, дорожки; рядом друзья, разговор с ними. Кажется, это местность  между Белгородом и Рубежным, она как бы с левого высокого берега Донца. Старый вход в тульский парк, группы гуляющих, наша старая квартира на Воздвиженке: стол, венские стулья и кресло, глянцевые листья фикуса, обои, приколотые мои рисунки, круглый черный репродуктор, Обычный разговор с м. и братом. Просыпание…, закрываю форточку и опять продолжение сна:  я иду смотреть местность за входом в парк, все же это Симеиз…  Жаль, что мы не можем вызывать произвольно эти яркие и почти реальные динамические образы прошлого, хранящиеся в нашей памя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Перемена погоды, опять сон: наш двор на Воздвиженке, темный закрытый тупик около улицы. Друзья, залитые солнцем улицы огромного города, арест, тюрьма, приговор к смерти, наша клятва или молитва – касание руками, поднятыми вверх. Последние дни, случай: открытая дверь в этот громадный мир. Но город уже оказывается незнакомым, южный, иноязычный. Я почти наг, пробираюсь по площади к Университету, пробуждение, стук серд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Читал сказки Гауфа, вспомнил отца: перед войной он мне прислал роскошное, с гравюрами издание этих сказо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12. Т., парк, мой обед на солнце около громадных ветел у пруда; поползень, заглядывающий в мою сумку на дереве. Здесь я был еще летом 1951  г. с маленькой Томкой на плечах и с Ю., когда приезжал на каникулы из университе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Сравнил свое фото под дубом в Болоховском парке с таким же фото отца со мной  52 года назад, да это то же самое место. Следы прошлого рядом, но мы слепы и глухи к ни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М., Ксения: “Ты останешься здесь ночевать?” – “Сейчас спрошу твоего папу”. – “Ну, не на улице же. Ты веришь в Бога?” – “Ну, не как бабки; я думаю, что есть некоторая причина всего”. Колет щипцами миндаль, один  себе, один  мне. “Ты совсем избалуешь деда”. –  “Я так хочу”. Прощание утром, целую ее в постели, теплая нежная щека, она целует меня в глаз. Манеж, картина “Второе пришествие Христа”: Его в подворотне избивают подонки. </w:t>
      </w:r>
    </w:p>
    <w:p>
      <w:pPr>
        <w:pStyle w:val="Normal"/>
        <w:spacing w:lineRule="auto" w:line="240" w:before="0" w:after="0"/>
        <w:ind w:firstLine="397"/>
        <w:contextualSpacing/>
        <w:jc w:val="both"/>
        <w:rPr/>
      </w:pPr>
      <w:r>
        <w:rPr>
          <w:rFonts w:cs="Times New Roman" w:ascii="Times New Roman" w:hAnsi="Times New Roman"/>
        </w:rPr>
        <w:t>29. Т., новогодний вечер в большом зале ОКБА, Лена Лапина, высокая, в костюме цыганки, гибкость в танце, пляска с ее компанией до изнеможения. Объявление о моем дне рождения, громкий выстрел хлопушки под одобрительные вопли.  Лена тоже ездит в Щ., как-то зимой шли вместе, оживленный разговор,  она кувыркалась в пушистом сне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На работе тоже вечеринка, опять веселые поздравления и молодые лица. Парк, свежий, мягкий и влажный ветер, темне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1.89. Нагорная проповедь: здесь, возможно, впервые высказана мысль о людях, как об одном классе эквивалентности, о громадном родстве всех и о смирении своего эгоизма, себялюбия (“блаженны нищие дух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Разруха, пустые магазины, утро, темнота в парке (я часто хожу на работу мимо клиники), какое-то беспокойство: над деревьями летит стая ворон, позже чуть слышно хлопанье крылье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Лыжи, долина южнее Озерков. Серые куропатки бегают по снегу, мягкий свет разлит кругом, на самом снегу не видны бугры и не различается небо и заснеженная поверхность. Ощущение счастья и спокойств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Один из наших в ЩФ ОКБА застал дома жену с любовником, избил его, написал завещание и застрелился на работе. Надо было пожать любовнику руку и разойтись. В 1978 году в Алексеевке (в колхозе) он напился и бегал в грязных сапогах по койкам за бедным Мацкевичем, чтобы удостовериться, почему тот не женится. Я жаловался на него, и мы не разговаривали эти 11 лет. Бедный наш Пушкин, ему надо было плюнуть на все это… Поэзия и творчество. Гордыня. Ему надо было понять, что это – наказание за его прошлые грех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2. Озерки, солнце, сидел под дубом на сухой траве. Должна быть цель у людей: чистое и ясное сознание, общение, гармония с природой, Богом, передача этой цели и пути ее достижения другим… “Мир в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Что-то ты стонал сегодня утром”. Рев транспортных  самолетов, летящих из Афганистана, беспокойная стая воронья над деревьями. </w:t>
      </w:r>
    </w:p>
    <w:p>
      <w:pPr>
        <w:pStyle w:val="Normal"/>
        <w:spacing w:lineRule="auto" w:line="240" w:before="0" w:after="0"/>
        <w:ind w:firstLine="397"/>
        <w:contextualSpacing/>
        <w:jc w:val="both"/>
        <w:rPr/>
      </w:pPr>
      <w:r>
        <w:rPr>
          <w:rFonts w:cs="Times New Roman" w:ascii="Times New Roman" w:hAnsi="Times New Roman"/>
        </w:rPr>
        <w:t xml:space="preserve">14. Оживленный разговор о языке природы с Леной. “Если бы у меня был ребенок, я бы хотела, чтобы он был вашим учеником”. – “Ах, Ленка, я сейчас, как говорят, прослежусь…” Действительно слезы на глазах. Простуда, слабость, головокружение. “Я вас провожу”. – “Нет,  иди, Ленка”. – “Вы, ученые, беззащитны”… </w:t>
      </w:r>
      <w:r>
        <w:rPr>
          <w:rFonts w:cs="Times New Roman" w:ascii="Times New Roman" w:hAnsi="Times New Roman"/>
          <w:lang w:val="en-US"/>
        </w:rPr>
        <w:t xml:space="preserve">(“Odyssey: Late as it is, but J crey for you, my grey-eyed Siren…”).  </w:t>
      </w:r>
      <w:r>
        <w:rPr>
          <w:rFonts w:cs="Times New Roman" w:ascii="Times New Roman" w:hAnsi="Times New Roman"/>
        </w:rPr>
        <w:t xml:space="preserve">Вспомнил свой разговор  в Технологическом ин-те в СПб, один сотрудник так мне и сказал, имея ввиду мои отношения с К., который уже защитил диссертацию (и с подобными… ему): “Мы, ученые, беззащитны перед социальными паразитами. Пока  мы с наслаждением  витаем в своих божественных теориях, они делают свои гнусные де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Лыжи, Озерки, далее на юг, Мостки, дубы с оставшейся рыжей листвой и оставшееся за ней бездонное синее небо, примиряющее, бесконечно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Болезни, помехи, самая последняя линия обороны – это сохранение ясного сознания в борьбе за жиз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3. Ясная, лыжи, у колодца разговорился с одним толстовцем. Крик птицы в лесу, как голос человека при удивлении: “А!..” Опять Федосеич (он во время войны был партизаном во Франции) со своим табуном лыжниц-кобылиц. На вершине у обрыва  раскидистая сосна. Косые лучи  солнца проникают внутрь густого елового леса, у стволов протайки и видны зеленые листочки чистотел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04. (Ночь на Пасху, Советск, остров, рыбалка. Знакомство с одним рыбаком. Принял ¼ таблетки барбитала, спал в своей маленькой палатке,  нападение ночью  молодежной компании с ножами, разрезал палатку и выскочил в чем был, без очков. В чем дело? – “Пасха”. Звал знакомого рыбака.   Надо иметь хотя бы дубинку; насколько я помню, это был самый опасный после войны случай для меня. Походный нож, спасший мне жизнь. В будущем надо уходить с того места, где появляется сомнительная компания: они могут явиться и поздней ночью специально для нападения. Нож должен быть в ножнах и на виду, нельзя на ночь принимать снотворно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05. Стало известно, что на Пасху на том водохранилище был убит один рыбак,  возможно, который подходил ко мне: его связали, ударили по голове и бросили в воду. (Агрессивность извращенцев на Пасх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М., Ксения радостно кинулась ко мне, фото на фоне ее дома. Показывал свои фото на Ахтуб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Переславль-Залесский. Громадное озеро до горизонта, улочки с травой-муравой, качелями, высокими деревьями; приветливые люди, старинные  ступени входа в заброшенную Всесвятскую церков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По ТВ видел старого знакомого еще по Кащенке Меклера. В 1970 году я долго с ним разговаривал  в метро о своей теории мутаций,  возникающих под влиянием облучения ростовых клеток и  в результате приводящих к злокачественным новообразованиям. В организме возникают фрагменты белковые и ДНК, которые могут вести себя наподобие вирусов; эту теорию я предложил примерно в 1960 г. в Кыштым-Иртяше. Теперь он,  спустя почти 30 лет выдвигает сходную гипотезу возникновения СПИДа...  Все мы, ученые,  неявно связаны друг с друг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6. 19.00, Грумантский пруд, на обратном пути группа молодежи, глумливый оклик: “Земляк, что, клевало?” Я качаю головой, в это время у меня возникает какой-то образ пожара, где дым поднимается вверх и его видно издалека. (В эту же ночь огромный взрыв газового трубопровода восточнее Уфы, где сгорело 2 ж-д. состава с людь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Лена:  “Вы многому меня научили в области религии, вам надо работать не в ОКБА, а в ин-те и иметь учеников; я хотела бы что-нибудь почитать  из ваших запис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07. Бодрствуй, мой друг, если хочешь жить и видеть этот странный и роскошный мир и не хочешь быть застигнутым недругом во сне или в состоянии, подобном с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Болохово, Марья Алексеевна:  “Николай Васильевич  (Королев) любил выпить. Приехав с базара с покупками, он иногда привозил спрятанную в сене четвертинку. Его жена Анна Ивановна (последние 7 лет жизни она была слепой) ухитрялась найти ее и спрятать. Н. В., не найдя четвертинку, растерянно говорил: “И куда она делась? Куры склевали, куры склевали!” Он умер в 85 лет:  пошел за избу, упал и умер. Хоронили его в том же Симанкове (Холмеце?), собралось много народу.     М. А. было тогда 7 лет (она с 1925 года), т.е. вероятно,  что мой отец  жил в Сокольниках в 1938 году у своего отца Сергея Николаевича, когда тот бросил свой дом в Середе, опасаясь выселения в Сибирь, как кулака. В годы НЭПа он был богатым, перегонял скот, делал колбасу; говорил своему младшему брату Алексею: “Ты жить не умеешь!” Мой отец был худым, щупл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Взял лист с клена ясенелистного, растущего около места, где был наш дом в Болохове, в парке еще взял лист дуба и пучок травы там, где мы с отцом фотографировались в 1936 году,  память о прошлом (53 года назад); деревья – это также и память о человеке. Приехала Женька: “Я помню тебя: в прошлом году мы вместе ели малину в саду”, села ко мне на колени и поцеловала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Тула, парк, площадь у фонтана пуста, воспоминание, как о сне: оклик меня Лиды здесь в 1954 году, приведший меня к Н., дети… Опять и опять мысли о детерминированности (самосцепленности) мира. Вычислимо ли будущее при очень больших данных, или есть пределы, запрещающие  человеку это знание в силу его ограниченности. Наша интеллигенция работает впрок, на будущее, надеясь, что когда-нибудь настанут более светлые времена. </w:t>
      </w:r>
    </w:p>
    <w:p>
      <w:pPr>
        <w:pStyle w:val="Normal"/>
        <w:spacing w:lineRule="auto" w:line="240" w:before="0" w:after="0"/>
        <w:ind w:firstLine="397"/>
        <w:contextualSpacing/>
        <w:jc w:val="both"/>
        <w:rPr/>
      </w:pPr>
      <w:r>
        <w:rPr>
          <w:rFonts w:cs="Times New Roman" w:ascii="Times New Roman" w:hAnsi="Times New Roman"/>
        </w:rPr>
        <w:t xml:space="preserve">2.08. Покорность людей, шедших на смерть без дозиметров в Чернобыле, убежденных, что все будет хорошо. </w:t>
      </w:r>
      <w:r>
        <w:rPr>
          <w:rFonts w:cs="Times New Roman" w:ascii="Times New Roman" w:hAnsi="Times New Roman"/>
          <w:i/>
          <w:iCs/>
        </w:rPr>
        <w:t xml:space="preserve">Гипноз </w:t>
      </w:r>
      <w:r>
        <w:rPr>
          <w:rFonts w:cs="Times New Roman" w:ascii="Times New Roman" w:hAnsi="Times New Roman"/>
        </w:rPr>
        <w:t>всей прошлой жизни, что и дальше будет так же, как и вчера…, в то время как, например, призрак ножа убийцы уже витает где-то поблизости. Если Мир детерминирован, то где и как это все уже предреше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Переславль-Залесский. Служба Пантелемону в Покровской церкви, р. Трубеж – широкая полоса почти неподвижной воды, по берегам высокие, чуть наклонившиеся старые ракиты. Мягкая зелена трава везде, поленницы дров, потемневшие от времени заборы, дома: горизонтальные коричневые доски, шиферные крыши. Яркие георгины, подсолнухи как цветы, высокие тополя, под ними качели, светловолосые дети. Конец Плещеевской улицы – и взгляд скользит до горизонта. Плещеево озеро! Лишь на горизонте чуть видна полоска леса. Берег, песок, прозрачность воды, говорят, метра три, побродил по мелководью. Около устья Трубежа церковь 40-ка святителей, но все запоганено. Набережная, обсаженная старыми ракитами, красивые громоздящиеся облак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Головеньки, орехи, сильная роса, яблоки у бывшего дома лесника, купание с Галей в пруду, прозрачность воды около 60 с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О гадалке по зеркалу – необходимость генератора случая для исключения влияния логики? Иисус: “Не спите…”, т. е. не проспите всю свою жизнь, не пропустите, предскажите, предвидьте страшные момен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9. Стремление узнать жизнь отца и “вспомнить” всё его и свое прошлое – это та же идея Федорова об “общем деле, о воскрешении отцов”. Отождествление себя с отцом, как с силой, действующей в этом мир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 – 23. Симеиз. Расчистил Голубой источник и нарисовал над ним на большом камне крест и В. К. Фото в Алупке на лестнице у львов, на пруду и на Хаосе и на той же скале, где 53 года назад был отец. Маленькая площадка на ней была с уклоном, кружилась голова: ниже был обрыв метров 10. Больше туда не стоит лазить. Водопад Учан-Су – всё те места, где когда-то фотографировался отец. Балаклава, узкая бухта и красивый вид на мыс Ая, громады гор над ним и туманное море. Херсонес, ветер гонит на море гряды волн с белыми барашками. На стеле в музее присяга древних греков: “Не предам я города и прекрасную бухту, иначе пусть не приносит эта земля своих плодов, а жены на рождают прекрасных детей…” Можжевеловый лес над Голубым заливом, старые деревья, им наверное, по 1000 лет, нижние голые сучья как громадные бивни мамонтов, очень удобные места для стоянки – если ветер, можно спуститься в небольшую долину, которая слепо заканчивается такой площадк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10. Поход пешком в Головеньки через Первомайский: луковицы черемши, ярко-оранжевые листья герани, красно-фиолетовые соцветия холодных васильков, в сырых  местах зелень кукушкина льн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11. М., нищета на улицах. У Ксении уже не видно детской резвости, задумчивость, чуть пушок на верхней губе, запах ацетона изо рта. Избыток стероидов, преждевременное прекращение роста, сказал об этом  Андрею и  Зине. Они не понимают серьезности этого… Ночевал один у них, все разъехались. Огромный терьер Баги спала около моего дивана и была в темноте похожа на черный пушистый ковер, ночью вздохнула, приподнялась с пола и понюхала мне волосы;  когда шел в темноте, шла за мною и успела лизнуть ру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Лит. газета”, с. 14:  “… большой поселок Редерау округа Риза… В близи Ризы посетили памятник антифашистов Цайтхайн с музе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Сон: видел довольно четко отца, мы оживленно разговаривали и куда-то ездили; живет он один в комнате в каком-то пригороде маленького городка, 1-й этаж. Я внимательно смотрел ему в глаза, да, это  был он, примерно моего возраста, глаза светлые,  чуть темнее ближе к роговице.  Жаль, что забыл, о чем мы говорили. Кажется, почему он так долго не давал о себе знать. Ответ не помню, лишь помню, что был с ним согласе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12. Последние слова отца, которые дошли до меня – это “привет, Королев”. Привет, контекст к знанию, ведению, признание нас приемниками его самого (отца) в этом мире, не только в духовном смысле, но и в смысле материального дополнения к нему. Это прекрасно, мы часто не задумываемся над словами, которые слышим или произноси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01.90. Кацу: иногда читаю охотминимум: весной хочу стать охотником. В политехе консультирую  разработку системы для распознания ворья в Госбанке. В ТОКБА после того как с треском вышибли Б. всё вернулось на круги своя, т.е. на путь словоблудия; предложил директору свою интеллектуальную систему, он: только тогда, когда будут новые отзывы по ее применени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Разговаривал с приятелем – вдруг к моей ноге прислонилось что-то маленькое и теплое, это был щенок, наверное, затерявший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02. Убийства в Душанбе. Необходимо противодействие генной интервенц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03. На работе подарили сверчка, теперь он у меня дома в 3-х литровой банке, закрытой черной бумагой, куда положил ему морковку. Временами он поет громко как пти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4. Утром читал Евангелие от Марка, 12.27: Ведь Он – Бог не мертвых, а живых” и 12.25: “Ведь когда из мертвых воскреснут… будут словно ангелы на небесах”. Здравствуй, отец, это я, мы опять вместе, как тогда в Болохов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Пишу, возможно, в последний раз открытки–поздравления ко дню рождения сыновей, они мне не пишут;  мои письма – это мои послания в нику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 13.05.  Можайск, автобус на Середу:  Дор (южнее Середы), Журавлиха (восточнее), дом как Ноев ковчег  Дарьи Семеновны Прохоровой (Жучковой), дочери брата моей бабушки Дарьи Егоровны. Осенью 1941 года (Д. С. было тогда 19 лет) она увидела открытые грузовые машины, где сидели солдаты без оружия в военной форме.  Машины остановились около колодца, мой отец подбежал к их дому и разговаривал с ее матерью. “Сереженька, Сереженька, это же конец…” – плакала она. Потом колонна машин поехала вниз к ручью (речка Синичка) и далее на запад. В их дом в старые годы часто заезжал на телеге мой дед Сергей Николаевич, стучал кнутом по окну. До войны он жил в Артёмках восточнее Холмеца. Сфотографировал я место, где был дом Дарьи Егоровны, мать у нее была Мария (моя прабабка), потом дорогу на запад; спал за домом на раскладушке среди цветущих одуванчиков у куста черной смородины. Съездили с ней в Холмец, где похоронены мои дед и бабушка, кладбище расположено на небольшом холме в лесу. Д.С. лишь приблизительно указала мне место их захоронения, все заросло лесом… Но я  нашел точное место: рядом с елью, у которой когда-то давно на высоте 2 метров была спилена вершинка, судя по фото могил, сделанных Е. С. Королевым, единственным оставшимся в живых после войны брата отца. Уходя, я дотронулся до кованных железных крестов и сказал: “До свидания, дед и бабушка…”, а Д. С.:  “Уж вы простите нас…” Около Журавлихи и далее везде и в сторону Холмеца – сплошной  еловый бор, под деревьями белые  цветы кислиц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Симонкове разговорился с одной 90-летней бабкой, она еще помнит моего прадеда Николая Васильевича по его большой грыже. В нашем доме  (№25) сейчас живет Гречин Василий Васильевич из М, он помнит деда Сергея Николаевича, который до 1950-го года бывал в Симанкове, ходил согнутый, и ребятишки смеялись над ним и кричали: “Бурбон!” (“Король!”). Всё, что возможно, фотографировал. Показали мне люльку, из которой вышли, наверное, все Королевы: деревянную, с сеткой  внизу и дугой-ручкой наверху. Мне объяснили, что в железное кольцо на потолке (оно сохранилось) продевалась гибкая палка, к ее длинному концу на веревке привязывалась люлька. Еще в Симанкове примерно через 1 дом южнее встречался с Королевой Полиной Ивановной (Иван – брат прадеда Николая), она жила у своей старшей сестры Анны (дом №33), дала адреса  в Середе наших знакомых.  В Холмеце расспрашивал хозяина крайней хаты о последнем доме Сергея Николаевича, где он жил после войны с Дарьей Егоровной. Этот дом был крайним (южнее, близ шоссе). Фото развалин, взял камушек с земли на память и кусочек коры со старой разбитой березы у входа в бывший д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Середе видел дом деда, который он бросил  в 1932 году под угрозой раскулачивания, он сейчас в хорошем состоянии (ул. Центральная 93), около дома когда-то была маленькая хата пастуха Константина Будкина, его приемная дочь Катя была нянькой у Королевых. Взял на память железную ручку (сейчас она у меня на наружной двери изнутри) и старый серп. В огороде следы кирпичного фундамента бывшей колбасной.  Знакомые помнят деда, он был худоват, с бородой, очень любил поговорить, в этом доме он жил без Дарьи Егоровны, она жила у дочери Нюры. Алексей Филиппович Королев: “Дед Сергей был скуповат, не угостил их когда-то колбасой; был горд: они сидели в чайной в Середе, он прошел быстро мимо и сказал только: привет! Последние годы  он жил в Холмеце, был заготовщиком вторсырья (пенсия в колхозе маленькая), была у него лошадь и телега”  А. Ф. видел моего отца в М. в 1934 году, я похож на отца. Дед несколько месяцев после раскулачивания жил в М. у них, 12 кв. метров на все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д Вязьмой поле Памяти у д. Кайдаково, “Вяземский котел”: 4 наших армии  в том числе и московские ополченцы попали здесь в окружение, полегло более 30 тысяч, возможно, именно здесь попал в плен  мой отец.</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 Был  в Н-Никольском (Ю-В Плавска), в 1975 году там полол свеклу. Большие ели у исполкома, раньше они были в мой  рост, внешняя видимость хода времени. Деревья – наша память на многие десятки лет… Пошел севернее к громадному яблоневому саду, несколько овец и коз, жалобно мыча,  увязались за мной, их, наверное, совсем забыли.  Конец сада, дождь кончился, солнце,  в те годы я был здесь с Л. 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 19.06. Н-Никольское, ранним утром пошел на рыбалку, сильный дождь перестал, тишина, напряженное ожидание клева, поплавок неподвижен. Вдруг, рядом на кусте громко запела какая-то птаха, я погрозил ей пальцем, поплавок пошел в сторону и вниз, подсечка, большой карась. Жара, пололи свеклу. </w:t>
      </w:r>
    </w:p>
    <w:p>
      <w:pPr>
        <w:pStyle w:val="Normal"/>
        <w:spacing w:lineRule="auto" w:line="240" w:before="0" w:after="0"/>
        <w:ind w:firstLine="397"/>
        <w:contextualSpacing/>
        <w:jc w:val="both"/>
        <w:rPr/>
      </w:pPr>
      <w:r>
        <w:rPr>
          <w:rFonts w:cs="Times New Roman" w:ascii="Times New Roman" w:hAnsi="Times New Roman"/>
        </w:rPr>
        <w:t xml:space="preserve">10.07. Современные люди – результат генетического смешения неандертальцев и кроманьонцев? Расщепление общих признаков, появление людей  и  нéлюди  (извращенцев, ворья, убий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 Дорожка по правому берегу Упы у устья Колпны. Бежит маленький зверек  (ласка?), затем остановился, и мы с минуту рассматриваем друг друга. Быстрый полет сизоворонки над рекой, ловля уклейки на лептуру, сирфа или златоглазика, поклевка через несколько секун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М., утром начался сильный дождь, поехал к Ксении, потом гуляли вместе с Аней, ее кудрявой и светловолосой подружкой и с собакой Баги, которая радостно кидалась и обнюхивала каждого. Дома на кухне за столом  очень хорошо разговорился с К, глаза в глаза, я даже снял очки. Прекрасное понимание и разговор обо всем сразу… взаимный интерес и тяга друг к дру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Журавлиха, ночевал на даче у Алексея Филипповича Королева, он рассказывал, что Иван Сергеевич Королев (старший брат отца) учился в М. в ин-те неф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Утром ушел по направлению к Артемкам, где до войны жил мой дед. Кругом таежные еловые леса, шел краем леса на С-З, пересек ручей с питьевой водой, фото: я пью из ручья. Красивые лесные пейзажи при подходе к Холмецу, тропинка через ржаное поле к кладбищу. Поправил могилы деда и бабушки. Для ночевки вернулся обратно на край елового леса. Утро, снаружи леса обильная роса, мокрый по колени пришел опять на кладбище, внимательно рассмотрел остатки надписей на табличках, у деда – “С…рг…” и далее от фамилии осталось лишь “…о…”, очень обрадовался этим оставшимся буквам.  Хлынул сильный ливень и затем обложной дождь, фото не смог сделать, мало света. Отпилил на память тонкий диск – срез рябины, росшей на могилах, ей лет 35. Промокший пришел в дом прадеда, т. е. к Гречину и ночевал у него на веранде. Много рассказывал о своих поисках родных, особенно об этом меня просила жена Гречина, они были очень гостеприимны.</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ыл с Гречиным у его тетки, ей лет 80, она еще помнит моего прадеда Николая Васильевича (“ходил согнутый, грыжа”), хорошо помнит и  Сергея Николаевича; он помог отвезти на Канатчикову дачу в М. одну сумасшедшую из Симанкова. Время было тяжелое, тетка угощала его одной картошкой и чаем, хлеба не было Другой случай рассказывала про него: в Артемках или Холмеце к нему прислали на постой солдат, он принес им воду для самовара не из колодца, а из пруда. Был скуповат, из-за этого в последнее время плохо жил с бабкой, но у него была большая семья, всех выучил. Дети у Сергея Николаевича пошли круглолицые, в Жучковых, бабка была красивая, черная, с карими глазами (но у всех детей глаза были серые). Еще в доме прадеда я заходил в горницу: холодную комнатку, расположенную выше с маленьким оконцем. Когда ехал на электричке в М., мальчик лет 7, сидевший рядом, спрашивал, что я пишу: рассказ или письмо? – Я был на родине своего прадеда и деда, и вот пишу, что мне рассказывали о них, чтобы не забыть это никогда. Позже он заснул, уткнувшись в мое левое плечо.  </w:t>
      </w:r>
    </w:p>
    <w:p>
      <w:pPr>
        <w:pStyle w:val="Normal"/>
        <w:spacing w:lineRule="auto" w:line="240" w:before="0" w:after="0"/>
        <w:ind w:firstLine="397"/>
        <w:contextualSpacing/>
        <w:jc w:val="both"/>
        <w:rPr/>
      </w:pPr>
      <w:r>
        <w:rPr>
          <w:rFonts w:cs="Times New Roman" w:ascii="Times New Roman" w:hAnsi="Times New Roman"/>
        </w:rPr>
        <w:t xml:space="preserve">7.08. Жимолость лесная – </w:t>
      </w:r>
      <w:r>
        <w:rPr>
          <w:rFonts w:cs="Times New Roman" w:ascii="Times New Roman" w:hAnsi="Times New Roman"/>
          <w:lang w:val="en-US"/>
        </w:rPr>
        <w:t>Honeysuckle</w:t>
      </w:r>
      <w:r>
        <w:rPr>
          <w:rFonts w:cs="Times New Roman" w:ascii="Times New Roman" w:hAnsi="Times New Roman"/>
        </w:rPr>
        <w:t xml:space="preserve"> – “медовая грудь”, две медового цвета ягодки у стебля. Тонкий побег жимолости на могиле бабушки Дарьи Егоровны, который я продел в отверстия ее кованого железного креста. Она наша предшественница, которая своей грудью вскормила моего отца и его братьев и сестер. На могиле деда растет куст шиповника (</w:t>
      </w:r>
      <w:r>
        <w:rPr>
          <w:rFonts w:cs="Times New Roman" w:ascii="Times New Roman" w:hAnsi="Times New Roman"/>
          <w:lang w:val="en-US"/>
        </w:rPr>
        <w:t>Rosa</w:t>
      </w:r>
      <w:r>
        <w:rPr>
          <w:rFonts w:cs="Times New Roman" w:ascii="Times New Roman" w:hAnsi="Times New Roman"/>
        </w:rPr>
        <w:t xml:space="preserve"> </w:t>
      </w:r>
      <w:r>
        <w:rPr>
          <w:rFonts w:cs="Times New Roman" w:ascii="Times New Roman" w:hAnsi="Times New Roman"/>
          <w:lang w:val="en-US"/>
        </w:rPr>
        <w:t>canina</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 12.10. Был в Воронеже с докладом на Всесоюзной конференции по динамике. Воспоминания сестры  матери (по деду) Нины Автономовны, один из ее знакомых  в Саракташе говорил о матери в ее молодые годы:  “Она была очень красива, нельзя даже было смотреть на нее”. С моим отцом она познакомилась на танцах в Петровском  (Оренбургская губерния), где она училась в гимназии. Еще вспомнила, что она лежала там с больным маленьким моим братом Андреем в больнице. Он умер, и она с мертвым младенцем на руках несла его всю ночь в Саракташ к родителям. Села на скамеечке у дома и молчит… Его похоронили где-то около леса, потом приезжал  мой отец (он часто бывал в разъездах). Кажется, моего брата  похоронили в могиле деда Автоном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11. Поездка на велосипеде на Ю-З от Щекина. Пироговка, Краснополье, Крыльцово и далее;  с возвышенности хорошо видна на С. дорога к Упе. На Ю-З большое понижение местности, там долина Соловы. У Краснополья поднял пьяного мужичонка, безмятежно лежавшего в грязи у своего велосипеда и мешками с опилками. Худенький, он еле стоял, колеблясь около точки равновес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12.  Очень хороший разговор с Леной, рассказывала, как она была в Кочаковской церкв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3.91. Любе (Королевой). … Посещение старых мест, где ты когда-то жил, очень впечатляюще, как фантастическая  машина времени, особенно это заметно по стареющим деревьям. А посещение мест, где жили предки, явно расширяет наш личный мир, как бы и сам  жил здесь в те далекие годы. В этом, да и в сознании, что ты независим от этой бестолковой общественной свалки, заключается отчасти и любовь к путешествиям. Никто не ответил на мои новогодние поздравления кроме тебя, но Бог с ними. Главное выполнить свой долг по отношению к ним, как к самому себе – а ведь так и есть все на самом де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4. М., старый Арбат, взгляд у художницы, как у Риты Самгиной, вспомнил о ней… Л. б-ка, вид интеллектуалов, усиленно трудящихся над своими проблемами; Россия все же не пропадет в этом экономическом крахе. Антонина Александровна, жена дяди Миши. Дед около года жил с ними в Иосифо-Волоколамском монастыре и помогал по дому. Их дом был в бывшей монастырской сапожной мастерской (я там был в 1957 году). Галю крестили в церкви в Холмеце, она там жила некоторое время с дедом и бабк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5. Головеньки, видели с Г. зимородка, который охотился за рыбой. Вечером  туристский обед: салат из черемши с листочками клена, щи из крапивы, жареная плотва и отвар шиповн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В Головеньках у пруда орда ребят лет 16-ти, которые крушили и ломали все кругом, убили ужа, дурашливые вопли… Стадия неандертальцев в развитии человечества; кажется, они из “дурдома”,  брошенные дети. Необходимо ужесточение закона: рождение детей только в браке. Партийцы и их блатные, воровство целыми вагонами, нечестные люди  как биологический подви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Тульский  парк, солнце в дымке, соловей в кустах сирени, ласточки высоко в небе над лиственницей, которую я рисовал в 1950 году. Счастье просто из-за того, что все это есть. Ощущение какого-то достоинства, результат всех моих путешествий и вообще образа жизни: философия, медицина, математ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В социальном смысле христианство отображает отношения внутри некоторого  “нормального” общества. Если же происходит его перерождение в звериную банду, то отношения внутри него лучше отображают ветхозаветные принципы. Расслоение общества на обычных людей и “неандертальцев”, необходимо их распознание и социальное ограничение. Аборты, планирование семьи в жестком  вид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 18.06. Ново-Никольское, прополка свеклы, поход по степным долинам и оврагам в Гремячево, где мы когда-то были с Г. у пру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07. Марш  московского ополчения по М. был 7.07.41. </w:t>
      </w:r>
    </w:p>
    <w:p>
      <w:pPr>
        <w:pStyle w:val="Normal"/>
        <w:spacing w:lineRule="auto" w:line="240" w:before="0" w:after="0"/>
        <w:ind w:firstLine="397"/>
        <w:contextualSpacing/>
        <w:jc w:val="both"/>
        <w:rPr/>
      </w:pPr>
      <w:r>
        <w:rPr>
          <w:rFonts w:cs="Times New Roman" w:ascii="Times New Roman" w:hAnsi="Times New Roman"/>
        </w:rPr>
        <w:t xml:space="preserve">15 – 20. Поездка с Г.: Клин, Шевляково (было поздно и женщина-кассир любезно предложила переночевать у нее), опять Клин, Теряево, Иосифо-Волоколамский монастырь. Жили там у Антонины Александровны Королевой, много ходили по окрестностям и купались в озере. Вечером разговоры с А. А. о семье Королевых; фото, где я с отцом лежим под дубом в Болоховском парке, надпись его на обратной стороне: </w:t>
      </w:r>
      <w:r>
        <w:rPr>
          <w:rFonts w:cs="Times New Roman" w:ascii="Times New Roman" w:hAnsi="Times New Roman"/>
          <w:i/>
          <w:iCs/>
        </w:rPr>
        <w:t>“14/</w:t>
      </w:r>
      <w:r>
        <w:rPr>
          <w:rFonts w:cs="Times New Roman" w:ascii="Times New Roman" w:hAnsi="Times New Roman"/>
          <w:i/>
          <w:iCs/>
          <w:lang w:val="en-US"/>
        </w:rPr>
        <w:t>VIII</w:t>
      </w:r>
      <w:r>
        <w:rPr>
          <w:rFonts w:cs="Times New Roman" w:ascii="Times New Roman" w:hAnsi="Times New Roman"/>
          <w:i/>
          <w:iCs/>
        </w:rPr>
        <w:t xml:space="preserve"> – 36 г. На память Мише и Тони от брата Сергея и племянника Вити Королевых. Желаем Вам только хорошего”.  </w:t>
      </w:r>
      <w:r>
        <w:rPr>
          <w:rFonts w:cs="Times New Roman" w:ascii="Times New Roman" w:hAnsi="Times New Roman"/>
        </w:rPr>
        <w:t>Еще их фото: Иван Сергеевич (старший из братьев) сидит на правом колене, руками обхватив левое, из пиджака на груди высовываются какие-то бумаги (он ин-т так и не кончил).  Другое фото: Михаил  Сергеевич (1910 – 1947), надпись: “На добрую и долгую память Нюре от двух товарищей,  М. Королев, В. Барулин. 31/</w:t>
      </w:r>
      <w:r>
        <w:rPr>
          <w:rFonts w:cs="Times New Roman" w:ascii="Times New Roman" w:hAnsi="Times New Roman"/>
          <w:lang w:val="en-US"/>
        </w:rPr>
        <w:t>X</w:t>
      </w:r>
      <w:r>
        <w:rPr>
          <w:rFonts w:cs="Times New Roman" w:ascii="Times New Roman" w:hAnsi="Times New Roman"/>
        </w:rPr>
        <w:t xml:space="preserve"> – 30 г.” Еще фото: Татьяна Сергеевна после окончания педагогического техникума в Ивановском (это  3 км от Волоколамска) с выпускниками, 1930 г.</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лин, Рогачево, Дмитров, прекрасные русские места. Ездили купаться на Яхро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08. Переворот, захват ворьем  власти в 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Heading8"/>
        <w:spacing w:before="0" w:after="0"/>
        <w:ind w:firstLine="397"/>
        <w:contextualSpacing/>
        <w:rPr>
          <w:sz w:val="22"/>
          <w:szCs w:val="22"/>
        </w:rPr>
      </w:pPr>
      <w:bookmarkStart w:id="39" w:name="_После_переворота"/>
      <w:bookmarkStart w:id="40" w:name="После_переворота"/>
      <w:bookmarkEnd w:id="39"/>
      <w:bookmarkEnd w:id="40"/>
      <w:r>
        <w:rPr>
          <w:sz w:val="22"/>
          <w:szCs w:val="22"/>
        </w:rPr>
        <w:t>После переворота</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41" w:name="После_переворота"/>
      <w:bookmarkStart w:id="42" w:name="После_переворота"/>
      <w:bookmarkEnd w:id="42"/>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08. Ю-З от Аварийного, наверное, здесь раньше было имение, красивые поляны, чем-то напоминающие Алупкинский парк. Там, где был дом, все заросло крапивой, севернее – большая низина и за ней стеной леса, различными  синеющими слоями уходящие вверх и далее к горизонту. Сладкие груши-дички около поляны. Южнее – сельское кладбище и еще дальше на горизонте виден пруд около Потемкина. Коршун кружится на высоте, при поворотах он кажется плоским как лист. Начал писать воспоминания об отц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09. Головеньковский пруд, Засека, запах сухих охряно-коричневых  дубовых листьев, лежащих на лесной тропе, окунь, орел что-то клюющий на дереве, переломившемся  из-за дупла, луковицы черемши, свежий ветер и солнце на пру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Сон. Какой-то обрыв, строения, голос поясняет: “…а подъем воды осуществляется путем…, но это ведет к катастрофе”. Далее сквозь сон вижу вспышку света, затем сильнейший удар грома, боль в ушах. Я встаю и иду к окну: гроза, закрываю форточ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Подходил к дому, мужчина в светлом плаще, состояние мое простудное, вспомнилось что-то как в 50-х годах или как в Рубежном… Состояние  очень знакомое: не  знаю, куда идти,  местность кажется незнакомой – зачем я здес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0. “Комс. правда”. Клавдия Кирилловна Орлова. “Московское ополчение, немецкие танки окружили две наши дивизии, вяземский котел.  Плен, лагерь под Рославлем, сидели на полу в сарае. Почти все были раненые, запах от гниющих ран, рвали рубахи и перевязывали друг друга. Были мы все молоды, а жить не хотелось, наступило безразличие ко всему. Польша, я замерзла, выбилась из сил на поле, немец увидел,  что сижу, и спустил собаку: “Работа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Разговор в очереди за капустой в нашем ларьке. Приехал один автолюбитель к лесу и решил прогуляться, отошел на некоторое расстояние от машины. Вдруг слышит крик сорок с того места, возвращается – а там воры пытаются открыть дверц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11. Первомайский  (Ясенки), ЩФОКБА. Радостные встречи, был в комнате, где проработал  почти 11 лет,  обратно шел с Олей Б.: блеск глаз, яркая речь, изящность. Разговор о нашей местности, о лесах. Затем прошелся по лесным тропинкам, лугам и долам,  где обычно ходил в обеденный перерыв все эти годы. Жизнь моя, ты наверное была хороша лишь природ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Сон: я с м., отчимом и Германом, который угощает меня медом на маленьком блюдечке; мы о чем-то разговариваем. Проснулся от сильного толчка: кто-то потянул меня за большой палец левой ноги, думал, что Г. будит меня, но она спит… Часта боль в левой ступ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2. Сон: на горизонте величественный снежный барьер, через который вниз перехлестывают волны в лагуну среди леса. Окончание воспоминаний об отце “Дальний пу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Проповедь Родзянки, брата Марьи  Михайловны Муравьевой, с которой я был знаком в Рубежном и в М. Ему надо было бы говорить на современном языке. Этот параллельный мир – информационный мир, только он и существует, а материальный – это “сгустки” информации, явно действующие на наши органы чувств или приборы. Духовным же миром следовало бы назвать часть информационного мира, соответствующего процессу согласования каналов связи между людьми, экосом и неизвестными сложнейшими  объектами или субъект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Кажется, АМКЛ – это не только процесс познания, но и модель существования сложных информационных структур, что-то вроде модели  живого “всемирного разума”. Ввести христианскую терминологи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Поездка во Мценск за мясом на базар, мороз, солнц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июле 1941 года сформированы… и 13 дивизия народного ополчения М. В сентябре они были переведены на организацию и штаты кадровых стрелковых дивизий. По общевойсковой нумерации 13 дивизия стала 139 стрелковой дивизией. Из-за больших потерь она была расформирована в конце 1941 года. Вяземская операция: 2 – 13 октября немцы (основные силы армии “Центр”)  окружили западнее Вязьмы 4 наших армии (туда входило несколько дивизий ополченцев М.). Они сковали 14 фашистских дивизий до середины октября. До 10 октября командовал этими 4 армиями Конев, после – Жу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01.92. Уход на пенсию (из ТФ ОКБА, там не было интересной работы кроме чтения научной литературы в б-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03. Из окна второго этажа в форточку высунулась девчонка, которая кричит что-то задорное и вызывающее своей подружке и затем  мне: “Здравствуй! я позабыла поздороваться с тобой!” Я киваю ей и улыбаюсь.  “У тебя красивая шапка!” – кричит она м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5. Поход в В.Кресты (“обувная  ф-ка”) с Алешей, которому 9 лет. В куче камней горностай, красивая коричневая шерстка и белый низ, подошел поближе, поговорил с ним, глаза как бусинки. Букет калужни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Поездка на велосипеде: Козлова засека, Мясоедово, Смирнóе, Салымастово. Красивая большая поляна, где в низине я выкопал ямку для  питьевой воды, большой старый яблоневый сад, запущенный вишенник. Пруды около деревни, разговорчивые приветливые люди, старые кирпичные домики с маленькими окнами, верхняя часть которых полукругла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Тула, зашел в школу, где учился, потом на ул. Революции, еле нашел место, где жил: пустота, казенные здания. Потом был на месте бывшего детсада, где я зарисовывал двухвостку из-под коры тополя в отцовский блокнот; остался  лишь этот старый  тополь, дотронулся до его коры…  Потом Кремлевский сад,  музшкола, воспоминание о моих знакомых девчонках. Зашел в дом Боголюбовых, он точно напротив стены б-ки на Тургеневской. Лучше бы не заходить: муравейник, сплошные перегородки. Оказывается, туда приходила м., кажется, в 1961 году.  Служба в Всесвятской, хор красиво звучащих голосов. Встреча с друзьями в ОКБА. Наш дом на ул. Свободы 56, власти пытаются сделать из него музей старой архитектуры. Парк, набрал сныти. Вечер  у Л. Ашитковой (Щегловой), незабудки, экслибрис у нее на стене: палатка на свитке рукописи и за ней лучистое солнце, символы того, что было… </w:t>
      </w:r>
    </w:p>
    <w:p>
      <w:pPr>
        <w:pStyle w:val="Normal"/>
        <w:spacing w:lineRule="auto" w:line="240" w:before="0" w:after="0"/>
        <w:ind w:firstLine="397"/>
        <w:contextualSpacing/>
        <w:jc w:val="both"/>
        <w:rPr/>
      </w:pPr>
      <w:r>
        <w:rPr>
          <w:rFonts w:cs="Times New Roman" w:ascii="Times New Roman" w:hAnsi="Times New Roman"/>
        </w:rPr>
        <w:t xml:space="preserve">28. Мой алгоритм как метод познания “от Адама”, вводящий конструктивным путем понятие Бога в противовес </w:t>
      </w:r>
      <w:r>
        <w:rPr>
          <w:rFonts w:cs="Times New Roman" w:ascii="Times New Roman" w:hAnsi="Times New Roman"/>
          <w:i/>
          <w:iCs/>
        </w:rPr>
        <w:t>бес</w:t>
      </w:r>
      <w:r>
        <w:rPr>
          <w:rFonts w:cs="Times New Roman" w:ascii="Times New Roman" w:hAnsi="Times New Roman"/>
        </w:rPr>
        <w:t>порядк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06. Начало прополки свеклы в Воздремо (с Г.). Часто была жара, уставали, ложились отдыхать прямо на сухую землю на грядке. Остался раз на ночевку.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Шура родила Андрею дочь Маргариту;  мои воспоминания о 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На автобусе возвращался домой, рядом села бабушка с внучкой.  Эта кроха, как только села, схватила мой большой палец и так держала его почти весь пу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07. Конец прополки; мы заработали 840 кг пшеницы, 600 обменял на муку, остальную оставил у себя для изготовления лепешек из цельной пшеницы (пропускал через мясорубку замоченное и разбухшее зерно). Прекрасный сельский тру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 Южный край Козловой засеки, раннее утро, от слепящего солнца вошел тень края леса. Ритмичный писк серой птички, запах цветущей липы. Кошмарная грызня людей, как крыс в тесной  клетке, ушла далеко. Здесь истинная жизнь, к которой надо стремиться и не участвовать в этой грызне. Но даже и в этом глухом лесу слышен сильный хриплый крик вроде собачьего лая, повторяющегося секунд через 20. Срезал толстую палку орешника и пошел на этот крик, он стал удаля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8. Т., Московский вокзал, Ряжский вокзал, воспоминания о старых моих местах. Збродово, Черепетское водохранилище, Тупик (это перед Козельском), час ходьбы до Оптиной Пустыни, день памяти Ильи, прекрасный хор, устроили меня в скиту в большом зале 3-х этажного старинного здания. Двое молодых паломников из СПб, почти всю ночь читавших вполголоса молитвы  у анало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тро, у колодца св. Амвросия  богомольцы набирают воду. Старик-калека сидит на коленях и говорит умильно, подставляя лицо мелкому дождичку: “Надо все любить, всему радоваться”. – “Как вас зовут?” – “Зосима”. Многие умывали свои лица водой из колодца и я, в том числе, – через несколько дней прошел мой конъюнктивит. Утренняя служба во  Введенском  соборе, получил послушание красить подоконники в строящемся кабинете о. Мелхиседека, зав. издательства Оптиной Пустыни. Работал вместе Алексеем из СПб, разговоры, он грозил расправой со всеми жидовствующими (он связан с казаками в М. и в СПб), я уговаривал его относиться терпимее к ни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Шáмордино, очень красивая  местность: Казанский собор на высоком водоразделе, копия Исторического музея в М., внизу источник с иконой Богоматери. Знакомые москвичи (они сами узнали  меня) довезли меня и моего знакомого до Нижних Прыскóв, там мы вброд перешли Жиздру. Интересный разговор  о прекрасной  здесь, в Оптиной, местности с молодой монахиней у колодца  св. Амвросия.  “Да сохранит вас Бог”, – сказала она мне после моего рассказа о предполагаемой жизни в лесу у Оптина пруда (это 2 км на ЮВ от скита) и после моих ей благодарностей за эту случайную встречу в ответ: “Спаси   Бог”.</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Оптин пруд (“Долина любви” на языке паломников и туристов) длиной с километр и шириной метров сто. Палатку поставил на полуострове, ближе к источнику Серафима Саровского: вывороченная ель, из под корней которой из песка бежит ручеек прозрачной воды. Высокие ели, обрывистый песчаный берег, запах еловой смолы, прекрасные 5 дней на пруду.  В полдень, когда на моем берегу появлялось со стороны пруда  солнце, я брился и купался. Потом  можно было предаться самому невинному счастью: убрать мелкие острые кремни из песка у кромки воды или прибитые к берегу водоросли, отпилить корни от  старых затопленных  пней, которые мешал купанию и вообще всей этой прекрасной обстановке счастья. Вечером  был у палаток паломников, где  застал большую компанию молодежи у костра. Сухие веточки в него изредка подбрасывал юноша с видом Иоанна, любимого ученика Христа: робкая, снисходительная улыбка и волнистые волосы до плеч. Мне дали кружку чая и продолжали свой разговор о своих приключениях на какой-то станции, где невозможно было купить курево и приходилось искать бычки… На прощание сказал им, что если кто останется на ночь, чтобы оделись теплее и показал им на звездное небо, ставшее вдруг таким прозрачн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предпоследний день ко мне пришли знакомые москвичи после поездки в Шамордино: Аркадий и  художница-график Анна (Апфельбаум?, темные глаза, лет 40), у которой была дача в Прысках;  они устроились на ночь в землянке жившего здесь когда-то монаха, это  недалеко от  моей палатки. Темный вечер,  Анна перекрестила наш скромный ужин, который мы закончили крепким настоем ароматной мяты. Душевный и интересный разговор с ней, чувствовалось ее недовольство  Аркадием и внимание ко мне.  На другой день варил корневища рогоза – получилось что-то вроде лукового супа, ел его с белым хлебом, который мне оставила Анна, на обратный путь домой осталось лишь несколько кусочков сахара. В последний вечер, когда я уже укладывал вещи, подошел незнакомый мне юноша-паломник: “Я слышал о вас, мы уезжаем, не нужны ли вам эти продукты?” – он держал в руках мешочек с горохом и пузырек с маслом. Я поблагодарил его, но не взял. Ночной поезд через Белев в Щ.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Поездка в Болоховку на поезде. Упа, место, где  купались после войны, Сеженский лес, Новое Село;  долина Шата, где мы гуляли с отцом, родник, лесные полосы с малиной, поля созревающей пшеницы, кладбище, могила Алексея Николаевича Королева, брата моего деда. Сады, заброшенные заросли крупноплодной малины, которой я лакомился, наверное, с час. Женька кинулась ко мне: “Я тебя помню”. – “Ты самая… самая...”, – она тоже напоминает мне Алису по Кэрролу, как в его письме режиссеру пьесы.    Были  в их саду, объедались вишнями, удили карасей, купались и остались ночевать на дач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иктор, мой троюродный брат: наш прадед Николай после смерти жены Анны вновь женился и уехал в М., жили они в Сокольниках с северной стороны парка. Квартира была в полуподвальном помещении,  и можно было через окно вылезать в парк, что я и делал, когда был у отца. Там мы гуляли с отцом в парке 1 мая,  искали сморчки, потом вместе лежали на его постели и отдыхали. Помню и прадеда, который мне сказал: “…это только в городе едят колбасу и конфе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9. Т., сквер напротив бывшего Дворянского собрания (Дома офицеров); как и в 1950 году здесь же, мысли о прошлом и будущем. Прошло 42 года. Моя диссертация по алгебраическим моделям конструктивной логики; кажется, значение этих моделей больше, чем я ожидал тогда. Сходство между ними и семантической структурой библейских заповедей.  Исследование  квантовой теории  и теории информации – АМКЛ можно рассматривать как модель согласования (гармонизации) каналов связи между различными объектами вообще. Процесс “обучения” (динамики) ми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Т., ОКБА, акции, жалобы сотрудников на все безобразия мафии, начальства, обед как всегда на берегу пруда. Спросил, где посадка на косогорский трамвай, у девочки лет 14, поблагодарил ее – “Не стоит” –  взгляд в глаза, улыбка, милое  и приветливое детское лицо. Все же есть мимолетные отблески рая и здесь на зем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11. ЩФОКБА, распродажа директором помещений как своих. Захват нашей собственности ворь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12. 60 лет прожито. Когда-то в минуты сильной головной боли была мысль: я совершенно не готов к худшему в смысле душевной твердости  и убежденности в существовании моего “я” после конца…Существования моего я в детях, внучках, в близких и в моих трудах. Молитвы как средство подготовки души для укрепления веры в информационную (духовную) суть вс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1.93. Надо иметь дружелюбный вид, иначе мы невольно настраиваем людей против себя и вообще увеличиваем количество зла на зем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2. Поездка на лыжах в Ясную Поляну, был на могиле Л. Н., подошел к тому месту, где в 1936 году был отец и прикоснулся рукой к изголовью. Это, кажется,  второе после Алупки место на Земле, где я могу сказать: здесь точно был отец. Бедный Л. Н., ему бы повидать, что творится сейчас, захват народной собственности  этим ворь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3. Гулял, мрачное настроение. Девочка лет 7, чуть конопатая: “Здравствуйте!” Сразу стало светлее; шел обратно, ее лукавая улыб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Пригожин, от хаоса к упорядоченности. То, что сделал он как химик, сделано мною в 1965 году на кончике пера алгоритмическим путем, моделирующим  наше мышление (вначале как минимизацию булевых функций). Хаос распадается на отдельные “сгустки”, “объекты”, “диссипативные структуры”. С лингвистической точки зрения возможен “разговор” с природой и,  в пределе, разговор с Богом. Это было большое счастье в осознании, что ты участвовал в нахождении кусочка истины в этом странном и непонятном мире. В художественном смысле этот переход к разговору с природой  сделал Пришвин.</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4. М. Видел свою внучку Маргариту (Маргошу).  “Спасибо тебе за этот чудесный подарок” – поцеловал Шуру и она меня.  На фото в альбоме видел у нее крестик, дай Бог, чтобы все было благополучно у н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Сергей выглядит очень хорошо: красивая с проседью шевелюра. “Какой парень, ты следи за ним”,  – сказал я на прощание Лене, имея в виду его здоровье. –  “Что я  и делаю, ему нравятся высокие женщи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Благовещенье, был в Сокольниках, прошелся вдоль Путявлевых прудов. Церковь Воскресенья Господня, там неожиданно – икона Иверской Богоматери. Это большая удача, последний раз ее видели, наверное, до революции, вся в драгоценных камнях. Приложился к иконе… Антонина Александровна: дом  прадеда был, наверное, чуть восточнее от Путявлевых пруд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Был в Дворянском Собрании, Самарин предложил организовать Дворянское Собрание в Туле, но у меня нет времени на это. Ленинка, 20.50, “Господа, кончайте работу, зал закрывается”. Был еще в тех местах, где жил отец, когда он учился. Цветной бульвар 25 – там теперь большой дом послевоенного типа, Б. Кисловский пер.  8 – это Собиновский пер., старое 4-х этажное здание, откуда с крыши он фотографировал М., Моссельпром – это, кажется, угловое здание на Арбате у Смоленской площа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5. Поездка на велосипеде в Усть-Колпну на Упе, девочка лет 10, разговорились, где мостик через Упу, что ловится? – “Синявки”. Разговор со старым крестьянином из деревни Щекинó (это на реке Деготна). Очень приятно было видеть старые свои места на Упе, тропинки и лужайки вдоль ре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Дёминка, южнее и ближе к химкомбинату остатки бывшей деревни Бабурино: старые яблони понемногу гибнут, но сливы растут прекрасно, память о людях, которые их посадили и жили здесь. Ощущение свободы и новой местности, солнце, счастье. Колодец  близ Деминки, “Здесь Толстой иногда бывал верхом на лошади”. Южный край Засе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Верхне-грумантский пруд с прозрачной водой на Воронке, дорога на Калинов луг, собачонка с щенятами залаяла у фермы, ласково поговорил с ними –  щенки побежали  и стали ласкаться ко мне. Толстовские места, сосновый лес на возвышенности, когда-то здесь мы фотографировались с Витой, странная и печальная судьба ее, как и у ее матери Любы… Сонечкин пруд, Телятинки. Пасмурно, но хорош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6. Паскаль, “Мысли”; хорошо, иногда наивно. Я склоняюсь к мысли, что все детерминировано, но в реальных сложных случаях мы не имеем принципиально возможности выяснения этого.</w:t>
      </w:r>
    </w:p>
    <w:p>
      <w:pPr>
        <w:pStyle w:val="Normal"/>
        <w:spacing w:lineRule="auto" w:line="240" w:before="0" w:after="0"/>
        <w:ind w:firstLine="397"/>
        <w:contextualSpacing/>
        <w:jc w:val="both"/>
        <w:rPr/>
      </w:pPr>
      <w:r>
        <w:rPr>
          <w:rFonts w:cs="Times New Roman" w:ascii="Times New Roman" w:hAnsi="Times New Roman"/>
        </w:rPr>
        <w:t xml:space="preserve">6. Троица. Дорогие Андрей и Шура, недавно я получил письмо из Середы, где находится дом прадеда Андрея, Сергея Николаевича Королева. Дом  вполне солидно смотрится: лучше всех соседских, выше, сложен из толстых еловых бревен, хороший участок и недалеко пруд, в доме лишь временно живут двое. Мне сейчас уже более 60 лет и трудно освоить дом и участок, еще есть старики, которые подтвердят наши права на него (я пишу и Сергею).  Пишите мне, все посмотрим и согласуем. Г.Ф. сейчас больна (почки), я надеюсь, к середине июня ее выпишут, получу пенсию и поеду к вам, а затем в Середу. Конечно, хорошо бы сохранить родовое гнездо.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Андрюша, передай еще мой привет Ксении, у меня осталось впечатление, что она находится в угнетенном состоянии … Твой отец   В. Щегл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7. Родзянка, его беседа, что происхождение Библии внеопытное, Большой Взрыв – это не есть сотворение Мира по Библии. Я тоже с этим согласен. Библия – это скорее алгоритм получения выводов, а внеопытный мир, который там имеется в виду – это информационный мир вообще, и единый опыт библейских авторов – это опыт дедукции, его алгоритм. Но он не только субъективен, мы надеемся и видим, что он еще и объективен (расслоения в природе, см. Гегеля его философию Духа, он угадал это). Я в 50-е годы изложил его учение на языке физиологии ВНД, но это лишь намек на объективность процесса расслоения и гармонизации в природе. Вот эти-то законы и есть Бог. </w:t>
      </w:r>
    </w:p>
    <w:p>
      <w:pPr>
        <w:pStyle w:val="Normal"/>
        <w:spacing w:lineRule="auto" w:line="240" w:before="0" w:after="0"/>
        <w:ind w:firstLine="397"/>
        <w:contextualSpacing/>
        <w:jc w:val="both"/>
        <w:rPr/>
      </w:pPr>
      <w:r>
        <w:rPr>
          <w:rFonts w:cs="Times New Roman" w:ascii="Times New Roman" w:hAnsi="Times New Roman"/>
        </w:rPr>
        <w:t xml:space="preserve">6. Электричка на Волоколамск, старый аккордеонист играл мелодии военных лет и растравлял душу. После его ухода громкий спор одной женщины с парнем, говорившего, что их надо расстреливать.. Женщина: “Да я его родила!” Сырой еловый бор, уходящий по долине вдаль. Середа, дом деда, перед ним  4 большие липы, береза и тополь восточнее, всё в два ряда, около места бывшей избушки пастуха Будкина – колодец почти засыпанный, </w:t>
      </w:r>
      <w:r>
        <w:rPr>
          <w:rFonts w:cs="Times New Roman" w:ascii="Times New Roman" w:hAnsi="Times New Roman"/>
          <w:i/>
          <w:iCs/>
        </w:rPr>
        <w:t>бывший источник русской песни в Середе</w:t>
      </w:r>
      <w:r>
        <w:rPr>
          <w:rFonts w:cs="Times New Roman" w:ascii="Times New Roman" w:hAnsi="Times New Roman"/>
        </w:rPr>
        <w:t xml:space="preserve">; наша душа всегда как бы немного распространяется за свои предел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Напоследок встретил и разговорился с одним стариком, Булатовым Виталием Николаевичем… “Я хорошо помню вашего деда и снимаю шляпу в его память. Он был хорошим другом моего отца и вообще был хороший человек. Я водил лошадь по кругу в его колбасной мастерской для перемешивания специальным приспособлением  массы, вначале эта мастерская была у другого его знакомого, а сам Сергей Николаевич закупал скот. Насчет выселения: он был умный человек и видел все, что творилось вокруг, знал, что он следующий по очереди. Всё оставил и купил позже другой дом в Холмеце”. Мой дед был немного выше меня. Разговорился еще с другим стариком, он помнил его во время войны, приходил как-то. Дед был лысый и без усов, но с бородой – была тогда мода у  лысеющих стариков обриваться наголо. После войны он приезжал хлопотать о возвращении дома и останавливался у них в амбаре с сеном, там был стол и постел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Симанково (так написано на указателе, говорят Симанкóво), остановился у Елизаветы Семеновны Мироновой, дом №2, у нее бабушка – Дарья Васильевна Королева, сестра моего прадеда; ее мать Анна (дочь Дарьи) вышла замуж за Семена Королева, возможно, тоже нашего родственника, но степень этого родства никто не помнил. Брат моего прадеда Афанасий жил напротив Елизаветы, там сейчас растет сосна. Был с ней на кладбище в Холмеце; она признала, что железные кресты сложной работы на могилах моих деда и бабушки ковал ее муж. Дед умер в конце приблизительно 1951 года, а бабушка на год позже. Спилил рябину, которая росла между могил и взял с собою на память тонкий кружок ствола с годичными кольцами…  Ходил в северо-восточном направлении в лес, где когда-то был в молодости и мой оте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Был в доме прадеда у Гречиных. Весной над лесом Ламёнковой Лядкой они видели шар вроде луны, от него что-то отделилось продолговатое и ушло в лес, затем обратно – и всё быстро и беззвучно удалило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 Яркое утро, со своими родственниками ходил за грибами  севернее в еловый лес, где утопала нога во мх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Прошел к южному краю Симанкова и потом на запад. Цветущее поле гороха, я не ел с утра – жевал сладкие верхушки его побегов;  лес, ручей с питьевой водой, белые грибы и подосиновик как на картин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Холмец, кладбище, расчистил края могил и сделал  маленькое ограждение. Пение птицы – на память. Ходил в лес южнее, там, где раньше ночевал в палатке, и набрал свинушек. Уехал в Можайск и далее в М., Тулу и Щеки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Болоховка, нашего дома уже нет, он был на Ю-В от дома Саши Сухова, моего троюродного брата, метрах в 6 от больших тополей с железной перекладиной, правее колонка с водой. В роскошном парке   старая довоенная танцплощадка и летнее кино. У Марьи Алексеевны, моей няни в детстве, инсульт, она еле двигается, сидит обычно на балконе. Мы разговорились обо всем, под конец она мне говорит: “Теперь я совсем плохо выгляжу, Витя…”, на что я отвечаю, целуя ее: “вы всегда будете в моей памяти как на той фотографии в молодости, которую вы мне подари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Гуляли в парке с Женькой, очарование наивности (ей 10 лет), ребячества и любви ко мне. Сидели на пне, надо было уже идти домой:   “Не пущу тебя!” – и поцеловала влажными губами в щеку. Дома определяли собранные растения по моему определител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08. Поездка на велосипеде к Засеке, шахта 25, пруд с прозрачной (130 см) водой, ночевал в палатке в лесопосадке у шахты 24 (все они заброшенные). Звездная ночь, безветрие, но с полуночи чуть затрепетала листва. На обратном пути  отдых в жару  в старом березовом лесу или парке у деревни Косое,  красивые вид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Головеньки, устье ручья, на всплеск  и  на крошку хлеба поймал любопытную серебристую плотву. Пос. Головеньковский  (это севернее),  лес, большой подосиновик. Красивые поляны  и виды на севе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9. Головеньковский, южная сторона леса, южнее на горизонте в клубах тумана Потемкинский пруд. Шел к Малахово и остановился на возвышенности на солнце. Крики петухов, заброшенный сад, россыпи груш, заросли терна с молодыми красными побегами, заросли калины: красные ягоды свешиваются как грозди винограда. Отдых на сене. Рюкзак, полный груш.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 28. Пирогово, толстовские места, Скородумово, уборка картошки, журав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10. Расстрел танками Белого дома, на Москва-реке баржа убитых его защитников эльциноид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На стене в парке стертая надпись “Борис кровавы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1.94. Любовь к Богу – это еще и наука в широком смысле, духовное слияние ученого со своим объектом исследов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2. Солнце, лыжи, Ясная Поляна, протяжная песня синицы. Просека у скамейки Толстого, две девочки лет по 16, радостные улыбки: “Физкульт-привет!”. Колодец, пригоршня студеной воды, могила Толстого, вспомнил отца, который был здесь, снял шапку, молитва… Лыжня по западному берегу Воронки и краю леса, восточный берег, высокие ели, их пахучая смола, обед наверху у поляны на маленьком стульчике. Верхний источник не замерз даже в эти сильные морозы. Около нашего дома Карина, дочь нашего сотрудника, нежный и ласковый вид, обычно мы  здороваемся и улыбаемся друг дру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3. Умерла Марья Алексеевна (Королева), моя няня в детстве…, это произошло в день рождения Женьки Суховой, моей внучатой племянниц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04. М., Ростокинский проезд, гуманитарный лингвистический ин-т, с 1936 года здесь был ин-т философии, литературы и искусства, в начале войны – курсы командиров для московского ополчения и госпиталь. Отец был, кажется, здесь перед уходом на фронт. Обратно прошел Путявленскими прудами к Маленковской, здесь тоже бывал отец.</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Антонина Александровна: мой отец привозил меня в Кубинку к ним и хотел строить рядом себе дом.  Прадед Николай Васильевич  Королев умер не позже 1936 года (противоречие: по другим сообщениям отец в 1937 году уехал из Болохова к нему  в М. в Ростокино, это в Сокольниках).* </w:t>
      </w:r>
    </w:p>
    <w:p>
      <w:pPr>
        <w:pStyle w:val="Normal"/>
        <w:spacing w:lineRule="auto" w:line="240" w:before="0" w:after="0"/>
        <w:ind w:firstLine="397"/>
        <w:contextualSpacing/>
        <w:jc w:val="both"/>
        <w:rPr/>
      </w:pPr>
      <w:r>
        <w:rPr>
          <w:rFonts w:cs="Times New Roman" w:ascii="Times New Roman" w:hAnsi="Times New Roman"/>
        </w:rPr>
        <w:t>Разговор с Димой, сыном Люси (двоюродной сестры) о воскресении Христа (я написал статью “Библейские заповеди как программа обучения”, Вестник новых медицинских технологий - 1996.- Т.</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4.- С.108-112.). Возможно, их было два идентичных близнеца, попеременно они участвовали в своих проповедях. Но, в общем, понятна и позиция Толстого: пусть вот сейчас по этой дорожке пойдет Христос, для меня это неинтересно, ведь суть в нравственной проблеме, как  сделать, чтобы  …  ворьё не пролезало в президенты.  Для этого  подходил бы  “фильтр” Толстого  (“3  упряжки”): 8 часов сна, отдыха, 8 часов работы ради хлеба насущного (физической работы) и 8 часов любимого иного труда, пусть это даже будет управление государством – легче верблюду пролезть в игольное ушко, чем ворьё согласилось бы на это. Неконструктивность этого фильтра. </w:t>
      </w:r>
    </w:p>
    <w:p>
      <w:pPr>
        <w:pStyle w:val="Normal"/>
        <w:spacing w:lineRule="auto" w:line="240" w:before="0" w:after="0"/>
        <w:ind w:firstLine="397"/>
        <w:contextualSpacing/>
        <w:jc w:val="both"/>
        <w:rPr/>
      </w:pPr>
      <w:r>
        <w:rPr>
          <w:rFonts w:cs="Times New Roman" w:ascii="Times New Roman" w:hAnsi="Times New Roman"/>
        </w:rPr>
        <w:t xml:space="preserve">19.06. М., гулял с Марго (она с 1992 г.), показал ей головку клевера и сказал “кашка”, она вопросительно посмотрела  на меня и стала подносить ее ко рту. На вопрос Шуры отвечал: насколько я помню, мои сыновья развивались вначале медленно (они родились в 8 месяцев) и далее воспитывались Н. и С. в </w:t>
      </w:r>
      <w:r>
        <w:rPr>
          <w:rFonts w:cs="Times New Roman" w:ascii="Times New Roman" w:hAnsi="Times New Roman"/>
          <w:i/>
          <w:iCs/>
        </w:rPr>
        <w:t>правильном направлении</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Общее впечатление от университета – вежливость студентов, уступающих дорогу и прочее, наверное, меня с моей седой головой в костюме с галстуком  и с портфелем  они принимают за университетского преподавател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Заполнил анкету о вступлении в Московское дворянское собрание у нашего  (в Щ.) старого предводителя дворянства Чебуркина, мы часто бывали у него в гостях. У Ч. дома такая же мебель и многие другие вещи, что и у моего отчима; некоторые обычаи жизни у бывшего дворянства. Тула, архив, поиски фамилии Щегловых в родословных. Рассказывал сотрудникам о своих походах на Урале. “Да он весь светится, когда рассказывает!” – воскликнула одна из них (Наташа). Я сейчас почти полностью  сед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07. Т., Архив, нашел расписку за 1906 г., которую дал статский советник М. М. Щ., это мой прадед по закону… Опять говорил о своих походах с Наташей, она мне что-то восторженно отвечала, за что я ей пожал руку, взяв ее сразу двумя. Она почти точная копия Наташи из Северодонецкого ГИАПа… и что-то от Ларисы Щ.  В трамвае  встретил Володю Белякова, моего друга по двору на Революции 49, воспоминания, как бросали камни по железной крыше дома, где жила безносая старух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Оптина, я с компанией своих друзей-преподавателей из экономического колледжа, которым показал путь сюда; ночевали в величественном сосновом лесу южнее монастыря, воздух чистый, аромат сосен, прекрасное впечатление у всех. На следующий день мы ушли на оптинский пруд на мое место, потом вся компания ушла, и я теперь блаженствую один… это место мне чем-то напоминает Симеиз. Картошка и куски хлеба разбросаны у места стоянки  какой-то группы  западнее от моей стоянки, когда идешь к  мостику  на западный песчаный берег. Моя версия накормления массы людей в Евангелиях – богатые люди побросали  избыток хлеба, и его потом собрали бедняки. Когда к вечеру отплываешь дальше и повертываешь обратно, то видишь косогор с песчаным берегом, выше – светло-зеленые сосны и темно-зеленые ели. Верхушки елей на фоне синего неба и небольших белых облачков, они стройны и чем-то интересны. Подплываешь к берегу и по инерции мягко ложишься в теплой воде на песок. В тихие вечерние часы, когда сумерки уже почти переходят в ночь, вдруг иногда слышен резкий удар – краем глаза успеваешь заметить темный силуэт  рыбы с метр длины; несколько мгновений она пляшет на хвосте и потом с грохотом рушится в воду. </w:t>
      </w:r>
    </w:p>
    <w:p>
      <w:pPr>
        <w:pStyle w:val="Normal"/>
        <w:spacing w:lineRule="auto" w:line="240" w:before="0" w:after="0"/>
        <w:ind w:firstLine="397"/>
        <w:contextualSpacing/>
        <w:jc w:val="both"/>
        <w:rPr/>
      </w:pPr>
      <w:r>
        <w:rPr>
          <w:rFonts w:cs="Times New Roman" w:ascii="Times New Roman" w:hAnsi="Times New Roman"/>
        </w:rPr>
        <w:t xml:space="preserve">6.08. Вечером в абсолютной темноте одевался теплее – вдруг что-то рухнуло вниз метрах в 20 от меня. Пошел туда со своим светильником (парафин на дне </w:t>
      </w:r>
      <w:r>
        <w:rPr>
          <w:rFonts w:cs="Times New Roman" w:ascii="Times New Roman" w:hAnsi="Times New Roman"/>
          <w:lang w:val="en-US"/>
        </w:rPr>
        <w:t>Al</w:t>
      </w:r>
      <w:r>
        <w:rPr>
          <w:rFonts w:cs="Times New Roman" w:ascii="Times New Roman" w:hAnsi="Times New Roman"/>
        </w:rPr>
        <w:t xml:space="preserve"> банки с прорезанным окном для света  и с проволокой для переноски, асбестовый фитиль). Обрушилось кольцо старой коры с засохшей ели, на  нее, вероятно, села с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Приходила женщина-паломница  из Воронежа с двумя дочерьми, все в черных платьях. Пока девушки ели бруснику, краснеющуюся на песчаных склонах, мы разговорились… “Везде бандитизм, и я боюсь за них”, – и она указала на  дочерей.  Прекрасный солнечный день после полудня, частые купания и лежание в воде на песке у моего роскошного берега.  Вечером  на южном противоположном берегу появилась молодежная компания, с радостными криками бросались в воду.  “Роскошно!” – один девичий голос был особенно ясный и с грудным тембром.  Они стали лагерем севернее от меня  примерно в 200 м. Вечер, начало грозы, от дороги на источник через мой полуостров пробегают девушки из этого лагеря, удары грома. “Скорее домой к маме!”, – сказал я одной из них, которая мне улыбнулась. Потом задумчиво чесал свою седую щетину, отросшую за 6 дней. Сильная гроза ноч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Утро, тихое монотонное и красивое пение, по дороге на источник Серафима Саровского шли паломники-студенты и пели. Там теперь установлен камень, на котором по преданию стоял и молился святой Серафим.  Землянка на моем берегу теперь разрушена и бревна сожжены, кому это нужно… Еловый лес после грозы пронизан косыми лучами солнца, хорошо видных в туманных испарениях после грозы, громкое басовое пение из лагеря  “Отче наш” и “Богородица”. Подошел поближе, сквозь стволы елей видны молодые лица и фигуры, обращенные к солнцу, крестящиеся и кланяющиеся.  Днем к моему берегу подходит красивый молодой священник, у него косичка и крест; за ним  идет молодая беременная жена, изящно поднимая длинное и широкое платье-сарафан, вид у нее кроткий и детский, она в своем положении кажется красивой, и я любуюсь ею. За ними спешит молодая женщина в шортах, она восклицает удивленно, глядя на мой любимый крутой берег с песком у воды: “А вот и солнце!”, потом смотрит на меня оценивающим взглядом. Один парень на велосипеде, купание вместе, разговоры, я с собранным рюкзаком иду с ним в вырубки за душицей. </w:t>
      </w:r>
    </w:p>
    <w:p>
      <w:pPr>
        <w:pStyle w:val="Normal"/>
        <w:spacing w:lineRule="auto" w:line="240" w:before="0" w:after="0"/>
        <w:ind w:firstLine="397"/>
        <w:contextualSpacing/>
        <w:jc w:val="both"/>
        <w:rPr/>
      </w:pPr>
      <w:r>
        <w:rPr>
          <w:rFonts w:cs="Times New Roman" w:ascii="Times New Roman" w:hAnsi="Times New Roman"/>
        </w:rPr>
        <w:t xml:space="preserve">Плотина,  иду в монастырь, встречаю и разговариваю с ребятами, стоявшими  лагерем  севернее меня, они только что поступили на истфак Екатеринбургского университета. Введенский храм, утренняя служба, примерно через час мое “вхождение” в эту службу, как приятный сон, как воспоминание о всех ушедших близких…  Девушка, которая во время всей службы стоит в одной и той же позе, потупив глаза и чуть наклонив голову;  верхняя часть ее тела стройно отклонилась назад, как у беременной женщины. Где-то я уже видел эту скорбную и задумчивую фигуру,  </w:t>
      </w:r>
      <w:r>
        <w:rPr>
          <w:rFonts w:cs="Times New Roman" w:ascii="Times New Roman" w:hAnsi="Times New Roman"/>
          <w:lang w:val="en-US"/>
        </w:rPr>
        <w:t>Mater</w:t>
      </w:r>
      <w:r>
        <w:rPr>
          <w:rFonts w:cs="Times New Roman" w:ascii="Times New Roman" w:hAnsi="Times New Roman"/>
        </w:rPr>
        <w:t xml:space="preserve"> </w:t>
      </w:r>
      <w:r>
        <w:rPr>
          <w:rFonts w:cs="Times New Roman" w:ascii="Times New Roman" w:hAnsi="Times New Roman"/>
          <w:lang w:val="en-US"/>
        </w:rPr>
        <w:t>Dolorosa</w:t>
      </w:r>
      <w:r>
        <w:rPr>
          <w:rFonts w:cs="Times New Roman" w:ascii="Times New Roman" w:hAnsi="Times New Roman"/>
        </w:rPr>
        <w:t xml:space="preserve">… На берегу Жиздры громадный яблоневый сад,  выше – источник сероводородной воды, еще выше – крещальня. Ночной дизель-поезд увозит меня в Тул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Новое Село, утро, туман, источник у ж. д.; когда шел наверх, сразу вспомнил: этот поворот тропинки перед железной дорогой наверху, речка внизу…, да именно здесь мы были с отцом в 1936 году, много тмина. Это было 58 лет назад, и мне тогда было 4 года. Болохово. Могила моей няни. С Женькой гуляли  около заброшенной шахты рядом с их огородом с картошкой и собирали красивые камешки; потом на даче она нарисовала мне акварелью свои воспоминания о закате у моря в Анапе, что-то рассказывала, фантазируя, и я, сняв очки, смотрел и любовался вблизи ее глазами. Все вместе они провожали меня к Ястребовым (к моему другому троюродному  брату); прощаясь, я наклонился к моей Женьке (она уже тянулась к моим губам)  и поцеловал ее в ще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Кочаки, лиственничная аллея, в сторону Ясной, отдыхал на солнце у березы; их отдельные темно-зеленые группы на фоне уже желтеющих и теряющих листья тополей. </w:t>
      </w:r>
    </w:p>
    <w:p>
      <w:pPr>
        <w:pStyle w:val="Normal"/>
        <w:spacing w:lineRule="auto" w:line="240" w:before="0" w:after="0"/>
        <w:ind w:firstLine="397"/>
        <w:contextualSpacing/>
        <w:jc w:val="both"/>
        <w:rPr/>
      </w:pPr>
      <w:r>
        <w:rPr>
          <w:rFonts w:cs="Times New Roman" w:ascii="Times New Roman" w:hAnsi="Times New Roman"/>
        </w:rPr>
        <w:t xml:space="preserve">19.09. Вороньё – </w:t>
      </w:r>
      <w:r>
        <w:rPr>
          <w:rFonts w:cs="Times New Roman" w:ascii="Times New Roman" w:hAnsi="Times New Roman"/>
          <w:lang w:val="en-US"/>
        </w:rPr>
        <w:t>carrion</w:t>
      </w:r>
      <w:r>
        <w:rPr>
          <w:rFonts w:cs="Times New Roman" w:ascii="Times New Roman" w:hAnsi="Times New Roman"/>
        </w:rPr>
        <w:t xml:space="preserve"> </w:t>
      </w:r>
      <w:r>
        <w:rPr>
          <w:rFonts w:cs="Times New Roman" w:ascii="Times New Roman" w:hAnsi="Times New Roman"/>
          <w:lang w:val="en-US"/>
        </w:rPr>
        <w:t>crowd</w:t>
      </w:r>
      <w:r>
        <w:rPr>
          <w:rFonts w:cs="Times New Roman" w:ascii="Times New Roman" w:hAnsi="Times New Roman"/>
        </w:rPr>
        <w:t xml:space="preserve"> – черные вороны, поедающие падаль, мертвечину; созвучно этому и похоже по смыслу  слово ворьё. Прекрасный русский язы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11. У меня со знакомыми какой-то бодрящий тон, стремление их расшевелить, разбудить. Но в ответ большей частью ощущаю угрюмое или вежливое молчание. Или я уже стар и никому не нужен или у многих сейчас положение более тяжелое, чем я полага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Красивые долины южнее Аварийного, чуть снег, сверкающий на горизонте Потемкинский пруд, поля, светло-коричневые от старой травы, сова, испуганно вылетевшая из кустов, снегири, гроздья калины, обед на солнечном краю заросли терновника, сидел на своем походном стульчике и пил  чай из термос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Утро, дремота. Одна из замечательных особенностей Вселенной – почти полная независимость отдельных галактик, возможны лишь слабые гравитационные воздействия. Все же, возможно, есть случайность как таковая во внутренней природе вещ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01.95. Роль искусства – создание новых миров, существующих вначале лишь в сознании, а затем, возможно, и в реальности. Желательно создание таких миров, которые гармонизируют нашу реальность. Воспоминания об отце – его оживление в нашей памяти, иначе забвение всего… Любовь, как воскрешение душ умерших. (Этим воспоминаниям в будущем можно придать и внешне-чувственный характер. Голографический объемный образ, его обучение всему известному прошлому, введение случая, диалог с образом отца…, это было бы крайне интересно. Последний известный образ Христа, описанный в евангелиях.  Издание книг-продолжений рано погибших поэт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03. Молодежные газеты, дурашливо-глумливый стиль. Бесноватость. Воспитание извращенного поко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Кипплер: единое, всё могущее государство. Но он забывает об энтропии. Сейчас, чтобы создать такое государство (США), нужно загадить весь окружающий мир. Бесы не дремлют.  Начало написания  “Гегеле-русского словаря”, перевод его догадок на русский язы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4. Толстой в своем понимании религии конструктивен в идеальном смысле: нужен здесь рекурсивный подход, переход на точку зрения крестьянства. Прежде всего, нужна честная жизнь, земледелие…, потом уже все другое. Прекрасный казалось бы фильтр для отделения нечестных людей от тружеников, но он с чисто практической точки зрения невыполним сразу, неконструктивен. Прежде нужно обучение…, и боюсь, что оно будет очень дорогим для людей. Забывание уроков истории, в этом кроется в итоге возможная гибель человечества от всех причин сразу (ухудшение экологии, войны, ухудшение социального состоя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04. Воскрешение Лазаря подобно воскрешению Иисуса – наличие идентичных близнецов и их совместное воспитание. Класс  эквивалентности как единый самовосстанавливающийся индивидуум; необходимо здесь  новое лингвистическое определение (семантическое соглашение):  “да будем так понимать это воскрешени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05. Наброски о желательной демографической и миграционной полити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М. Мой спор о русских с Н.: гибельные последствия воровства, капитализм у нас – это пахановская власть + алкоголизация всей страны, т. е. цель ворья – это спаивание и в итоге уничтожение русских.     Н: “Сами хотят пи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5. Нравственность – это стремление к  идентичности с другими, к равенств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 Пруд у Воейково (это С-З от Горбачево). Прекрасные долины, суходолы, леса. Куртины горицвета на склонах, свербига, дрозд, доверчиво прыгающий совсем рядом, скопа, недовольно вылетевшая из соседнего куста, куропатки, с трудом оторвавшиеся со своего места кормежки. Яркое синее небо, чувство новой местности: от  горизонта до горизонта не видно никого. Книга Корнеева об этих места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6. Приупье, начало новых записей этих воспоминани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Захаровка, холодная вода из крана; говорят, после сильных ливней по Солове плыла отравленная рыба: щуки, головли из-за смыва громадных гор навоза в Карамышево. Ворье любит мясо, в будущем надо иметь лишь молочное животноводство, иначе бесноватые загадят все кругом.  Перешел засохший ручей, лесопосадка, стадо, пастуха не видно, стал искать (нужен был родник). Пастух спал в прозрачной тени берез рядом с коровой-кормилицей, лежащей на своем громадном вымени и как бы сторожащей его сон. 30 лет, лицо Пана, языческого бога пастухов, загорелое лицо, брови, ресницы и давно не бритая бороденка – всё неопределенно-белесого цвета от солнца. Показал источник, ямка была полна чистой и прозрачной воды:  “Она вкуснее, чем вы брали в Захаровке”. Потемкинский пруд, жара, отдыхал под березами в пшенице, временами слышалось что-то вроде мурлыканья и затем резкие крики “спать пора, спать пора…”,  за плотиной  нагромождение камней,  как в Симеизе, и родник; ночевал в палат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Тула, искал столовую, где я последний раз (1941 год) видел отца. Улица Советская около цирка, магазин “Военная книга”, это именно здесь. Два просторных зала, разделенных сводом, мы сидели у окна ближе к выходу, оно было слева от меня, напротив мать, правее лицом к окну отец. Здравствуй, отец – я  дотронулся до выступа стены – ты   остался у меня в памяти… С того времени прошло более 54 л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7. Белев. Еду в Оптину, позади уже пересадки на  5 автобусах, ж. д. вокзал, шум ветра, почти никого на перроне, заросший бурьяном путь, живописные группы деревьев  вдали, сирень сзади за моей  скамьей. До поезда на Козельск еще 1,5 часа, самое время начать писать воспоминания (см. их начал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 14. Оптина, большой пруд в лесу, моя  палатка из серого полотна на полуострове, рыбалка. Ко мне несколько раз заходили ребята из нашего экономического колледжа, был один москвич из лагеря  1-ой московской православной гимназии. По поводу публикации статьи  “Библейские заповеди как программа обучения” он советовал обратиться в наш университетский храм Татьяны и в редакцию журнала “Альфа и Оме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линник в сосновом бору, семья с девочкой лет 9, с которой мы разговорились о каких-то пустяках: малина и пр., но чувствовались в разговоре совсем иные слова. “Будьте, как дети”, – был простой, сердечный и заинтересованный друг в друге разговор, симпатия… Паломники иногда спрашивали дорогу на источник Серафима Саровского. Ёж поздно вечером, бегущий к моему котелку. В Оптиной днем обедал в трапезной, молитвы, был вечером на службе. Очень хорошо пение “братская” по окончании службы, когда монахи стоят друг против друга и как бы прощаются. Ужин в трапезной, позже разговорился с о. Мелхиседеком (начальником их издательства, это у него в кабинете когда-то я красил подоконники в угловой башне,  что ближе к  колодцу), к деловому разговору он так и не был готов. Уже зашло солнце, по дороге еще в Оптиной пристает какая-то пьянь, “нет ли спичек”, ругань,  я  молча прохожу мимо, догоняют и опять спрашивают и опять ругань. Темнеет, ночевал метрах в ста восточнее от Белевской дороги после выхода из  Оптиной у края величественного сосняка прямо под сосной в 2 обхвата, укрывшись лишь пленкой. Очень красивое место, как в сказке. На обратном пути в дизель-поезде напротив меня сидела девушка лет 17-ти, очень напомнившая мне мою тетку Нину Автономовну, когда она приезжала к нам в Тулу в 1941 году. </w:t>
      </w:r>
    </w:p>
    <w:p>
      <w:pPr>
        <w:pStyle w:val="Normal"/>
        <w:spacing w:lineRule="auto" w:line="240" w:before="0" w:after="0"/>
        <w:ind w:firstLine="397"/>
        <w:contextualSpacing/>
        <w:jc w:val="both"/>
        <w:rPr/>
      </w:pPr>
      <w:r>
        <w:rPr>
          <w:rFonts w:cs="Times New Roman" w:ascii="Times New Roman" w:hAnsi="Times New Roman"/>
        </w:rPr>
        <w:t>Если бы меня спросил кто-нибудь из необразованных людей: что же делать, если не пить, я советовал бы ему в наше дикое время быть крестьянином, насколько это возможно в его жизни… хотя бы на балконе… И еще – заниматься самообразованием: ботаника, агрономия, фармакогностика, латынь, славянский язык. Уж хотя бы быть знахарем.  Во всем этом надо показывать пример друзьям. В общественной жизни надо быть политиком активным, наиболее интересная наука здесь – это право. Активная борьба за развитие новой разновидности человека разумного – человека истинного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xml:space="preserve"> </w:t>
      </w:r>
      <w:r>
        <w:rPr>
          <w:rFonts w:cs="Times New Roman" w:ascii="Times New Roman" w:hAnsi="Times New Roman"/>
          <w:lang w:val="en-US"/>
        </w:rPr>
        <w:t>veritis</w:t>
      </w:r>
      <w:r>
        <w:rPr>
          <w:rFonts w:cs="Times New Roman" w:ascii="Times New Roman" w:hAnsi="Times New Roman"/>
        </w:rPr>
        <w:t>) против человека извращенного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erversis</w:t>
      </w:r>
      <w:r>
        <w:rPr>
          <w:rFonts w:cs="Times New Roman" w:ascii="Times New Roman" w:hAnsi="Times New Roman"/>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07. Необходимо расширение понятий христианства и согласование его с экологией. Швейце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Вечер у Чебуркина, нашего предводителя дворянства: свечи, хорошее вино, гитара, старые песни. Мой небольшой доклад о символизме у Гиппиус – о запрограммированности свыше развития человечества. Мне присылают регулярно “Дворянский вестник”, интересны лишь воспоминания, нет конструктивного подхода в главной цели дворянства – содействия возрождению, укреплению и наследованию в генетическом смысле духовных ценностей  элиты обще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Убывание населения России примерно по миллиону в год из-за всеобщего развала, войн, воровства, бандитизма и проституции. Запад как паразит, высасывающий из Р. природные и интеллектуальные ресурсы и поставляющий в обмен побрякушки, порнографию и свой образец – жизнь паразитов. Гитлер как наивный маньяк, которому далеко до таких масштабов ликвидации населения в итог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Бог-Отец: Объект, пространство расслоения (Римана), геометрия, общая теория относительности, массив данных для АМКЛ, вид небосв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Бог-Сын: Субъект, пространство функциональное (Гильберта), алгебра и топология, квантовая теория, квантованная целевая функция для АМКЛ,  Иисус Христо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Бог-Дух Святой: глагол (динамика), пространство информационное (Шеннона), теория информации и управления, алгоритм АМКЛ,  модель  (например, для зрительного восприятия – голограмма).   </w:t>
      </w:r>
    </w:p>
    <w:p>
      <w:pPr>
        <w:pStyle w:val="Normal"/>
        <w:spacing w:lineRule="auto" w:line="240" w:before="0" w:after="0"/>
        <w:ind w:firstLine="397"/>
        <w:contextualSpacing/>
        <w:jc w:val="both"/>
        <w:rPr/>
      </w:pPr>
      <w:r>
        <w:rPr>
          <w:rFonts w:cs="Times New Roman" w:ascii="Times New Roman" w:hAnsi="Times New Roman"/>
        </w:rPr>
        <w:t xml:space="preserve">19.08. Новое Село, королёвский источник  весь в следах коров, прошелся немного на С-В за излучину Шата, впечатление такое, что мы и здесь тоже были с отцом. Болоховка, звонок  к Суховым – голосок Женьки спрашивает “кто там?”, и с криком “ах, </w:t>
      </w:r>
      <w:r>
        <w:rPr>
          <w:rFonts w:cs="Times New Roman" w:ascii="Times New Roman" w:hAnsi="Times New Roman"/>
          <w:i/>
          <w:iCs/>
        </w:rPr>
        <w:t>как</w:t>
      </w:r>
      <w:r>
        <w:rPr>
          <w:rFonts w:cs="Times New Roman" w:ascii="Times New Roman" w:hAnsi="Times New Roman"/>
        </w:rPr>
        <w:t xml:space="preserve"> я вас ждала!” она кидается мне на шею и целует. Опять были с ночевкой у них на даче, и она мне тихонько пела песенки; одно свое довольно мрачное стихотворение в стиле ведийских песен она  записала в мой блокнот  на память (она с 5.03.83): </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ыханье Млечного пути, красуясь в небе ясном…</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И нет конца таким путям и нет начала.</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Ах, как страшно закрыть глаза, но что увижу я</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Ответит ветер налету.</w:t>
      </w:r>
    </w:p>
    <w:p>
      <w:pPr>
        <w:pStyle w:val="Normal"/>
        <w:spacing w:lineRule="auto" w:line="240" w:before="0" w:after="0"/>
        <w:ind w:firstLine="397"/>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Увидишь ты тоску и горе, не будет счастья  в этом доме,</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Печаль накинет на тебя  свой мрачненький кафтан.</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ера: “…Ну, девушка…”, я Женьке на ухо: “Как, Женька уже девушка?” Она смущенно: “Нет, я девочка”. </w:t>
      </w:r>
    </w:p>
    <w:p>
      <w:pPr>
        <w:pStyle w:val="Normal"/>
        <w:spacing w:lineRule="auto" w:line="240" w:before="0" w:after="0"/>
        <w:ind w:firstLine="397"/>
        <w:contextualSpacing/>
        <w:jc w:val="both"/>
        <w:rPr/>
      </w:pPr>
      <w:r>
        <w:rPr>
          <w:rFonts w:cs="Times New Roman" w:ascii="Times New Roman" w:hAnsi="Times New Roman"/>
        </w:rPr>
        <w:t xml:space="preserve">22.09. Желательна организация Собрания ученых наподобие Дворянского собрания с подобными традициями. Деятельность по воспитанию нравственности, </w:t>
      </w:r>
      <w:r>
        <w:rPr>
          <w:rFonts w:cs="Times New Roman" w:ascii="Times New Roman" w:hAnsi="Times New Roman"/>
          <w:i/>
          <w:iCs/>
        </w:rPr>
        <w:t>социальная генетика</w:t>
      </w:r>
      <w:r>
        <w:rPr>
          <w:rFonts w:cs="Times New Roman" w:ascii="Times New Roman" w:hAnsi="Times New Roman"/>
        </w:rPr>
        <w:t xml:space="preserve">, планирование семьи, помощ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 Мой доклад у друзей–мистиков “Паранойяльный и параноидный синдромы как первоначальная модель мистики, оккультизма и эзотерики”. Практически мистика у них – это признаки конфабуляторной  парафрении с бредом космического воздейств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Козловка (Ю-В от Селиваново), ходил на сортировку, чтобы заработать рюкзак моркови. Поработал с полчаса – вырубили ток. Набрал себе моркови и немного редьки. На обратном пути отдыхаю, идет старичок с тележкой, помог мне поднять огромный рюкзак на плечи и сказал: “Спаси Бог”. – “Спасибо”. Еще дальше по пути две бабки сказали: “Бог в помощь”. Деревенский народ хорош, особенно в возрас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Орлово севернее Крапивны, громадный яблоневый сад, амфитеатром спускающийся вниз край Засеки, антоновка в густой траве, чуть присыпанной снегом. Дорога к Упе, сосны, ольшаник, река, ревущая потоком у разрушенной плотины, высокий берег, сосны. Ярцевское лесничество, дендрарий, восточнее видна  церквушка в Прудах. Старая дорога идет южным краем Засеки и далее лесом  в Селиваново, провалы, крики зазевавшихся сорок, взлетающих у лесной дороги, хлопанье крыльев тетеревов, проносящихся впереди.  Селиваново, бабка с мешком ворованной капусты рассказывает, как ее уже запахивают трактора, чтобы  не собирали бродящие здесь старики и чтобы поднять цены; вчера один дед здесь умер прямо на поле:  поднял мешок с капустой и умер. </w:t>
      </w:r>
    </w:p>
    <w:p>
      <w:pPr>
        <w:pStyle w:val="Normal"/>
        <w:spacing w:lineRule="auto" w:line="240" w:before="0" w:after="0"/>
        <w:ind w:firstLine="397"/>
        <w:contextualSpacing/>
        <w:jc w:val="both"/>
        <w:rPr/>
      </w:pPr>
      <w:r>
        <w:rPr>
          <w:rFonts w:cs="Times New Roman" w:ascii="Times New Roman" w:hAnsi="Times New Roman"/>
        </w:rPr>
        <w:t>25. Трагикомические сцены: братание Пахана и Паразита (Клинтона). Пахан с алкогольной дурашливостью клянется в своей дружбе и играет роль шута горохового, а Паразит актерски утирает крокодиловы слезы смеха, слушая его словоблуди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Орлово, просека к Плавке (ручью), неожиданно на обочине антоновка и в листве лежат  крупные яблоки. Громадные дубы в 3 обхвата, какая-то пичужка с любопытством смотрит на меня,  нежный свист, я отвечаю ей. Заросли калины в пойме ручья, грозди  красных ягод. Мой обед на склоне яблоневого сада, прекрасный вид освещенного блеклым солнцем края Засеки.  По пыльной дороге женщина гонит овец и теленка, мы разговариваем;  овцы жмутся к ней, выглядывая из-за ее юб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Сон. М., внезапно осознаю, что я голый, мне стыдно, и я просыпаюсь. Опять сон: толпа у метро, и я спрашиваю у некоторых: “Сергей Сергеевич?”  Затем захожу в метро и тщетно приглядываюсь к толпе, выходящей прямо из чрева земли, из тоннеля, вхожу туда, откуда идут поезда по дорожке между рельсами вглубь… там где-то должно быть большое помещение, где его еще можно застать. Орфей, ищущий свою Эвридику в а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11. Надо написать статью “Интуитивистская логика как модель экзистенциализма”. Экзистенция – это   обозначение того, что психологически мы существуем всегда лишь в области своего понимания природы, своего сознания, которое всегда ограничено. Противоположный термин к экзистенции – это трансценденц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12. Христианство и наука – это просто два различных языка, необходимо написание словаря. Мистический опыт для христиан; систематизация тех фактов, которые в психиатрии называют парафренным синдромом. Объективизация всего этого, работы здесь непочатый кра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При исследовании сложных социальных процессов надо идти от их конечного глобального результата (например, от динамики вымирания населения), т. е. нужен сначала интегральный основной критерий (“регуляризация по Тихонову”).  Поддерживание духовного роста, а не оправдание “борьбы за существование”. Взаимодействие с миром с целью реализации уже известного нам божественного стимула – гармонии, согласования всех субъектов в некотором достойном для всех смыс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01.96. Б. Парамонов “обосновывает” необходимость у нас ворья и его полезность “метафизикой состояния свободы” – это и есть как результат наша “дерьмократия”. Консультант в клетчатом у Булгак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02. Из московского Дворянского собрания прислали “Дворянский вестник” за два года (я в Собрании как член-корреспондент). Вопросы становления элиты сейчас  существенны, особенно в генетическом плане. Сейчас нужна организация не столько дворянства, старого паразита, а организация вначале что-то вроде Собрания ученых. Практическая работа в области социальной генетики и эмбриологии. Сохранение вымирающего сейчас западного верхневолжского антропологического типа русского народа, но без генетического предрасположения к наркомании и алкоголизму…  Необходима организация, например,  во Ржеве большой гинекологической клиники. </w:t>
      </w:r>
    </w:p>
    <w:p>
      <w:pPr>
        <w:pStyle w:val="Normal"/>
        <w:spacing w:lineRule="auto" w:line="240" w:before="0" w:after="0"/>
        <w:ind w:firstLine="397"/>
        <w:contextualSpacing/>
        <w:jc w:val="both"/>
        <w:rPr/>
      </w:pPr>
      <w:r>
        <w:rPr>
          <w:rFonts w:cs="Times New Roman" w:ascii="Times New Roman" w:hAnsi="Times New Roman"/>
        </w:rPr>
        <w:t xml:space="preserve">2.03. Чечено-русская война. Нужно лет на сто перейти на </w:t>
      </w:r>
      <w:r>
        <w:rPr>
          <w:rFonts w:cs="Times New Roman" w:ascii="Times New Roman" w:hAnsi="Times New Roman"/>
          <w:i/>
          <w:iCs/>
        </w:rPr>
        <w:t>их</w:t>
      </w:r>
      <w:r>
        <w:rPr>
          <w:rFonts w:cs="Times New Roman" w:ascii="Times New Roman" w:hAnsi="Times New Roman"/>
        </w:rPr>
        <w:t xml:space="preserve"> язык поведения, сделать резервации в горах: место ссылки тех из них, которые нарушили закон и отбыли свой срок заключения.  </w:t>
      </w:r>
    </w:p>
    <w:p>
      <w:pPr>
        <w:pStyle w:val="Normal"/>
        <w:spacing w:lineRule="auto" w:line="240" w:before="0" w:after="0"/>
        <w:ind w:firstLine="397"/>
        <w:contextualSpacing/>
        <w:jc w:val="both"/>
        <w:rPr/>
      </w:pPr>
      <w:r>
        <w:rPr>
          <w:rFonts w:cs="Times New Roman" w:ascii="Times New Roman" w:hAnsi="Times New Roman"/>
        </w:rPr>
        <w:t xml:space="preserve">22. О непротивлении злу: Христос скорее имеет в виду первый этап в общении с носителями зла, предложение “своего языка” в начале разговора. Далее необходимо обучение врага основным Заповедям на </w:t>
      </w:r>
      <w:r>
        <w:rPr>
          <w:rFonts w:cs="Times New Roman" w:ascii="Times New Roman" w:hAnsi="Times New Roman"/>
          <w:i/>
          <w:iCs/>
        </w:rPr>
        <w:t>его</w:t>
      </w:r>
      <w:r>
        <w:rPr>
          <w:rFonts w:cs="Times New Roman" w:ascii="Times New Roman" w:hAnsi="Times New Roman"/>
        </w:rPr>
        <w:t xml:space="preserve"> языке, на языке </w:t>
      </w:r>
      <w:r>
        <w:rPr>
          <w:rFonts w:cs="Times New Roman" w:ascii="Times New Roman" w:hAnsi="Times New Roman"/>
          <w:i/>
          <w:iCs/>
        </w:rPr>
        <w:t>его</w:t>
      </w:r>
      <w:r>
        <w:rPr>
          <w:rFonts w:cs="Times New Roman" w:ascii="Times New Roman" w:hAnsi="Times New Roman"/>
        </w:rPr>
        <w:t xml:space="preserve"> поведения. Недостаток Толстого – плохое использование опыта истории и чрезмерная локальность его выводов без учета всех глобальных последствий, захвата всего мира извращенцами и ворьем. </w:t>
      </w:r>
    </w:p>
    <w:p>
      <w:pPr>
        <w:pStyle w:val="Normal"/>
        <w:spacing w:lineRule="auto" w:line="240" w:before="0" w:after="0"/>
        <w:ind w:firstLine="397"/>
        <w:contextualSpacing/>
        <w:jc w:val="both"/>
        <w:rPr/>
      </w:pPr>
      <w:r>
        <w:rPr>
          <w:rFonts w:cs="Times New Roman" w:ascii="Times New Roman" w:hAnsi="Times New Roman"/>
        </w:rPr>
        <w:t xml:space="preserve">25.04. Поиски дома отца в М., его нет. Захожу в домоуправление, женщина достает старые бумаги, платежи, но они только за послевоенные годы.  “Кажется,  этот дом разобрали во время войны…” Она явно растрогана моими поисками, хороший разговор с ней. Родные души есть всюду. В городе толпы ворья, празднующих победу. Опустевшие редакции журналов, пустые кафедры в университете: преподаватели уходят пораньше. Около гуманитарного ф-та толпа глумливо и дурашливо ухмыляющихся студентов, кто-то из них позвонил, что подложена бомба. “Что же  вы ждете?” – “Скоро должна приехать </w:t>
      </w:r>
      <w:r>
        <w:rPr>
          <w:rFonts w:cs="Times New Roman" w:ascii="Times New Roman" w:hAnsi="Times New Roman"/>
          <w:i/>
          <w:iCs/>
        </w:rPr>
        <w:t>она</w:t>
      </w:r>
      <w:r>
        <w:rPr>
          <w:rFonts w:cs="Times New Roman" w:ascii="Times New Roman" w:hAnsi="Times New Roman"/>
        </w:rPr>
        <w:t xml:space="preserve">”. – “Кто </w:t>
      </w:r>
      <w:r>
        <w:rPr>
          <w:rFonts w:cs="Times New Roman" w:ascii="Times New Roman" w:hAnsi="Times New Roman"/>
          <w:i/>
          <w:iCs/>
        </w:rPr>
        <w:t>она</w:t>
      </w:r>
      <w:r>
        <w:rPr>
          <w:rFonts w:cs="Times New Roman" w:ascii="Times New Roman" w:hAnsi="Times New Roman"/>
        </w:rPr>
        <w:t xml:space="preserve">?” –  “Собака”. Очень приятный вечер, день рождения сыновей, им по 40 лет, передал  воспоминания об отце и некоторые фото. Фотографировался с внучками, Ксении 17 дет, Марго и Ира очаровательны, у Иры взгляд ангела Рафаэля. Хорошие разговоры о научном объяснении христианства в б-ке иностранной литературы и в редакции журнала “Вопросы философ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5. Есть два вида веры: топология или вера как классы  эквивалентности (сюда входит и христианство), и системность или вера в целостность мира, который мы познаем  обычно как перечисление знаний через “и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Начал писать свои воспоминания “Возвращение от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Приглашение на съезд  Российского дворянского собрания, но жить мне в М. негде…, наступило прекрасное лето, да и мысли мои теперь совсем другие – о моем Собрании ученых, о новом пути возрождения русской  эли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06. Устройство на работу в Туле в НИИ новых медицинских технологий на полставки, езжу туда  2 – 3 раза в неделю. Написание обзоров по воздействию переменных магнитных полей на поведение людей и на их ЭЭГ.*</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 15. Новое Село. От источника шел наверх к лесочку, чуть западнее увидел росший там тмин и обрадовался ему, как будто встретился с отцом, когда он  60 лет назад здесь объяснял мне, что стебельки тмина можно жевать. Внизу правее – Шат, чуть выше и левее – железная дорога. Дорога в Болохово. Любопытная желтая иволга в “мелком осиннике” (надпись отца на фото). Женька уже ростом с Веру, худая, светлая, застенчивая: “Мне очень нравятся тропинки в березовом лесу и тонкие веточки на ней”. Это мои же слова. Любовались голубым небом, моя рука на ее плече и ее на моем поясе. Поле цветущего рапса, показал Женьке, что нежные его стебельки похожи по вкусу на кочерыжки капус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 В ин-те работаю над своей темой “Искусственный  интеллект в виртуальном пространстве как приоритетное направление в НИИ НМТ”, написал отчет по влиянию переменных магнитных полей, акупунктуры и экстрасенсов на ЭЭГ. Летом у одного парня на озере видел татуировку “не зобуду мать радну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Мир, возможно, детерминирован: будущее как бы уже свершилось, но мы не имеем возможности предсказать это.   </w:t>
      </w:r>
    </w:p>
    <w:p>
      <w:pPr>
        <w:pStyle w:val="Normal"/>
        <w:spacing w:lineRule="auto" w:line="240" w:before="0" w:after="0"/>
        <w:ind w:firstLine="397"/>
        <w:contextualSpacing/>
        <w:jc w:val="both"/>
        <w:rPr/>
      </w:pPr>
      <w:r>
        <w:rPr>
          <w:rFonts w:cs="Times New Roman" w:ascii="Times New Roman" w:hAnsi="Times New Roman"/>
        </w:rPr>
        <w:t xml:space="preserve">4.11. Старое французско-германское слово  </w:t>
      </w:r>
      <w:r>
        <w:rPr>
          <w:rFonts w:cs="Times New Roman" w:ascii="Times New Roman" w:hAnsi="Times New Roman"/>
          <w:lang w:val="en-US"/>
        </w:rPr>
        <w:t>Karlja</w:t>
      </w:r>
      <w:r>
        <w:rPr>
          <w:rFonts w:cs="Times New Roman" w:ascii="Times New Roman" w:hAnsi="Times New Roman"/>
        </w:rPr>
        <w:t xml:space="preserve">: “свой челове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Ясная Поляна, солнце, могила Т. Женщина одевает малышку: “Нет, пальчики сюда”. Она, ясно улыбаясь мне, говорит: “Дедушка…” Старый сад, груды антоновки в траве под яблонями. Мой обед, сижу на стульчике у края поляны на солнце. Как бы сердитые звуки – белка смотрит на кусок булки в моей руке. Вечер, глумливый стиль передач  пахановкого Т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01.97. Возможно, существовала Причина как алгоритм, записанный  перед Большим взрывом, возможно, в виде динамики  развития гравитационного поля. </w:t>
      </w:r>
    </w:p>
    <w:p>
      <w:pPr>
        <w:pStyle w:val="Normal"/>
        <w:spacing w:lineRule="auto" w:line="240" w:before="0" w:after="0"/>
        <w:ind w:firstLine="397"/>
        <w:contextualSpacing/>
        <w:jc w:val="both"/>
        <w:rPr/>
      </w:pPr>
      <w:r>
        <w:rPr>
          <w:rFonts w:cs="Times New Roman" w:ascii="Times New Roman" w:hAnsi="Times New Roman"/>
        </w:rPr>
        <w:t>8.03 БАМ. Нужно развитие ветроэнергетики, культуры высоколизинового ячменя – основы диеты. Гидролизное производство, жировые дрожжи, культура шампиньонов, сапропель (В</w:t>
      </w:r>
      <w:r>
        <w:rPr>
          <w:rFonts w:cs="Times New Roman" w:ascii="Times New Roman" w:hAnsi="Times New Roman"/>
          <w:vertAlign w:val="subscript"/>
        </w:rPr>
        <w:t>12</w:t>
      </w:r>
      <w:r>
        <w:rPr>
          <w:rFonts w:cs="Times New Roman" w:ascii="Times New Roman" w:hAnsi="Times New Roman"/>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 16.04. М.;   Т., вышла моя статья в журнале “Вестник новых медицинских технологий” “Библейские заповеди как программа обучения”, указано на сходство между структурой Заповедей и алгоритмом исчисления предикатов  в духе АМК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5.  Головеньковский пруд, Засека, заросли черемши; обратный путь прямо по прозрачному лесу. Овраг, чистый журчащий ручей, рыжие камни, зяблик, внимательно разглядывающий меня, змея, выдающая себя шорохом листьев и куда-то исчезающая. Крутой склон, выбросы песка между корнями деревьев, там, наверное, нора. Пруд, сверкающий на солнце под свежим ветром, уютная поляна около него, заслоненная краем Засеки от ветра. Жаркое солнце, временами надвигающиеся темные облака, от краев которых видны темные столбы на фоне белесоватой насыщенной влагой голубизны. Головеньки, “голы веники”, деревня восточнее – Метли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Ясная, тропинка с беспорядоченностью старых тонких веточек, зеленеющие высокие березы, тишина, солнце – спасибо, Тебе, Господи, за все это. Могила Толстого, изголовье; здесь точно на этом месте был отец лет 60 назад, это опять встреча с ним, мои ладони поверх еловых веточек на могиле. Косая поляна, колодец, мост через Воронку. Разговоры о Боге с Андреем, охранником у Заикина, замдиректора заповедника в Ясной. Отдых на солнце в высоком еловом лесу на бревне у просеки, память об Оптиной, пятна солнца на рыжей хвое. Кавалькада молодых наездников в белых костюмах с золотым шитьем, погонами и вензелями. Разговорился с нашим графом, Владимиром Ильичем Толстым: мы можем помочь в обработке данных по экологии Ясной, передал ему привет от нашего Чебуркина, тульского предводителя дворянства. Общее впечатление от нашего юного графа (так его называет кн. Голицын), что он все же паразит на памяти своего великого предка, который когда-то полностью идентифицировал себя с крестьянством. В. И. стоило бы лишние деньги тратить не на роскошные выезды с такими же паразитами, а хотя бы, например, на организацию жилой крестьянской усадьбы в духе 1910 года, нужно показать полезность патриархального крестьянского быт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 – 27.06. Петелино, лежал на обследовании с ликвидаторами-чернобыльцами. Старинные, еще дореволюционные, красивые развалины зданий психиатрической клиники. Громадный яблоневый сад. Заросли окопника. Мои походы далеко на восток к излучинам Упы. Приведение в порядок моей старой переписки с родными и друзьями. Танцы, балкон с видом на парк. Мне дали третью группу инвалидности (головные боли и т. п.).</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Вечер, пруд в низине севернее Петелино, теплая вода, песок, Света, ей лет 10, с подружкой плавают ко мне, учу их. Обратный путь к нашему дому скорби: старые дубовые и липовые рощи, развалины дореволюционных клиник из красного кирпича, высокие окна и потолки, впечатление больших костелов, башенки наверху и на фасаде. Воспоминания о былой цивилизации. Кругом сирень и старые яблони. Ласкаешь все взглядом и представляешь все это дворцом, где мы все могли бы быть счастлив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 27.07. Новое Село, фото около Шата, памятное мне место, где в 1936 году мы были с отцом. Болохово, танцплощадка 30-х годов, асфальт с вкраплениями белых крупных камешков, отшлифованных временем. Сухова Женька, худая и высокая, ей уже 14 лет, ходили вместе с ее двоюродной сестрой купаться на далекий Красный пруд. Я стоял на глубоком месте, а они плавали ко мне, “мои зеленые и синие лягушонки” (по цвету их купальников). Женька просилась ко мне в Щ. и со мной в Оптину, но ее не пустили – плач и обида на всех старш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8. Козельск, переночевал у Тани Пахотиной, моей сотрудницы из ЩФ ОКБ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Пешком пришел в Оптину и поставил свою палатку на своем любимом полуострове. Вечером приходил послушник в черном Василий и читал мне свои стихи на духовную те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Приходил телеоператор из Жиздры Володя  Морозов, светло-рыжеватые кудри до плеч и борода такая же, часа полтора страстно  говорили о религиозных проблемах. Гроза днем.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8. Утром приехали на велосипедах из Калуги знакомые Морозова. Это тоже Володя, темные волосы в  виде косы сзади, бородка; с ним жена Эля и дочь Женька 5-ти лет, весьма самостоятельная; поставили большую палатку рядом. К вечеру пришли из Козельска Пахотины:  Таня и ее дочь Ира с мужем и с маленькой сестрой Настенькой лет шести. Целый день разговоров, купаний, вечером обедали вместе у моего кост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Маленькая Женька после посещения монастыря называет  меня вместо В. Н. “отец Николаич”. Обычно я сижу между корней березы на горке у озера и пишу статью для журнала. Временами любуюсь лесными далями за озером и проповедую всем, желающим поговорить на мировые проблемы, свой новый взгляд на мир, как на конструктивный и алгоритмический процесс, т. е. получается что-то вроде Нагорной пропове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Утром мои соседи уехали. Я поцеловал Женьку, она потом не могла понять, когда просил ее поцеловать меня в щеку, она тоже повертывалась ко мне щекой; наконец, поцеловала. Жаркий день, много купал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Сильный северный ветер. После ликвидации ворья, помимо всего прочего, нужно освоение БАМа. Ветроэнергетика, насаждение кедра, лес как аккумулятор энерг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Была аспирантка из Алма-А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09. Щекино. Поездка  в Засеку,  остановка Школьная. Женщина лет 30 в черном из кожи платье просит показать дорогу на Ясную; объяснил ей путь. – “Вы издалека?” – “Я из Сербии”, – она  улыбается мне. </w:t>
      </w:r>
    </w:p>
    <w:p>
      <w:pPr>
        <w:pStyle w:val="Normal"/>
        <w:spacing w:lineRule="auto" w:line="240" w:before="0" w:after="0"/>
        <w:ind w:firstLine="397"/>
        <w:contextualSpacing/>
        <w:jc w:val="both"/>
        <w:rPr/>
      </w:pPr>
      <w:r>
        <w:rPr>
          <w:rFonts w:cs="Times New Roman" w:ascii="Times New Roman" w:hAnsi="Times New Roman"/>
        </w:rPr>
        <w:t xml:space="preserve">20. Христианин старается уменьшить различие между собою и ближним в духовном смысле. В итоге часть его души действительно (функционально) переходит в его ближних. Это рассредоточение нашего “я” делает практически выполнимым  наше духовное бессмертие. Слово “блаженство” в евангелиях имеет именно это конструктивный смысл. Днем был в Малаховке с Борисом и Ирой Кузьмиными. Я знаком с И. очень давно, и она  при каждой нашей встрече просит меня организовать какой-либо поход в лес. Неудобство перед Б.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10. После дождей и слякоти опять чистое небо и солнце. Тропинка к Малаховскому ручью (Ю-В от п. Головеньковского). Вдали видно мерцание  в теплых потоках воздуха капелек воды на траве в лучах солнца, которое светит впереди. Долина, где можно посидеть на кочке, любуясь высоким лесом напротив на крутом берегу. Тропинка внутри него ведет к Малаховке. В заброшенном большом саду заросли терновника и калины; внутри тесного переплетения ветвей  обилие свисающих красных гроздей. Далее дорога наверх и западнее к кладбищу. Отсюда с возвышенности хорошо виден на юге край Потемкинского пруда и   прелестные голубые дали. Сзади молодой осинник, здесь можно посидеть на кочке  на ярком солнце и перекуси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Вечер туристов в Экономическом колледже; на сцене показывалась  жизнь студентов в  Оптиной. Теперь они туда ездят каждый год после того, как я показал им путь туда и красивые места.  После представления мы (несколько моих знакомых преподавателей) сидели на сцене на стульях около “костра”, рассказывал им о своей работе по воздействию полей излучений на челове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11. Идеи Толстого об отказе от уплаты налогов и военной службы почти реализованы при нынешнем воровском режиме, что привело к обнищанию населения, науки, культуры и большой смертности от бандитизма и национализм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Двуличие радиостанции, которую в народе называют “ж. свободой”: все эти годы они поддерживали Пахана и обосновывали необходимость у нас воровства (“приватизации” только для них). Необходимость для народа издания “Демократо-русского словар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Кажется, в 1954, прощаясь надолго с Катей, “на геологические времена”, я сказал ей: “Это  совсем недолго до встречи, это – как один вдох…”  Подобно этому (жизнь как “один вдох”), в 1955 г. в Нескучном саду Н. спросила, почему я улыбаюсь, глядя на нее. – “Об этом я тебе скажу, когда у нас будут внуки”. Я действительно сказал ей об этом случае недавно, когда мы сидели на диване, окруженные нашими сыновьями и внучками. “Я тогда подумал: ты сейчас прекрасна, вот как этот цветок”. Она сухо и уныло ответила, что не помнит этого разговора в Нескучн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В смысле самоопределения русского народа (кроме языка ведь нас почти ничего не связывает, а у окружающих нас народов определяющую роль как пароль кроме своего языка является и внешность) в наше дикое время необходимо  наше самоопределение также и по внешним чертам. Поддержка  западного верхневолжского типа русского народа как оставшегося нашего незамутненного истока. Нужно оздоровление нашего Дворянского собрания. Организация  Русского ученого собрания, где помимо обычной клубной работы и сохранения традиций Дворянского собрания и Академии необходима работа по поддержке ученых, работающих по медицинской генетике и планирования семьи, генетических исследований по ограничению весьма характерной для русских наклонности к алкоголиз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12. Пятилетие нашего ин-та и мой день рождения (65 лет), вечеринка, поздравления мне, танцы. В душе такое же настроение, как тогда, 50 лет назад, когда сидел ранним утром за столом и записывал свои впечатления от прогулки в лес. Выделение себя как духовного субъекта начинается у нас с удивления чем-то необычным или прекрасны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1.98. (Топольской): Нина Автономовна, благодарю за письмо, я уже забыл, в каком году и от кого получал последнее… Повесть об отце отдал в “Наш современник”, надежды мало… Оле передайте: я очень жалею, что мы мало видели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Лыжи, поездка вдоль ж.-д. до Беловых Дворов, разбитые окна и вырванные двери в домиках садовод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Яркий сон: демонстрация в Туле, мы на ободранной машине, разбросаны какие-то сухарики, потрошу и ем рыбу; толпа, мои знакомые, они не замечают меня… Мало спал, но хорошо выспался. Гипервентиляция (лыжи) вызывает сновидения? Новая структура порядка   ионов ОН΄ облегчает передачу информации из подсознания? Интересно здесь отсроченное влияние гипервентиляц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Лыжи, проездка в Ясную, автобус, молодое белое, улыбающееся мне лицо девушки с лучистыми глазами… “Я все позабыл…,  вы из ОКБА?”, она продолжает так же смотреть. – “Женя?…” – “Вот, вы даже помните мое имя”. Ясная, лыжи, скольжение вдоль края леса, яркое солнце. Все же есть в жизни счастье. Толстовский колодец, там мой знакомый замдиректора усадьбы-заповедника Толстого Александр Григорьевич Заикин; еду вдоль  левого берега Воронки на юг,  отдых на солнце, севернее стеной высокие ели, слева сосны. Телятинки, встреча с Туболевым из ОКБА, его женой Светой и дочерью Викой. </w:t>
      </w:r>
    </w:p>
    <w:p>
      <w:pPr>
        <w:pStyle w:val="Normal"/>
        <w:spacing w:lineRule="auto" w:line="240" w:before="0" w:after="0"/>
        <w:ind w:firstLine="397"/>
        <w:contextualSpacing/>
        <w:jc w:val="both"/>
        <w:rPr/>
      </w:pPr>
      <w:r>
        <w:rPr>
          <w:rFonts w:cs="Times New Roman" w:ascii="Times New Roman" w:hAnsi="Times New Roman"/>
        </w:rPr>
        <w:t>4.02. Наш ин-т, декан медицинского ф-та Субботина со своими двумя аспирантками. Мы обсуждаем за моим большим столом нашу логическую модель заболеваний печени. Входит замдиректора, академик длинного списка академий, он пьян. После его ухода все улыбаются. “Когда-то наш профессор МГУ по анатомии Гремяцкий завещал свой скелет музею антропологии, я завещаю ин-ту свою программу АМКЛ, а  замдиректора должен завещать вам свою печень для исследований”. Моя сотрудница рассчитывает модели, мы обсуждаем их интерпретацию, она очень сложна. “Натали, ты знаешь немецкий? –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Herr</w:t>
      </w:r>
      <w:r>
        <w:rPr>
          <w:rFonts w:cs="Times New Roman" w:ascii="Times New Roman" w:hAnsi="Times New Roman"/>
        </w:rPr>
        <w:t xml:space="preserve"> </w:t>
      </w:r>
      <w:r>
        <w:rPr>
          <w:rFonts w:cs="Times New Roman" w:ascii="Times New Roman" w:hAnsi="Times New Roman"/>
          <w:lang w:val="en-US"/>
        </w:rPr>
        <w:t>Got</w:t>
      </w:r>
      <w:r>
        <w:rPr>
          <w:rFonts w:cs="Times New Roman" w:ascii="Times New Roman" w:hAnsi="Times New Roman"/>
        </w:rPr>
        <w:t xml:space="preserve"> </w:t>
      </w:r>
      <w:r>
        <w:rPr>
          <w:rFonts w:cs="Times New Roman" w:ascii="Times New Roman" w:hAnsi="Times New Roman"/>
          <w:lang w:val="en-US"/>
        </w:rPr>
        <w:t>raffiniert</w:t>
      </w:r>
      <w:r>
        <w:rPr>
          <w:rFonts w:cs="Times New Roman" w:ascii="Times New Roman" w:hAnsi="Times New Roman"/>
        </w:rPr>
        <w:t xml:space="preserve">, </w:t>
      </w:r>
      <w:r>
        <w:rPr>
          <w:rFonts w:cs="Times New Roman" w:ascii="Times New Roman" w:hAnsi="Times New Roman"/>
          <w:lang w:val="en-US"/>
        </w:rPr>
        <w:t>aber</w:t>
      </w:r>
      <w:r>
        <w:rPr>
          <w:rFonts w:cs="Times New Roman" w:ascii="Times New Roman" w:hAnsi="Times New Roman"/>
        </w:rPr>
        <w:t xml:space="preserve"> </w:t>
      </w:r>
      <w:r>
        <w:rPr>
          <w:rFonts w:cs="Times New Roman" w:ascii="Times New Roman" w:hAnsi="Times New Roman"/>
          <w:lang w:val="en-US"/>
        </w:rPr>
        <w:t>boschaft</w:t>
      </w:r>
      <w:r>
        <w:rPr>
          <w:rFonts w:cs="Times New Roman" w:ascii="Times New Roman" w:hAnsi="Times New Roman"/>
        </w:rPr>
        <w:t xml:space="preserve"> </w:t>
      </w:r>
      <w:r>
        <w:rPr>
          <w:rFonts w:cs="Times New Roman" w:ascii="Times New Roman" w:hAnsi="Times New Roman"/>
          <w:lang w:val="en-US"/>
        </w:rPr>
        <w:t>ist</w:t>
      </w:r>
      <w:r>
        <w:rPr>
          <w:rFonts w:cs="Times New Roman" w:ascii="Times New Roman" w:hAnsi="Times New Roman"/>
        </w:rPr>
        <w:t xml:space="preserve"> </w:t>
      </w:r>
      <w:r>
        <w:rPr>
          <w:rFonts w:cs="Times New Roman" w:ascii="Times New Roman" w:hAnsi="Times New Roman"/>
          <w:lang w:val="en-US"/>
        </w:rPr>
        <w:t>Er</w:t>
      </w:r>
      <w:r>
        <w:rPr>
          <w:rFonts w:cs="Times New Roman" w:ascii="Times New Roman" w:hAnsi="Times New Roman"/>
        </w:rPr>
        <w:t xml:space="preserve"> </w:t>
      </w:r>
      <w:r>
        <w:rPr>
          <w:rFonts w:cs="Times New Roman" w:ascii="Times New Roman" w:hAnsi="Times New Roman"/>
          <w:lang w:val="en-US"/>
        </w:rPr>
        <w:t>nicht</w:t>
      </w:r>
      <w:r>
        <w:rPr>
          <w:rFonts w:cs="Times New Roman" w:ascii="Times New Roman" w:hAnsi="Times New Roman"/>
        </w:rPr>
        <w:t xml:space="preserve">”, – так говорил Эйнштейн”. </w:t>
      </w:r>
    </w:p>
    <w:p>
      <w:pPr>
        <w:pStyle w:val="Normal"/>
        <w:spacing w:lineRule="auto" w:line="240" w:before="0" w:after="0"/>
        <w:ind w:firstLine="397"/>
        <w:contextualSpacing/>
        <w:jc w:val="both"/>
        <w:rPr/>
      </w:pPr>
      <w:r>
        <w:rPr>
          <w:rFonts w:cs="Times New Roman" w:ascii="Times New Roman" w:hAnsi="Times New Roman"/>
        </w:rPr>
        <w:t xml:space="preserve">8. Споры о запрете абортов связаны с семантикой слова “человек” (не животное);  это прежде всего его духовная (символическая) деятельность. В таком смысле человек появляется примерно 30 тыс. лет назад (наскальные рисунки). В более точном смысле человек разумный (духовный) появляется с момента возникновения обобщенных понятий, например, религиозного типа. Вавилонская религия, как наиболее древняя, возникла не ранее 4 тыс. лет до р. Х.  Можно было бы условиться, что время возникновения человека духовного соответствует старому библейскому моменту отсчета времени сотворения мира – 5508 лет до р. Х. Это начало соответствует примерно 300-м поколениям в нашей родословной (до нашего времени).  Ребенок становится человеком, когда его символическая (речевая) деятельность превышает таковую у наиболее развитых животных, например, у собак, которые умеют понимать примерно 10 команд-слов, что соответствует  развитию ребенка к 1 году жизни. Следует договориться: называть ребенка человеком, например, лишь к моменту выписки из роддома (на 7-й день после родов в норме). Это определение должны давать врачи, давая справку о рождении нового </w:t>
      </w:r>
      <w:r>
        <w:rPr>
          <w:rFonts w:cs="Times New Roman" w:ascii="Times New Roman" w:hAnsi="Times New Roman"/>
          <w:i/>
          <w:iCs/>
        </w:rPr>
        <w:t>человека.</w:t>
      </w:r>
      <w:r>
        <w:rPr>
          <w:rFonts w:cs="Times New Roman" w:ascii="Times New Roman" w:hAnsi="Times New Roman"/>
        </w:rPr>
        <w:t xml:space="preserve"> Нужен перечень заболеваний, врожденных уродств и генных аномалий, запрещающих жизнь таких уродов, которыми сейчас переполнены соответствующие учрежд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03. Любовь к истине – девиз учено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Сон. Университет, Большая аудитория, переходы, толпы молодежи, друзья. Я показываю им свое умение летать, потом вспоминаю, что это сон и говорю им: ну, запомните это, потом всё скажете. Полет, затем я подхожу  к ним, но они ничего не помнят; говорят о чем-то другом, хотя они должны были все видеть. Всё как-то неожиданно кончается, и я просыпаю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4. Экономический колледж, высокие ели, пятна солнца. Одна девочка скачет от избытка радости и что-то говорит другой: она  бросает быстрый взгляд мне в глаза, взгляд нежный, влажный и скрытно-радостный. Этот бы момент запечатлеть на фото – радостная вершина молодости. </w:t>
      </w:r>
    </w:p>
    <w:p>
      <w:pPr>
        <w:pStyle w:val="34"/>
        <w:spacing w:before="0" w:after="0"/>
        <w:ind w:firstLine="397"/>
        <w:contextualSpacing/>
        <w:rPr>
          <w:sz w:val="22"/>
          <w:szCs w:val="22"/>
        </w:rPr>
      </w:pPr>
      <w:r>
        <w:rPr>
          <w:sz w:val="22"/>
          <w:szCs w:val="22"/>
        </w:rPr>
        <w:t xml:space="preserve">       </w:t>
      </w:r>
      <w:r>
        <w:rPr>
          <w:sz w:val="22"/>
          <w:szCs w:val="22"/>
        </w:rPr>
        <w:t xml:space="preserve">17. М., Пасха, мой доклад на конференции по парапсихологии “Алгоритмические модели слабых взаимодействий и синхронизация ультраструктур нейронов”.  Приятное ощущение внимания научной среды. В связи с Пасхой показал аудитории журнал “Вестник новых медицинских технологий”, № 4, 1996. - С. 108-112., с портретом Заратустры и факелом, в этом журнале напечатана моя статья “Библейские заповеди как программа обучения”: в семантике и структуре заповедей обнаружил сходство со своим алгоритмом АМКЛ вычисления предикатов. </w:t>
      </w:r>
    </w:p>
    <w:p>
      <w:pPr>
        <w:pStyle w:val="34"/>
        <w:spacing w:before="0" w:after="0"/>
        <w:ind w:firstLine="397"/>
        <w:contextualSpacing/>
        <w:rPr>
          <w:sz w:val="22"/>
          <w:szCs w:val="22"/>
        </w:rPr>
      </w:pPr>
      <w:r>
        <w:rPr>
          <w:sz w:val="22"/>
          <w:szCs w:val="22"/>
        </w:rPr>
        <w:t>21. Была вечеринка у Н., видел всё свое большое семейство, фотографировался с внучками. Ксения на 2-ом курсе психологического ф-та МГУ (в нашем старом корпусе, где был химический ф-т!). Поставила на проигрыватель свое сочинение на пианино на классическую тему. Трогательно распрощались. Марго резва, а синеглазая Ира спокойна и красива. Сыновья неконтактны. Люди говорят – из-за жизни порознь. Но я, будучи взрослым, не видел отца и лет 30 по крупицам собирал память о нем.</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 Был в ун-те и искал Налимова В. В. или его сотрудников. Он уже умер, мне же так хотелось поговорить с ним. Его последняя книга (“В поисках иных смыслов”) близка к моему пониманию смысла моделирования сложных объектов. </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5. Подивановка. Среди почти полного безветрия и тишины внезапное появление смерча: метров за 200 возник столб крутящегося вихря, внезапное усиление ветра. </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9. Приезд ко мне Ли, президента Фонда парапсихологии, он предложил организовать у него в М. пресс-конференцию по АМКЛ и просил продать ему мою программу. Говорил, что я ему понравился тогда на конференции; когда  садился на мой диван, он прогнулся почти до пола.</w:t>
      </w:r>
    </w:p>
    <w:p>
      <w:pPr>
        <w:pStyle w:val="Normal"/>
        <w:tabs>
          <w:tab w:val="clear" w:pos="708"/>
          <w:tab w:val="left" w:pos="-426" w:leader="none"/>
        </w:tabs>
        <w:spacing w:lineRule="auto" w:line="240" w:before="0" w:after="0"/>
        <w:ind w:firstLine="397"/>
        <w:contextualSpacing/>
        <w:jc w:val="both"/>
        <w:rPr/>
      </w:pPr>
      <w:r>
        <w:rPr>
          <w:rFonts w:cs="Times New Roman" w:ascii="Times New Roman" w:hAnsi="Times New Roman"/>
        </w:rPr>
        <w:t xml:space="preserve">19. Веселые разговоры о толстом Ли с Женькой Бородиной. Мы познакомились в автобусе при поездках в Тулу, сидели сзади и весело болтали, она даже сняла какую-то соринку у меня со лба. Деревенская скамеечка около ее подъезда, зацветающая яблоня; позже письмо мн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со </w:t>
      </w:r>
      <w:r>
        <w:rPr>
          <w:rFonts w:cs="Times New Roman" w:ascii="Times New Roman" w:hAnsi="Times New Roman"/>
          <w:i/>
          <w:iCs/>
        </w:rPr>
        <w:t>скрытым смыслом</w:t>
      </w:r>
      <w:r>
        <w:rPr>
          <w:rFonts w:cs="Times New Roman" w:ascii="Times New Roman" w:hAnsi="Times New Roman"/>
        </w:rPr>
        <w:t xml:space="preserve">. </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6. Пос. Социалистический, большой пруд, серая цапля, внезапно взлетевшая из зарослей рогоза, выдра. На обратном пути степь, ракитник с его желтыми цветами мне живо напомнили песчаную местность  у Варваровки близ Рубежного, где я весной гулял с Г. и Л. </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9. Суд над Христом, толпа: “Распни, распни Его!” “Вина” Х. – в признании единства всех людей… Теперь идет расправа над новым Христом: вопли ворья в средствах массовой информации, призывающего  уничтожить соборность, русскую идею единения всех со всеми. Вопли о пользе новых 10 антизаповедей: “нет Бога, кроме прибыли, твой кумир – деньги, делай их и в субботу и всегда…, почитай лишь деньги, убивай, развратничай, кради, подставляй ближнего и захватывай его дом”.</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В Вестнике АН статья о влиянии облучения на беременных – уменьшение  интеллектуальности и духовности у детей за счет возрастания  роли эндокринной системы. Вспомнилось рентгеновское обследование Н. на последней стадии беременности, на этом настаивала С.,  хотя я был против этого… Все это очень печально. </w:t>
      </w:r>
    </w:p>
    <w:p>
      <w:pPr>
        <w:pStyle w:val="Normal"/>
        <w:tabs>
          <w:tab w:val="clear" w:pos="708"/>
          <w:tab w:val="left" w:pos="-42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20. Лозунг правительства-ворья: “Кто не ворует, тот не ест!” Переделывая высказывание Л. можно сказать, что наша дерьмократия – это пахановская власть плюс алкоголизация всей стран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07.  Оптинский пруд и мое любимое место, раннее утро, тихо; редкие удары большого колокола из монастыря – дятел начал деловито свою работу. Со вчерашнего вечера и до утра стрекочут цикады, вроде сверчка, но приглушенно и ниже тоном. Удачная рыбалка, превосходная уха из линей. К вечеру жара и солнце, отплывал дальше и любовался  своим полуостровом: берегом  с высоким  желтым песчаным обрывом и еловым бором, своей серой палаткой-шатром; хвоя сосен синее оттенком по сравнению с хвоей елей. Подплываю к берегу, вытянув вперед руки, касаюсь грудью песчаного дна; в ладонь руки попадает рыбешка, вибрируя, она ускольза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Было чистое звездное небо. Вечером как обычно купался. Девочка лет 13 ловит пакетом мальков на моем берегу и потом купается. Драгоценный сосуд…  Летучие мыши у берега в темноте и над костр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Пишу статью для журнала парапсихологии “Модели согласования выводов некоторых теорий, используемых для объяснения аномальных феноменов сознания”. Отдыхая, смотрю на отдаленные облака над прудом в стороне монастыр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В час ночи была сильная гроза;  в 50-ти метрах от моей палатки у дороги на источник сорвало треть высокой сосны, она вонзилась в песок на полметра. У путешественников сейчас 3 основные помехи: дожди, пища (все труднее  брать с собой необходимое количество) и преступность. Утром часто слышны дурашливые вопли  молодых алкоголиков, которые купаются на дальнем берегу. Днем ко мне иногда приходит 8-ми летний Кирилл, его родители расписывают храм в Оптиной, они временно уехали в М., оставив К. с крестными. Он в одних плавках и с серебряным крестом на шее; с ребятами ходит на  пруд, питается в трапезной. Чистая рассудительная речь, русые волосы, ясный взгляд. Он обычно проводит время со мной, ему скучно со сверстни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К вечеру на моем полуострове появились 5 девушек в длинных черных платьях, они, как выяснилось в наших разговорах, из М. на  практике; расписывают храм в Оптиной. Все вместе купались, приглашали к себе посмотреть их роспись. Остановился на купание один кандидат филологических наук (Ушаков), проговорили несколько часов. Он бежал в 1983 году через турецкую границу, преподавал в Вашингтоне. Сейчас устроился в Обнинске, владелец магазина, и его уже избила местная мафия. Стоило ли бежать… </w:t>
      </w:r>
    </w:p>
    <w:p>
      <w:pPr>
        <w:pStyle w:val="Normal"/>
        <w:spacing w:lineRule="auto" w:line="240" w:before="0" w:after="0"/>
        <w:ind w:firstLine="397"/>
        <w:contextualSpacing/>
        <w:jc w:val="both"/>
        <w:rPr/>
      </w:pPr>
      <w:r>
        <w:rPr>
          <w:rFonts w:cs="Times New Roman" w:ascii="Times New Roman" w:hAnsi="Times New Roman"/>
        </w:rPr>
        <w:t xml:space="preserve">2.08. Прекрасная звездная ночь и хорошая рыбалка утром.  К вечеру появились опять мои знакомые девушки-художницы, рассказывал им историю побега Ушакова и о своей работе, купались несколько раз; сильное вечернее солнце, освещающее сбоку и волнами снизу стволы елей на моем берегу. Поздний вечер, мужчина лет 28 с бородкой и с 3 детьми прогуливается вдоль берега: “Спаси Бог, с днем Ильи Пророка!” Мы разговорились. Сердечное расставание, через несколько минут прибегает его мальчик: “В. Н., вот может пригодится для подкармливания рыбы”,  – он   мне дает большой кусок черного хлеба. Ночевка в вагоне в Тупике. Тула.  </w:t>
      </w:r>
    </w:p>
    <w:p>
      <w:pPr>
        <w:pStyle w:val="Normal"/>
        <w:spacing w:lineRule="auto" w:line="240" w:before="0" w:after="0"/>
        <w:ind w:firstLine="397"/>
        <w:contextualSpacing/>
        <w:jc w:val="both"/>
        <w:rPr/>
      </w:pPr>
      <w:r>
        <w:rPr>
          <w:rFonts w:cs="Times New Roman" w:ascii="Times New Roman" w:hAnsi="Times New Roman"/>
        </w:rPr>
        <w:t xml:space="preserve">8.08. Проперций, римский поэт </w:t>
      </w:r>
      <w:r>
        <w:rPr>
          <w:rFonts w:cs="Times New Roman" w:ascii="Times New Roman" w:hAnsi="Times New Roman"/>
          <w:lang w:val="en-US"/>
        </w:rPr>
        <w:t>I</w:t>
      </w:r>
      <w:r>
        <w:rPr>
          <w:rFonts w:cs="Times New Roman" w:ascii="Times New Roman" w:hAnsi="Times New Roman"/>
        </w:rPr>
        <w:t xml:space="preserve"> века до р. Х.: “Души усопших не призрак: не все кончается смертью; Бледная тень ускользает, скорбный костер победив”.  Оте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Новое Село. Сделал несколько снимков около Шата. Память детства, мы с отцом были где-то здесь, выше лежит железная дорога, ниже речка, позади нас лесок. Женька учится очень плохо, единственный интерес – погулять с мальчиками… Саша попива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Вечером гулял по дорожкам болоховского парка с Верой и с их большой собакой-боксером. Густые тени, обобщающие купы деревьев. Задушевный разговор с Верой обо всех ее жизненных трудностях, она явно неравнодушна ко мне. Дух отца витал надо мной во время этой прогулки, здесь всюду его след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Зап. Грецовка, сад, я на яблоне, внизу появляется девочка лет 13 – как с рисунков Тенниела к “Алисе в стране чудес”, –  спрашивает, какие здесь яблоки.  Я спустился с дерева, и мы разговорились. Она в шортах, у нее чуть пушистая коса и серьезные серо-бурые глаза, чистая правильная речь, зовут ее Катя. Наши серьезные разговоры о жизни и прогулка в другой сад: “Смотрите, В. Н., как красивы эти деревья!” – она указывает на громадные сухие тополя, мрачно выделяющиеся на фоне других деревьев. Прощаемся, я держу ее руку и прошу назвать полностью имя, отчество и фамилию. – “Екатерина  Вячеславовна Семенихина”. Удивительно романтическая встреч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9. Переход в Компьтерный центр здравоохранения тульской обл., замдиректора в прежнем ин-те окончательно спил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11. Интересны многие наши ученые советы по защитам, мне часто приходилось быть оппонентом по вопросам математического моделирования. Зав. редакцией нашего журнала обо мне в общем разговоре (я часто с ней болтаю на туристские темы): “Да он весь светится, когда говори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2. Дерьмократы как иллюзионисты, как “сборище Сатаны” (см. последнее послание ап. Павла), или как актеры, основательно вжившиеся в эту свою роль. Перевоплощение человека в дьявола – это тема для будущих учены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А. А. Зиновьев, наш бывший университетский профессор математической логики, у него наиболее правильный взгляд на политическую обстановку: землею уже правит глобальное правительство-монстр, это международные коммерческие организации. Разработана дезинформационная система: специальный подбор фактов, самих по себе истинных, но подчеркивающих именно их точку зрения; и задача их – разгромить Россию. (При наборе я стараюсь как можно меньше включать старые записи о политике, здесь всё яс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1.99.Математика является более мощным и выразительным языком, чем  натуральный язык. Пример – мои модели парапсихологических феноменов, модели, основанные на интуитивистском исчислении предикатов по сравнению с болтовней  многих ученых, кинувшихся в эту увлекательную обла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Необходимость освоения Севера или уж хотя бы БАМа… освоение вплоть до северной границы произрастания лиственницы, там, где еще есть возможность ведения лесного хозяйства. Ветроэнергетика, новый тип энергосберегающих посел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02. Есть в жизни итог – смирение перед грандиозной вечностью. Пушкин не понимал этого перед дуэлью, ему надо было вспомнить свою бурную молодость и простить всё всем…  Игнорирование и избегание всего этого, у меня другие задачи, их надо выполнить.  </w:t>
      </w:r>
    </w:p>
    <w:p>
      <w:pPr>
        <w:pStyle w:val="Normal"/>
        <w:spacing w:lineRule="auto" w:line="240" w:before="0" w:after="0"/>
        <w:ind w:firstLine="397"/>
        <w:contextualSpacing/>
        <w:jc w:val="both"/>
        <w:rPr/>
      </w:pPr>
      <w:r>
        <w:rPr>
          <w:rFonts w:cs="Times New Roman" w:ascii="Times New Roman" w:hAnsi="Times New Roman"/>
        </w:rPr>
        <w:t xml:space="preserve">6.03. Православие – это народная модель Бога, а протестантизм в теперешнем его состоянии – это с социальной точки зрения  скорее модель индивидуалиста-паразита по отношению к общим проблемам, модель ворья, вкратце говоря. Как правильно оценить все это многообразие религиозных течений в современном мире? Их надо “пронормировать” по конечному интегральному существующему итогу, по современным массовым явлениям, по политике…, например, по практической политике </w:t>
      </w:r>
      <w:r>
        <w:rPr>
          <w:rFonts w:cs="Times New Roman" w:ascii="Times New Roman" w:hAnsi="Times New Roman"/>
          <w:lang w:val="en-US"/>
        </w:rPr>
        <w:t>US</w:t>
      </w:r>
      <w:r>
        <w:rPr>
          <w:rFonts w:cs="Times New Roman" w:ascii="Times New Roman" w:hAnsi="Times New Roman"/>
        </w:rPr>
        <w:t xml:space="preserve"> по отношению ко всему остальному миру, по поведению паразита по отношению к его хозяи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Простуда, туманная голова, почта; все проверял и проверял адрес своего письма  с тезисами для конференции,  пасмурная погода, слабость; скорее домой. Взглянул наверх: пятно солнца на небе, полдень. Успокоение, всё в порядке, всё на мес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Нападение паразитов на Югославию. Вспомнил бомбежки Тулы в 1941 году немцами. Глубинные истоки – “генная” война исламистов против православия. Помощь протестантов и католиков исламистам против православ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04. М.,  был у Андрея, Шура подошла и поцеловала меня. Позже А. лихо довез меня до метро на своей новой маши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Утром был на своей кафедре ВНД  МГУ. Печально видеть низкий уровень исследований, передал им свою программу построения АМКЛ и все рассказал. Очаровательная внучка Ира, темно-русые волосы. “А у нее ваши уши: когда мою ей волосы, ушки сверху торчат”, – говорит Шура. Подарил сыновьям компьютерные копии фото, где я с отцом в Сокольниках в 1936 году. Прощание с моей 4-х летней голубоглазой внучкой Ирочкой: я тянусь к  щеке, но уже при  повороте ее головы чувствую мимолетное прикасание или только тепло ее губ на своих губах.</w:t>
      </w:r>
    </w:p>
    <w:p>
      <w:pPr>
        <w:pStyle w:val="Style23"/>
        <w:spacing w:before="0" w:after="0"/>
        <w:ind w:firstLine="397"/>
        <w:contextualSpacing/>
        <w:jc w:val="both"/>
        <w:rPr>
          <w:b w:val="false"/>
          <w:b w:val="false"/>
          <w:bCs w:val="false"/>
          <w:sz w:val="22"/>
          <w:szCs w:val="22"/>
        </w:rPr>
      </w:pPr>
      <w:r>
        <w:rPr>
          <w:b w:val="false"/>
          <w:bCs w:val="false"/>
          <w:sz w:val="22"/>
          <w:szCs w:val="22"/>
        </w:rPr>
        <w:t xml:space="preserve">22. Весь день провел дома у Ли, в его журнале парапсихологии появилась моя статья (Модель согласования выводов из теорий, используемых для объяснения особых состояний сознания// Парапсихология и психофизика. – 1999. - №1(27). – С. 70 - 72  и  №2(28). – С. 38 (тезисы)). Ввел в его компьютер программу АМКЛ (подарил е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енинка, Диденко, “Цивилизация каннибалов”. Лучше его классификацию людей изложить так: нéлюди (убийцы), псевдолюди (политиканы, банкиры, торгаши, ворьё, извращенцы, иллюзионисты…), люди (народ, крестьянство), человек разумный духовный (христиане, учены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5.Прошел от Воронки через Ясную к Кочакам. Ясная, школа верховой езды; девушка через мостик на Воронке ведет молодую лошадь стройную, молодую и косящуюся на меня. Андрей-обходчик из деревни. Пожилые женщины-туристы, идущие навстречу мне: “С днем Победы!” Березы с нежной зеленью, отдыхал, сидя на кочке. Красивые еловые алле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Т., встреча со школьными друзьями, яростные споры о будущем России, остался ночевать у Лёни Степанова. Просматривал старинные тульские открытки: летний дворянский павильон в парке, спокойные расслабленные позы, мало людей. Выход из парка, длинные платья женщин, священник, девочки-подростки. В панорамных снимках много церквей, разных башенок шатрового типа на зданиях, застывшие люди на улицах, вытянувшиеся в стойке городовые… Тула, которую мы потеря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На работе целый день в беготне: с программистом, с начальством, с ученым секретарем; больше всего рассказы о моих походах. Красавица Катя, с которой мы вежливо здороваемся в длинном, 100 метровом коридоре, подарила мне книгу по компьютерам, ранее она приходила ко мне и расспрашивала о возможности ее поездки со мною в Оптину.  В автобусе молодая женщина-наркоманка чуть охватила меня за пояс, непонятная речь, все время: “я правильно говорю?”, и притягивающий неподвижный взгляд мне в глаз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Наступление везде ислама в демографическом смысле. Генная война: Чечня, Косово, Кашмир. Необходимо выработать понятие генной агрессивности и, возможно, поступать с ними точно такж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6. Цветение жимолости, память о Турово на Оке, где мы были с К. на практике после 1-го курса… Память о деде и бабушке Королевых: на их могиле в Холмеце растет тоже жимолость, и ее ветвь я продел через завитки железного креста.   200 лет со дня рождения Пушкина, жаль его  погибших возможных стихов и романов. Гордыня…  Надо было ему вспомнить свои грехи молодости и смириться со связью Н. и  Д. Вспомнил Рубежное, я так тогда и сделал…  </w:t>
      </w:r>
    </w:p>
    <w:p>
      <w:pPr>
        <w:pStyle w:val="Normal"/>
        <w:spacing w:lineRule="auto" w:line="240" w:before="0" w:after="0"/>
        <w:ind w:firstLine="397"/>
        <w:contextualSpacing/>
        <w:jc w:val="both"/>
        <w:rPr/>
      </w:pPr>
      <w:r>
        <w:rPr>
          <w:rFonts w:cs="Times New Roman" w:ascii="Times New Roman" w:hAnsi="Times New Roman"/>
        </w:rPr>
        <w:t xml:space="preserve">1.07. Вышла из печати моя статья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Физика волновых процессов и радиотехнические системы”, Т 2, </w:t>
      </w:r>
      <w:r>
        <w:rPr>
          <w:rFonts w:cs="Times New Roman" w:ascii="Times New Roman" w:hAnsi="Times New Roman"/>
          <w:lang w:val="en-US"/>
        </w:rPr>
        <w:t>N</w:t>
      </w:r>
      <w:r>
        <w:rPr>
          <w:rFonts w:cs="Times New Roman" w:ascii="Times New Roman" w:hAnsi="Times New Roman"/>
        </w:rPr>
        <w:t xml:space="preserve"> 1, 1999 г., с. 58 – 63, изд. “Самарский  университет”. С помощью ЭЭГ можно определять доноров и реципиентов в парапсихологическом смысле. </w:t>
      </w:r>
    </w:p>
    <w:p>
      <w:pPr>
        <w:pStyle w:val="Normal"/>
        <w:spacing w:lineRule="auto" w:line="240" w:before="0" w:after="0"/>
        <w:ind w:firstLine="397"/>
        <w:contextualSpacing/>
        <w:jc w:val="both"/>
        <w:rPr/>
      </w:pPr>
      <w:r>
        <w:rPr>
          <w:rFonts w:cs="Times New Roman" w:ascii="Times New Roman" w:hAnsi="Times New Roman"/>
        </w:rPr>
        <w:t xml:space="preserve">9. Защита диссертации Тюрьевой (работала в </w:t>
      </w:r>
      <w:r>
        <w:rPr>
          <w:rFonts w:cs="Times New Roman" w:ascii="Times New Roman" w:hAnsi="Times New Roman"/>
          <w:lang w:val="en-US"/>
        </w:rPr>
        <w:t>US</w:t>
      </w:r>
      <w:r>
        <w:rPr>
          <w:rFonts w:cs="Times New Roman" w:ascii="Times New Roman" w:hAnsi="Times New Roman"/>
        </w:rPr>
        <w:t xml:space="preserve">) по хромосомным абберациям у облученных, я ей помогал в обработке данных.  Мы как опытные кролики для радующегося Запада – сразу на людях. Банкет, все перепились. Я сказал Тюрьевой: вы реализовали свои данные лишь частично (она воспользовалась лишь обработкой данных американц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В 19.45 приехал в Тупик. По дороге в Оптину  уже почти перед прудом, где я обычно останавливаюсь дней на 9, из куста внезапно вылетела большая коричневая птица с размахом крыльев около метра, наверное, филин. Ночью яркие звезды между вершинами высоких елей. Почти не спал, сильные пульсации в голове, результат большой нагруз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Сварил картошку, доставшуюся мне по наследству от военных, которые здесь были до меня. Пришли на мой полуостров два молодых священника и послушники, у них сплошные наколки на теле, они пили водку и пиво и болтали о женщинах. Приглашали выпить в честь ап. Петра, я отказался – давление… Обещали привести ко мне послушника, кончившего мехмат М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Хорошо выспался, теплая ночь.  Послушник Максим из Самары, кончал мединститут, не платят, развелся… “Нет смысла в обычной жизни”. Заход солнца, блики от воды на красных стволах сосе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Пришел голодный безработный, не может уехать: хозяин заплатил бутылкой самогона. Дал ему остатки вареной картошки с солью. Приплыли две русалки из православной гимназии  (лагерь на другом берегу) и отдыхали у меня на песке на солнце со своей собачкой Тусси. Приглашали к себе в лагерь к костру.  Обедал с Максимом. Оказывается, причина его развода основная, что его жена – еврейка, у них двое детей. С интересом расспрашивал о моих схожих похождения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Опять был Максим и позже послушник Алексий, старик с красивой сивой бородой. Купали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Колокол в лагере в 6 часов, пошел на рыбалку, несколько карасей и линь, давно не ел такую уху. “Отче наш”. Пытался заснуть – гоготание немцев, наш поп повел их в сторону густого бора за мою палатку. Ночью в стороне лагеря выстрелы, дикие вопли. У Тусси сдали нервы, часа два непрерывно лаял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День памяти Сергия Радонежского. На рыбалке утром белка на сосне с интересом смотрела на меня сзад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Были у меня послушники Дмитрий (высокий, молодой, с бородой) и Кирилл, который окончил мехмат МГУ по формальным грамматикам. Замкнутость  в себе христианства с его точки зрения. От него осталось печальное воспоминание – полная научная деградация. Сильная продолжительная гроза днем, все промокло, вечером ушел в Тупик и сел в пустой вагон, полчаса беседовал с машинистом о Кыштыме. Ночью дремал и часа в 4 уехал в Тул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Щ. Сон: у нас с Г. какое-то важное задание, снег, мы выходим на улицу, и Г. говорит мне печально: “Мы теперь должны идти каждый по своим делам, мы умрем и больше не увидимся никог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Городна, рыбалка, иду обратно по сжатому ячменному полю. Неожиданно  впереди из-за кустов сорняка вылетел филин – большой, с коричневыми пятнами – и мягко улетел в сторону. Хорошо видна восточная часть Засеки и террикон шахты 18 как памятник отцу, он работал т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9. Новое Село, сильная роса, отцовский источник. Виден хорек, стоящий столбиком: он узкий и коричневый, видит меня  и большими прыжками убегает вверх по склону. Завтрак у источника. Болохово, вечер, хороший разговор наедине с Верой, она подсела поближе, ласковый и задиристый ви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Уборка картошки с Женькой, позже на велосипеде приехала Ве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То же, отдыхал на лавочке в саду с Женькой, она тонкая, и уже чуть видна грудь: “Оказывается, ты – моя внучатая племянница”. – “Хотела поехать к вам, 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6. Т., парк, роскошные освещенные солнцем громадные кроны дубов, белочка у моей скамейки. Зашел на старую свою квартиру на Свободе 56, теперь здесь милиция, всё ободрано и следы пожара. Деградация старого мира, остались одни лишь воспомина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Сон. ОКБА, безразличные люди, куда-то спешащие, я не могу найти выход на улицу. Охранник с револьвером в руке, что-то мне глумливо объясняющий и мажущий чем-то неприятным руки… Я с группой рабочих выскакиваю на улицу, но, оказывается, охранник, глумясь, успел привязать меня сзади длинными и тонкими веревками, которые тянутся за мн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10.М. Ира, дитё прелестно, внимательный  очаровательный взгляд на меня ее голубых глаз, очень напоминающий взгляд моей матери. Я разговариваю с невесткой Шурой у телефонного столика. Ира   залезает на него, потом мне на руки, обхватив меня. Потом, после того как Ш. что-то ей сказала,  сползает по мне вниз, но, кажется, мы мимолетно уже успели поцеловаться… Потом играем на ковре, она залезает мне на плечи. Позже приходит Марго, ей 7 лет, она стремительная, быстрая, показывает свое умение играть на гитаре и на компьютер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Ин-т проблем управления, большая аудитория, поднимающаяся вверх, конференция по психофизике, мои два доклада: по моделям согласования выводов из теорий, используемых для объяснения особых состояний сознания и по гиперсинхронизации электрической активности головного мозга. </w:t>
      </w:r>
    </w:p>
    <w:p>
      <w:pPr>
        <w:pStyle w:val="Normal"/>
        <w:spacing w:lineRule="auto" w:line="240" w:before="0" w:after="0"/>
        <w:ind w:firstLine="397"/>
        <w:contextualSpacing/>
        <w:jc w:val="both"/>
        <w:rPr/>
      </w:pPr>
      <w:r>
        <w:rPr>
          <w:rFonts w:cs="Times New Roman" w:ascii="Times New Roman" w:hAnsi="Times New Roman"/>
        </w:rPr>
        <w:t xml:space="preserve">29. Был с моей Ксенией в МГУ на кафедре ВНД, переписал ей свою программу АМКЛ. Она курит, живет с </w:t>
      </w:r>
      <w:r>
        <w:rPr>
          <w:rFonts w:cs="Times New Roman" w:ascii="Times New Roman" w:hAnsi="Times New Roman"/>
          <w:i/>
          <w:iCs/>
        </w:rPr>
        <w:t>мужем</w:t>
      </w:r>
      <w:r>
        <w:rPr>
          <w:rFonts w:cs="Times New Roman" w:ascii="Times New Roman" w:hAnsi="Times New Roman"/>
        </w:rPr>
        <w:t xml:space="preserve">  где-то в Коньково.  “Ты, наверное, сбежала из дома…  Я тоже когда-то жил с матерью и отчимом и удрал в 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Ехал на электричке в Щ., напротив девушка, я погружен в чтение своей статьи в журнале парапсихологии, но чувствую, что она смотрит на меня, потом спросила время. Уже близко Щ., грохот,  вопросительный взгляд, я говорю: вы что-то спросили? – “Нет, я думала, что вы что-то спрашиваете”. Разговорились, она учится в Новомосковске,  ездит к родителям в Молочные Дворы. Показал ей журнал и свою статью. Сожаление при расставании, чувство взаимной симпат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01.2000 г., день рождения Христа по Юлианскому календарю. С непрерывной точки зрения это уже начало третьего тысячелетия после Его рождения, однако традиционен дискретный подход – десятый год относят к тому же столетию, что и девятый. Как обычно прошелся в полдень по своей “королёвской тропе” за парком  вдоль железной дороги. Ветер шумит ветвями деревьев, привычное “Отче наш”, глядя на восток, где верхушка самой высокой березы…</w:t>
      </w:r>
    </w:p>
    <w:p>
      <w:pPr>
        <w:pStyle w:val="Normal"/>
        <w:spacing w:lineRule="auto" w:line="240" w:before="0" w:after="0"/>
        <w:ind w:firstLine="397"/>
        <w:contextualSpacing/>
        <w:jc w:val="both"/>
        <w:rPr/>
      </w:pPr>
      <w:r>
        <w:rPr>
          <w:rFonts w:cs="Times New Roman" w:ascii="Times New Roman" w:hAnsi="Times New Roman"/>
        </w:rPr>
        <w:t xml:space="preserve">17. Закончил статью “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 (см.  журнал “Вестник новых медицинских технологий”, 2000 г., т. </w:t>
      </w:r>
      <w:r>
        <w:rPr>
          <w:rFonts w:cs="Times New Roman" w:ascii="Times New Roman" w:hAnsi="Times New Roman"/>
          <w:lang w:val="en-US"/>
        </w:rPr>
        <w:t>VII</w:t>
      </w:r>
      <w:r>
        <w:rPr>
          <w:rFonts w:cs="Times New Roman" w:ascii="Times New Roman" w:hAnsi="Times New Roman"/>
        </w:rPr>
        <w:t>, №2, с. 139 – 142).* Привожу заключительную ее ча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смысле развития знаний можно сказать, что мы живем в основном в мире контекстов. Использование в социальных системах  вместо истинных формул частично замещающих их контекстов обычно повышает чувствительность всей сети к приему информации (возможно и внесенсорной).  Однако это повышение чувствительности часто  сопровождается  помехами. Цели социальных групп обычно различаются и  использование одной группой, например,  специально разработанного (“лукавого”)  контекста, особенно отображающегося в виде “эмоционального резонанса”, может в итоге приводить к нежелательным  результатам деятельности групп, поддавшихся влиянию именно этого контекс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зможно, что религиозную веру  (во всяком случае в христианстве) с этой точки зрения можно рассматривать как активное сохранение памяти об истинности некоторых событий в социальном контексте, имевшем место  в прошлом. Об этих условиях  сейчас можно строить лишь самые неопределенные гипотезы, например, не различение идентичных близнецов, проявлявших порознь свою деятельность  в разное время,  не различение человека и его голографического изображения  и/или функционирование подобного изображения в субъективном  (“виртуальном”) пространстве. Последний случай подобен  индуцированному массовому истерическому сумеречному  состоянию, для  которого характерны обильные зрительные и слуховые галлюцинации, подражание и суггестия.  Главное в этих гипотезах – принципиальное признание “мозаичности” мышления, т. е. частое осознание не множества различных индивидуальных событий, но сразу некоторых их классов эквивалентности (предикатов). Отметим еще возможность вне сенсорной передачи системных информационных взаимоотношений (изоморфизмов) – например, удивительное сходство внутренней структуры библейских заповедей  с алгоритмом интуиционистского исчисления предикатов (точнее с его алгебраической модел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 планировании исследований особого состояния сознания как функции распределенной  системы (сети) весьма привлекательной кажется идея системных исследований  не только в области  психологии и парапсихологии, но и в психиатрии, в частности,  исследование  синдрома Кандинского – Клерамбо  (чувство “власти внешних сил”, псевдогаллюцинации, вербальные приказы) и параноидного синдрома  (вербальные  галлюцинации).  Эти исследования могут быть полезными по меньшей мере для  оценки вышеприведенных гипотез  (и также их ограничения) с помощью новых логико-математических средств анализа данны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02. Чем же заняться зимой в старости? Обучение молодежи, воспоминания (это тоже обучение будущих поколений), изучение образцов языка, грамматики. Занятия медициной (начинать это очень полезно с латыни для фармакологов с изречениями  великих ученых прошлого. Занятия фармакологией, фармакогнозией и ботаникой с прикладными целями. Туризм, тренировка зимой к летним путешествия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04. М., Ире 5 лет, мы ждем Шуру-маму и Марго. И. сидит на подоконнике, я на стуле рядом, обняв ее,  она мне что-то рассказывает, лицо ее совсем  рядом, подолгу смотрит мне прямо в глаза (я снял очки). Глаза у нее серо-голубые, с поволокой, смотрят чуть туманно, осторожно ласкаясь с моим взглядом. Она напоминает мне мою сестру Викторию, которую я знаю лишь по фото, где ей лишь 9 месяцев, или напоминает м…, т. е.  что то глубоко родное. Я любуюсь и млею, глядя на нее. Переписал на компьютер Андрея  программу АМКЛ и воспоминания об отце “Дальний пу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На кафедре ВНД  МГУ долго беседовал с будущей своей аспиранткой по гинекологии. Был в ин-те мозга – застой и разгром. Там я когда-то сдавал зачет по цитоархитектонике коры головного моз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День рождения сыновей.  Серьезная Марго сидит на спинке дивана и  пытается  сыграть какую-то мелодию на гитаре, я держу перед ней ноты. Подарил сыновьям  компьютерную копию размером с писчий  лист, фото их деда С. С. Королева (1937 го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5. Просмотрел дневник. Все же чаще писал о хорошем, об отдельных светлых пятнах; может быть, это и правильно, море плохого не опишешь, важно лишь знать его признаки и как-то ограничи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2. Возможно, что причина распространенной теперь п. главным образом  (помимо всего прочего) заключается в функции с., имитирующего подобную активную функцию луковично-губчатой мышцы у молоды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Агролес. Кукушка, разговор с рыбаком, бывшем когда-то в Джуруне, родине м.:  там полустанок, мастерские при депо, 200 домов, сады;  грунтовые воды близки к поверхности, колодцы. Оттуда уехали все жившие там украинцы, поляки и немцы, все заселено казахами (киргизами)… Темно-зеленые кусты адониса, волчье логово с тяжелым запахом среди кустарников. Красивое верховье долины на западе,  цветущие яблони и на этом фоне нежная зелень  сплошь цветущих слив, их чисто белые цветы как венок или как украшение невесты… Дерущиеся в синем небе вóроны, котовник, дремота под цветущими сливами, незабудк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06. Сон: М., мы с отцом в старом ресторане, разговоры, смотрю на его правильный профиль… Мы в отделе кадров его шахты, нашли его документы, смотрим их, он что-то ищет и спрашивает документ о рождении еще одной дочери, рано умершей. Потом эти документы вешает на стенке, укрепляя их растяжками по сторона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07. Нападение утром на автостанции наркомана, в ответ – за ворот и на асфальт, жалость к нему пот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08. Поездка с Г. за орехами. На обратном пути на платформе девушка, задумчивое лицо, внимательный взгляд, роскошные, чуть рыжеватые волосы как у Л. А. Переполненный вагон, она проходит мимо, опять взгляд и как бы встряхивание головой, что можно было бы перевести словами: “Вот мы и встретились, а вот  и я!”  Мимолетное и навсегда исчезающее приветствие близкой душ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0. Полмесяца роскошной солнечной погоды, бабье лето. Поездки в Засеку за орехами, за сливами в Бабурино, в Беловы дворы; помогали убирать соседям картошку, набрали много облепихи  и яблок. Агролес, долина, где внизу несколько высоких елей, далее на юг заброшенные сады, красивые старые березовые и тополевые аллеи. Слышна возбужденная речь: сам с собою говорит чернявый парень лет 28, в его левой руке на уровне пояса нож; подхожу справа, он чуть опускает лезвие…  “Отец, сколько времени…, отец, есть ли закурить… видно, что не куришь…”  Иду к райской долине, обед и отдых, дремота у края высохшей с высокими метелками травы. Отряхиваю и собираю красные  яблоки-пепин на зиму. Печальные размышления. Гибель русского народа из-за алкоголизма и наркомании. Необходимо создание что-то вроде “Русского научного собрания” с целью сохранения и исправления генофонда русских (отбор пар, например, по признаку наличия ферментов, активно разлагающих алкоголь).  Работа в области социальной генетики и гинекологии. В качестве исходной базы можно  взять исследования ин-та антропологии МГУ за 1955 – 59 годы (см. “Антропологию”, 1978, с. 427).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Уплотнение лимфатических узлов под левой мышкой, операция… тяжкое ожидание ее, “Отче наш”, повторяемая много раз, отвлечение и осознание приобщения к этому громадному миру, успокоение… Приходила Г. с продуктами, еле дошла, плохо с сердцем: “Еле шла, остановилась и ударила кулаком себе в грудь…” Позже у нее оказалась ко всему прочему анемия, недостаток железа, и это в нашей местности! У меня гистология узлов оказалась нормальн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10. Наиболее интересные объекты в астрономии – это черные дыры. Информационная аналогия с алгоритмом построения АМКЛ. </w:t>
      </w:r>
    </w:p>
    <w:p>
      <w:pPr>
        <w:pStyle w:val="Heading8"/>
        <w:spacing w:before="0" w:after="0"/>
        <w:ind w:firstLine="397"/>
        <w:contextualSpacing/>
        <w:jc w:val="both"/>
        <w:rPr>
          <w:rFonts w:ascii="Times New Roman" w:hAnsi="Times New Roman" w:cs="Times New Roman"/>
          <w:sz w:val="22"/>
          <w:szCs w:val="22"/>
        </w:rPr>
      </w:pPr>
      <w:r>
        <w:rPr>
          <w:rFonts w:cs="Times New Roman"/>
          <w:sz w:val="22"/>
          <w:szCs w:val="22"/>
        </w:rPr>
      </w:r>
    </w:p>
    <w:p>
      <w:pPr>
        <w:pStyle w:val="Heading8"/>
        <w:spacing w:before="0" w:after="0"/>
        <w:ind w:firstLine="397"/>
        <w:contextualSpacing/>
        <w:rPr>
          <w:sz w:val="22"/>
          <w:szCs w:val="22"/>
        </w:rPr>
      </w:pPr>
      <w:bookmarkStart w:id="43" w:name="_Начало_третьего_тысячелетия"/>
      <w:bookmarkStart w:id="44" w:name="Начало_третьего_тысячелетия"/>
      <w:bookmarkEnd w:id="43"/>
      <w:bookmarkEnd w:id="44"/>
      <w:r>
        <w:rPr>
          <w:sz w:val="22"/>
          <w:szCs w:val="22"/>
        </w:rPr>
        <w:t>Начало третьего тысячелетия</w:t>
      </w:r>
    </w:p>
    <w:p>
      <w:pPr>
        <w:pStyle w:val="Normal"/>
        <w:spacing w:lineRule="auto" w:line="240"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bookmarkStart w:id="45" w:name="Начало_третьего_тысячелетия"/>
      <w:bookmarkStart w:id="46" w:name="Начало_третьего_тысячелетия"/>
      <w:bookmarkEnd w:id="46"/>
    </w:p>
    <w:p>
      <w:pPr>
        <w:pStyle w:val="Normal"/>
        <w:spacing w:lineRule="auto" w:line="240" w:before="0" w:after="0"/>
        <w:ind w:firstLine="397"/>
        <w:contextualSpacing/>
        <w:jc w:val="both"/>
        <w:rPr/>
      </w:pPr>
      <w:r>
        <w:rPr>
          <w:rFonts w:cs="Times New Roman" w:ascii="Times New Roman" w:hAnsi="Times New Roman"/>
        </w:rPr>
        <w:t xml:space="preserve">14.02.01. Родословная Королевых (1753 – 2000 гг). </w:t>
      </w:r>
      <w:r>
        <w:rPr>
          <w:rFonts w:cs="Times New Roman" w:ascii="Times New Roman" w:hAnsi="Times New Roman"/>
          <w:i/>
          <w:iCs/>
          <w:lang w:val="en-US"/>
        </w:rPr>
        <w:t>De</w:t>
      </w:r>
      <w:r>
        <w:rPr>
          <w:rFonts w:cs="Times New Roman" w:ascii="Times New Roman" w:hAnsi="Times New Roman"/>
          <w:i/>
          <w:iCs/>
        </w:rPr>
        <w:t xml:space="preserve"> </w:t>
      </w:r>
      <w:r>
        <w:rPr>
          <w:rFonts w:cs="Times New Roman" w:ascii="Times New Roman" w:hAnsi="Times New Roman"/>
          <w:i/>
          <w:iCs/>
          <w:lang w:val="en-US"/>
        </w:rPr>
        <w:t>te</w:t>
      </w:r>
      <w:r>
        <w:rPr>
          <w:rFonts w:cs="Times New Roman" w:ascii="Times New Roman" w:hAnsi="Times New Roman"/>
          <w:i/>
          <w:iCs/>
        </w:rPr>
        <w:t xml:space="preserve"> </w:t>
      </w:r>
      <w:r>
        <w:rPr>
          <w:rFonts w:cs="Times New Roman" w:ascii="Times New Roman" w:hAnsi="Times New Roman"/>
          <w:i/>
          <w:iCs/>
          <w:lang w:val="en-US"/>
        </w:rPr>
        <w:t>fab</w:t>
      </w:r>
      <w:r>
        <w:rPr>
          <w:rFonts w:cs="Times New Roman" w:ascii="Times New Roman" w:hAnsi="Times New Roman"/>
          <w:i/>
          <w:iCs/>
        </w:rPr>
        <w:t>ǔ</w:t>
      </w:r>
      <w:r>
        <w:rPr>
          <w:rFonts w:cs="Times New Roman" w:ascii="Times New Roman" w:hAnsi="Times New Roman"/>
          <w:i/>
          <w:iCs/>
          <w:lang w:val="en-US"/>
        </w:rPr>
        <w:t>la</w:t>
      </w:r>
      <w:r>
        <w:rPr>
          <w:rFonts w:cs="Times New Roman" w:ascii="Times New Roman" w:hAnsi="Times New Roman"/>
          <w:i/>
          <w:iCs/>
        </w:rPr>
        <w:t xml:space="preserve"> </w:t>
      </w:r>
      <w:r>
        <w:rPr>
          <w:rFonts w:cs="Times New Roman" w:ascii="Times New Roman" w:hAnsi="Times New Roman"/>
          <w:i/>
          <w:iCs/>
          <w:lang w:val="en-US"/>
        </w:rPr>
        <w:t>narratur</w:t>
      </w:r>
      <w:r>
        <w:rPr>
          <w:rFonts w:cs="Times New Roman" w:ascii="Times New Roman" w:hAnsi="Times New Roman"/>
          <w:i/>
          <w:iCs/>
        </w:rPr>
        <w:t xml:space="preserve"> </w:t>
      </w:r>
      <w:r>
        <w:rPr>
          <w:rFonts w:cs="Times New Roman" w:ascii="Times New Roman" w:hAnsi="Times New Roman"/>
        </w:rPr>
        <w:t xml:space="preserve">(латинское выражение в качестве эпиграфа на схеме). Пишу лишь сокращенные пояснения, полностью они приведены к родословному дереву (есть распечатка схемы с примечаниями, которую я сделал по просьбе невестки Шуры,  эта схема отображает потомков нашего предка Ефрема Королева, жившего в конце 18-го века)..  Известно, что начиная с его правнука Николая (возможно и ранее),  они жили в деревне Симонково Шаховского  уезда  Московской губернии  (это примерно посредине дороги между Поречьем и Шаховской). С большинством  своих родственников я встречался (в поколении деда, отца, в своем и т.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зможно, что фамилия  Королев  (вначале прозвище Король) происходит от имени Карл, что например, у шведов означает “мужчина” или у шотландцев “крестьянин”, “мужик”;  или происходит от имени Карел, что у британцев  означает “рождественская песня”.  У нас подобное прозвище звучит как Король, и означает “первый” (в каком-либо отношении). Если давать около 25-ти  лет на каждое  поколение (отсчитывая в прошлое от года рождения  моего отца Сергея Сергеевича Королева), то первый наш предок, известный лишь по фамилии Королев, родился  приблизительно в 1753 году. Его сына Ефрема  звали “лесным человеком”, он был пастухом и во время ночевки с табуном лошадей где-нибудь около хмурого елового бора спал в сторожке на дереве, там он спасался от волков, которые хозяйничали ночью в наших местах. Его сын Степан  был крестьянином в Симонково также как и его сын Василий. Мой прадед Николай Васильевич,  от которого  начинаются воспоминания моего отца, был в молодые годы ямщиком  на почтовых лошадях на тракте Смоленск – Петербург. Дед Сергей до революции был прасолом: торговал скотом, позже у него было свое небольшое колбасное производство в Середе (это немного севернее от Симонково). Отец Сергей  в последние годы перед войной был маркшейдером (горным топографом) в московском Метрострое. Его дом, где жили работники метро (это около станции метро Киевская, Киево-Воронежский пер., 14 “б”), мне не удалось найти, он был разрушен или во время войны или после. Отец моей матери Анны  Автоном Иванович Петренко был родом из полтавской губернии, ее мать Стефания Михайловна Месяц была родом из Лодзи.  Мать в 1937 г. вторично вышла замуж за Щеглова Н. Н., бывшего тульского дворянина, который после извещения в 1946 году о гибели моего отца усыновил меня.  Далее Виталий (т.е. я),  ведущий специалист  Компьютерного центра здравоохранения тул. обл., к. т. н,  последние лет 30 проживаю в Щёкине (южнее Ясной Поляны),  моя сестра и двое братьев (все по моему отцу) умерли в младенческом возрасте. Сыновья Сергей и Андрей – специалисты по электронике, живут в М.  Дочь Андрея Ксения училась на психологическом факультете МГУ,  другие его дочери: Маргарита учится в школе,  а  Ирина еще ходит в детский сад.  Надеюсь, что все они продолжат  генетическую родословную Королевых. Характерный  известный мне внешний признак Королевых (кажется, начиная с деда) – это уши, их внешний край образует снизу как бы касательную к ще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емья деда была большая. Некоторое время в М. я жил у своей тети Дарьи  (ее обычно называли в семье Дора) и ее дочери Элеоноры  (ее звали обычно Лялька), которая полностью посвятила свою жизнь православной религии. Дядя Михаил  был учителем, последние годы жил в Теряеве, около Иосифо-Волоколамского монастыря, умер через несколько лет после войны. Последние годы я останавливался в М.  у его дочерей, Галины, или у Людмилы, д-ра наук, работает в  МИСИСе. У  сына Михаила Александра также есть сын и внуки – это единственная известная мне продолжающаяся ветвь с фамилией Королевы по мужской линии (на уровне наших внуков). Наибольшую информацию о жизни наших родных и, главное, своего отца я получил (кроме тети Доры) от жены Михаила Антонины. Тетя Татьяна (любимая сестра моего отца) жила в Волгограде, там же живут ее дочери, у которых я был несколько раз. Тетя Анна  жила на Фабричной около Раменского, ее рассказы, точнее, притчи о своей жизни, о своих снах навсегда остались в моей памяти. Тетя Нина покончила с собой, когда ей было лет 17, никто не знал причины этого… Дядя Николай  был военным, у него осталась дочь Любовь, которая живет со своими детьми в Саратове, я также был у нее. Дядя Евгений жил во Владимире, там сейчас живут его дочери Надежда и Дарья со своими семьями, я несколько раз был у них, его сын Виктор живет в Химках, у него две дочери-красавиц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мечу еще особо ветвь родных моей бабушки Дарьи, тесно связанных с Королевыми, это ее племянница Дарья  (двоюродная сестра  отца), которая последней из родных видела отца в военной форме, когда его часть остановилась в Журавлихе (восточнее Дора, что на шоссе Можайск – Шаховская). Она же показала мне место, где стоял дом бабушки Дарьи и место захоронения деда и бабушки в Холмеце (восточнее от Симонково). Затем  племянник бабушки Дарьи  Алексей, отец которого был усыновлен  моим прадедом Николаем  и получил фамилию Королев (он в М.) . Еще отмечу двоюродную сестру отца Екатерину, перед уходом на фронт, кажется, именно ей отец оставил  свои бумаги и  фотоальбом с надписью: передать сыну…, она жила около Шуховской башни в М. </w:t>
      </w:r>
    </w:p>
    <w:p>
      <w:pPr>
        <w:pStyle w:val="Normal"/>
        <w:spacing w:lineRule="auto" w:line="240" w:before="0" w:after="0"/>
        <w:ind w:firstLine="397"/>
        <w:contextualSpacing/>
        <w:jc w:val="both"/>
        <w:rPr/>
      </w:pPr>
      <w:r>
        <w:rPr>
          <w:rFonts w:cs="Times New Roman" w:ascii="Times New Roman" w:hAnsi="Times New Roman"/>
        </w:rPr>
        <w:t xml:space="preserve">Из моих троюродных родственников следует отметить потомков брата деда  Алексея,  последние годы он жил в том же доме в Болохове, где я родился, от него я узнал адреса моих московских родных. Его дочь Мария была моей нянькой, когда разошлись мои родители. Обычно  летом я бываю несколько дней  в Болохове в семье моего  троюродного  брата Александра и часто там  гуляю в роскошном болоховском парке или в саду с его дочерью Евгени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Из потомков брата прадеда Георгия следует отметить Клавдию  (и также ее мужа Виктора Орлова, друга отца), я встречался в М.  с ними и с их дочерью Ларисой.  У сестры прадеда Дарьи была дочь Анна, которая была замужем за Семеном Королевым, тоже, наверное, нашим отдаленным родственником. У ее дочери Елизаветы я прожил около недели в Симонково, она  была со мной на кладбище в Холмеце и опознала сложной работы железные кресты на могилах моих деда и бабушки – их ковал ее муж. Еще она указала место бывшего дома брата моего прадеда,  Афанасия в Симонково.</w:t>
      </w:r>
    </w:p>
    <w:p>
      <w:pPr>
        <w:pStyle w:val="Normal"/>
        <w:spacing w:lineRule="auto" w:line="240" w:before="0" w:after="0"/>
        <w:ind w:firstLine="397"/>
        <w:contextualSpacing/>
        <w:jc w:val="both"/>
        <w:rPr/>
      </w:pPr>
      <w:r>
        <w:rPr>
          <w:rFonts w:cs="Times New Roman" w:ascii="Times New Roman" w:hAnsi="Times New Roman"/>
        </w:rPr>
        <w:t xml:space="preserve">Из семьи моего деда (всего 9 братьев и сестер) все его сыновья  погибли  на фронте или в плену,  или умерли от ран и болезней после войны. От этой семьи произошли 12 (вместе со мною) двоюродных братьев и сестер, у которых 18 детей  и много внуков. Знакомство после окончания университета (и почти по наше время)  со всеми  моими родными, их воспоминания, внешний вид, образ жизни  помогло мне восстановить память об отце, которого я помню лишь в том виде, когда мне было лет восемь. Более подробно  сама история всех этих поисков и в итоге история его жизни отображены в этих моих воспоминаниях и в повести “Дальний путь”, где точно известные факты из жизни отца связаны между собою возможным и наиболее вероятным в  прошлом течением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04. Генная интервенция исламистов и подобных им…, во времена Толстого об этом и не думал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 21.04 М., одна радость: мои внучки у Андрея, стремительная Марго и ласковая Ира, которая подарила мне на прощание  вылепленного ею Дракушу – Змея-Горыныча. Очень хорошая встреча у Толи Стрельникова, вместе кончали химфак. Оказывается, ребята нашего спецвыпуска встречались у него 6-го и вспоминали меня. То-то, кажется, в этот день я искал его визитку, чтобы зайти в М. к нему. Н. подарила мне Швейцера “Жизнь и мысли”, толкование апостола Павла. Швейцер как объективный историк-ученый. Эту книгу стоит прочитать  всем. Сыновей у Н. не было на их дне рождения.  Она, кажется, жалеет, что мы разошли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Малые Озерки, журавли перекликаются в небе, калужницы у озера. Прохожу мимо колодца. Девушка, похожая на Люсю Королеву в молодости. Она улыбается: “Здравствуйте!” – “Здравствуйте, я что-то не помню, кажется, в прошлом году я проходил мимо вашего дома; сейчас уже не хожу, там сплошной лай”. – “Да, могут и покусать”. – “Смотрите, каких я нарвал калужниц…” В деревне еще осталось дружелюбие и культу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05. Путешествие зла по поколениям.  1936г., м., прелюбодейство, развал семьи, садизм…, мое бегство в М., поспешная женитьба. Опять садизм и что-то вроде демонстративного призыва С. к прелюбодеянию Н. “Да, далеко простирает руки “химия” в дела человеческие”, –  сказал я как-то задумчиво С. незадолго перед уходом из семьи. Опять почти все то же было и у моего Андрея… Зло тянет свои руки по многим поколениям, и трудно сказать, где оно погасн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Швейцер, “пересадка” Христа в верующих в Него. Вполне определенная динамика, например, конформных состояний димеров тубулина в нейронах, состояний, соответствующих Духу Свято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06. Б. Озерки, оз. Обвал, утро, деревенские виды, березовые рощи, обрывы. Вышел на Киреевское  шоссе, восточнее заброшенный сад. Пошел на Городну и только тогда вспомнил, что у меня лишь 3 кусочка сахара на весь будущий день. По дороге съел несколько сочных стеблей васильков раскидистых (у них позже будут сиреневого оттенка цветы). На рыбалке после каждого пойманного карася съедал по 10 верхушек мяты. Шел вечером обратно, и ощущения голода совсем не был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Возможно, что стихи и романы являлись в прошлые времена как бы инициирующим и чаще всего положительным воздействием на воображение людей, на этот “виртуальный” телевизор. Сейчас же ТВ – это как бы нечестный субъект, подстрекающий людей к действиям, выгодным ворью и политиканам.</w:t>
      </w:r>
    </w:p>
    <w:p>
      <w:pPr>
        <w:pStyle w:val="Normal"/>
        <w:spacing w:lineRule="auto" w:line="240" w:before="0" w:after="0"/>
        <w:ind w:firstLine="397"/>
        <w:contextualSpacing/>
        <w:jc w:val="both"/>
        <w:rPr/>
      </w:pPr>
      <w:r>
        <w:rPr>
          <w:rFonts w:cs="Times New Roman" w:ascii="Times New Roman" w:hAnsi="Times New Roman"/>
        </w:rPr>
        <w:t xml:space="preserve">30. Если отнести стоимость телефонного разговора в М. к средней нашей зарплате, то теперь, во времена Пахана </w:t>
      </w:r>
      <w:r>
        <w:rPr>
          <w:rFonts w:cs="Times New Roman" w:ascii="Times New Roman" w:hAnsi="Times New Roman"/>
          <w:lang w:val="en-US"/>
        </w:rPr>
        <w:t>II</w:t>
      </w:r>
      <w:r>
        <w:rPr>
          <w:rFonts w:cs="Times New Roman" w:ascii="Times New Roman" w:hAnsi="Times New Roman"/>
        </w:rPr>
        <w:t xml:space="preserve"> (впрочем, как и ранее после переворота), свобода слова уменьшилась примерно в 50 раз, то же и в отношении переписки и дальних поездок. Право человека на жизнь уменьшилось, наверное, во столько же раз; на убийства людей и на их вымирание уже не обращают внимание. У нас теперь, как говорит народ, дерьмократия, т. е.  власть ворья. </w:t>
      </w:r>
    </w:p>
    <w:p>
      <w:pPr>
        <w:pStyle w:val="Normal"/>
        <w:spacing w:lineRule="auto" w:line="240" w:before="0" w:after="0"/>
        <w:ind w:firstLine="397"/>
        <w:contextualSpacing/>
        <w:jc w:val="both"/>
        <w:rPr/>
      </w:pPr>
      <w:r>
        <w:rPr>
          <w:rFonts w:cs="Times New Roman" w:ascii="Times New Roman" w:hAnsi="Times New Roman"/>
        </w:rPr>
        <w:t xml:space="preserve">6.07. Опять мысли об освоении глубин России. Нужна поддержка  </w:t>
      </w:r>
      <w:r>
        <w:rPr>
          <w:rFonts w:cs="Times New Roman" w:ascii="Times New Roman" w:hAnsi="Times New Roman"/>
          <w:i/>
          <w:iCs/>
        </w:rPr>
        <w:t>нашего</w:t>
      </w:r>
      <w:r>
        <w:rPr>
          <w:rFonts w:cs="Times New Roman" w:ascii="Times New Roman" w:hAnsi="Times New Roman"/>
        </w:rPr>
        <w:t xml:space="preserve"> государства в выращивании хотя бы фасоли (желательно вьющейся высокой формы, как в Галиции), рапса на низкоэруковое масло, пшеницы, черной смородины (витамины и лимонная к-та), рассадной культуры сладкого красного перца, моркови, яблок (и на вино), сахарной свеклы, табака типа Дюбек (как нюхательного), цикория. Добыча морской капусты, сапропеля (В</w:t>
      </w:r>
      <w:r>
        <w:rPr>
          <w:rFonts w:cs="Times New Roman" w:ascii="Times New Roman" w:hAnsi="Times New Roman"/>
          <w:vertAlign w:val="subscript"/>
        </w:rPr>
        <w:t>12</w:t>
      </w:r>
      <w:r>
        <w:rPr>
          <w:rFonts w:cs="Times New Roman" w:ascii="Times New Roman" w:hAnsi="Times New Roman"/>
        </w:rPr>
        <w:t xml:space="preserve">), соли, мела, шпатового железняка, производство кофеина. </w:t>
      </w:r>
    </w:p>
    <w:p>
      <w:pPr>
        <w:pStyle w:val="Normal"/>
        <w:spacing w:lineRule="auto" w:line="240" w:before="0" w:after="0"/>
        <w:ind w:firstLine="397"/>
        <w:contextualSpacing/>
        <w:jc w:val="both"/>
        <w:rPr/>
      </w:pPr>
      <w:r>
        <w:rPr>
          <w:rFonts w:cs="Times New Roman" w:ascii="Times New Roman" w:hAnsi="Times New Roman"/>
        </w:rPr>
        <w:t xml:space="preserve">12. Жара. Сон днем, просыпаюсь от слабого хлопка, дверь на кухню открыта, Г. нет. “Надо бы закрыть дверь, холодильник может загреметь” – через пару секунд он включается. Все же мы настроены на будущее в принципе весьма тонко… Пушкин: для поведения нашего народа характерна надежда на авось, на "случай, Бог-изобретатель". Северная природа, замкнутость, плохое питание, алкоголизм. Генная интервенция исламистов, у них уважение своих женщин, у нас этого нет. Самое употребительное слово у нас это б…, используется вместо запятой или даже после каждого сл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Более месяца жара, каждое утро хожу купаться на наше озеро Старину, в кустах акаций тихонько трещат и рассыпаются стручки; по вечерам низко на юге краснеет Мар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2.09. Кавказ, Лазоревская, Аше. Устье правого берега речки, очень удобное место для стоянки. Поездка в Туапсе, роскошный базар, купил много черного виноград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Поход в горы, тропинка по гребню, криволесье. Щуры, нежно перекликающиеся между собой, редкая капель с деревьев, ягоды кизила на земле. Полуразрушенные ДОТы. Мальчишки, идущие через перевал после занятий в Тихоновку. Перевал на Мамедово ущелье, конец тропы, иду к седловине по криволесью, делаю зарубки, видно ущелье, обед. Обратно иду, с трудом отыскивая зарубки, темнеет. Цикламены. Ободрал ноги о лианы сассапариля (был в шортах). Сильная гроза ноч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Ужин в кафе с друзьями, вино, веселые наши рассказы. Ночь, ужасный сон:  я с Г. в пригороде какого-то неизвестного города, зима, полоски леса, безумство Г., безразличие людей, нам надо где-то ночевать, в лесу, на снегу… Пробуждение и радость иной жизни. </w:t>
      </w:r>
    </w:p>
    <w:p>
      <w:pPr>
        <w:pStyle w:val="Normal"/>
        <w:spacing w:lineRule="auto" w:line="240" w:before="0" w:after="0"/>
        <w:ind w:firstLine="397"/>
        <w:contextualSpacing/>
        <w:jc w:val="both"/>
        <w:rPr/>
      </w:pPr>
      <w:r>
        <w:rPr>
          <w:rFonts w:cs="Times New Roman" w:ascii="Times New Roman" w:hAnsi="Times New Roman"/>
        </w:rPr>
        <w:t xml:space="preserve">20. В основу оценки действий государства желательно положить некоторый интегральный критерий, например, рост или убыль  населения  (в расчете на 100 тысяч в год, как это принято в демографии). В России убыль по миллиону в год (в целом, и так уже более 11 лет) в основном из-за голода, замерзания, болезней, бандитизма и войны, развязанной националистами; мучительная смерть в основном. В </w:t>
      </w:r>
      <w:r>
        <w:rPr>
          <w:rFonts w:cs="Times New Roman" w:ascii="Times New Roman" w:hAnsi="Times New Roman"/>
          <w:lang w:val="en-US"/>
        </w:rPr>
        <w:t>US</w:t>
      </w:r>
      <w:r>
        <w:rPr>
          <w:rFonts w:cs="Times New Roman" w:ascii="Times New Roman" w:hAnsi="Times New Roman"/>
        </w:rPr>
        <w:t xml:space="preserve"> недавно быстрая гибель 4 тысяч. Что хуже? Это событие – лишь сигнал о том, что права народа более ценны, чем права паразитов. Гибель миллионов наших людей в своей основе  инициирована Западом (через поддержку ворья – П.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Поход по правому берегу Аше на восток в горы, село Шхафит, дорога к пойме, сильное течение реки, перека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Поход по левому берегу Аше к Тихоновке. Заброшенный сад с кустами фундука и фейхуа. Лесная мята, мелисса. Над морем шторм, южнее видны два как бы хобота из тучи в море, смерч.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Поездка в Сочи, воспоминания о Н., в 1954 году мы были здесь. Дендрарий, кусочек рая на земле. </w:t>
      </w:r>
    </w:p>
    <w:p>
      <w:pPr>
        <w:pStyle w:val="Normal"/>
        <w:spacing w:lineRule="auto" w:line="240" w:before="0" w:after="0"/>
        <w:ind w:firstLine="397"/>
        <w:contextualSpacing/>
        <w:jc w:val="both"/>
        <w:rPr/>
      </w:pPr>
      <w:r>
        <w:rPr>
          <w:rFonts w:cs="Times New Roman" w:ascii="Times New Roman" w:hAnsi="Times New Roman"/>
        </w:rPr>
        <w:t xml:space="preserve">16.11. Т., медицинский факультет, защита моей аспирантки (в логической части) Галины Якушевой на степень кандидата медицинских наук. Роскошный банкет с врачами, тосты, шампанское, танцы. Задушевные разговоры с ее сестрой Ольгой, копии Ахматовой  как на рисунке Модильяни. Вспомнились мои последователи по АМКЛ: Кац, защитившийся по этой теме (кандидатскую и докторскую), Сотников (докторскую) в Питере, еще кто-то в Березниках, Честнова (докторскую) в Туле;  всё это лишь в моей памяти. Часть моей души распределяется по людям, библиотекам и компьютер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и 15.12. Мои доклады в Щекине у эзотеристов (и специалистов по тибетской медици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Солнцестояние. ТВ, споры о клонировании человека. Фарисеи. Делают вид, что им неизвестно вымирание целого народа… Выводить новые породы полезных животных можно, а улучшать природу человека нельзя, пусть лучше вымирают от водки, голода, холода и бандитизма… Природу человека тоже необходимо улучшать, отбирая наиболее достойных, вся жизнь которых может служить образцом человека разумного, истинного. Примеры “профессорских” династий в МГУ, клонирование духовности.</w:t>
      </w:r>
    </w:p>
    <w:p>
      <w:pPr>
        <w:pStyle w:val="Footer"/>
        <w:tabs>
          <w:tab w:val="clear" w:pos="708"/>
          <w:tab w:val="left" w:pos="7938" w:leader="none"/>
        </w:tabs>
        <w:spacing w:before="0" w:after="0"/>
        <w:ind w:firstLine="397"/>
        <w:contextualSpacing/>
        <w:jc w:val="both"/>
        <w:rPr>
          <w:rFonts w:ascii="Times New Roman" w:hAnsi="Times New Roman" w:cs="Times New Roman"/>
        </w:rPr>
      </w:pPr>
      <w:r>
        <w:rPr>
          <w:rFonts w:cs="Times New Roman" w:ascii="Times New Roman" w:hAnsi="Times New Roman"/>
        </w:rPr>
        <w:t>21.02.02. Стараюсь регулярно читать “Успехи физических наук”. Черные дыры во Вселенной. Наш большой дом, где мы живем, Метагалактика. Ощущение заброшенности в этот мир и любопытство туриста:  что же там, дальше и почему всё так. Написал статью “Сравнение численной алгебраической модели интуитивистского исчисления предикатов с выводами из решения уравнений гравитационного поля вращающейся черной дыры” и не знаю, в какой журнал ее послать; наверное, включу ее в свою книгу “Творческое сознание”.</w:t>
      </w:r>
    </w:p>
    <w:p>
      <w:pPr>
        <w:pStyle w:val="TextBody"/>
        <w:spacing w:before="0" w:after="0"/>
        <w:ind w:firstLine="397"/>
        <w:contextualSpacing/>
        <w:jc w:val="both"/>
        <w:rPr>
          <w:sz w:val="22"/>
          <w:szCs w:val="22"/>
        </w:rPr>
      </w:pPr>
      <w:r>
        <w:rPr>
          <w:sz w:val="22"/>
          <w:szCs w:val="22"/>
        </w:rPr>
        <w:t xml:space="preserve">23.04. М., выход моей статьи  “Интеллектуальный  анализ численных  данных  на основе  алгебраической модели интуиционистской логики”, (см. “Научно-техническая информация” сер. 2, № 4, 2002 г., с. 1, 2, 30). Использование метода Гёделя нумерации объектов используемого языка и реализуемости по Клини. </w:t>
      </w:r>
    </w:p>
    <w:p>
      <w:pPr>
        <w:pStyle w:val="TextBody"/>
        <w:spacing w:before="0" w:after="0"/>
        <w:ind w:firstLine="397"/>
        <w:contextualSpacing/>
        <w:jc w:val="both"/>
        <w:rPr>
          <w:sz w:val="22"/>
          <w:szCs w:val="22"/>
        </w:rPr>
      </w:pPr>
      <w:r>
        <w:rPr>
          <w:sz w:val="22"/>
          <w:szCs w:val="22"/>
        </w:rPr>
        <w:t xml:space="preserve">7.05. Ответы на анкету Л. И. Лебедевой, составителя книги  “Автопортреты поколения биологов МГУ 1950 – 2000”. Изд. МГУ, 2000 г. (для 2-го изд.): </w:t>
      </w:r>
    </w:p>
    <w:p>
      <w:pPr>
        <w:pStyle w:val="Normal"/>
        <w:spacing w:lineRule="auto" w:line="240" w:before="0" w:after="0"/>
        <w:ind w:firstLine="397"/>
        <w:contextualSpacing/>
        <w:jc w:val="both"/>
        <w:rPr/>
      </w:pPr>
      <w:r>
        <w:rPr>
          <w:rFonts w:cs="Times New Roman" w:ascii="Times New Roman" w:hAnsi="Times New Roman"/>
          <w:i/>
          <w:iCs/>
        </w:rPr>
        <w:t xml:space="preserve">Когда Вы учились на биофаке МГУ? </w:t>
      </w:r>
      <w:r>
        <w:rPr>
          <w:rFonts w:cs="Times New Roman" w:ascii="Times New Roman" w:hAnsi="Times New Roman"/>
        </w:rPr>
        <w:t xml:space="preserve"> Учился с 1950 по 1956  годы на кафедре высшей нервной деятельности,  4 марта 1952 года всех ребят, прошедших специальное медицинское обследование, насильно перевели на химический факультет; требовались специалисты по радиоактивности. Троим нам замминистра высшего образования разрешил заниматься дополнительно заочно на биофаке. Практически, конечно, приходилось учиться сразу на двух факультетах; на химфаке я специализировался по радиационной химии (химии воздействия ионизирующего излучения).  Года два был в аспирантуре у академика Спицына на химфаке по планированию экспериментов. </w:t>
      </w:r>
    </w:p>
    <w:p>
      <w:pPr>
        <w:pStyle w:val="Normal"/>
        <w:spacing w:lineRule="auto" w:line="240" w:before="0" w:after="0"/>
        <w:ind w:firstLine="397"/>
        <w:contextualSpacing/>
        <w:jc w:val="both"/>
        <w:rPr/>
      </w:pPr>
      <w:r>
        <w:rPr>
          <w:rFonts w:cs="Times New Roman" w:ascii="Times New Roman" w:hAnsi="Times New Roman"/>
          <w:i/>
          <w:iCs/>
        </w:rPr>
        <w:t xml:space="preserve">В каком городе окончили школу? </w:t>
      </w:r>
      <w:r>
        <w:rPr>
          <w:rFonts w:cs="Times New Roman" w:ascii="Times New Roman" w:hAnsi="Times New Roman"/>
          <w:b/>
          <w:bCs/>
        </w:rPr>
        <w:t xml:space="preserve"> </w:t>
      </w:r>
      <w:r>
        <w:rPr>
          <w:rFonts w:cs="Times New Roman" w:ascii="Times New Roman" w:hAnsi="Times New Roman"/>
        </w:rPr>
        <w:t xml:space="preserve">Окончил в г. Туле, запомнилась наша преподавательница математики, бывшая дворянка Софья Алексеевна Орлова, оказавшая большое влияние на мое увлечение математической логикой.  </w:t>
      </w:r>
    </w:p>
    <w:p>
      <w:pPr>
        <w:pStyle w:val="Normal"/>
        <w:spacing w:lineRule="auto" w:line="240" w:before="0" w:after="0"/>
        <w:ind w:firstLine="397"/>
        <w:contextualSpacing/>
        <w:jc w:val="both"/>
        <w:rPr/>
      </w:pPr>
      <w:r>
        <w:rPr>
          <w:rFonts w:cs="Times New Roman" w:ascii="Times New Roman" w:hAnsi="Times New Roman"/>
          <w:i/>
          <w:iCs/>
        </w:rPr>
        <w:t xml:space="preserve">Каковы были мотивы выбора профессии биолога? </w:t>
      </w:r>
      <w:r>
        <w:rPr>
          <w:rFonts w:cs="Times New Roman" w:ascii="Times New Roman" w:hAnsi="Times New Roman"/>
        </w:rPr>
        <w:t xml:space="preserve">Этот выбор определялся прежде всего отношениями в семье отчима, где я жил; старался как можно больше быть вне дома, часто ходил с друзьями в лес  под предлогом сбора грибов, орехов или на речку на рыбалку, военные и послевоенные годы были трудны. Помню, что на меня большое влияние оказала книжка Верзилина “По следам Робинзона”, я ее наивно воспринимал как путь к свободе от дома, от матери. Когда мы были в эвакуации (1942-43 годы, т. е. когда мне было лет 10)  в Шиморском (около Выксы в Горьковской области),  я уходил один в дальние походы и, не умея еще плавать, переправлялся через Оку и обратно на старой лодке, заткнутой кое-где тиной. Основная мечта, если  признаться, была у меня найти отца в Москве (он работал маркшейдером в метрострое, в те годы я еще не знал, что он погиб в московском ополчении). Любовь к природе и к биологии, у меня имела первоначально как бы прикладной характер. </w:t>
      </w:r>
    </w:p>
    <w:p>
      <w:pPr>
        <w:pStyle w:val="24"/>
        <w:spacing w:before="0" w:after="0"/>
        <w:ind w:right="0" w:firstLine="397"/>
        <w:contextualSpacing/>
        <w:rPr>
          <w:sz w:val="22"/>
          <w:szCs w:val="22"/>
        </w:rPr>
      </w:pPr>
      <w:r>
        <w:rPr>
          <w:sz w:val="22"/>
          <w:szCs w:val="22"/>
        </w:rPr>
        <w:t xml:space="preserve">Лишь в старших классах школы все чаще стал возникать вопрос: почему все это так, а не иначе. Интерес к исследованию сознания, почему мы всё именно так воспринимаем (часто искаженно, я имел в виду прежде всего мать). Организация мною кружка математической логики и психологии в 10-ом классе, интерес к решению сложных математических задач (целых два урока показывал решение одной алгебраической задачи, которую никто не мог решить). Решение исследования творческого сознания на основе физиологии высшей нервной деятельности. Поступил в МГУ без экзаменов по медали, но как позже выяснилось, приняли почему-то на почвенное отделение – странное решение каких-то университетских чиновников; примерно через год меня перевели к биологам.  </w:t>
      </w:r>
    </w:p>
    <w:p>
      <w:pPr>
        <w:pStyle w:val="Normal"/>
        <w:spacing w:lineRule="auto" w:line="240" w:before="0" w:after="0"/>
        <w:ind w:firstLine="397"/>
        <w:contextualSpacing/>
        <w:jc w:val="both"/>
        <w:rPr/>
      </w:pPr>
      <w:r>
        <w:rPr>
          <w:rFonts w:eastAsia="Times New Roman" w:cs="Times New Roman" w:ascii="Times New Roman" w:hAnsi="Times New Roman"/>
          <w:i/>
          <w:iCs/>
        </w:rPr>
        <w:t xml:space="preserve"> </w:t>
      </w:r>
      <w:r>
        <w:rPr>
          <w:rFonts w:cs="Times New Roman" w:ascii="Times New Roman" w:hAnsi="Times New Roman"/>
          <w:i/>
          <w:iCs/>
        </w:rPr>
        <w:t xml:space="preserve">Кто из преподавателей остался в памяти? </w:t>
      </w:r>
      <w:r>
        <w:rPr>
          <w:rFonts w:cs="Times New Roman" w:ascii="Times New Roman" w:hAnsi="Times New Roman"/>
        </w:rPr>
        <w:t>Запомнился профессор анатомии Гремяцкий и, как не странно, своей “божественной” латынью; Успенский, который помогал нам препарировать трупы. Профессор геологии Якушева, со вкусом и наслаждением читавшая нам свой курс, иллюстрируя всё диапозитивами. Служитель на кафедре физиологии, показывавший, как надо точить скальпель, чтобы, разрезав верхний листок папиросной бумаги, не повредить лежащий ниже. Прекрасная летняя практика в Турово на Оке, красивая местность, сосновые посадки, роскошные луга, озеро, около которого мы отдыхали.  Осталось фото, где мы с Н. Н. Каденом, я рядом с Катей Сидоровой, нашей красавицей, в ее волосах белая кувшинка, за которой я плавал в это озеро. Друзья по соревнованиям по бегу на 3 км и моя победа: обогнал нашего силача Орлова (“Ну, Витя, дай мне свою лапу!”). Толя Напалков, которому я помогал в опытах на собаках (я обычно не ездил на каникулы домой, а оставался работать на кафедре физиологии). Там же участвовал в опытах на себе с радиоактивным йодом, что сказалось позже на здоровье.</w:t>
      </w:r>
    </w:p>
    <w:p>
      <w:pPr>
        <w:pStyle w:val="Normal"/>
        <w:spacing w:lineRule="auto" w:line="240" w:before="0" w:after="0"/>
        <w:ind w:firstLine="397"/>
        <w:contextualSpacing/>
        <w:jc w:val="both"/>
        <w:rPr/>
      </w:pPr>
      <w:r>
        <w:rPr>
          <w:rFonts w:cs="Times New Roman" w:ascii="Times New Roman" w:hAnsi="Times New Roman"/>
        </w:rPr>
        <w:t>Вечер нашего курса в нашем клубе на ул. Герцена,  Н. Воронцов у рояля, наши песни;  на спор с друзьями прямо со сцены сорвал  цветок астры и подарил его Кате, погоня за мной охранника по всему клубу… После окончания вечеринки, мы с Воронцовым, обнявшись за плечи, гуляли по Горького, громко распевая какие-то разгульные студенческие песни (в том числе, помню, и начало гимна древних латинских университетов “</w:t>
      </w:r>
      <w:r>
        <w:rPr>
          <w:rFonts w:cs="Times New Roman" w:ascii="Times New Roman" w:hAnsi="Times New Roman"/>
          <w:lang w:val="en-US"/>
        </w:rPr>
        <w:t>Gaudeamus</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химфаке запомнилась доцент математики Рацер-Иванова, она легко и сжато излагала сложнейшие построения из области математического анализа без всяких конспектов, из головы. Это было проявление в чистом виде творческого сознания. Лишь ее легкая улыбка появлялась в конце сложнейших доказательств, наверное, как дань признательности удивительным возможностям ума человека. Я завидовал этой способности ее конструирования “из ничего” важных выводов. Еще на химфаке запомнилась преподавательница по количественному анализу. Несколько дней сложнейшей работы и определялось количество  (и название) неизвестного  вещества  с  большой точностью. Окружающий нас мир связан  какими-то точными законами… Органический синтез, кажется, Смолина была руководителем. Я синтезировал фенамин, причем для этого потребовалось грамм сто цианистого калия, отдельная лаборатория с мощной вытяжкой, противогазы… Дипломную работу  делал в ин-те физхимии АН (по кафедре радиационной химии), искал среди лейкоцианидов триарилметановых красителей те, которые более чувствительны к гамма-излучению. Использование этого лейкоцианида для конструирования простейшего танкового дозиметра, первая моя статья в академической книге.  “Переложение” Гегеля на язык учения Павлова. Организация на химфаке кружка по математической логике, признание нашего профессора философии: “А я не читал Гегеля…” </w:t>
      </w:r>
    </w:p>
    <w:p>
      <w:pPr>
        <w:pStyle w:val="25"/>
        <w:spacing w:before="0" w:after="0"/>
        <w:ind w:right="0" w:firstLine="397"/>
        <w:contextualSpacing/>
        <w:rPr/>
      </w:pPr>
      <w:r>
        <w:rPr>
          <w:sz w:val="22"/>
          <w:szCs w:val="22"/>
        </w:rPr>
        <w:t xml:space="preserve">       </w:t>
      </w:r>
      <w:r>
        <w:rPr>
          <w:sz w:val="22"/>
          <w:szCs w:val="22"/>
        </w:rPr>
        <w:t xml:space="preserve">На биофаке прошел дополнительно ко всему большой практикум по биохимии (Миловидова)  Ее большой такт и внимательность ко мне и к моим способам решения сложных систем химических уравнений, они же все делали на интуитивном уровне.  Была какая-то жажда знания. Вспоминаются лекции по патофизиологии в какой-то гинекологической клинике, занятия в ин-те Мозга, лекции и практические занятия в знаменитой “Кащенке” по психиатрии (проф. Федоров).  Там же я сделал свою дипломную работу для  кафедры ВНД  по моделированию кататонической фазы шизофрении. Вообще, надо заметить, что большинство лекций в университете я пропускал, иначе бы не смог выполнить все практические занятия. Мои две зачетные книжки были заполнены пометками о сдаче всевозможных зачетов. </w:t>
      </w:r>
    </w:p>
    <w:p>
      <w:pPr>
        <w:pStyle w:val="25"/>
        <w:spacing w:before="0" w:after="0"/>
        <w:ind w:right="0" w:firstLine="397"/>
        <w:contextualSpacing/>
        <w:rPr/>
      </w:pPr>
      <w:r>
        <w:rPr>
          <w:i/>
          <w:iCs/>
          <w:sz w:val="22"/>
          <w:szCs w:val="22"/>
        </w:rPr>
        <w:t xml:space="preserve"> </w:t>
      </w:r>
      <w:r>
        <w:rPr>
          <w:i/>
          <w:iCs/>
          <w:sz w:val="22"/>
          <w:szCs w:val="22"/>
        </w:rPr>
        <w:t xml:space="preserve">Какие формы обучения оказали наибольшее влияние? </w:t>
      </w:r>
      <w:r>
        <w:rPr>
          <w:sz w:val="22"/>
          <w:szCs w:val="22"/>
        </w:rPr>
        <w:t xml:space="preserve"> В основном это летняя практика и так называемые “большие” практикумы, определяющие специализацию молодого ученого. За пропуски лекций меня “гоняли” под лестницу, где заседало комсомольское бюро, и где я предлагал провести эксперимент: кто лучше сдаст экзамен, тот, кто слушает лекции или тот, кто работает сам с книгой… Мое глубокое мнение, что только те лекции нужны, которые несут явную новизну, если же лектор почти полностью повторяет материал учебника – то это лишь потеря времени. Мы стали настоящими учеными (физиологами, химиками, математиками) в основном благодаря хорошо продуманным практикумам и самостоятельным работам. Большое влияние именно на меня (невозможность посещения всех лекций)  имела работа в нашей библиотеке (круглый Актовый зал с колоннами) и, еще более, Ленинская б-ка, я ее называю моим третьим факультетом. И еще, не знаю, стоит ли это назвать формой обучения, на первых курсах много времени отдавал занятиям в секции бокса, а позже, во время работы на биофаке перед отъездом на Урал – в шлюпочной секции, тренировались севернее Москвы. </w:t>
      </w:r>
    </w:p>
    <w:p>
      <w:pPr>
        <w:pStyle w:val="25"/>
        <w:spacing w:before="0" w:after="0"/>
        <w:ind w:right="0" w:firstLine="397"/>
        <w:contextualSpacing/>
        <w:rPr/>
      </w:pPr>
      <w:r>
        <w:rPr>
          <w:i/>
          <w:iCs/>
          <w:sz w:val="22"/>
          <w:szCs w:val="22"/>
        </w:rPr>
        <w:t xml:space="preserve">Как складывались связи с однокурсниками и МГУ после окончания? </w:t>
      </w:r>
      <w:r>
        <w:rPr>
          <w:sz w:val="22"/>
          <w:szCs w:val="22"/>
        </w:rPr>
        <w:t xml:space="preserve">В основном я дружил со своим товарищем по смежной комнате в общежитии  в новом здании МГУ Германом Самойловым (специалистом по масс-спектрометрии), так продолжалось лет 30, потом с ним что-то произошло…  Была у меня хорошая компания из химиков (Феоктистов, Иванов, Самойлов  и другие), которые активно посещали мой кружок по творческому сознанию, я был у них чем-то вроде, как сейчас говорят,  гуру. Стипендия  была относительно большая (спецпоток  плюс я сдавал все сессии на отлично); после получения стипендии мы ходили обычно в кафе “Арарат”.  Некоторых из моих друзей  перед самым окончанием выгнали из университета за недозволенные радиопередачи по университетскому радио. Часто встречался с Виктором Хоботьевым с кафедры ихтиологии, он также как и я окончил два факультета. После окончания МГУ я некоторое время работал в ин-те биофизики АН (остались весьма мрачные воспоминания о нем). После развода с женой (не по моей вине!) я ушел опять в родной университет  и уехал в Уральскую экспедицию обследовать результаты взрыва нескольких хранилищ долгоживущих изотопов в Кыштым-Иртяше  на Урале.  Во время своих поездок в Москву иногда останавливался у Мелихова, Шамина,  Кузнецова, Стрельникова, Самойлова, по старой памяти иногда бывал у Кати Сидоровой… Большую помощь мне оказал МГУ по оформлению удостоверения ликвидатора аварии на ПО “Маяк”. В те годы мы называли этот городок и химкомбинат по выделению плутония  как “Челябинск-40”, а я в письмах, верный географической топонимике, как Кыштым-Иртяш. Город находился на полуострове около чудесного озера Иртяш: вода до горизонта, далее на запад в фиолетовой дымке Урал. Сам  статус ликвидатора позволил мне в последние годы несколько улучшить свое материальное положение. Вспоминаю встречу по этому поводу с проректором МГУ лет 15 назад, сердечный и теплый разговор и воспоминания о прежних временах… МГУ в буквальном смысле как </w:t>
      </w:r>
      <w:r>
        <w:rPr>
          <w:sz w:val="22"/>
          <w:szCs w:val="22"/>
          <w:lang w:val="en-US"/>
        </w:rPr>
        <w:t>Alma</w:t>
      </w:r>
      <w:r>
        <w:rPr>
          <w:sz w:val="22"/>
          <w:szCs w:val="22"/>
        </w:rPr>
        <w:t xml:space="preserve"> </w:t>
      </w:r>
      <w:r>
        <w:rPr>
          <w:sz w:val="22"/>
          <w:szCs w:val="22"/>
          <w:lang w:val="en-US"/>
        </w:rPr>
        <w:t>Mater</w:t>
      </w:r>
      <w:r>
        <w:rPr>
          <w:sz w:val="22"/>
          <w:szCs w:val="22"/>
        </w:rPr>
        <w:t xml:space="preserve">. </w:t>
      </w:r>
    </w:p>
    <w:p>
      <w:pPr>
        <w:pStyle w:val="25"/>
        <w:spacing w:before="0" w:after="0"/>
        <w:ind w:right="0" w:firstLine="397"/>
        <w:contextualSpacing/>
        <w:rPr/>
      </w:pPr>
      <w:r>
        <w:rPr>
          <w:i/>
          <w:iCs/>
          <w:sz w:val="22"/>
          <w:szCs w:val="22"/>
        </w:rPr>
        <w:t xml:space="preserve">Каков основной вклад в науку, в педагогику, в жизнь общества, в семью? </w:t>
      </w:r>
      <w:r>
        <w:rPr>
          <w:sz w:val="22"/>
          <w:szCs w:val="22"/>
        </w:rPr>
        <w:t xml:space="preserve">Основной мой вклад в науку заключается в создании практически нового метода получения логических (непротиворечивых) выводов из больших массивов информации. Ранее этот метод был скрыт в недрах интуитивистского направления в математической логике и в соответствующих алгебраических моделях. Мне удалось как бы “переоткрыть” в конструктивном  (численном) виде этот метод, который вначале использовался мною в булевом варианте с использованием некоторых топологических ограничений, что позволило резко увеличить размерность массивов данных. Работа в основном велась на уровне или отдельных аппаратов или на уровне информационного обеспечения цеха в области химической технологии с большим числом переменных. После доклада в Совете по кибернетике при АН под руководством В. В. Налимова,  была опубликована моя статья в журнале “Заводская лаборатория”, который в те годы выходил миллионным тиражом и переводился на английский в США. Вышла моя статья в Докладах АН. </w:t>
      </w:r>
    </w:p>
    <w:p>
      <w:pPr>
        <w:pStyle w:val="Style23"/>
        <w:spacing w:before="0" w:after="0"/>
        <w:ind w:firstLine="397"/>
        <w:contextualSpacing/>
        <w:jc w:val="both"/>
        <w:rPr/>
      </w:pPr>
      <w:r>
        <w:rPr>
          <w:b w:val="false"/>
          <w:bCs w:val="false"/>
          <w:sz w:val="22"/>
          <w:szCs w:val="22"/>
        </w:rPr>
        <w:t>Сразу появилось много последователей, которым было нужно было  что-то “минимизировать” (метод был внешне похож на обычную минимизацию булевых функций). После появления множества статей на эту тему и кандидатских работ меня пригласили для защиты в технологический ин-т им. Ленсовета. Тут же оказалось, что мои ученики уже сделали очень много в этой области и мне предложили  как-то обобщить метод. В это время, к счастью, вышла прекрасная монография Драгалина</w:t>
      </w:r>
      <w:r>
        <w:rPr>
          <w:sz w:val="22"/>
          <w:szCs w:val="22"/>
        </w:rPr>
        <w:t xml:space="preserve"> </w:t>
      </w:r>
      <w:r>
        <w:rPr>
          <w:b w:val="false"/>
          <w:bCs w:val="false"/>
          <w:sz w:val="22"/>
          <w:szCs w:val="22"/>
        </w:rPr>
        <w:t xml:space="preserve">А. Г. “Математический интуиционизм. Введение в теорию доказательств”, согласно которой я назвал свой метод алгебраическими моделями конструктивной  (интуитивистской) логики (АМКЛ) и, что самое главное, сама модель стала отображаться  как интуитивистское исчисление предикатов. Если булева форма АМКЛ была очень удобна для качественной интерпретации исследуемого объекта, то АМКЛ в предикатной форме давала набор кратких выводов (синдромов).  Их уже можно было непосредственно использовать как, например, новые рекомендации для управления процессом,  или как метод распознавания образов, выявления новых ситуаций, или, при введении соответствующих временных показателей,  с целью прогноза сложных процессов. Во всех же случаях по сравнению с другими подобными методами  метод АМКЛ удобен для качественной интерпретации полученных непротиворечивых на исследуемом массиве выводов с помощью априорных  (литературных) данных. </w:t>
      </w:r>
    </w:p>
    <w:p>
      <w:pPr>
        <w:pStyle w:val="Style23"/>
        <w:spacing w:before="0" w:after="0"/>
        <w:ind w:firstLine="397"/>
        <w:contextualSpacing/>
        <w:jc w:val="both"/>
        <w:rPr/>
      </w:pPr>
      <w:r>
        <w:rPr>
          <w:b w:val="false"/>
          <w:bCs w:val="false"/>
          <w:sz w:val="22"/>
          <w:szCs w:val="22"/>
        </w:rPr>
        <w:t xml:space="preserve">На основе этого метода было написано много статей в области химической технологии, горной химии, теории многомерных систем управления, системного анализа, спектрального анализа, прогноза инфаркта миокарда, структуры заболеваний участников ликвидации аварии на Чернобыльской АЭС и заболевших различными видами злокачественных новообразований, электроэнцефалографии,  построения контекстно-развивающейся базы данных для построения логической интеллектуальной системы, используемой в здравоохранении и, наконец, статьи по обоснованию некоторых теорий, используемых в парапсихологии,  и статья по исследованию структуры древних текстов (библейских заповедей). Почти подготовлена книга (учебник): “Творческое сознание. Интуиционизм, алгоритмы и модели”.  </w:t>
      </w:r>
    </w:p>
    <w:p>
      <w:pPr>
        <w:pStyle w:val="Style23"/>
        <w:spacing w:before="0" w:after="0"/>
        <w:ind w:firstLine="397"/>
        <w:contextualSpacing/>
        <w:jc w:val="both"/>
        <w:rPr>
          <w:b w:val="false"/>
          <w:b w:val="false"/>
          <w:bCs w:val="false"/>
          <w:sz w:val="22"/>
          <w:szCs w:val="22"/>
        </w:rPr>
      </w:pPr>
      <w:r>
        <w:rPr>
          <w:b w:val="false"/>
          <w:bCs w:val="false"/>
          <w:sz w:val="22"/>
          <w:szCs w:val="22"/>
        </w:rPr>
        <w:t xml:space="preserve">       </w:t>
      </w:r>
      <w:r>
        <w:rPr>
          <w:b w:val="false"/>
          <w:bCs w:val="false"/>
          <w:sz w:val="22"/>
          <w:szCs w:val="22"/>
        </w:rPr>
        <w:t xml:space="preserve">Вклад в педагогику трудно оценить. В ин-те биофизики АН преподавал метод меченых атомов для научных сотрудников из Восточной Европы. Работая в филиале ин-та биофизики Минздрава в Кыштым-Иртяше, делал доклады сотрудникам по методам выявления “чужеродных” эритроцитов и  оценки полученной дозы излучения.  Далее, работая в основном в системе ОКБА (по автоматизации в химической промышленности) мне приходилось делать много докладов непосредственно по методам усовершенствования регламентов различных производств, как в самой организации, так и в промышленных предприятиях, куда часто приходилось выезжать. Защиты диссертаций моих учеников часто вызывали интересные дискуссии о выгоде использования прямых логических методов по сравнению с другими традиционными методами. Мне известны трое моих последователей-учеников, защитивших докторские диссертации  на основе АМКЛ. Количество защищенных кандидатских диссертаций по этой теме явно больше. </w:t>
      </w:r>
    </w:p>
    <w:p>
      <w:pPr>
        <w:pStyle w:val="Style23"/>
        <w:spacing w:before="0" w:after="0"/>
        <w:ind w:firstLine="397"/>
        <w:contextualSpacing/>
        <w:jc w:val="both"/>
        <w:rPr>
          <w:b w:val="false"/>
          <w:b w:val="false"/>
          <w:bCs w:val="false"/>
          <w:sz w:val="22"/>
          <w:szCs w:val="22"/>
        </w:rPr>
      </w:pPr>
      <w:r>
        <w:rPr>
          <w:b w:val="false"/>
          <w:bCs w:val="false"/>
          <w:sz w:val="22"/>
          <w:szCs w:val="22"/>
        </w:rPr>
        <w:t xml:space="preserve">Вклад в жизнь общества, по-видимому,  частично можно оценить (помимо чисто научного вклада) как экономический эффект моих новых разработок (в том числе и в медицине как результаты лечения). До сих пор горжусь, что мой метод диагностики последствий инфаркта миокарда позволяет проводить более адекватное лечение, и по сообщению клиники (в СПб) смертность больных у них заметно уменьшилась. </w:t>
      </w:r>
    </w:p>
    <w:p>
      <w:pPr>
        <w:pStyle w:val="Style23"/>
        <w:spacing w:before="0" w:after="0"/>
        <w:ind w:firstLine="397"/>
        <w:contextualSpacing/>
        <w:jc w:val="both"/>
        <w:rPr>
          <w:b w:val="false"/>
          <w:b w:val="false"/>
          <w:bCs w:val="false"/>
          <w:sz w:val="22"/>
          <w:szCs w:val="22"/>
        </w:rPr>
      </w:pPr>
      <w:r>
        <w:rPr>
          <w:b w:val="false"/>
          <w:bCs w:val="false"/>
          <w:sz w:val="22"/>
          <w:szCs w:val="22"/>
        </w:rPr>
        <w:t xml:space="preserve">Вклад в семью: у меня в Щёкине, где я живу (это южнее Ясной Поляны), жена, в Москве живут два сына от первого брака (они близнецы); я горжусь их внешним обликом, здоровьем, материальным благополучием, но, к сожалению, они не пошли по моему направлению, занимаются бизнесом. Для меня же университет помимо всего прочего дал еще некоторую нравственную основу: служение всем людям и некоторый идеализм. Есть еще три внучки, которые для меня одна радость. </w:t>
      </w:r>
    </w:p>
    <w:p>
      <w:pPr>
        <w:pStyle w:val="Style23"/>
        <w:spacing w:before="0" w:after="0"/>
        <w:ind w:firstLine="397"/>
        <w:contextualSpacing/>
        <w:jc w:val="both"/>
        <w:rPr/>
      </w:pPr>
      <w:r>
        <w:rPr>
          <w:b w:val="false"/>
          <w:bCs w:val="false"/>
          <w:i/>
          <w:iCs/>
          <w:sz w:val="22"/>
          <w:szCs w:val="22"/>
        </w:rPr>
        <w:t xml:space="preserve">Основные этапы научной и педагогической деятельности. </w:t>
      </w:r>
      <w:r>
        <w:rPr>
          <w:b w:val="false"/>
          <w:bCs w:val="false"/>
          <w:sz w:val="22"/>
          <w:szCs w:val="22"/>
        </w:rPr>
        <w:t xml:space="preserve">Ин-т биофизики АН, старший радиотехник;  МГУ, мл. научный сотрудник;  филиал ин-та биофизики Минздрава в Кыштым-Иртяше, мл. научный сотрудник (жалею, что так и не повидался с Тимофеевым-Ресовским, он работал совсем близко, по  уральским масштабам). Заболел лучевой болезнью (лейкопения), уехал в Кишинев, работал химиком в ин-те микропровода. Дикий национализм, отсутствие своей квартиры…, приглашение в Рубежное (Луганская область), где мне дали, наконец,  большую квартиру, старший химик ЦЗЛ химкомбината.  Северодонецкий  филиал ГИАП, старший научный сотрудник; Тула, ЦНИИСУ (системные исследования в производстве взрывчатых в-в), ведущий инженер. Тульское и Щекинское ОКБА (автоматизация и моделирование химических и горных процессов), руководитель бригады, защита кандидатской диссертации в технологическом ин-те им. Ленсовета по управлению сложными системами на основе алгебраических моделей интуиционистской логики.  И, наконец, после выхода на пенсию, Тула, ин-т новых медицинских технологий; исследование влияния  переменных магнитных полей на  психическое состояние здоровья населения, ведущий сотрудник, старший научный сотрудник по специальности управление в биологических и медицинских системах.  Компьютерный центр здравоохранения тульской области: ведущий специалист, разработка и использование интеллектуальной системы для исследования структуры заболеваний ликвидаторов аварии на ЧАЭС, заболевших злокачественными новообразованиями (по всему кадастру облученных в России). Руководство подготовкой кандидатских и докторских диссертаций врачей в различных направлениях здравоохранения.  </w:t>
      </w:r>
    </w:p>
    <w:p>
      <w:pPr>
        <w:pStyle w:val="Style23"/>
        <w:spacing w:before="0" w:after="0"/>
        <w:ind w:firstLine="397"/>
        <w:contextualSpacing/>
        <w:jc w:val="both"/>
        <w:rPr/>
      </w:pPr>
      <w:r>
        <w:rPr>
          <w:b w:val="false"/>
          <w:bCs w:val="false"/>
          <w:i/>
          <w:iCs/>
          <w:sz w:val="22"/>
          <w:szCs w:val="22"/>
        </w:rPr>
        <w:t xml:space="preserve"> </w:t>
      </w:r>
      <w:r>
        <w:rPr>
          <w:b w:val="false"/>
          <w:bCs w:val="false"/>
          <w:i/>
          <w:iCs/>
          <w:sz w:val="22"/>
          <w:szCs w:val="22"/>
        </w:rPr>
        <w:t xml:space="preserve">Пожелания о дальнейшем развитии университетского образования.  </w:t>
      </w:r>
      <w:r>
        <w:rPr>
          <w:b w:val="false"/>
          <w:bCs w:val="false"/>
          <w:sz w:val="22"/>
          <w:szCs w:val="22"/>
        </w:rPr>
        <w:t xml:space="preserve">Больший </w:t>
      </w:r>
      <w:r>
        <w:rPr>
          <w:b w:val="false"/>
          <w:bCs w:val="false"/>
          <w:i/>
          <w:iCs/>
          <w:sz w:val="22"/>
          <w:szCs w:val="22"/>
        </w:rPr>
        <w:t>универсализм</w:t>
      </w:r>
      <w:r>
        <w:rPr>
          <w:b w:val="false"/>
          <w:bCs w:val="false"/>
          <w:sz w:val="22"/>
          <w:szCs w:val="22"/>
        </w:rPr>
        <w:t xml:space="preserve"> в образовании: в университетах надо в значительно большей мере способствовать полному  (и практическому, где возможно, компьютерному) усвоению основных концепций современной науки.  В частности, это надо сделать в области изучения оснований математики и математической логики (например, интуиционизм как модель творческого сознания), в области основных весьма продуктивных в конструктивном смысле физических концепций: теории относительности (и обобщающей ее теории калибровочных полей) и квантовой теории, в значительной мере несущей непосредственный отпечаток нашего сознания.   Это надо сделать  и в области изучения Космоса: мы должны знать, где мы живем и что мы не одиноки, но существует предел знаний, ограниченный временем существования нашей цивилизации.  Надо знать наиболее фантастическую из всех концепций, созданных человеческим разумом: существование таких областей (черных дыр, “сгустков гравитации”)  в пространстве-времени, изнутри которых никакая информация, не может достигнуть внешнего наблюдателя, но эволюция которых странным образом весьма похожа на процесс “обучения”, т. е. на один из “механизмов” сознания, на исчисление предикатов. Студентам на биофаке надо также усвоить основные теории общей биологии, генетики, развития живого мира, физиологии и биохимии, а на почвенном отделении – основные теории исторической геологии и почвообразования. Все же оставшееся время следует оставить практическим и научным занятиям. Знание всего вышеописанного должно способствовать развитию у студентов университетов развитию именно творческого сознания и способствовать к генерированию принципиально новых гипотез, стимулирующих их научное творчество.  </w:t>
      </w:r>
    </w:p>
    <w:p>
      <w:pPr>
        <w:pStyle w:val="Style23"/>
        <w:spacing w:before="0" w:after="0"/>
        <w:ind w:firstLine="397"/>
        <w:contextualSpacing/>
        <w:jc w:val="both"/>
        <w:rPr/>
      </w:pPr>
      <w:r>
        <w:rPr>
          <w:b w:val="false"/>
          <w:bCs w:val="false"/>
          <w:i/>
          <w:iCs/>
          <w:sz w:val="22"/>
          <w:szCs w:val="22"/>
        </w:rPr>
        <w:t xml:space="preserve"> </w:t>
      </w:r>
      <w:r>
        <w:rPr>
          <w:b w:val="false"/>
          <w:bCs w:val="false"/>
          <w:i/>
          <w:iCs/>
          <w:sz w:val="22"/>
          <w:szCs w:val="22"/>
        </w:rPr>
        <w:t xml:space="preserve">Как Вы общаетесь с природой? </w:t>
      </w:r>
      <w:r>
        <w:rPr>
          <w:b w:val="false"/>
          <w:bCs w:val="false"/>
          <w:sz w:val="22"/>
          <w:szCs w:val="22"/>
        </w:rPr>
        <w:t xml:space="preserve">Лыжные походы, летние путешествия в нашей местности, поездки на юг: в горы или на море. Почти каждый год в середине лета дней на 9 (все определяется весом моего  рюкзака и успешностью рыбалки) уезжаю в Оптину Пустынь, точнее на озеро, расположенное восточнее километрах в трех. Там я пишу свои статьи  (во время отсутствия клева) и беседую на потусторонние темы с паломниками или такими же туристами. После того, как рюкзак становится легким, ухожу с утра в монастырь, провожу там целый день и поздней ночью уезжаю домой. Иногда бываю в Ясной Поляне, это совсем близко.  </w:t>
      </w:r>
    </w:p>
    <w:p>
      <w:pPr>
        <w:pStyle w:val="Style23"/>
        <w:spacing w:before="0" w:after="0"/>
        <w:ind w:firstLine="397"/>
        <w:contextualSpacing/>
        <w:jc w:val="both"/>
        <w:rPr/>
      </w:pPr>
      <w:r>
        <w:rPr>
          <w:b w:val="false"/>
          <w:bCs w:val="false"/>
          <w:i/>
          <w:iCs/>
          <w:sz w:val="22"/>
          <w:szCs w:val="22"/>
        </w:rPr>
        <w:t xml:space="preserve">Ваше хобби. </w:t>
      </w:r>
      <w:r>
        <w:rPr>
          <w:b w:val="false"/>
          <w:bCs w:val="false"/>
          <w:sz w:val="22"/>
          <w:szCs w:val="22"/>
        </w:rPr>
        <w:t xml:space="preserve">Вообще, с удовольствием пишу свои воспоминания. В последнее время купил видео с таймером, иногда записываю ночные научные доклады и дискуссии, часть из них весьма интересна. Это у меня частичное возмещение научного общения. Регулярно просматриваю Вестник РАН. Но самое большое удовольствие для меня – это перед сном на полчаса погрузиться в чтение Толстого, его дневники или ранние романы. В духовном смысле после моего отца он наиболее близкий мне человек. </w:t>
      </w:r>
    </w:p>
    <w:p>
      <w:pPr>
        <w:pStyle w:val="Style23"/>
        <w:spacing w:before="0" w:after="0"/>
        <w:ind w:firstLine="397"/>
        <w:contextualSpacing/>
        <w:jc w:val="both"/>
        <w:rPr>
          <w:sz w:val="22"/>
          <w:szCs w:val="22"/>
        </w:rPr>
      </w:pPr>
      <w:r>
        <w:rPr>
          <w:b w:val="false"/>
          <w:bCs w:val="false"/>
          <w:i/>
          <w:iCs/>
          <w:sz w:val="22"/>
          <w:szCs w:val="22"/>
        </w:rPr>
        <w:t xml:space="preserve">Предложения по формам общения с однокурсниками и выпускниками МГУ.  </w:t>
      </w:r>
      <w:r>
        <w:rPr>
          <w:b w:val="false"/>
          <w:bCs w:val="false"/>
          <w:sz w:val="22"/>
          <w:szCs w:val="22"/>
        </w:rPr>
        <w:t xml:space="preserve"> Лучше всего встречи  как и ранее через несколько лет. У меня лишь два препятствия: мой домашний адрес знают лишь некоторые московские сокурсники, может быть, эти записи теряются... И второе: мне все труднее останавливаться в Москве у моих родственников или знакомых.</w:t>
      </w:r>
    </w:p>
    <w:p>
      <w:pPr>
        <w:pStyle w:val="Style23"/>
        <w:spacing w:before="0" w:after="0"/>
        <w:ind w:firstLine="397"/>
        <w:contextualSpacing/>
        <w:jc w:val="both"/>
        <w:rPr>
          <w:b w:val="false"/>
          <w:b w:val="false"/>
          <w:bCs w:val="false"/>
          <w:sz w:val="22"/>
          <w:szCs w:val="22"/>
        </w:rPr>
      </w:pPr>
      <w:r>
        <w:rPr>
          <w:b w:val="false"/>
          <w:bCs w:val="false"/>
          <w:i/>
          <w:iCs/>
          <w:sz w:val="22"/>
          <w:szCs w:val="22"/>
        </w:rPr>
        <w:t>Какие  случаи  из студенческой жизни особенно запомнились?</w:t>
      </w:r>
      <w:r>
        <w:rPr>
          <w:b w:val="false"/>
          <w:bCs w:val="false"/>
          <w:sz w:val="22"/>
          <w:szCs w:val="22"/>
        </w:rPr>
        <w:t xml:space="preserve">  Летняя практика в Турово и Катя Сидорова (</w:t>
      </w:r>
      <w:r>
        <w:rPr>
          <w:b w:val="false"/>
          <w:bCs w:val="false"/>
          <w:iCs/>
          <w:sz w:val="22"/>
          <w:szCs w:val="22"/>
        </w:rPr>
        <w:t>очень</w:t>
      </w:r>
      <w:r>
        <w:rPr>
          <w:b w:val="false"/>
          <w:bCs w:val="false"/>
          <w:sz w:val="22"/>
          <w:szCs w:val="22"/>
        </w:rPr>
        <w:t xml:space="preserve"> </w:t>
      </w:r>
      <w:r>
        <w:rPr>
          <w:b w:val="false"/>
          <w:bCs w:val="false"/>
          <w:iCs/>
          <w:sz w:val="22"/>
          <w:szCs w:val="22"/>
        </w:rPr>
        <w:t>коротко</w:t>
      </w:r>
      <w:r>
        <w:rPr>
          <w:b w:val="false"/>
          <w:bCs w:val="false"/>
          <w:sz w:val="22"/>
          <w:szCs w:val="22"/>
        </w:rPr>
        <w:t xml:space="preserve"> об этом я писал выше).</w:t>
      </w:r>
    </w:p>
    <w:p>
      <w:pPr>
        <w:pStyle w:val="Style23"/>
        <w:spacing w:before="0" w:after="0"/>
        <w:ind w:firstLine="397"/>
        <w:contextualSpacing/>
        <w:jc w:val="both"/>
        <w:rPr>
          <w:b w:val="false"/>
          <w:b w:val="false"/>
          <w:bCs w:val="false"/>
          <w:sz w:val="22"/>
          <w:szCs w:val="22"/>
        </w:rPr>
      </w:pPr>
      <w:r>
        <w:rPr>
          <w:b w:val="false"/>
          <w:bCs w:val="false"/>
          <w:sz w:val="22"/>
          <w:szCs w:val="22"/>
        </w:rPr>
      </w:r>
    </w:p>
    <w:p>
      <w:pPr>
        <w:pStyle w:val="Style23"/>
        <w:spacing w:before="0" w:after="0"/>
        <w:ind w:firstLine="397"/>
        <w:contextualSpacing/>
        <w:jc w:val="both"/>
        <w:rPr/>
      </w:pPr>
      <w:r>
        <w:rPr>
          <w:b w:val="false"/>
          <w:bCs w:val="false"/>
          <w:sz w:val="22"/>
          <w:szCs w:val="22"/>
        </w:rPr>
        <w:t xml:space="preserve">Л. И., решил направить эту анкету по старой форме, может быть она упростит редактирование нового издания. Но буду только рад, если в воспоминаниях, которые я оставил у вас на компьютере, найдутся части, полезные для него. Посылаю еще две фотографии. Насчет средств: скажите ректору, что каждый выкупит хотя бы свой экземпляр. Если будут какие-либо неясности (например, по файлу), пишите мне домой. Я же в М. бываю редко, обычно лишь на день рождения своих сыновей-близнецов 21 апреля.  Может, буду проездом на конференцию по искусственному интеллекту в Коломне в октябре. Передавайте мои наилучшие пожелания всем, кто хоть немного помнит меня. </w:t>
      </w:r>
    </w:p>
    <w:p>
      <w:pPr>
        <w:pStyle w:val="Style23"/>
        <w:spacing w:before="0" w:after="0"/>
        <w:ind w:firstLine="397"/>
        <w:contextualSpacing/>
        <w:jc w:val="both"/>
        <w:rPr>
          <w:b w:val="false"/>
          <w:b w:val="false"/>
          <w:bCs w:val="false"/>
          <w:sz w:val="22"/>
          <w:szCs w:val="22"/>
        </w:rPr>
      </w:pPr>
      <w:r>
        <w:rPr>
          <w:b w:val="false"/>
          <w:bCs w:val="false"/>
          <w:sz w:val="22"/>
          <w:szCs w:val="22"/>
        </w:rPr>
        <w:t xml:space="preserve">17.06. Был на дне рождения нашего тульского предводителя дворянства, бывшего хирурга П. В. Чебуркина (он живет в Щ.), ему 92 года (на 4 года моложе моего отца); Анна, его дочь. Воспоминания о бывшей дворянской жизни. Он, пожалуй, единственный человек (кроме моей жены), с которым можно поговорить по душам о всяких социальных тонкостях.  Мы с П. В.  давно (лет 30) дружны, подарил сыну Анны свой велосипед. </w:t>
      </w:r>
    </w:p>
    <w:p>
      <w:pPr>
        <w:pStyle w:val="Style23"/>
        <w:spacing w:before="0" w:after="0"/>
        <w:ind w:firstLine="397"/>
        <w:contextualSpacing/>
        <w:jc w:val="both"/>
        <w:rPr>
          <w:b w:val="false"/>
          <w:b w:val="false"/>
          <w:bCs w:val="false"/>
          <w:sz w:val="22"/>
          <w:szCs w:val="22"/>
        </w:rPr>
      </w:pPr>
      <w:r>
        <w:rPr>
          <w:b w:val="false"/>
          <w:bCs w:val="false"/>
          <w:sz w:val="22"/>
          <w:szCs w:val="22"/>
        </w:rPr>
        <w:t>1.07. С годами уменьшаются силы, здоровье, возможности для походов. Уже чувствую, что трудно будет с поездками в Оптину, да и опасно одному. Придется, наверное, все распределять. Оптину, точнее еловый и сосновый бор, можно заменить поездкой в Крюковское лесничество (это в сторону Селиванова и Упы), церковные службы – поездками в тульский собор (Всесвятскую церковь), оптинский пруд – купанием в нашем озере Старине, где прозрачность воды  в июне почти два метра. Вообще, это распределение возможностей аналогично применению АМКЛ для исследования слишком сложных объектов, т. е. аналогично выполнению последовательности более простых операций  “или”. То же видно и при переходе в аналитику,  в область обобщенных функций, соответствующих здесь последовательности (распределению) различных рядов Эрмита, каждый из которых отображает очередной логический вывод (импликацию). Все это нам, грешным, позволяет хоть как-то понять целое, универсальное, частично проскальзывающее в нашей интуиции при редко случающемся вдохновении…</w:t>
      </w:r>
    </w:p>
    <w:p>
      <w:pPr>
        <w:pStyle w:val="Style23"/>
        <w:spacing w:before="0" w:after="0"/>
        <w:ind w:firstLine="397"/>
        <w:contextualSpacing/>
        <w:jc w:val="both"/>
        <w:rPr/>
      </w:pPr>
      <w:r>
        <w:rPr>
          <w:b w:val="false"/>
          <w:bCs w:val="false"/>
          <w:sz w:val="22"/>
          <w:szCs w:val="22"/>
        </w:rPr>
        <w:t>20.11.2002. Новые сведения об усилении парникового эффекта за счет дополнительного выделения СО</w:t>
      </w:r>
      <w:r>
        <w:rPr>
          <w:b w:val="false"/>
          <w:bCs w:val="false"/>
          <w:sz w:val="22"/>
          <w:szCs w:val="22"/>
          <w:vertAlign w:val="subscript"/>
        </w:rPr>
        <w:t>2</w:t>
      </w:r>
      <w:r>
        <w:rPr>
          <w:b w:val="false"/>
          <w:bCs w:val="false"/>
          <w:sz w:val="22"/>
          <w:szCs w:val="22"/>
        </w:rPr>
        <w:t xml:space="preserve"> из океанов. Увеличение температуры Земли в будущем; гибель нашей цивилизации в основном из-за амбициозных стремлений ко все более роскошной жизни государств-паразитов… Нужно что-то делать, чтобы хотя бы немного отсрочить этот конец. Договоренности о сокращении использования нефти, газа и угля едва ли будут когда-либо приняты. Освоение Севера и Сибири, ветроэнергетика. В космических масштабах времени, налагающих ограничения на  динамику информационных процессов, одна из причин не обнаружения иных цивилизаций, возможно, заключается в  кратковременности их существования и гибели в собственных, в том числе и тепловых отходах. В конце концов, гибель из-за невыполнения основных Заповедей. Возникновение новых цивилизаций и возможная их та же участь.  Существование субъектных свойств природы (это в моей книге “Творческое сознание. Интуиционизм, алгоритмы и модели”). </w:t>
      </w:r>
    </w:p>
    <w:p>
      <w:pPr>
        <w:pStyle w:val="Style23"/>
        <w:spacing w:before="0" w:after="0"/>
        <w:ind w:firstLine="397"/>
        <w:contextualSpacing/>
        <w:jc w:val="both"/>
        <w:rPr>
          <w:b w:val="false"/>
          <w:b w:val="false"/>
          <w:bCs w:val="false"/>
          <w:i/>
          <w:i/>
          <w:sz w:val="22"/>
          <w:szCs w:val="22"/>
        </w:rPr>
      </w:pPr>
      <w:r>
        <w:rPr>
          <w:b w:val="false"/>
          <w:bCs w:val="false"/>
          <w:i/>
          <w:sz w:val="22"/>
          <w:szCs w:val="22"/>
        </w:rPr>
        <w:t>Отец наш небесный...</w:t>
      </w:r>
    </w:p>
    <w:p>
      <w:pPr>
        <w:pStyle w:val="Style23"/>
        <w:spacing w:before="0" w:after="0"/>
        <w:ind w:firstLine="397"/>
        <w:contextualSpacing/>
        <w:jc w:val="both"/>
        <w:rPr>
          <w:b w:val="false"/>
          <w:b w:val="false"/>
          <w:bCs w:val="false"/>
          <w:i/>
          <w:i/>
          <w:sz w:val="22"/>
          <w:szCs w:val="22"/>
        </w:rPr>
      </w:pPr>
      <w:r>
        <w:rPr>
          <w:b w:val="false"/>
          <w:bCs w:val="false"/>
          <w:i/>
          <w:sz w:val="22"/>
          <w:szCs w:val="22"/>
        </w:rPr>
      </w:r>
    </w:p>
    <w:p>
      <w:pPr>
        <w:pStyle w:val="Style23"/>
        <w:spacing w:before="0" w:after="0"/>
        <w:ind w:firstLine="397"/>
        <w:contextualSpacing/>
        <w:jc w:val="both"/>
        <w:rPr>
          <w:b w:val="false"/>
          <w:b w:val="false"/>
          <w:bCs w:val="false"/>
          <w:i/>
          <w:i/>
          <w:sz w:val="22"/>
          <w:szCs w:val="22"/>
        </w:rPr>
      </w:pPr>
      <w:r>
        <w:rPr>
          <w:b w:val="false"/>
          <w:bCs w:val="false"/>
          <w:i/>
          <w:sz w:val="22"/>
          <w:szCs w:val="22"/>
        </w:rPr>
      </w:r>
    </w:p>
    <w:p>
      <w:pPr>
        <w:pStyle w:val="Style23"/>
        <w:spacing w:before="0" w:after="0"/>
        <w:ind w:firstLine="397"/>
        <w:contextualSpacing/>
        <w:jc w:val="both"/>
        <w:rPr>
          <w:b w:val="false"/>
          <w:b w:val="false"/>
          <w:bCs w:val="false"/>
          <w:sz w:val="22"/>
          <w:szCs w:val="22"/>
        </w:rPr>
      </w:pPr>
      <w:r>
        <w:rPr>
          <w:b w:val="false"/>
          <w:bCs w:val="false"/>
          <w:sz w:val="22"/>
          <w:szCs w:val="22"/>
        </w:rPr>
        <w:t xml:space="preserve">Заказ №90. Отп. в ИПП "Гриф и К", г. Тула, ул. Октябрьская, 81-а.          </w:t>
      </w:r>
    </w:p>
    <w:p>
      <w:pPr>
        <w:pStyle w:val="Style23"/>
        <w:spacing w:before="0" w:after="0"/>
        <w:ind w:firstLine="397"/>
        <w:contextualSpacing/>
        <w:jc w:val="both"/>
        <w:rPr>
          <w:b w:val="false"/>
          <w:b w:val="false"/>
          <w:bCs w:val="false"/>
          <w:sz w:val="22"/>
          <w:szCs w:val="22"/>
        </w:rPr>
      </w:pPr>
      <w:r>
        <w:rPr>
          <w:b w:val="false"/>
          <w:bCs w:val="false"/>
          <w:sz w:val="22"/>
          <w:szCs w:val="22"/>
        </w:rPr>
      </w:r>
    </w:p>
    <w:p>
      <w:pPr>
        <w:pStyle w:val="Style23"/>
        <w:spacing w:before="0" w:after="0"/>
        <w:ind w:firstLine="397"/>
        <w:contextualSpacing/>
        <w:jc w:val="both"/>
        <w:rPr>
          <w:b w:val="false"/>
          <w:b w:val="false"/>
          <w:bCs w:val="false"/>
          <w:sz w:val="22"/>
          <w:szCs w:val="22"/>
        </w:rPr>
      </w:pPr>
      <w:r>
        <w:rPr>
          <w:b w:val="false"/>
          <w:bCs w:val="false"/>
          <w:sz w:val="22"/>
          <w:szCs w:val="22"/>
        </w:rPr>
      </w:r>
    </w:p>
    <w:p>
      <w:pPr>
        <w:pStyle w:val="Style23"/>
        <w:spacing w:before="0" w:after="0"/>
        <w:ind w:firstLine="397"/>
        <w:contextualSpacing/>
        <w:jc w:val="both"/>
        <w:rPr>
          <w:b w:val="false"/>
          <w:b w:val="false"/>
          <w:bCs w:val="false"/>
          <w:sz w:val="22"/>
          <w:szCs w:val="22"/>
        </w:rPr>
      </w:pPr>
      <w:r>
        <w:rPr>
          <w:b w:val="false"/>
          <w:bCs w:val="false"/>
          <w:sz w:val="22"/>
          <w:szCs w:val="22"/>
        </w:rPr>
      </w:r>
    </w:p>
    <w:p>
      <w:pPr>
        <w:pStyle w:val="Style23"/>
        <w:spacing w:before="0" w:after="0"/>
        <w:ind w:firstLine="397"/>
        <w:contextualSpacing/>
        <w:rPr>
          <w:bCs w:val="false"/>
          <w:i/>
          <w:i/>
          <w:sz w:val="32"/>
          <w:szCs w:val="32"/>
        </w:rPr>
      </w:pPr>
      <w:r>
        <w:rPr>
          <w:bCs w:val="false"/>
          <w:i/>
          <w:sz w:val="32"/>
          <w:szCs w:val="32"/>
        </w:rPr>
        <w:t>Продолжение дневников</w:t>
      </w:r>
    </w:p>
    <w:p>
      <w:pPr>
        <w:pStyle w:val="Style23"/>
        <w:spacing w:before="0" w:after="0"/>
        <w:ind w:firstLine="397"/>
        <w:contextualSpacing/>
        <w:rPr>
          <w:bCs w:val="false"/>
          <w:i/>
          <w:i/>
          <w:sz w:val="22"/>
          <w:szCs w:val="22"/>
        </w:rPr>
      </w:pPr>
      <w:r>
        <w:rPr>
          <w:bCs w:val="false"/>
          <w:i/>
          <w:sz w:val="22"/>
          <w:szCs w:val="22"/>
        </w:rPr>
      </w:r>
    </w:p>
    <w:p>
      <w:pPr>
        <w:pStyle w:val="Style23"/>
        <w:spacing w:before="0" w:after="0"/>
        <w:ind w:firstLine="397"/>
        <w:contextualSpacing/>
        <w:rPr>
          <w:bCs w:val="false"/>
          <w:i/>
          <w:i/>
          <w:sz w:val="22"/>
          <w:szCs w:val="22"/>
        </w:rPr>
      </w:pPr>
      <w:bookmarkStart w:id="47" w:name="год_2003"/>
      <w:bookmarkEnd w:id="47"/>
      <w:r>
        <w:rPr>
          <w:bCs w:val="false"/>
          <w:i/>
          <w:sz w:val="22"/>
          <w:szCs w:val="22"/>
        </w:rPr>
        <w:t>2003 год</w:t>
      </w:r>
    </w:p>
    <w:p>
      <w:pPr>
        <w:pStyle w:val="Style23"/>
        <w:spacing w:before="0" w:after="0"/>
        <w:ind w:firstLine="397"/>
        <w:contextualSpacing/>
        <w:jc w:val="both"/>
        <w:rPr>
          <w:bCs w:val="false"/>
          <w:i/>
          <w:i/>
          <w:sz w:val="22"/>
          <w:szCs w:val="22"/>
        </w:rPr>
      </w:pPr>
      <w:r>
        <w:rPr>
          <w:bCs w:val="false"/>
          <w:i/>
          <w:sz w:val="22"/>
          <w:szCs w:val="22"/>
        </w:rPr>
      </w:r>
      <w:bookmarkStart w:id="48" w:name="год_2003"/>
      <w:bookmarkStart w:id="49" w:name="год_2003"/>
      <w:bookmarkEnd w:id="49"/>
    </w:p>
    <w:p>
      <w:pPr>
        <w:pStyle w:val="25"/>
        <w:spacing w:before="0" w:after="0"/>
        <w:ind w:right="0" w:firstLine="397"/>
        <w:contextualSpacing/>
        <w:rPr>
          <w:sz w:val="22"/>
          <w:szCs w:val="22"/>
        </w:rPr>
      </w:pPr>
      <w:r>
        <w:rPr>
          <w:sz w:val="22"/>
          <w:szCs w:val="22"/>
        </w:rPr>
        <w:t xml:space="preserve">1.01.03. Прислала письмо Люба (Королева), ее сын Сергей воевал в Чечне, у дочери Лены была операция по удалению опухоли мозга. </w:t>
      </w:r>
    </w:p>
    <w:p>
      <w:pPr>
        <w:pStyle w:val="Normal"/>
        <w:spacing w:lineRule="auto" w:line="240" w:before="0" w:after="0"/>
        <w:ind w:firstLine="397"/>
        <w:contextualSpacing/>
        <w:jc w:val="both"/>
        <w:rPr/>
      </w:pPr>
      <w:r>
        <w:rPr>
          <w:rFonts w:cs="Times New Roman" w:ascii="Times New Roman" w:hAnsi="Times New Roman"/>
        </w:rPr>
        <w:t>2. Любе. Сердечно благодарю тебя за все поздравления. Мне 29.12. 02 исполнилось уже 70 лет. Вот так-то… Ты у меня самая лучшая сестра, хоть иногда пишешь. Остальные все мои родные не пишут; как-то само собою это получилось. Во всяком случае, я раньше и сам писал и всегда отвечал на письма. Опять просмотрел все фото, что ты мне прислала в 2001 г. Очень хорошо выглядит Лена. Я по-прежнему работаю на полставки, пишу статьи по искусственному интеллекту, почти подготовил к печати две книги. Передавай мой особый привет Сергею, скажи, что я горжусь и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02. Наш парк, рядом яблоневый сад, мороженные яблоки на ветвях, щебет дроздов. Запек эти яблоки в духовке, на дне противня их сок как ме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Солнце, сад, белка грызет мороженые яблоки. Дробь дятла точно в полден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03. Лыжи, Пречистинский пруд, дубовые рощи (это от дома в трех км.). </w:t>
      </w:r>
    </w:p>
    <w:p>
      <w:pPr>
        <w:pStyle w:val="Normal"/>
        <w:spacing w:lineRule="auto" w:line="240" w:before="0" w:after="0"/>
        <w:ind w:firstLine="397"/>
        <w:contextualSpacing/>
        <w:jc w:val="both"/>
        <w:rPr/>
      </w:pPr>
      <w:r>
        <w:rPr>
          <w:rFonts w:cs="Times New Roman" w:ascii="Times New Roman" w:hAnsi="Times New Roman"/>
        </w:rPr>
        <w:t xml:space="preserve">7.04. Вышла из печати моя (и отца) книга воспоминаний. Это мой долг, память о нем. (Весь этот маленький тираж (50 экз.) раздал  по библиотекам М., СПб, Тулы, Болохово, Пущино; послал 20 экз. в книжную палату, подарил сыновьям и 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М., ходил с Марго в магазин: взяла меня за руку и повела дворами, через парк к метро. Она стала очень общительной со мной (по сравнению с прежними годами). Ира больна ветрянкой, вся в пятнах от зеленки, при мне намазалась еще больше… Видел ее последнее фото, лицо с чудесным нежным взгляд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Встреча у Н. с сыновьями и Ксенией, она уже взрослая женщина… сказал ей, что когда-нибудь хотел бы поговорить с ней по душам наедине. Когда все уехали, подарил Н. свою книжку  с надписью в стиле “Вечного мужа” Достоевского: “Н. К.  – моей вечной жене – на память”. Поцелуй в щеку, сама потянулась ко мне: “Все равно ничего не получится…” – “Будь умниц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5. Козлова засека, черемша и сныть для сала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Там же листья рябины для отвара с миндальным вкусом, фиалки у края Засеки для Чебуркина (он из дома уже не выходит). </w:t>
      </w:r>
    </w:p>
    <w:p>
      <w:pPr>
        <w:pStyle w:val="Normal"/>
        <w:spacing w:lineRule="auto" w:line="240" w:before="0" w:after="0"/>
        <w:ind w:firstLine="397"/>
        <w:contextualSpacing/>
        <w:jc w:val="both"/>
        <w:rPr/>
      </w:pPr>
      <w:r>
        <w:rPr>
          <w:rFonts w:cs="Times New Roman" w:ascii="Times New Roman" w:hAnsi="Times New Roman"/>
        </w:rPr>
        <w:t>28.05. 300-летие СПб, получил письмо из Публичной б-ки (Рос. нац. б-ки) с благодарностью за  подаренные книги (4 экз.) моих воспоминаний, просьба о дальнейшем сотрудничестве.</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3.06. Выход из печати моей статьи: “Логические модели структур заболеваний за 1986-1999 годы участников ликвидации аварии на ЧАЭС и/или мужчин, проживающих в пораженной зоне и имеющих злокачественные новообразования органов дыхания”,  Радиация и риск – 2002. – Вып. 13. – С. 56 – 59.</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3. Бабурино. Пение овсянки. Набрал верхушек борщевика. Цветут левкои. </w:t>
      </w:r>
    </w:p>
    <w:p>
      <w:pPr>
        <w:pStyle w:val="Style24"/>
        <w:spacing w:before="0" w:after="0"/>
        <w:ind w:firstLine="397"/>
        <w:contextualSpacing/>
        <w:jc w:val="both"/>
        <w:rPr/>
      </w:pPr>
      <w:r>
        <w:rPr>
          <w:rFonts w:cs="Times New Roman" w:ascii="Times New Roman" w:hAnsi="Times New Roman"/>
          <w:sz w:val="22"/>
          <w:szCs w:val="22"/>
        </w:rPr>
        <w:t xml:space="preserve">29.  Кресты, куропатк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07. Агролес, в давно заброшенных еловых посадках набрали с Г. земляник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9. Городня, набрали ведро клубник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8. Умчинский лес, 20 шт. белых грибов, много подосиновиков и подберезовиков. </w:t>
      </w:r>
    </w:p>
    <w:p>
      <w:pPr>
        <w:pStyle w:val="Style24"/>
        <w:spacing w:before="0" w:after="0"/>
        <w:ind w:firstLine="397"/>
        <w:contextualSpacing/>
        <w:jc w:val="both"/>
        <w:rPr/>
      </w:pPr>
      <w:r>
        <w:rPr>
          <w:rFonts w:cs="Times New Roman" w:ascii="Times New Roman" w:hAnsi="Times New Roman"/>
          <w:sz w:val="22"/>
          <w:szCs w:val="22"/>
        </w:rPr>
        <w:t xml:space="preserve">3.08. Болоховка. Спросил у нескольких женщин, где живет библиотекарша, подарил для б-ки свою книжку – память отца. Потом на улице кто-то спрашивал меня: “Вы нашли, кого искали?” Уютный, весь в зелени городишко, где большинство знают друг друга. Посетил отцовские места, наелся малины. Встретил Веру, она в расстройстве: у нее украли в Туле на базаре 500 рублей. Поцеловал Женьку, она скучает за прилавком на работе, Саша спит дома пьяный. </w:t>
      </w:r>
    </w:p>
    <w:p>
      <w:pPr>
        <w:pStyle w:val="Style24"/>
        <w:spacing w:before="0" w:after="0"/>
        <w:ind w:firstLine="397"/>
        <w:contextualSpacing/>
        <w:jc w:val="both"/>
        <w:rPr/>
      </w:pPr>
      <w:r>
        <w:rPr>
          <w:rFonts w:cs="Times New Roman" w:ascii="Times New Roman" w:hAnsi="Times New Roman"/>
          <w:sz w:val="22"/>
          <w:szCs w:val="22"/>
        </w:rPr>
        <w:t>22. Озеро Старина, сижу тихо на ступеньках у воды, рядом за кустом всплеск, там выдра в траве. Я чуть бесшумно потянулся – выдра моментально скользнула под воду. Иду берегом домой. Две девочки лет по десяти в спортивных трусах едут впереди на подростковых велосипедах, волосы у одной красивой волной лежат на плечах. Собака лежит на дороге, девчонки отстают; я прохожу, ласково разговаривая с собакой, девчонки пугливо за мной проводят велосипеды.</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7. Сон. ТВ, крупным планом отец, он с кем-то разговаривает. Какое-то учреждение, я спрашиваю, как найти отца – от меня стараются отделаться. Но,  вдруг он выходит, мы вглядываемся, обнимаемся… Он выше ростом, волосы чуть вьются сбоку и на лбу. Волосы на груди. Видно, что он какой-то начальник… Я спрашиваю, как ему позвонить: это очень сложно, он показывает мне очень сложную схему телефонного доступа в их секретное учреждение, я хочу ему что-то показать, но в моей папке лишь какие-то ненужные вещ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9. Кузьминки (это проезжаешь мимо роскошного громадного яблоневого сада у южного края Засеки восточнее Упы). Севернее Засеки в низинах леса, грибы. Прекрасные солнечные дали, много грибов. </w:t>
      </w:r>
    </w:p>
    <w:p>
      <w:pPr>
        <w:pStyle w:val="Style24"/>
        <w:spacing w:before="0" w:after="0"/>
        <w:ind w:firstLine="397"/>
        <w:contextualSpacing/>
        <w:jc w:val="both"/>
        <w:rPr/>
      </w:pPr>
      <w:r>
        <w:rPr>
          <w:rFonts w:cs="Times New Roman" w:ascii="Times New Roman" w:hAnsi="Times New Roman"/>
          <w:sz w:val="22"/>
          <w:szCs w:val="22"/>
        </w:rPr>
        <w:t xml:space="preserve">13.09. Мир математических идей Платона – это модель духовного мира, существующего, </w:t>
      </w:r>
      <w:r>
        <w:rPr>
          <w:rFonts w:cs="Times New Roman" w:ascii="Times New Roman" w:hAnsi="Times New Roman"/>
          <w:i/>
          <w:iCs/>
          <w:sz w:val="22"/>
          <w:szCs w:val="22"/>
        </w:rPr>
        <w:t>там</w:t>
      </w:r>
      <w:r>
        <w:rPr>
          <w:rFonts w:cs="Times New Roman" w:ascii="Times New Roman" w:hAnsi="Times New Roman"/>
          <w:sz w:val="22"/>
          <w:szCs w:val="22"/>
        </w:rPr>
        <w:t xml:space="preserve">, вне нас, это более понятная для нас модель Бога.  Митрополит Кирилл: цель жизни – это жизнь вечная, а в обыденной жизни – это прославление Бога. Но эта цель не состоит только в перенесении наших желаний на жизнь последующих поколений.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5. Туристский ужин: жареные опята с вареной кукурузой и компот из яблок на отваре шиповник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Писемский, его драма “Бывые соколы”. Такая же надпись моего отца на фото со своим другом в июне 1925 года, отец  читал эту драму.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24.09. Тула, солнце. Целый день провел в библиотеках. Прошелся по нашему роскошному парку, был в своем старом доме, там теперь молодежно-историческая организация “Гладиатор”, печально видеть разгром нашей квартиры...</w:t>
      </w:r>
    </w:p>
    <w:p>
      <w:pPr>
        <w:pStyle w:val="Style24"/>
        <w:spacing w:before="0" w:after="0"/>
        <w:ind w:firstLine="397"/>
        <w:contextualSpacing/>
        <w:jc w:val="both"/>
        <w:rPr/>
      </w:pPr>
      <w:r>
        <w:rPr>
          <w:rFonts w:cs="Times New Roman" w:ascii="Times New Roman" w:hAnsi="Times New Roman"/>
          <w:sz w:val="22"/>
          <w:szCs w:val="22"/>
        </w:rPr>
        <w:t xml:space="preserve">25. Защита докторской диссертации моей аспирантки Татьяны Честновой… Банкет, мой тост: радость научного исследования как наркотик. Кажется, мы обладает возможностью давать некоторый импульс в научном исследовании. Оппонент из МЭИ: приложение к диссертации (мой метод) – это первоклассная теория получения знаний.   </w:t>
      </w:r>
    </w:p>
    <w:p>
      <w:pPr>
        <w:pStyle w:val="Style24"/>
        <w:spacing w:before="0" w:after="0"/>
        <w:ind w:firstLine="397"/>
        <w:contextualSpacing/>
        <w:jc w:val="both"/>
        <w:rPr/>
      </w:pPr>
      <w:r>
        <w:rPr>
          <w:rFonts w:cs="Times New Roman" w:ascii="Times New Roman" w:hAnsi="Times New Roman"/>
          <w:sz w:val="22"/>
          <w:szCs w:val="22"/>
        </w:rPr>
        <w:t xml:space="preserve">30. Образцово, опята. На обратном пути на уже скошенном комбайном поле набрал рюкзак спелых початков кукурузы. Мамалыга. Последние дни стоит хорошая погода, я обычно хожу восточнее нашего озера Старина в маленький лесок, там тоже озеро, южнее чуть возвышается заросшее поле. Там можно посидеть на кочке и любоваться открытым горизонтом, серебристыми облаками вдали, громадными конусами выброса от шахт, которые я называю Везувием и Этной.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10.  Зап. Кресты, набрал много крупноплодного боярышник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7. Буря, потом ремонтировал антенны на балконе.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6. Насчет редукции вектора квантового состояния. Это явление хорошо объясняется теоремой Гёделя (точнее, следствиями из нее). В начале исследования мы всегда обладаем ограниченным языком и стремимся дать характеристики сложного явления именно на этом языке (пытаемся дать старую “этикетку”, “ярлык”). Позже оказывается, что прежнее описание было лишь какой-то одной стороной сложного объект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0.  Зап. Кресты, дорога у дач близ железной дороги, ветви крупноплодного боярышника все в гроздях красных плодов, ананасный запах их мякот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7.11. Сейчас русская идея – это православие. В практической области – это соборность, община. </w:t>
      </w:r>
    </w:p>
    <w:p>
      <w:pPr>
        <w:pStyle w:val="Style24"/>
        <w:spacing w:before="0" w:after="0"/>
        <w:ind w:firstLine="397"/>
        <w:contextualSpacing/>
        <w:jc w:val="both"/>
        <w:rPr/>
      </w:pPr>
      <w:r>
        <w:rPr>
          <w:rFonts w:cs="Times New Roman" w:ascii="Times New Roman" w:hAnsi="Times New Roman"/>
          <w:sz w:val="22"/>
          <w:szCs w:val="22"/>
        </w:rPr>
        <w:t xml:space="preserve">9. Как обычно, через месяц, был у Чебуркина. Он обычно встречает меня возгласом: как давно вы не были! На что я отвечаю: “Эхе-хе, П. В.!” В свои 93 года он интересный собеседник, его  воспоминания – это как бы  исповедь передо мною за всю свою долгую жизнь...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4"/>
        <w:spacing w:before="0" w:after="0"/>
        <w:ind w:firstLine="397"/>
        <w:contextualSpacing/>
        <w:jc w:val="center"/>
        <w:rPr>
          <w:rFonts w:ascii="Times New Roman" w:hAnsi="Times New Roman" w:cs="Times New Roman"/>
          <w:b/>
          <w:b/>
          <w:i/>
          <w:i/>
          <w:sz w:val="22"/>
          <w:szCs w:val="22"/>
        </w:rPr>
      </w:pPr>
      <w:bookmarkStart w:id="50" w:name="год_2004"/>
      <w:bookmarkEnd w:id="50"/>
      <w:r>
        <w:rPr>
          <w:rFonts w:cs="Times New Roman" w:ascii="Times New Roman" w:hAnsi="Times New Roman"/>
          <w:b/>
          <w:i/>
          <w:sz w:val="22"/>
          <w:szCs w:val="22"/>
        </w:rPr>
        <w:t>2004 год</w:t>
      </w:r>
    </w:p>
    <w:p>
      <w:pPr>
        <w:pStyle w:val="Style24"/>
        <w:spacing w:before="0" w:after="0"/>
        <w:ind w:firstLine="397"/>
        <w:contextualSpacing/>
        <w:jc w:val="both"/>
        <w:rPr>
          <w:rFonts w:ascii="Times New Roman" w:hAnsi="Times New Roman" w:cs="Times New Roman"/>
          <w:b/>
          <w:b/>
          <w:i/>
          <w:i/>
          <w:sz w:val="22"/>
          <w:szCs w:val="22"/>
        </w:rPr>
      </w:pPr>
      <w:r>
        <w:rPr>
          <w:rFonts w:cs="Times New Roman" w:ascii="Times New Roman" w:hAnsi="Times New Roman"/>
          <w:b/>
          <w:i/>
          <w:sz w:val="22"/>
          <w:szCs w:val="22"/>
        </w:rPr>
      </w:r>
      <w:bookmarkStart w:id="51" w:name="год_2004"/>
      <w:bookmarkStart w:id="52" w:name="год_2004"/>
      <w:bookmarkEnd w:id="52"/>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0.01.04.   Дорогая Ксения!   Поздравляю тебя с днем рождения, желаю тебе счастья в жизни! Сейчас у тебя лучшие годы жизни. Пишу  заранее, т. к. работаю только по понедельникам и вторникам. Напиши мне, как ты живешь, ведь я совершенно ничего не знаю. Постараюсь, как обычно приехать на день рождения сыновей и тогда поговорим по душам, как раньше в твои школьные годы , пиши мне. Твой дед Виталий.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1.01.. Сон днем, слышу голос Г.: “Витя!”. Я просыпаюсь: “Ты звала меня”? – “Нет, я только подумала, что тебе надо вставать”.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8. Сон перед просыпанием утром: я с друзьями-девчонками из музыкальной школы, мы где-то на углу улицы около громады Донского женского монастыря, выше по улице (Тургеневской?) видны красивые шпили нашего старого города. Я показываю друзьям прекрасную цветную тонко выполненную гравюру во французском стиле: девочки-подростки играют, перебрасывая друг другу мячик. Что самое удивительное –  это их волосы, они тщательно убраны жемчугом, различными лентами и драгоценностями. Или, может, это реальное действие перед нами? Потом я всех веду за какие-то развалины рядом и показываю, что наша музыкальная школа находится за ними. Старая Тула, которую мы навечно потеряли… </w:t>
      </w:r>
    </w:p>
    <w:p>
      <w:pPr>
        <w:pStyle w:val="Style24"/>
        <w:spacing w:before="0" w:after="0"/>
        <w:ind w:firstLine="397"/>
        <w:contextualSpacing/>
        <w:jc w:val="both"/>
        <w:rPr/>
      </w:pPr>
      <w:r>
        <w:rPr>
          <w:rFonts w:cs="Times New Roman" w:ascii="Times New Roman" w:hAnsi="Times New Roman"/>
          <w:sz w:val="22"/>
          <w:szCs w:val="22"/>
        </w:rPr>
        <w:t xml:space="preserve">9.02. Доклад комиссии по демографии на сервере у Пахана </w:t>
      </w:r>
      <w:r>
        <w:rPr>
          <w:rFonts w:cs="Times New Roman" w:ascii="Times New Roman" w:hAnsi="Times New Roman"/>
          <w:sz w:val="22"/>
          <w:szCs w:val="22"/>
          <w:lang w:val="en-US"/>
        </w:rPr>
        <w:t>I</w:t>
      </w:r>
      <w:r>
        <w:rPr>
          <w:rFonts w:cs="Times New Roman" w:ascii="Times New Roman" w:hAnsi="Times New Roman"/>
          <w:sz w:val="22"/>
          <w:szCs w:val="22"/>
        </w:rPr>
        <w:t xml:space="preserve">. Беспрецедентный рост смертности в России в 90-е годы, убыль населения равно примерно по 0,8  миллиона  человек в год и этот показатель все растет.  Бесноватый фюрер убивал в среднем по 7 миллионов в год. Начиная с переворота по настоящее время, эта убыль, возможно, равна нашим потерям в последней войне… Необходимо срочное изменение существующей конституции, покровительствующей ворью.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24. Парк, сад, серый дятел с желтоватым хвостом, я чуть посвистел, вроде очень редкой трели – он мне ответил почти также, но более звучно. Связь между разными существами…</w:t>
      </w:r>
    </w:p>
    <w:p>
      <w:pPr>
        <w:pStyle w:val="Style24"/>
        <w:spacing w:before="0" w:after="0"/>
        <w:ind w:firstLine="397"/>
        <w:contextualSpacing/>
        <w:jc w:val="both"/>
        <w:rPr/>
      </w:pPr>
      <w:r>
        <w:rPr>
          <w:rFonts w:cs="Times New Roman" w:ascii="Times New Roman" w:hAnsi="Times New Roman"/>
          <w:sz w:val="22"/>
          <w:szCs w:val="22"/>
        </w:rPr>
        <w:t>7.03. Воскресенье, был у Чебуркина, ему уже скоро 94 года, еле двигается, плохие отношения у него с внуком. Не может писать, наладил ему пишущую машинку и написал для пробы: “Павел Владимирович!”, он же мне написал ниже: “Дорогой В.Н., рад был встретиться с Вами в воскресенье”.   Двойной смысл  этой фразы.</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0. Поездка на лыжах южнее Щ., на Пречистинский пруд (это мое название), синее небо, длинные свитки облаков на З. Озера, пруды, дубовые рощи, сокол над вершинами  деревьев, затайки у их оснований, скольжение на  лыжах по льду пруда вдоль дубового леса. Любование темно-синим небом над вершиной самого крайнего дуба, потом повертываю назад, домой. </w:t>
      </w:r>
    </w:p>
    <w:p>
      <w:pPr>
        <w:pStyle w:val="Style24"/>
        <w:spacing w:before="0" w:after="0"/>
        <w:ind w:firstLine="397"/>
        <w:contextualSpacing/>
        <w:jc w:val="both"/>
        <w:rPr/>
      </w:pPr>
      <w:r>
        <w:rPr>
          <w:rFonts w:cs="Times New Roman" w:ascii="Times New Roman" w:hAnsi="Times New Roman"/>
          <w:sz w:val="22"/>
          <w:szCs w:val="22"/>
        </w:rPr>
        <w:t xml:space="preserve">19.04. М., звоню А., Марго: “А я иду на дзюдо”. Приезжаю, Ира уже одетая; дотрагиваюсь до ее розовой ладошки и вглядываюсь на ее сияющее лицо: “Можно, я с тобой пойду гулять?” – “Это нежелательно, я буду с девочками”. Мимо вслед за ней прошмыгивает, не здороваясь, Ш.  А. все это время молчит, и, наконец, раздраженно говорит: “Прошло 50 лет… Когда вы напишите </w:t>
      </w:r>
      <w:r>
        <w:rPr>
          <w:rFonts w:cs="Times New Roman" w:ascii="Times New Roman" w:hAnsi="Times New Roman"/>
          <w:i/>
          <w:iCs/>
          <w:sz w:val="22"/>
          <w:szCs w:val="22"/>
        </w:rPr>
        <w:t>очередную</w:t>
      </w:r>
      <w:r>
        <w:rPr>
          <w:rFonts w:cs="Times New Roman" w:ascii="Times New Roman" w:hAnsi="Times New Roman"/>
          <w:sz w:val="22"/>
          <w:szCs w:val="22"/>
        </w:rPr>
        <w:t xml:space="preserve"> </w:t>
      </w:r>
      <w:r>
        <w:rPr>
          <w:rFonts w:cs="Times New Roman" w:ascii="Times New Roman" w:hAnsi="Times New Roman"/>
          <w:i/>
          <w:sz w:val="22"/>
          <w:szCs w:val="22"/>
        </w:rPr>
        <w:t>книгу</w:t>
      </w:r>
      <w:r>
        <w:rPr>
          <w:rFonts w:cs="Times New Roman" w:ascii="Times New Roman" w:hAnsi="Times New Roman"/>
          <w:sz w:val="22"/>
          <w:szCs w:val="22"/>
        </w:rPr>
        <w:t xml:space="preserve">?” – “В следующем году должна выйти моя книга по логическим моделям. Что с тобой?”. – “Я не желаю с вами говорить”. Ему нечего ответить по сути дела –  ведь все так и было перед разводом. Мать Ш. эмоционально объяснила мне, что я в своих воспоминаниях неправильно описал Сару (т. е. ее постоянную ругань); чувствую, что она ничего не понимает. Уходим с А., “Ну, давай же поговорим и поймем друг друга”. – “Не желаю разговаривать”, − и он уходит. </w:t>
      </w:r>
    </w:p>
    <w:p>
      <w:pPr>
        <w:pStyle w:val="Style24"/>
        <w:spacing w:before="0" w:after="0"/>
        <w:ind w:firstLine="397"/>
        <w:contextualSpacing/>
        <w:jc w:val="both"/>
        <w:rPr/>
      </w:pPr>
      <w:r>
        <w:rPr>
          <w:rFonts w:cs="Times New Roman" w:ascii="Times New Roman" w:hAnsi="Times New Roman"/>
          <w:sz w:val="22"/>
          <w:szCs w:val="22"/>
        </w:rPr>
        <w:t xml:space="preserve">21. С  Н. был обычный разговор,  говорит, что язык воспоминаний ей понравился. Рассказал, что был на Маросейке в исторической б-ке, подарил им свои воспоминания, на обратном пути зашел в храм, посвященный Алексию. Священник долго читал поминовения усопшим, и хор тихо все время пел: “Господи, помилуй…” – моя память об ушедших от меня навсегда сыновьях. “Люди мрут…” – “Это, конечно, из-за их угнетения” – язвительно говорит Н.  Еще рассказывал, что видел в толпе переходов худую старуху, лицо ее было бело, как мел. Детским голосом, как-то выкрикивая, она пела: “Я всю войну тебя ждала!” Н. молчит.  Пришла Ксения, подарил ей свою книжку. Пришли С. и Л., поздравляю его с днем рождения, целую – он как-то скрючивается. Позже пришел один А., какой-то тик на лице при моем поздравлении и отстранение, тут же демонстративно уходит за наружную дверь, все также уходят из комнаты, наверное, заранее договорились… Н. говорит мне грубо: “Вот видишь все..., может, тебя еще накормить...” Возвращаются, опять тик на лице А. “А., если что не так, ты уж прости своего непутевого отца”. Я ухожу. Навсегда? – Нет, мы теперь навсегда связаны моими воспоминаниями, моей книгой, правду всегда надо знать.   </w:t>
      </w:r>
    </w:p>
    <w:p>
      <w:pPr>
        <w:pStyle w:val="Style24"/>
        <w:spacing w:before="0" w:after="0"/>
        <w:ind w:firstLine="397"/>
        <w:contextualSpacing/>
        <w:jc w:val="both"/>
        <w:rPr/>
      </w:pPr>
      <w:r>
        <w:rPr>
          <w:rFonts w:cs="Times New Roman" w:ascii="Times New Roman" w:hAnsi="Times New Roman"/>
          <w:sz w:val="22"/>
          <w:szCs w:val="22"/>
        </w:rPr>
        <w:t xml:space="preserve">23. Каланчовка, ожидаю электричку на Тулу. Как-то, наконец,  все осело в душе. Вспоминаются по Евангелию вопли толпы ж. перед Пилатом: “Распни, распни Его, не сомневайся, кровь Его на руках наших и на детях наших!” Сложный случай недоразвития, отсутствия интеллигентности,  наглости, и, главное, связь поведения с их национализмом. </w:t>
      </w:r>
    </w:p>
    <w:p>
      <w:pPr>
        <w:pStyle w:val="Style24"/>
        <w:spacing w:before="0" w:after="0"/>
        <w:ind w:firstLine="397"/>
        <w:contextualSpacing/>
        <w:jc w:val="both"/>
        <w:rPr/>
      </w:pPr>
      <w:r>
        <w:rPr>
          <w:rFonts w:cs="Times New Roman" w:ascii="Times New Roman" w:hAnsi="Times New Roman"/>
          <w:sz w:val="22"/>
          <w:szCs w:val="22"/>
        </w:rPr>
        <w:t xml:space="preserve">29. Щекино.  Много думал об этом печальном событии, все было совершенно неожиданно, хотя постоянная молчаливость А. (мутизм)  и ранее вызывала подозрение на  какие-то длительно существующие социальные и прочие трудности в его развитии. Многоплодная беременность у Н., ее облучение рентгеном, наш развод, трудности в учебе и, возможно, судя по моим редким разговорам с ним, некоторое сужение сознания в общих вопросах. Измены и уход от него первой жены, развод, женитьба на </w:t>
      </w:r>
      <w:r>
        <w:rPr>
          <w:rFonts w:cs="Times New Roman" w:ascii="Times New Roman" w:hAnsi="Times New Roman"/>
          <w:iCs/>
          <w:sz w:val="22"/>
          <w:szCs w:val="22"/>
        </w:rPr>
        <w:t>еврейке Царман</w:t>
      </w:r>
      <w:r>
        <w:rPr>
          <w:rFonts w:cs="Times New Roman" w:ascii="Times New Roman" w:hAnsi="Times New Roman"/>
          <w:sz w:val="22"/>
          <w:szCs w:val="22"/>
        </w:rPr>
        <w:t xml:space="preserve">.  Когда он написал мне впервые ее фамилию и адрес, я, помню, мысленно ахнул и хотел ему сказать: “Зачем же...”, но лишь покачал головой…, трое детей (вместе с Ксенией)… Далее, его поведение приходится сравнивать с моим Сергеем, который женат на (русской) </w:t>
      </w:r>
      <w:r>
        <w:rPr>
          <w:rFonts w:cs="Times New Roman" w:ascii="Times New Roman" w:hAnsi="Times New Roman"/>
          <w:i/>
          <w:iCs/>
          <w:sz w:val="22"/>
          <w:szCs w:val="22"/>
        </w:rPr>
        <w:t>Лене</w:t>
      </w:r>
      <w:r>
        <w:rPr>
          <w:rFonts w:cs="Times New Roman" w:ascii="Times New Roman" w:hAnsi="Times New Roman"/>
          <w:sz w:val="22"/>
          <w:szCs w:val="22"/>
        </w:rPr>
        <w:t xml:space="preserve"> – отсутствие отрицательного отношения ко мне С. при встрече (свою книгу я подарил ему тоже год назад). У Н., вероятно, существует (психиатрам хорошо известное) постоянное эмоциональное напряжение, связанное с ее происхождением: она в моих воспоминаниях, наверное, сразу заметила критическое отношение к ж. – возникновение, что-то вроде индуктивного помешательства в их семье,  и она является в данном случае индуктором. Наличие повышенной внушаемости и подражаемости у А., отсутствие собственного отношения к моей книге, “эмоциональная логика”. Стремление к демонстративным поступкам, к театральности при повышенном внимании окружающих (при встрече у Н.). Ранее у него дома выразительные движения (подача мне моего плаща, портфеля) – как бы отталкивание, мутизм, уход... Национализм, неправильное воспитание матерью (Н.) в неблагоприятной психогенной ситуации, </w:t>
      </w:r>
      <w:r>
        <w:rPr>
          <w:rFonts w:cs="Times New Roman" w:ascii="Times New Roman" w:hAnsi="Times New Roman"/>
          <w:i/>
          <w:iCs/>
          <w:sz w:val="22"/>
          <w:szCs w:val="22"/>
        </w:rPr>
        <w:t xml:space="preserve">неправильное развитие; </w:t>
      </w:r>
      <w:r>
        <w:rPr>
          <w:rFonts w:cs="Times New Roman" w:ascii="Times New Roman" w:hAnsi="Times New Roman"/>
          <w:sz w:val="22"/>
          <w:szCs w:val="22"/>
        </w:rPr>
        <w:t xml:space="preserve">известное психиатрам обострение психопатических черт (расстройства личности) к 50-ти годам; индуктивное помешательство? Истерическое  или, скорее, диссоциальное (аморальное) расстройство личности. Известна еще ведущая причина конституциональной психопатии – наследственные факторы, которые чаще передаются от матери к сыну. Все это весьма печально. Боль в сердце.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0. Когда-то, кажется, в 1970 году, я начал систематизировать свои воспоминания и писал: “Теперь, пока есть силы надо поспешить разобраться в этом странном и диком мире и дать хотя бы один признак, эту метку зверя, которая поможет различать добро и зло и даст возможность всем нам выжить, как  единому существу с цельной  душой”. И еще, вспомнил окончание повести об отце: “Далее,  как в случае нарушения обычного законодательства, так и в случае явного проявления группового, партийного или национального паразитизма, антисоциального поведения,  </w:t>
      </w:r>
      <w:r>
        <w:rPr>
          <w:rFonts w:cs="Times New Roman" w:ascii="Times New Roman" w:hAnsi="Times New Roman"/>
          <w:i/>
          <w:iCs/>
          <w:sz w:val="22"/>
          <w:szCs w:val="22"/>
        </w:rPr>
        <w:t>безнравственности</w:t>
      </w:r>
      <w:r>
        <w:rPr>
          <w:rFonts w:cs="Times New Roman" w:ascii="Times New Roman" w:hAnsi="Times New Roman"/>
          <w:sz w:val="22"/>
          <w:szCs w:val="22"/>
        </w:rPr>
        <w:t xml:space="preserve"> – бесчестия, бесстыдства, наглости и предательства – (будущему </w:t>
      </w:r>
      <w:r>
        <w:rPr>
          <w:rFonts w:cs="Times New Roman" w:ascii="Times New Roman" w:hAnsi="Times New Roman"/>
          <w:i/>
          <w:iCs/>
          <w:sz w:val="22"/>
          <w:szCs w:val="22"/>
        </w:rPr>
        <w:t>нашему</w:t>
      </w:r>
      <w:r>
        <w:rPr>
          <w:rFonts w:cs="Times New Roman" w:ascii="Times New Roman" w:hAnsi="Times New Roman"/>
          <w:sz w:val="22"/>
          <w:szCs w:val="22"/>
        </w:rPr>
        <w:t xml:space="preserve"> правительству следует) дополнительно ограничивать на достаточно длительный срок материальные и иные притязания этих извращенцев и их лакеев средними (точнее, медианными) демографическими показателями по всем благам, включая место жительства и профессию. Все это необходимо сделать, чтобы в будущем всем нам не превратиться в отдельные своры собак, насмерть грызущихся между собою”. Сейчас уже можно сказать, что по-видимому, именно безнравственность поведения при перверзной, т.е. извращенной, психопатии  (при перечислении ее признаков в данном случае следует еще добавить безосновательные оговоры, очернение, отсутствие чувства стыда перед старым отцом и жалости, бессердечие, жестокость, грубость и, вообще, греховность поведения в религиозном смысле) – все это является той “меткой зверя”, тем комплексом признаков, по которым можно распознать эту нарождающуюся в последние десятилетия новую разновидность человека, человека извращенного, диссоциальных психопатов в широком смысле этого термина. Начал писать статью “О диссоциальном расстройстве личности и этике христианства и иудаизма”. Получил анонимное письмо без обратного адреса: “Твой дед Виталий”. Это от Ксении по “совету” Андрея. Вирус иудаизма распространяется дальше... </w:t>
      </w:r>
    </w:p>
    <w:p>
      <w:pPr>
        <w:pStyle w:val="Style24"/>
        <w:spacing w:before="0" w:after="0"/>
        <w:ind w:firstLine="397"/>
        <w:contextualSpacing/>
        <w:jc w:val="both"/>
        <w:rPr/>
      </w:pPr>
      <w:r>
        <w:rPr>
          <w:rFonts w:cs="Times New Roman" w:ascii="Times New Roman" w:hAnsi="Times New Roman"/>
          <w:sz w:val="22"/>
          <w:szCs w:val="22"/>
        </w:rPr>
        <w:t xml:space="preserve">13.05. Письмо в моей эл. почте, что я якобы выиграл по какой-то лотерее в Нидерландах  $1,5 млн. Шеф (Хромушин) говорит, что он почти каждый день получает подобные письма от такого ворья: они умеют влезать в валютные банковские счета или требуют деньги, якобы на пересылку выигрыша. </w:t>
      </w:r>
    </w:p>
    <w:p>
      <w:pPr>
        <w:pStyle w:val="Style24"/>
        <w:spacing w:before="0" w:after="0"/>
        <w:ind w:firstLine="397"/>
        <w:contextualSpacing/>
        <w:jc w:val="both"/>
        <w:rPr/>
      </w:pPr>
      <w:r>
        <w:rPr>
          <w:rFonts w:cs="Times New Roman" w:ascii="Times New Roman" w:hAnsi="Times New Roman"/>
          <w:sz w:val="22"/>
          <w:szCs w:val="22"/>
        </w:rPr>
        <w:t>17.06. День рождения у Чебуркина (94 г.), опять наша компания у него, поздравления, большие заказные торт и мороженое, шампанское, старые песни под гитару, свечи.</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6. Как обычно в полдень шел к Старине. Около деревни Озерки у спуска вылетел из кустов птенец дятла с красной шапочкой, прицепился к забору и тихо сидел, когда я мимо проходил. Вернулся, взял его в ладонь, он горячий, и посадил опять в кусты. У озера трава по грудь, медовый запах кашки. У Восточного озера крики чаек и громкий стрекот сорок на вершинах деревьев, пока я рвал листья одуванчика для салата. Черный аист над Средним озером, затем он сел около воды и долго смотрел на меня, пока я проходил по тропинке мимо.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Вечером был на собрании нашего “Поэтического братства” в редакции местной газеты; читали свои стихи выпускницы гимназии. Молдавские вина, торты. Познакомился с к.т.н. Пантюхиным, он лишь недавно защитился, обменялись адресам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7. Первое купание в Старине в этом сезоне – всегда удивляет большая прозрачность воды в начале лета. Много молодых компаний расположились близко друг к другу на берегу, как в Сочи. Заплывал на середину озера и любовался красивыми облаками на западе.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10.07. Наша компания в саду у Анны на траве под яблоней. По поводу ее 50-ти летнего юбилея шашлык. Тихие переборы гитары, на соседней яблоне внизу ближе к нам сидит соловей. Красивые желтые цветы.</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4. Агролес, после дождливой погоды, наконец, прекрасный солнечный день, набрали с Г. много земляник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24. Первомайский, хирург. отделение больницы, инфицированная травма голени в походе, операция.</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8. Сон. Опять, как несколько лет назад: я нахожусь в своем старинном доме с почти круглой большой светлой, со множеством растений комнатой, верх ее – в виде шатра с множеством маленьких окон. Здесь же мои близкие. Девушка, как Инка Зинина на 1 курсе биофака (она мне писала в Тулу летом в каникулы), оживленно разговариваем, внизу бассейн, мы пловцы…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1. В нашу палату зашел мальчик с поврежденной челюстью, он из детдома, светловолосый, 13. лет, жил месяц в итальянской семье, речь чистая, простая. У наших больных вопросы к нему в дурашливой и матерной форме. Кажется, наш необразованный класс как-то стесняется друг перед другом использовать обычную русскую речь: мат как бы способствует проявлению перед другими якобы   какого-то их преимуществ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8.08. Вечер в “Поэтическом братстве”, стихи, разговоры о методологии науки. Потом вышли на площадь: день города, много гуляющих, заняли столик под деревьями, пили “Изабеллу”, разговор об Интернете.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09. М., издательство “Фолиум”, редакция журнала “Сознание и физическая реальность”: Здравствуйте, многоув. В.Н.Щ.! Пожалуйста, проявитесь каким-то образом, поскольку Ваша статья принята к публикации в нашем журнале. Хотелось бы кое-что уточнить. С уважением…”. Вспомнил, что я оставлял им несколько лет назад в самой редакции свою статью по обоснованию парапсихологии. Написал им, моя статья выйдет в конце этого год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6. Бабурино, заброшенные сады, протяжный свист орла-карлика, сапсан, совсем близко сидящий столбиком на нижнем суку дерева. Все поля заросли сорняками в рост человека; сладкие лесные груши на обратном пути.</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2.10. Парк, заброшенный сад; белка, прыгающая по высоким яблоням, Крупные яблоки падают, некоторые из них наколоты на остроконечные вершинки подроста. Набрал сумку сладких яблок. </w:t>
      </w:r>
    </w:p>
    <w:p>
      <w:pPr>
        <w:pStyle w:val="Style24"/>
        <w:spacing w:before="0" w:after="0"/>
        <w:ind w:firstLine="397"/>
        <w:contextualSpacing/>
        <w:jc w:val="both"/>
        <w:rPr/>
      </w:pPr>
      <w:r>
        <w:rPr>
          <w:rFonts w:cs="Times New Roman" w:ascii="Times New Roman" w:hAnsi="Times New Roman"/>
          <w:sz w:val="22"/>
          <w:szCs w:val="22"/>
        </w:rPr>
        <w:t>28. Шел домой с рюкзаком яблок из заброшенного сада в Крестах по Нагорной улице, сел отдохнуть на лавку. Подошла собака-сука с большими отвисшими сосками, сунула мне нос между коленями и посмотрела на меня преданными глазами.</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4.12. Мой доклад по АМКЛ в Тул. гос. ун-те. </w:t>
      </w:r>
    </w:p>
    <w:p>
      <w:pPr>
        <w:pStyle w:val="Style24"/>
        <w:spacing w:before="0" w:after="0"/>
        <w:ind w:firstLine="397"/>
        <w:contextualSpacing/>
        <w:jc w:val="both"/>
        <w:rPr/>
      </w:pPr>
      <w:r>
        <w:rPr>
          <w:rFonts w:cs="Times New Roman" w:ascii="Times New Roman" w:hAnsi="Times New Roman"/>
          <w:sz w:val="22"/>
          <w:szCs w:val="22"/>
        </w:rPr>
        <w:t xml:space="preserve">26. Цунами в Индийском океане, гибель более 234 тыс. человек. Сразу же международные акции, выделение многих миллиардов долларов… У нас же в России каждый год гибель от насильственной смерти – от ворья, локальных войн, мясорубки на дорогах, аварий при старении оборудования, голода, холода, пьянства, болезней, зависящих от социальных причин, – примерно по 500 тыс. в год (судя по докладу комиссии в 1997 г., хранящемуся на сервере ельцинской администрации). Итак, </w:t>
      </w:r>
      <w:r>
        <w:rPr>
          <w:rFonts w:cs="Times New Roman" w:ascii="Times New Roman" w:hAnsi="Times New Roman"/>
          <w:i/>
          <w:iCs/>
          <w:sz w:val="22"/>
          <w:szCs w:val="22"/>
        </w:rPr>
        <w:t xml:space="preserve">каждый </w:t>
      </w:r>
      <w:r>
        <w:rPr>
          <w:rFonts w:cs="Times New Roman" w:ascii="Times New Roman" w:hAnsi="Times New Roman"/>
          <w:sz w:val="22"/>
          <w:szCs w:val="22"/>
        </w:rPr>
        <w:t xml:space="preserve"> год у нас бывает как бы по два таких цунами –  и никаких международных конференций по этому поводу, никаких миллиардов в качестве реальной помощи народу, а наоборот, каждый год вывоз за границу (высасывание из России) многих миллиардов долларов.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4"/>
        <w:spacing w:before="0" w:after="0"/>
        <w:ind w:firstLine="397"/>
        <w:contextualSpacing/>
        <w:jc w:val="center"/>
        <w:rPr>
          <w:rFonts w:ascii="Times New Roman" w:hAnsi="Times New Roman" w:cs="Times New Roman"/>
          <w:b/>
          <w:b/>
          <w:i/>
          <w:i/>
          <w:sz w:val="22"/>
          <w:szCs w:val="22"/>
        </w:rPr>
      </w:pPr>
      <w:bookmarkStart w:id="53" w:name="год_2005"/>
      <w:r>
        <w:rPr>
          <w:rFonts w:cs="Times New Roman" w:ascii="Times New Roman" w:hAnsi="Times New Roman"/>
          <w:b/>
          <w:i/>
          <w:sz w:val="22"/>
          <w:szCs w:val="22"/>
        </w:rPr>
        <w:t>2005</w:t>
      </w:r>
      <w:bookmarkEnd w:id="53"/>
      <w:r>
        <w:rPr>
          <w:rFonts w:cs="Times New Roman" w:ascii="Times New Roman" w:hAnsi="Times New Roman"/>
          <w:b/>
          <w:i/>
          <w:sz w:val="22"/>
          <w:szCs w:val="22"/>
        </w:rPr>
        <w:t xml:space="preserve"> год</w:t>
      </w:r>
    </w:p>
    <w:p>
      <w:pPr>
        <w:pStyle w:val="Style24"/>
        <w:spacing w:before="0" w:after="0"/>
        <w:ind w:firstLine="397"/>
        <w:contextual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0.01.05. Н. и сыновья почти как Черная дыра в информационном смысле. Вот результат их воспитания Сарой. Сионизм как система, разделяющая людей. Толстой, дневники, запись 6.01.1909 г.: “… был настоящий интеллигент … Гершензон … с затаенной (но явной) мыслью показать мне всю безоснованность моей веры в любв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8. Письмо из Рос. нац. б-ки (из Салтыковки, СПб) с благодарностью за подаренные издания (“Творческое сознание…” 4 экз.). Оно шло ко мне по почте 22 дня.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3. 02. Прекрасное выступление Макашова.</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5. Поездка на лыжах на Пречистинский пруд, синеющие дали, озера, леса. </w:t>
      </w:r>
    </w:p>
    <w:p>
      <w:pPr>
        <w:pStyle w:val="Style24"/>
        <w:spacing w:before="0" w:after="0"/>
        <w:ind w:firstLine="397"/>
        <w:contextualSpacing/>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III</w:t>
      </w:r>
      <w:r>
        <w:rPr>
          <w:rFonts w:cs="Times New Roman" w:ascii="Times New Roman" w:hAnsi="Times New Roman"/>
          <w:sz w:val="22"/>
          <w:szCs w:val="22"/>
        </w:rPr>
        <w:t xml:space="preserve"> век, Киприан: “…не хватает земледельца на пашне, … честности на форуме, справедливости в идеях, согласия между братьями, … строгости в нравах. Все клонящееся к упадку неизбежно слабеет”. Все то же.</w:t>
      </w:r>
    </w:p>
    <w:p>
      <w:pPr>
        <w:pStyle w:val="Style24"/>
        <w:spacing w:before="0" w:after="0"/>
        <w:ind w:firstLine="397"/>
        <w:contextualSpacing/>
        <w:jc w:val="both"/>
        <w:rPr/>
      </w:pPr>
      <w:r>
        <w:rPr>
          <w:rFonts w:cs="Times New Roman" w:ascii="Times New Roman" w:hAnsi="Times New Roman"/>
          <w:sz w:val="22"/>
          <w:szCs w:val="22"/>
        </w:rPr>
        <w:t>24.03. Выступление П.</w:t>
      </w:r>
      <w:r>
        <w:rPr>
          <w:rFonts w:cs="Times New Roman" w:ascii="Times New Roman" w:hAnsi="Times New Roman"/>
          <w:sz w:val="22"/>
          <w:szCs w:val="22"/>
          <w:lang w:val="en-US"/>
        </w:rPr>
        <w:t>II</w:t>
      </w:r>
      <w:r>
        <w:rPr>
          <w:rFonts w:cs="Times New Roman" w:ascii="Times New Roman" w:hAnsi="Times New Roman"/>
          <w:sz w:val="22"/>
          <w:szCs w:val="22"/>
        </w:rPr>
        <w:t>: те, которые грабили Россию до 2003 г. теперь могут не беспокоиться. Возникновение у нас нового класса –  “ворье в законе”.</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5.04. Сидел и ждал поздно вечером электричку домой на полустанке Тула-2. За спиной  – догорающий закат, впереди видна на темном небе звездочка. Иногда она заслоняется тонким стволом дерева метрах в 50 от меня. Если чуть отклониться влево, она заслоняется деревом, но через пару секунд опять видна справа. Видимое движение небосвода (Земли) за столь малый промежуток времени. Все вокруг меняется и мы сами каждый момент.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05. Пасха. Помогал Анне вскапывать грядки в саду, запах зеленых листочков черной смородины. Спаниель Нельси ласкалась: встав на задние лапы, она любила, чтобы ее прижали к груди и потрепали длинные свисающие уши. Все же существуют любящие по своей природе существа. Люди не таковы.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1. Законопроект об отмене налога на наследство. Ворью теперь вообще не о чем беспокоиться: все награбленное перейдет их детям, класс паразитов порождает себе подобных в следующих поколениях. Посмотрели бы, как это делается в цивилизованных государствах. </w:t>
      </w:r>
    </w:p>
    <w:p>
      <w:pPr>
        <w:pStyle w:val="Style24"/>
        <w:spacing w:before="0" w:after="0"/>
        <w:ind w:firstLine="397"/>
        <w:contextualSpacing/>
        <w:jc w:val="both"/>
        <w:rPr/>
      </w:pPr>
      <w:r>
        <w:rPr>
          <w:rFonts w:cs="Times New Roman" w:ascii="Times New Roman" w:hAnsi="Times New Roman"/>
          <w:sz w:val="22"/>
          <w:szCs w:val="22"/>
        </w:rPr>
        <w:t xml:space="preserve">20. Все забываю записать свои адреса в Интернете (это 2 книги и статьи): </w:t>
      </w:r>
      <w:hyperlink r:id="rId3">
        <w:r>
          <w:rPr>
            <w:rStyle w:val="InternetLink"/>
            <w:rFonts w:cs="Times New Roman" w:ascii="Times New Roman" w:hAnsi="Times New Roman"/>
            <w:sz w:val="22"/>
            <w:szCs w:val="22"/>
          </w:rPr>
          <w:t>www.tsu.tula.ru</w:t>
        </w:r>
      </w:hyperlink>
      <w:r>
        <w:rPr>
          <w:rFonts w:cs="Times New Roman" w:ascii="Times New Roman" w:hAnsi="Times New Roman"/>
          <w:color w:val="0000FF"/>
          <w:sz w:val="22"/>
          <w:szCs w:val="22"/>
        </w:rPr>
        <w:t>/</w:t>
      </w:r>
      <w:r>
        <w:rPr>
          <w:rFonts w:cs="Times New Roman" w:ascii="Times New Roman" w:hAnsi="Times New Roman"/>
          <w:color w:val="0000FF"/>
          <w:sz w:val="22"/>
          <w:szCs w:val="22"/>
          <w:lang w:val="en-US"/>
        </w:rPr>
        <w:t>pub</w:t>
      </w:r>
      <w:r>
        <w:rPr>
          <w:rFonts w:cs="Times New Roman" w:ascii="Times New Roman" w:hAnsi="Times New Roman"/>
          <w:color w:val="0000FF"/>
          <w:sz w:val="22"/>
          <w:szCs w:val="22"/>
        </w:rPr>
        <w:t>/,</w:t>
      </w:r>
      <w:r>
        <w:rPr>
          <w:rFonts w:cs="Times New Roman" w:ascii="Times New Roman" w:hAnsi="Times New Roman"/>
          <w:sz w:val="22"/>
          <w:szCs w:val="22"/>
        </w:rPr>
        <w:t xml:space="preserve"> затем в “Самиздате” б-ки Мошкова, в б-ке Ершова и в </w:t>
      </w:r>
      <w:hyperlink r:id="rId4">
        <w:r>
          <w:rPr>
            <w:rStyle w:val="InternetLink"/>
            <w:rFonts w:cs="Times New Roman" w:ascii="Times New Roman" w:hAnsi="Times New Roman"/>
            <w:sz w:val="22"/>
            <w:szCs w:val="22"/>
          </w:rPr>
          <w:t>http://shegl.genmir.ru</w:t>
        </w:r>
      </w:hyperlink>
      <w:r>
        <w:rPr>
          <w:rFonts w:cs="Times New Roman" w:ascii="Times New Roman" w:hAnsi="Times New Roman"/>
          <w:sz w:val="22"/>
          <w:szCs w:val="22"/>
        </w:rPr>
        <w:t xml:space="preserve"> , (“Проза Виталия Щеглова”), вышла также книжка с моей статьей “О диссоциальном расстройстве личности и этике христианства и иудаизма”, см. “Человек будущего и критериальное сознание. Т.1. Материалы конференции”. Тула, 2005, 231 с.</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1. Читал в “Поэтическом братстве” отрывок из своих воспоминаний о Рубежном: что-то вроде волнующих стихов в прозе. Абинякина вспоминала о моей жизни в колхозе в палатке, она была за плотиной пруда с величественным видом долины на запад. Утром наша машина ехала по плотине, и я присоединялся ко всем.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5. “Конец света” в М. и еще в нескольких областях (и в Тульской). Гигантские пробки в городах, аварии на производствах – на Новомосковском химкомбинате выброс окислов азота, к счастью облако пошло в другую сторону от нас. Ворье не вкладывает средства для замены старого оборудования. Его цель – скорее и больше награбить и улететь жить в курортные местности на Западе.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0. Почти вся вторая половина мая – ясные и жаркие дни, каждый день купался на Старине. </w:t>
      </w:r>
    </w:p>
    <w:p>
      <w:pPr>
        <w:pStyle w:val="Style24"/>
        <w:spacing w:before="0" w:after="0"/>
        <w:ind w:firstLine="397"/>
        <w:contextualSpacing/>
        <w:jc w:val="both"/>
        <w:rPr/>
      </w:pPr>
      <w:r>
        <w:rPr>
          <w:rFonts w:cs="Times New Roman" w:ascii="Times New Roman" w:hAnsi="Times New Roman"/>
          <w:sz w:val="22"/>
          <w:szCs w:val="22"/>
        </w:rPr>
        <w:t xml:space="preserve">15.06. Решение П </w:t>
      </w:r>
      <w:r>
        <w:rPr>
          <w:rFonts w:cs="Times New Roman" w:ascii="Times New Roman" w:hAnsi="Times New Roman"/>
          <w:sz w:val="22"/>
          <w:szCs w:val="22"/>
          <w:lang w:val="en-US"/>
        </w:rPr>
        <w:t>II</w:t>
      </w:r>
      <w:r>
        <w:rPr>
          <w:rFonts w:cs="Times New Roman" w:ascii="Times New Roman" w:hAnsi="Times New Roman"/>
          <w:sz w:val="22"/>
          <w:szCs w:val="22"/>
        </w:rPr>
        <w:t xml:space="preserve"> о строительстве завода по производству машин “Тайота”: дальнейшее увеличение мясорубки на дорогах при практическом отсутствии светофоров. Избыток нефтедолларов нужно вкладывать в сельское хозяйство, медицину  для уменьшения инфляци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21. Был у старого зубопротезиста, рассказал ему о своей книге воспоминаний, об отношении сыновей. – “Клюнет!”</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07. День рождения Ларисы, сотрудницы ДК. Танцы, ее изящность. Хороша казацкая песня: сильный, звенящий голос Старцева (мы с ним работали в ЩФ ОКБА), грустный и страстный мотив. Народ в песнях выражает свою душу.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9). Жара. Почти каждый день купаюсь в озере. Позади меня двое мальчиков лет по 9, больше никого нет. Один говорит другому: “Давай купаться без трусов”. –  “Да как-то неудобно…я не могу”. –  “У нас же с тобою все одинаково”. </w:t>
      </w:r>
    </w:p>
    <w:p>
      <w:pPr>
        <w:pStyle w:val="Style24"/>
        <w:spacing w:before="0" w:after="0"/>
        <w:ind w:firstLine="397"/>
        <w:contextualSpacing/>
        <w:jc w:val="both"/>
        <w:rPr/>
      </w:pPr>
      <w:r>
        <w:rPr>
          <w:rFonts w:cs="Times New Roman" w:ascii="Times New Roman" w:hAnsi="Times New Roman"/>
          <w:sz w:val="22"/>
          <w:szCs w:val="22"/>
        </w:rPr>
        <w:t xml:space="preserve">22.08. А. Грин, “Серый автомобиль” (“Г-н оформитель”) – верно  подмеченное социальное явление: духовно уродливая и заранее потенциально запрограммированная своей матерью на ненависть к “не своим” красивая женщина-кукла (“красота сатаны”) вершит  зло.  Н., “Юдифь”, 1955 г., “… она спала у меня на плече, лицо как у ребенка…”  Все эти признаки </w:t>
      </w:r>
      <w:r>
        <w:rPr>
          <w:rFonts w:cs="Times New Roman" w:ascii="Times New Roman" w:hAnsi="Times New Roman"/>
          <w:i/>
          <w:iCs/>
          <w:sz w:val="22"/>
          <w:szCs w:val="22"/>
        </w:rPr>
        <w:t>были</w:t>
      </w:r>
      <w:r>
        <w:rPr>
          <w:rFonts w:cs="Times New Roman" w:ascii="Times New Roman" w:hAnsi="Times New Roman"/>
          <w:sz w:val="22"/>
          <w:szCs w:val="22"/>
        </w:rPr>
        <w:t xml:space="preserve">…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30. В Интернете вышла еще одна моя статья “О индуцированных воздействиях при параноидном расстройстве в последовательности поколений” (см. эл. б-ку Ершова).</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8.10. Кавказ, Адлер, сан. “Известия”, корп. 10,  №20 люкс, живу один. Хриплый крик яркоокрашенной ракши, что-то схватившей под магнолией. С балкона виден лес, море и прекрасные облак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1. Полдень, море, вода 16 град., чуть солнце. Очень приятно было купаться, не хотелось выходить. Анестезия кожи. Веерные пальмы, древовидные можжевельник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2.11. Шторм, девочка лет 14, голубоглазая, милая, стояли вместе на мостике и смотрели на беснующееся море сверху. Говорили о ракушках, которые волны обтачивают в виде обручального колечка, о том, что ее дедушка – моряк, но так и не научил ее плавать. Милая, невинная юность! “Будьте как дети”.</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4. Солнце в слоистых облаках, потеплело, купался утром 2 раза и перед заходом солнца – очень красиво.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7. Два купания, море явно похолодало, 14 град. Высокие красивые акации около нашего корпуса. Незнакомые люди начинают здороваться со мной – у меня плохая память на лица. Отдельные черные бакланы неуклюже и тяжело летят над морем и плюхаются в воду около чаек, они немного сторонятся. Бакланы ныряют на полминуты и появляются с рыбкой в клюве, чуть подбрасывают  и глотают ее с головы. Ввиду праздника нам дали вечером по полстакана вин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8. Яркое солнце, купался, вода такая прозрачная, что видны пальцы ног.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2. Струнный квартет из Сочи, прекрасная гармония звучания. Изящная, сложная и задумчивая музыка Чаплина к “Огням большого города”. Мелодия из “Шербургских  зонтиков” – и сразу воспоминание о спортлагере МГУ  южнее Пицунды, где мы с Галей смотрели еще раз этот фильм. Но, главное, воспоминания о юной, 18-ти летней Н., любящей, нежной, родившей моих детей… Воспоминание о неожиданном перерождении ее души, зараженной от ее матери вирусом еврейского национализма, который Н. передала затем детям и далее внукам… Эта мелодия – прощание навек с ней; ее уже нет, которую я когда-то любил. Это было прощание с умершей Н. моей молодости.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5. Видна явная выпуклость моря, когда идешь с горки от нашего корпуса. Вечер, свет фонарей, я иду к себе в свой одиночный люкс. “В. Н.! Вы выглядите прекрасно!” – кричит мне моя знакомая со второго этажа. Я машу ей рукой…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9. Переезд черед Украину, грубость их пограничников, почти бессонная ночь. Разговор на перроне в Харькове о плохом положении бывших русских военных.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22. Щекино, еловые лапки вдоль дороги: последнее “прощай и помни обо мне”, недавно ушедшего из этой жизни…</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3.12.  Сон: молодые годы, жаркое лето, я смотрю из окна второго этажа из нашей квартире на ул. Революции в Туле. Вижу, внизу проходит моя Галя, девочка-подросток, идет свободно и весело; наконец, она поворачивается и исчезает за  домом, выходящим на улицу. При повороте из-за блузки чуть видна ее левая грудь. Интересно, что в этом сне приблизительно соблюдается возрастная разница между мной и Галей. Что же это – намек на желаемую нашу встречу в том далеком прошлом?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4"/>
        <w:spacing w:before="0" w:after="0"/>
        <w:ind w:firstLine="397"/>
        <w:contextualSpacing/>
        <w:jc w:val="center"/>
        <w:rPr>
          <w:rFonts w:ascii="Times New Roman" w:hAnsi="Times New Roman" w:cs="Times New Roman"/>
          <w:b/>
          <w:b/>
          <w:i/>
          <w:i/>
          <w:sz w:val="22"/>
          <w:szCs w:val="22"/>
        </w:rPr>
      </w:pPr>
      <w:bookmarkStart w:id="54" w:name="год_2006"/>
      <w:r>
        <w:rPr>
          <w:rFonts w:cs="Times New Roman" w:ascii="Times New Roman" w:hAnsi="Times New Roman"/>
          <w:b/>
          <w:i/>
          <w:sz w:val="22"/>
          <w:szCs w:val="22"/>
        </w:rPr>
        <w:t>2006</w:t>
      </w:r>
      <w:bookmarkEnd w:id="54"/>
      <w:r>
        <w:rPr>
          <w:rFonts w:cs="Times New Roman" w:ascii="Times New Roman" w:hAnsi="Times New Roman"/>
          <w:b/>
          <w:i/>
          <w:sz w:val="22"/>
          <w:szCs w:val="22"/>
        </w:rPr>
        <w:t xml:space="preserve"> год</w:t>
      </w:r>
    </w:p>
    <w:p>
      <w:pPr>
        <w:pStyle w:val="Style24"/>
        <w:spacing w:before="0" w:after="0"/>
        <w:ind w:firstLine="397"/>
        <w:contextual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01.06 г. Инна Варфоломеева, М.,  директор  консалтинговой фирмы: “В интернете я нашла Вашу статью “О индуцированных воздействиях при параноидном расстройстве в последовательности поколений”, в которой обнаружила ряд подтверждений своим наблюдениям и хотела бы узнать Ваше мнение на предмет того, права ли я, считая, что у исполнительного директора именно расстройство личности, а не крайняя форма нормы в виде параноидной акцентуации характер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 Прошу прощения за задержку ответа: работаю лишь два дня в неделю. Я, конечно, могу дать лишь свое общее мнение по Вашему вопросу, т. к. кончал страшно давно кафедру высшей нервной деятельности МГУ (в 1956 г.) причем параллельно с учебой на химическом факультете (нас насильно туда перевели для работы над ядерными проблемами). Но так получилось, что кандидатская диссертация у меня по алгебраическим моделям интуитивистской логики - есть программа, работающая с большими массивами чисел и масса работ по медицинской демографии (по ликвидаторам и проч.) Был постоянный интерес к психиатрии. Вы, наверное, заметили, что работа, на которую Вы ссылаетесь, тесно связана с моими семейными проблемами, где, увы, основную роль сыграло индуктивное влияние (бред) бывшей супруги по отношению к моим сыновьям, и мне просто хотелось детальнее разобраться в этом. Мое мнение по отношению к Вашей ситуации следующее (отвечаю на Ваши вопрос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 Если уж выбирать между терминами, то бред формализации у вашего исследуемого субъекта скорее следует назвать паранойяльным (“интеллектуальным”, без учета необходимого социального контекста создаваемой им ситуации). Параноидный бред обычно имеет эмоциональный оттенок (например, бред преследования у евреев). Акцентуация характера в паранойяльном духе – это “почти” норма, исследуемый субъект все же хоть как-то учитывает контекст ситуации, т. е. должна быть хоть какая-то обратная связь (например, когда люди бегут от него). Паранойяльные черты все же проявляются, но в более тонком виде, это бред удержания “на плаву”, когда, собственно, субъект чувствует, что он не удержится без какого-то лавирования, сталкивания интересов в свою пользу и т.п. –  это тип ловкого политикана (~ Макиавелли), но не солидного политика. У Вашего субъекта, кажется, более грубые нарушения психики (паранойя), но Вам нужно выбирать на основе всей имеющейся информац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 По-моему, в данной ситуации лучше уволить исполнительного директора. Однако, останутся, возможно, проблемы, “лечения” лиц, уже подвергнутых индуктивному воздействию, оно трудно, говорят, что оно подобно лечению от наркотической зависимости. Желаю Вам всего наилучшего, если будет хоть какая-то польза от моих советов, напишите м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2. Похороны товарища по школе  (и по детсаду) Бориса (он по отцу русский). Поминки у его жены-еврейки и дочери Милы. Когда сказал, что был у них лет 20 назад, Мила воскликнула: “Нет, дядя Витя, вы были у нас 2 года назад!”,  (наверное, с товарищами заходил к ним). На стенах картины, изображающие лесные пейзажи, за лесами купола церквей. Помянули, разговоры… Прощаясь, я погладил по волосам Милы, и мы поцеловались, я наверное, слишком кратко: ко мне еще момент были протянуты ее полуоткрытые красные губы. На обратном пути разговорился со служащим церкви, которую посещал Б. Он был крещен там несколько лет назад. Много ли крещенных евреев в вашей церкви, спросил я служащего. “Нет, их совсем мало, основная масса их ненавидят н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03. Защита Хромушиным докторской диссертации, инициированной методом АМКЛ. Мне известно уже 4 докторские диссертации на основе моего метода логического моделирова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Когда поздно вечером возвращаюсь на электричке домой, иногда я вижу бледную женщину лет 30, у нее немного растрепанные светлые волосы и голубые глаза. Она стоит в начале вагона и тонким детским надтреснутым и неразборчивым голосом тихо поет, что-то вроде старой знакомой песни: “… где этот город… кондуктор в ответ: билетов нет, билетов нет…”  Может она собирала милостыню для своего  больного  ребенка. Когда она проходила, дал ей десятку: я увидел в ней бедного Германа или свою подру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06. Ока, Велегож, санаторий, корп. 2. Сидел внизу около лифта на диванчике с девочкой лет 14. Сама спросила, как меня зовут, “а меня – Кристина”. Расспрашивала меня о внучках, о разводе… “Сегодня будут танцы, а я танцую как снежная королева”. Купание  в Оке, широкий песчаный пляж, масса молодежи, сильное течение, сносящее вниз. Чудесные дорожки к Оке в сосновом бору смешанного типа, ближе к реке настоящий сосновый бор с мелкой травкой и шишками. </w:t>
      </w:r>
    </w:p>
    <w:p>
      <w:pPr>
        <w:pStyle w:val="Normal"/>
        <w:spacing w:lineRule="auto" w:line="240" w:before="0" w:after="0"/>
        <w:ind w:firstLine="397"/>
        <w:contextualSpacing/>
        <w:jc w:val="both"/>
        <w:rPr/>
      </w:pPr>
      <w:r>
        <w:rPr>
          <w:rFonts w:cs="Times New Roman" w:ascii="Times New Roman" w:hAnsi="Times New Roman"/>
        </w:rPr>
        <w:t>25. Экскурсия в церковь на службу в селе Велегож. Лесная тропика туда вдоль аллеи елей, крутые спуски и подъемы. Нежные женские голоса в церковном хоре. Обратный путь, сосна в 2 обхвата, пили из ведра из ладоней у колодца. Кристина  почти все время похода цепко держала мою руку, ее руки были мокрые, “как у лягушонки”, сказал я. Попросила примерить мою туристскую бейсболку: “Она очень красива… я хотела бы быть вашей дочерью”. У нее заметен недостаток: при ходьбе некоторая неуверенность в постановки ступни. В итоге я проводил ее к матери и сказал: “ у нас страшная тайна, следующие 20 дней я буду вашим папой”. Молодая женщина смущенно засмеялась и закрыла лицо руками; .позже я узнал, что у Кристины отчим.  Вечером Тульская филармония. Теперь ария Базилио “Клевета” стала понятна мне: распространение “вируса” лжи и бреда. Опять сидел на диванчике перед лифтом с Кристиной, показала свой ритмично вспыхивающий перстень, схватила меня за руку, а потом обняла за шею: “</w:t>
      </w:r>
      <w:r>
        <w:rPr>
          <w:rFonts w:cs="Times New Roman" w:ascii="Times New Roman" w:hAnsi="Times New Roman"/>
          <w:i/>
          <w:iCs/>
        </w:rPr>
        <w:t>Вы такие красивые…</w:t>
      </w:r>
      <w:r>
        <w:rPr>
          <w:rFonts w:cs="Times New Roman" w:ascii="Times New Roman" w:hAnsi="Times New Roman"/>
        </w:rPr>
        <w:t xml:space="preserve">”. Уговорила пойти на танцы, полностью овладела мною и не отпускала. Чаще всего брала меня за руки и  прыгала,  как заяц, я старался удержать ее в ритме танца. Потом танцевали танго, она обхватила меня за пояс и прижалась ко мне, чувствовалась ее маленькая грудь… Во время перерывов женщины пытались меня отбить от нее. Но не тут то было! Так мы танцевали часа 2. Когда шли к себе во 2-й корпус, спросила: “Я красива?” – “Да, очень, я не смотрел на тебя, чтобы не привлекать внимание окружающих”. Мой сосед по номеру (он тоже был на танцах) сказал: “Наверное,  все завидовали вам”. – Мне же скоро 74 года…”. Живет она в Беле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Мать Кристины сказала, что у нее некоторая неразвитость, учителя ходят к ней домой. На  мой взгляд, ее поведение соответствует девочке лет 8. Христос:  “Будьте как дети…”  Ускоренное половое созревание, нимфомания, так определил бы ее состояние обычный врач-психиатр. Смотрели с Кристиной кино; она положила  голову мне на  плечо и все время держала мою рук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07. Были в Тарусе в доме Цветаевых (тети Тью), воспоминания Анастасии Цветаевой этих мес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Еще были в Поленово, красота старинного особняка и всей местн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 На Оке нашел удобное место с медленным течением; разговорился с одним дельцом. Помогает строительству церкви. Беспокоят философские вопросы: о смерти, о будущем, о свободе воли (“Я все могу, все дозволе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Танцы, приглашаю сидящую рядом молодую женщину, очень похожую на Н.  Она как-то радостно вспыхивает и во время медленного танго часто смотрит на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здний вечер, купы высоких берез с красиво свисающими ветвями. По роскошным темнеющим аллеям прогуливаюсь с Олей, моей соседкой по столу, ей лет 27, впереди бегает ее 5-ти летняя дочь Света. Разговор о моей книге воспоминаний и о передаче влияния на других (индукции), о еврействе.  “Честно, перед Богом, меня нельзя назвать антисемитом. Я писал лишь о главных их недостатках, несущим несчастье другим – это чрезмерная тяга к деньгам и наглость…”  Оля: “Я думаю, что теперь в Интернете будут у вас еще два читателя: я и моя подруга”.  Еще неодобрительный рассказ Оли о своем муже-дельц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Гроза днем, вечером запах цветущей липы и хвои соснового бора. В жару, после полудня, когда идешь изгибающейся  и бегущей вниз тропой к Оке среди высоких, горящих медью сосен, чувствуется запах их расплавленной на солнце смолы. В санатории много детей, больных церебральными последствиями патологических родов. Страшно смотреть на  этих детей обиженных судьбой… Благодарю Бога, что мои дети и внучки нормальны… во всяком случае в общепринятом внешнем мнен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Последний танец вечером накануне дня отъезда с молодой женщиной, которая кончила мехмат МГУ. “Я узнаю оживленность московских студентов”. Она заглядывает в мои глаза и улыбается. Разговоры обо всем…, сообщил адрес Б-ки Ершова, где мои труды, у нее есть Интерн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Щекино, озеро, купался на своем месте, закрытом высоким берегом от северного ветра. Познакомился с парнем, у которого на велосипеде большой мешок с собранными пластиковыми бутылками и мусором. Разговорились о теперешних нравах, о правительстве. Он: “Это дьявол…”</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08. Иду с работы в Т. Жара, расстегнул две пуговицы на воротнике ковбойки, седые волосы на шее.  Навстречу идут две женщины, одна из них, полная и веселая кричит мне: “Дай Бог здоровья!” – “Спасиб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10. Последний день работы в Компьютерном центре. Разговор при прощании с директором: все, что мне было нужно, я уже сказал миру. Мои книги -   воспоминания и “Творческое сознание” находятся в лучших библиотеках М.,  СПб, Тулы и в Интернете. Там же мои статьи по психиатрии, математической логике и повесть “ Вирусы лжи…”. Он улыбается,  пожимает мне руку и просит заходить чащ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Поликлиника, громадная очередь, красивая тонкая женщина, что-то по мобильнику виновато объясняет, что скоро придет. Кто-то говорит ей: “Ревнует?” После посещения врача она, уходя, оборачивается и неожиданно говорит мне, улыбаясь: “До свида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11. Дворец культуры, наше общество  “Орфей”. Споры: должны ли быть  стихи с оптимистическим концом. Я: нужно, чтобы они в каком-то смысле отображали истину, которая бы обучала людей ориентироваться в этой сложной жизни. Обратно шел с молодой певицей, которая учится в М. Разговор о моих сыновьях, о евреях: в моих научных статьях и в повести “Вирусы лжи…” умный человек увидит даже оправдание их…  Эта нация больна паранойей.  </w:t>
      </w:r>
    </w:p>
    <w:p>
      <w:pPr>
        <w:pStyle w:val="Normal"/>
        <w:spacing w:lineRule="auto" w:line="240" w:before="0" w:after="0"/>
        <w:ind w:firstLine="397"/>
        <w:contextualSpacing/>
        <w:jc w:val="both"/>
        <w:rPr/>
      </w:pPr>
      <w:r>
        <w:rPr>
          <w:rFonts w:cs="Times New Roman" w:ascii="Times New Roman" w:hAnsi="Times New Roman"/>
        </w:rPr>
        <w:t>29.11. Воспоминание о старой записи в моем дневнике. Н. , (когда еще училась в пединституте) была на летней практике, а я как-то приехал к ней и жил в их армейской палатке. Поздним вечером она пришла ко мне.  Ее боязнь и вагинизм…Образ лодки Харона, перевозящего наши тела на другую сторону реки, где находится пространство небытия. Бодлер, “Цветы зла”, ХХХ</w:t>
      </w:r>
      <w:r>
        <w:rPr>
          <w:rFonts w:cs="Times New Roman" w:ascii="Times New Roman" w:hAnsi="Times New Roman"/>
          <w:lang w:val="en-US"/>
        </w:rPr>
        <w:t>II</w:t>
      </w:r>
      <w:r>
        <w:rPr>
          <w:rFonts w:cs="Times New Roman" w:ascii="Times New Roman" w:hAnsi="Times New Roman"/>
        </w:rPr>
        <w:t>, 1,  2:</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ужасной еврейкой, прекрасной, как мертвый изваянный мрамор, провел я всю ночь,  Как труп возле трупа простертый, порока продажную доч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Далее последние строки 12 - 14 следовало бы перевести ближе к тексту:</w:t>
      </w:r>
    </w:p>
    <w:p>
      <w:pPr>
        <w:pStyle w:val="Normal"/>
        <w:spacing w:lineRule="auto" w:line="240" w:before="0" w:after="0"/>
        <w:ind w:firstLine="397"/>
        <w:contextualSpacing/>
        <w:jc w:val="both"/>
        <w:rPr/>
      </w:pPr>
      <w:r>
        <w:rPr>
          <w:rFonts w:cs="Times New Roman" w:ascii="Times New Roman" w:hAnsi="Times New Roman"/>
          <w:lang w:val="fr-FR"/>
        </w:rPr>
        <w:t>“</w:t>
      </w:r>
      <w:r>
        <w:rPr>
          <w:rFonts w:cs="Times New Roman" w:ascii="Times New Roman" w:hAnsi="Times New Roman"/>
          <w:lang w:val="fr-FR"/>
        </w:rPr>
        <w:t>Si, quelque soir, d´un pleur obtenu sans effort Tu pouvais seulement, ô reine des cruelles !  Obscurcir</w:t>
      </w:r>
      <w:r>
        <w:rPr>
          <w:rFonts w:cs="Times New Roman" w:ascii="Times New Roman" w:hAnsi="Times New Roman"/>
        </w:rPr>
        <w:t xml:space="preserve"> </w:t>
      </w:r>
      <w:r>
        <w:rPr>
          <w:rFonts w:cs="Times New Roman" w:ascii="Times New Roman" w:hAnsi="Times New Roman"/>
          <w:lang w:val="fr-FR"/>
        </w:rPr>
        <w:t>la</w:t>
      </w:r>
      <w:r>
        <w:rPr>
          <w:rFonts w:cs="Times New Roman" w:ascii="Times New Roman" w:hAnsi="Times New Roman"/>
        </w:rPr>
        <w:t xml:space="preserve"> </w:t>
      </w:r>
      <w:r>
        <w:rPr>
          <w:rFonts w:cs="Times New Roman" w:ascii="Times New Roman" w:hAnsi="Times New Roman"/>
          <w:lang w:val="fr-FR"/>
        </w:rPr>
        <w:t>splendeur</w:t>
      </w:r>
      <w:r>
        <w:rPr>
          <w:rFonts w:cs="Times New Roman" w:ascii="Times New Roman" w:hAnsi="Times New Roman"/>
        </w:rPr>
        <w:t xml:space="preserve"> </w:t>
      </w:r>
      <w:r>
        <w:rPr>
          <w:rFonts w:cs="Times New Roman" w:ascii="Times New Roman" w:hAnsi="Times New Roman"/>
          <w:lang w:val="fr-FR"/>
        </w:rPr>
        <w:t>de</w:t>
      </w:r>
      <w:r>
        <w:rPr>
          <w:rFonts w:cs="Times New Roman" w:ascii="Times New Roman" w:hAnsi="Times New Roman"/>
        </w:rPr>
        <w:t xml:space="preserve"> </w:t>
      </w:r>
      <w:r>
        <w:rPr>
          <w:rFonts w:cs="Times New Roman" w:ascii="Times New Roman" w:hAnsi="Times New Roman"/>
          <w:lang w:val="fr-FR"/>
        </w:rPr>
        <w:t>tes</w:t>
      </w:r>
      <w:r>
        <w:rPr>
          <w:rFonts w:cs="Times New Roman" w:ascii="Times New Roman" w:hAnsi="Times New Roman"/>
        </w:rPr>
        <w:t xml:space="preserve"> </w:t>
      </w:r>
      <w:r>
        <w:rPr>
          <w:rFonts w:cs="Times New Roman" w:ascii="Times New Roman" w:hAnsi="Times New Roman"/>
          <w:lang w:val="fr-FR"/>
        </w:rPr>
        <w:t>froides</w:t>
      </w:r>
      <w:r>
        <w:rPr>
          <w:rFonts w:cs="Times New Roman" w:ascii="Times New Roman" w:hAnsi="Times New Roman"/>
        </w:rPr>
        <w:t xml:space="preserve"> </w:t>
      </w:r>
      <w:r>
        <w:rPr>
          <w:rFonts w:cs="Times New Roman" w:ascii="Times New Roman" w:hAnsi="Times New Roman"/>
          <w:lang w:val="fr-FR"/>
        </w:rPr>
        <w:t>prunelles</w:t>
      </w:r>
      <w:r>
        <w:rPr>
          <w:rFonts w:cs="Times New Roman" w:ascii="Times New Roman" w:hAnsi="Times New Roman"/>
        </w:rPr>
        <w:t xml:space="preserve">. (Так ты,  каким-либо вечером,  можешь  без усилия добиваться своих слез, о, жестокая королева, скрывая блеск своих холодных зрач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тром я уже сомневался в ней…  Был ли этот возникший в моем уме этот хищный образ последним предупреждением свыше? Но я не внял ему, уже была наша помолвка. Моя деликатность и сознание чести. Я даже  не обратил никакого внимания, что при регистрации нашего брака Н. не пожелала взять мою фамилию, что, вне всякого сомнения,  было внушено ее матер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12. Галя, жена, сказала мне: “ Ты знаешь, какая наиболее распространенная фамилия русских?” (Она часто смотрит ТВ). Оказывается, Смирнов. У нас фамилии обычно возникали из кличек: чей сын? Да  смирного.  (Смирный, как кличка какого-то человека). Мы в общем смирный или мирный народ, что проявилось уже в этой фамилии много веков наза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i/>
          <w:i/>
        </w:rPr>
      </w:pPr>
      <w:bookmarkStart w:id="55" w:name="год_2007"/>
      <w:r>
        <w:rPr>
          <w:rFonts w:cs="Times New Roman" w:ascii="Times New Roman" w:hAnsi="Times New Roman"/>
          <w:b/>
          <w:i/>
        </w:rPr>
        <w:t>2007</w:t>
      </w:r>
      <w:bookmarkEnd w:id="55"/>
      <w:r>
        <w:rPr>
          <w:rFonts w:cs="Times New Roman" w:ascii="Times New Roman" w:hAnsi="Times New Roman"/>
          <w:b/>
          <w:i/>
        </w:rPr>
        <w:t xml:space="preserve"> год</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3.07. Наше общество “Гражданин”. Несколько моих замечаний о необходимости изменения конституции, о гибельных для России политики правящего ворья в отношении национальных проблем. Постепенный захват власти, банков и т. п. нацмен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Обычная моя прогулка в солнечный полдень мимо музыкальной и обычной школы, затем обратно вдоль еловой аллеи. На углу, около школы иномарка с забитой грязью номером и приоткрытой дверцей. За выходом из школы после занятий школьниц пристально наблюдают двое кавказцев. Вспомнил, как в М. несколько к. пытались насильно втолкнуть в машину нашу молодую сотрудницу-блондинку. Преступность, наглость их поведения. </w:t>
      </w:r>
    </w:p>
    <w:p>
      <w:pPr>
        <w:pStyle w:val="Normal"/>
        <w:spacing w:lineRule="auto" w:line="240" w:before="0" w:after="0"/>
        <w:ind w:firstLine="397"/>
        <w:contextualSpacing/>
        <w:jc w:val="both"/>
        <w:rPr/>
      </w:pPr>
      <w:r>
        <w:rPr>
          <w:rFonts w:cs="Times New Roman" w:ascii="Times New Roman" w:hAnsi="Times New Roman"/>
        </w:rPr>
        <w:t xml:space="preserve">17. “Поэтическое братство”, читали прекрасные стихи. Я в конце: давайте расскажу о своих путешествиях в Оптину. Мое упоминание о статье “ Библейские  заповеди…” −  “Зачем это.” − Это не для черни. Ученый похож на туриста, которому интересно, что там, за горизонтом.  Основной смысл христианства − понятие близости. Топология, включающая в себя суть христианства. "Возлюби ближнего как себя". Возлюби всех ближних, в которых всегда будет часть твоей духовности.  Возвращенный рай. </w:t>
      </w:r>
    </w:p>
    <w:p>
      <w:pPr>
        <w:pStyle w:val="Normal"/>
        <w:spacing w:lineRule="auto" w:line="240" w:before="0" w:after="0"/>
        <w:ind w:firstLine="397"/>
        <w:contextualSpacing/>
        <w:jc w:val="both"/>
        <w:rPr/>
      </w:pPr>
      <w:r>
        <w:rPr>
          <w:rFonts w:cs="Times New Roman" w:ascii="Times New Roman" w:hAnsi="Times New Roman"/>
        </w:rPr>
        <w:t>11.04. Ночью мысль, что чтение дневников Толстого для меня что-то вроде успокаивающего средства, наркотика: я не один, был еще Л. Н. Толстой с такими же проблемами, его сыновья, Сонька... Для Г. такой наркотик  ТВ.</w:t>
      </w:r>
    </w:p>
    <w:p>
      <w:pPr>
        <w:pStyle w:val="Normal"/>
        <w:spacing w:lineRule="auto" w:line="240" w:before="0" w:after="0"/>
        <w:ind w:firstLine="397"/>
        <w:contextualSpacing/>
        <w:jc w:val="both"/>
        <w:rPr/>
      </w:pPr>
      <w:r>
        <w:rPr>
          <w:rFonts w:cs="Times New Roman" w:ascii="Times New Roman" w:hAnsi="Times New Roman"/>
        </w:rPr>
        <w:t xml:space="preserve">12. Опять вспоминаю события уже многолетней давности в М. (см. запись 21.04.03), когда сын А. демонстративно вышел из квартиры Н. и вслед за ним, вероятно сговорившись, вышли и остальные (осталась  лишь Н. как  ж. индуктор их общего параноидного расстройства). Она была возбужденной, наверное, чувствовала, что это наш последний разговор в жизни: "Ты уже </w:t>
      </w:r>
      <w:r>
        <w:rPr>
          <w:rFonts w:cs="Times New Roman" w:ascii="Times New Roman" w:hAnsi="Times New Roman"/>
          <w:i/>
        </w:rPr>
        <w:t>ничего</w:t>
      </w:r>
      <w:r>
        <w:rPr>
          <w:rFonts w:cs="Times New Roman" w:ascii="Times New Roman" w:hAnsi="Times New Roman"/>
        </w:rPr>
        <w:t xml:space="preserve"> </w:t>
      </w:r>
      <w:r>
        <w:rPr>
          <w:rFonts w:cs="Times New Roman" w:ascii="Times New Roman" w:hAnsi="Times New Roman"/>
          <w:i/>
        </w:rPr>
        <w:t>не можешь</w:t>
      </w:r>
      <w:r>
        <w:rPr>
          <w:rFonts w:cs="Times New Roman" w:ascii="Times New Roman" w:hAnsi="Times New Roman"/>
        </w:rPr>
        <w:t xml:space="preserve">…" Это удивительно! В свой предпоследний приезд, я ночевал у нее, но решил спать отдельно, а она, оказывается, в последние моменты нашего общения думала в основном об </w:t>
      </w:r>
      <w:r>
        <w:rPr>
          <w:rFonts w:cs="Times New Roman" w:ascii="Times New Roman" w:hAnsi="Times New Roman"/>
          <w:i/>
        </w:rPr>
        <w:t>этом</w:t>
      </w:r>
      <w:r>
        <w:rPr>
          <w:rFonts w:cs="Times New Roman" w:ascii="Times New Roman" w:hAnsi="Times New Roman"/>
        </w:rPr>
        <w:t xml:space="preserve">… Моя бедная Н.!  Ей же было тогда уже 67 лет.  Или она также хотела хоть чем-то уколоть меня, прочитав в моих воспоминаниях о ее вагинизме в первые недели…  Но это ведь действительно было, и выявило уже тогда ее инфантильность и тревожно-мнительную невротичность, связанную с </w:t>
      </w:r>
      <w:r>
        <w:rPr>
          <w:rFonts w:cs="Times New Roman" w:ascii="Times New Roman" w:hAnsi="Times New Roman"/>
          <w:i/>
        </w:rPr>
        <w:t>их</w:t>
      </w:r>
      <w:r>
        <w:rPr>
          <w:rFonts w:cs="Times New Roman" w:ascii="Times New Roman" w:hAnsi="Times New Roman"/>
        </w:rPr>
        <w:t xml:space="preserve"> национализмом, что позже обнаружилось в ее отказе от брака. </w:t>
      </w:r>
    </w:p>
    <w:p>
      <w:pPr>
        <w:pStyle w:val="Normal"/>
        <w:spacing w:lineRule="auto" w:line="240" w:before="0" w:after="0"/>
        <w:ind w:firstLine="397"/>
        <w:contextualSpacing/>
        <w:jc w:val="both"/>
        <w:rPr/>
      </w:pPr>
      <w:r>
        <w:rPr>
          <w:rFonts w:cs="Times New Roman" w:ascii="Times New Roman" w:hAnsi="Times New Roman"/>
        </w:rPr>
        <w:t>Я тогда (в 2003 г.) поспешил уйти из этого зачумленного места…, сказал сыну, уходя навсегда:  "Андрей, ты хотя бы простил своего непутевого отца". Его молчание – знак  согласия.  Да и что он мог сказать? В те далекие годы всё было именно так, как я написал в своих воспоминаниях.  В этих словах при уходе я, как когда-то Христос, взял грех А. (да и всей этой ж-щей компании) на себя. Толстой, письмо Роллану 3.10.1887 г.:</w:t>
      </w:r>
      <w:r>
        <w:rPr>
          <w:rFonts w:cs="Times New Roman" w:ascii="Times New Roman" w:hAnsi="Times New Roman"/>
          <w:i/>
        </w:rPr>
        <w:t xml:space="preserve"> "Все, что соединяет людей, есть добро и красота; все, что разъединяет их, зло и безобразие</w:t>
      </w:r>
      <w:r>
        <w:rPr>
          <w:rFonts w:cs="Times New Roman" w:ascii="Times New Roman" w:hAnsi="Times New Roman"/>
        </w:rPr>
        <w:t xml:space="preserve">".  Н. стремилась все эти почти 50 лет к моему разъединению с сыновьями; мне в жизни встретилась дочь дьявола. Христос: </w:t>
      </w:r>
      <w:r>
        <w:rPr>
          <w:rFonts w:cs="Times New Roman" w:ascii="Times New Roman" w:hAnsi="Times New Roman"/>
          <w:i/>
        </w:rPr>
        <w:t>"Ваш отец дьявол..., он был человекоубийца от начала..., когда говорит ложь, говорит свое, ибо он лжец и отец лжи"</w:t>
      </w:r>
      <w:r>
        <w:rPr>
          <w:rFonts w:cs="Times New Roman" w:ascii="Times New Roman" w:hAnsi="Times New Roman"/>
        </w:rPr>
        <w:t xml:space="preserve">, Ин., 8, 44. И еще ветхозаветный автор:  </w:t>
      </w:r>
      <w:r>
        <w:rPr>
          <w:rFonts w:cs="Times New Roman" w:ascii="Times New Roman" w:hAnsi="Times New Roman"/>
          <w:i/>
        </w:rPr>
        <w:t xml:space="preserve">"И нашел я, что горьче смерти [такая] женщина, потому что она сеть, и сердце ее – силки, руки ее – оковы; добрый пред Богом спасется от нее, а грешник уловлен будет ею". (Эккл., 7.26). </w:t>
      </w:r>
      <w:r>
        <w:rPr>
          <w:rFonts w:cs="Times New Roman" w:ascii="Times New Roman" w:hAnsi="Times New Roman"/>
        </w:rPr>
        <w:t xml:space="preserve">Я спасся от нее тогда, уехав в экспедицию МГУ на Ура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04. "Поэтическое братство", рассказывал о своих походах по Среднему Уралу: Шихан, Аракульские утесы, Юрма, оз. Увильд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5. Был в Тул. университете и занес в эл. библиотеки Мошкова ("Самиздат") и Ершова три свои последние статьи по интерпретации терминов психиатрии, философии и основных философско-религиозных направлений с помощью интуиционистских моделей. Работаю дома на компьютере, который мне на время дал Борис Бурдов, мой товарищ по ЩФ ОКБА. Его дочь Наташа наладила мне DOS, могу теперь читать старые записи про Пушкина, о масонстве и т. п., которые мне когда-то подарили в Комп. центр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Утром  -2 град., яркий солнечный теплый день после длительного и холодного ненастья. Поход в дубраву у Пречистенского пруда западнее Щекина. Поля до горизонта заросли сорняками, очень много  кочек-кротовин, уже заросших травой. Поля не обрабатываются уже более десятка лет после переворота, когда  завербованное Западом ворье свергло существовавшее правительство... Листья на дубах еще не распустились, много цветущего первоцвета, заросли дикого круглого лука. Пение какой-то птицы из леса, красивый селезень в маленьком озерце на обратном пути, овсянка на обломанном стебле репейника. Вечером туристский салат из круглого лука, баранчиков первоцвета и сныти. Пишу новую статью по герменевтике как теории понимания смыслов. </w:t>
      </w:r>
    </w:p>
    <w:p>
      <w:pPr>
        <w:pStyle w:val="Normal"/>
        <w:spacing w:lineRule="auto" w:line="240" w:before="0" w:after="0"/>
        <w:ind w:firstLine="397"/>
        <w:contextualSpacing/>
        <w:jc w:val="both"/>
        <w:rPr/>
      </w:pPr>
      <w:r>
        <w:rPr>
          <w:rFonts w:cs="Times New Roman" w:ascii="Times New Roman" w:hAnsi="Times New Roman"/>
        </w:rPr>
        <w:t xml:space="preserve">11. Споры о допустимости эвтаназии. Лицемерие ворья и их лакеев: нельзя давать умирающему в мучениях от рака и просящего смерти большую дозу морфия, но можно умерщвлять весь народ и его потомство водкой ("сами хотят!"). Кровавая мясорубка на дорогах при практическом отсутствии светофоров ("сами хотят иметь и в пьяном виде водить машины"). Пропаганда по пахановскому ТВ всеобщего разврата и в итоге  –  торговля  женщинами, проституция,  СПИД –  и в итоге смерть в различных формах ("все хотят секса!"). Мазохистское смакование по ТВ и обучение молодежи обманам, аферам, бандитизму и изощренным убийствам,  распространение частных борделей и клубов – "крыши" для этих бандитов и наркоманов ("всё дозволено"). Запрограммированная бедность народа и в итоге небывалая  смертность  ("у нас либерализм: всё – ворью, ж.; кто не ворует, тот не ест!"). Лицемерие всей компании П.I,  П.II и их лакеев:  продали на многие десятилетия во всех смыслах Россию. Теперь же, чтобы поднять свой рейтинг на предстоящих выборах,  пыжатся, как моська в басне Крылова, и лают на действия Запада, который сейчас в военном отношении сильнее разграбленной России примерно в сто раз.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Опять Пречистинка, дубовые рощи по берегам, красивые белые облака, слышна кукушка, цветение черемухи с ее горько-миндальным запахом настоящей вес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Уже с неделю стоит жара, безоблачное небо.  Наше озеро Старина, 7.50, росистая тропинка, кукушка, никого не видно, страна утреннего спокойствия. Купание, прозрачная вода, чувство молодости. Обратный путь, чмоканье и рулады соловьев в кустах, кое-где видны сидящие в тишине рыбаки с удочками. Какой-то прохожий говорит мне: "Что-то вас давно не видно", потом извиняется, что опознался. −"Все хорошо!" – машу ему рук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Озеро, после купания одеваюсь. Коза с маленьким козленком, предлагаю ей кусок хлеба, который лежал в траве. Бабка: "Она очень доверчивая". Приходит молодая парочка, они у соседнего места для купания, сразу же начинают жадно пить пиво из бутылки, затем курят. На расчищенное от бутылок  место совсем рядышком около меня устраиваются две девочки лет по десяти, они стелют одеяло; их милый детский разговор. Русские все же выживу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06. Был в Туле в политехе (Тул. ун-те), и выставил  в Интернете свои новые статьи: "Искусственный интеллект и когнитивная герменевтика", "Интерпретация некоторых основных терминов  современных социологических теорий" и "Глобализм как надгосударственный паразитизм: возможности создания алгоритмической моде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06. Алексин Бор, сан. "Строитель", к. 711. Наброски красивых видов вдоль дорожек в высоком сосновом лесу. Как обычно пошел на Оку на пляж после обеда; середина пути, раскаты грома, надвигается черная туча, повернул обратно. После полдника все утихло, и пошел опять на Оку, мокрый лес, но с деревьев уже не капало, вышел их бора, пойма Оки, парит от луга. На пляже дети разводят костер, подходит тоненькая девочка: "Нет ли у вас спичек?" Малышка в желтом цыплячьем купальнике бродит по воде, достает ракушки и говорит мне: "Вот еще одна, вот еще..." Другая кроха, спрашивает: "Где моя мама?" и,  увидев меня, застенчиво улыбается. Обратный путь, солнце заливает луг, вхожу в темный лес, тропинка с натекшим песком после ливня, отдельные места покрыты старой сосновой хвоей, пение птиц, лесной конек с продольными крапинками у тропинки. Меня можно упрекнуть, что пишу в основном о хорошем. Это как бы мои прошлые воспоминания о золотых блестках в старой горизонтальной штольне на Урале. Остальное, как черный мрак основной породы...</w:t>
      </w:r>
    </w:p>
    <w:p>
      <w:pPr>
        <w:pStyle w:val="Normal"/>
        <w:spacing w:lineRule="auto" w:line="240" w:before="0" w:after="0"/>
        <w:ind w:firstLine="397"/>
        <w:contextualSpacing/>
        <w:jc w:val="both"/>
        <w:rPr/>
      </w:pPr>
      <w:r>
        <w:rPr>
          <w:rFonts w:cs="Times New Roman" w:ascii="Times New Roman" w:hAnsi="Times New Roman"/>
        </w:rPr>
        <w:t xml:space="preserve">27. Подхожу к синеющей ленте Оки, четко видны освещенные вечерним солнцем отдельные купы сосен, спускающихся вниз с высокого противоположного берега. Прохожу мимо загорающих девушек, слышу тихий вопрос неуверенным голосом: "Это ваша собака?" Оказывается, неслышно за мною шла большая собака из санатория. Я, погруженный в свои думы,  иду дальше. − "Вопрос в пустоту", – слышен хохот девушек. Мне давно уже казалось, что подобный хохот имеет какой-то садистский и сексуальный смысл, как бы желание в итоге что-то поглощать с определенной пульсирующей частотой; поглощение, охватывающее все существо смеющейся. Здесь какая-то аналогия с такими же пульсациями  м., засасывающей  с. после п. 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Был вечер самодеятельности, древняя старуха в кафешантанном  стиле исполняла старинные романсы.  Вообще, душа человека шире его немощной плоти. Народ выражает свои идеи, цели, желания в своих песня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Гулял с Леной, своей знакомой, по бору и лугу к Оке,  купались;  разговоры об Интернете и о еврейст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7. После купания сидел на песчаном пляже, закрыв плечи полотенцем от солнца; разговаривал со знакомыми женщинами из соседнего номера в санатории, они плескались в воде около меня. Потом пошел выше по берегу купаться, тихий разговор у них: "... хорошо выглядит, осанка...",  это для моих-то почти 75 л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Ах, если бы было возможно восстановить, хотя бы частично этот мой удивительный и странный сон! Я со своими друзьями в какой-то антикварной лавке. Хозяин-старик,  добродушно брюзжа, рассматривает наши вещи, отпуская иногда свои иронические и довольно правильные замечания. Я предлагаю какой-то широкий диск со сложным внутренним устройством, но в нем внутри видны некоторые нарушения. Старик куда-то уходит за ширму, замечая, что к нему часто приходят компании молодых п. Ощущение при просыпании тонкого  юмора нашего общего разгово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азговоры за столом о Познере на ТВ, прерывающим все несогласные с ним высказывания. Я думаю, что он, прежде всего русофоб и,  как следствие, антикоммунист. И еще, оказывается, мой старый знакомый Лужков  это  Кац –  вся М. забита ж.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Яркое утро, наброски видов у Оки, почти час дремал в высокой траве. Жара, ушел на пляж, там уже купается курортная парочка наших; один, грубо орущий, и его хохотушка (весьма показательно). Бешеная гонка  собак по пляжу. Как обычно, заходил в реку метров на 70 выше, сильное течение, проплывал вниз метров 140. Обжигающее солнце. Прохлада леса, еле заметный запах цветущей липы и еще чего-то лесного, цветочного, и запах старой хвои на тропин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Приходит наша молоденькая горничная Лена, ясными невинными голубыми глазами смотрит на меня и говорит, что завтра в день отъезда будет в комнате до 10 часов. "Чтобы не было никаких сомнений!" – говорю я, прикасаясь кончиками пальцев к ее плечу, ощущение молод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07.07. Вчера приехал в Щекино, относительная тишина по сравнению с муравейником-Тулой, солнце, тени деревьев. Господи, благослов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Подготовка закона об изъятии личных малых земельных участков, если пользующийся по какой-либо причине (болезнь и пр.) не уплатил вовремя банку взятый кредит. По сути дела, после переворота ворье "взяло в кредит" почти все богатство государства; прошло уже 16 лет, но обратно возвращать этот долг народу они и не собираются. Очередной подарок ворью П.II: вкладывание огромных ненужных расходов в Сочи – теперь это будет курорт только для них. И еще, как следствие этого подарка, – сразу же повышение цен на хлеб, –  все за счет народа.  </w:t>
      </w:r>
    </w:p>
    <w:p>
      <w:pPr>
        <w:pStyle w:val="Normal"/>
        <w:spacing w:lineRule="auto" w:line="240" w:before="0" w:after="0"/>
        <w:ind w:firstLine="397"/>
        <w:contextualSpacing/>
        <w:jc w:val="both"/>
        <w:rPr/>
      </w:pPr>
      <w:r>
        <w:rPr>
          <w:rFonts w:cs="Times New Roman" w:ascii="Times New Roman" w:hAnsi="Times New Roman"/>
        </w:rPr>
        <w:t xml:space="preserve">13. Вчера жара, купался в нашем озере, скользко от нитчатых водорослей на ступеньках, выше сидит девушка: "Давайте руку!" – "Grand </w:t>
      </w:r>
      <w:r>
        <w:rPr>
          <w:rFonts w:cs="Times New Roman" w:ascii="Times New Roman" w:hAnsi="Times New Roman"/>
          <w:lang w:val="fr-FR"/>
        </w:rPr>
        <w:t>merci</w:t>
      </w:r>
      <w:r>
        <w:rPr>
          <w:rFonts w:cs="Times New Roman" w:ascii="Times New Roman" w:hAnsi="Times New Roman"/>
        </w:rPr>
        <w:t>".  Ближе к лесу сидят у воды две девочки, они курят, виден мобильник, они хотят быть большими. Сегодня палящее солнце, очень сильный ветер, купание, по дорожке наверх в лес у акаций лопаются и уносятся ветром острые створки стручков. Гроза.</w:t>
      </w:r>
    </w:p>
    <w:p>
      <w:pPr>
        <w:pStyle w:val="Normal"/>
        <w:spacing w:lineRule="auto" w:line="240" w:before="0" w:after="0"/>
        <w:ind w:firstLine="397"/>
        <w:contextualSpacing/>
        <w:jc w:val="both"/>
        <w:rPr/>
      </w:pPr>
      <w:r>
        <w:rPr>
          <w:rFonts w:cs="Times New Roman" w:ascii="Times New Roman" w:hAnsi="Times New Roman"/>
        </w:rPr>
        <w:t xml:space="preserve">28. ТВ. Расселение множества армян в Веневском р-не, драки местного населения с ними...  Роскошный праздник для ворья, П. II: "Перед конституцией П. I надо ходить на цыпочках". "Жизнь после смерти": ворье пропагандирует, что смерть для народа очень приятна... Подборка редких случаев оживления после клинической смерти на фоне всеобщего вымирания русских. Почти еженедельные сообщения об изнасилованиях и убийствах маленьких девочек – бандиты обрубают целые ветви будущих поколений. Что-то ожидает в будущем моих любимых внучек, Ксению, Марго и голубоглазую Ироч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8. После длительного ненастья опять хорошая погода. Купание на нашем озере, нижний слой воды уже холодный. Опять много малины, падают красные сладкие яблоки, черемуха стала больше и более сочной. Один мальчик постоянно здоровается со мной и спрашивает: как в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Озеро, прямо на тропинке у воды красиво расположились и загорают три девушки; одна, с маленьким бриллиантом в ноздре чуть слышно говорит, лукаво смотря на меня: "Здравствуйте..." Киваю головой и прохожу. Знойный ветер. После своих купаний одеваюсь, подходят мальчики и спрашивают: "Скажите, это не вы ли ныряли рыбкой с дерева?" – "Нет, я давно уже так не ныряю!" Иду обратно. Те же девушки, натираются кремом, одна говорит опять чуть слышно: "Потрите спину...", потом  слышится какое-то детское взвизгива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Сон: полутемная комната, я лежу на правом боку, сын Андрей рядом, мы рассматриваем большую радиолу, нас интересуют две большие кнопки, но одна из них должна открываться каким-то ключом. Я говорю, что именно от нее должна зависеть гармоничность звучания.  Я чувствую, что он хотел бы сказать мне: "Прости за все прошлое";  его рука рядом с моей, пытаюсь протянуть правую руку и прижать его ладонь к своим губам, но что-то мешает...  Пробуждение.  Жара, озеро, правее от меня метрах в двадцати купается женщина с маленькой девочкой, которая говорит: "А вот Виталий Николаевич!" Это были Мария Б.  и ее пятилетняя внучка Василиса. </w:t>
      </w:r>
    </w:p>
    <w:p>
      <w:pPr>
        <w:pStyle w:val="Normal"/>
        <w:spacing w:lineRule="auto" w:line="240" w:before="0" w:after="0"/>
        <w:ind w:firstLine="397"/>
        <w:contextualSpacing/>
        <w:jc w:val="both"/>
        <w:rPr/>
      </w:pPr>
      <w:r>
        <w:rPr>
          <w:rFonts w:cs="Times New Roman" w:ascii="Times New Roman" w:hAnsi="Times New Roman"/>
        </w:rPr>
        <w:t>21. От деревни Озерки вниз вдоль озера по дороге идут две светлые малышки, они держатся за руки, старшая держит под мышкой папку: "Здравствуйте!" Я здороваюсь с ними. – "Что, уже в школу?" Они улыбаются. Младшая, ей лет 5, бледна и печальна, она ставит правую ножку на носок – последствие полиомиелита. Печальная дальнейшая судьба ее. Пишу  часто о детях, вспоминаю своих внучек... Вообще, прекрасный обычай деревенских детей здороваться с незнакомыми людьми. В городах этого нет, здесь не желают здравствовать ближнему.</w:t>
      </w:r>
    </w:p>
    <w:p>
      <w:pPr>
        <w:pStyle w:val="Normal"/>
        <w:spacing w:lineRule="auto" w:line="240" w:before="0" w:after="0"/>
        <w:ind w:firstLine="397"/>
        <w:contextualSpacing/>
        <w:jc w:val="both"/>
        <w:rPr/>
      </w:pPr>
      <w:r>
        <w:rPr>
          <w:rFonts w:cs="Times New Roman" w:ascii="Times New Roman" w:hAnsi="Times New Roman"/>
        </w:rPr>
        <w:t xml:space="preserve">26. Мое место купания на озере, немного далее компания  молодежи;  мимо пробегает девушка и здоровается, светлая, голубые глаза. "Вы напомните мне..." – "Анна, "Поэтическое братство". – "Я-то думаю, кто это со мной часто так лукаво здоровается!" Она поэтесса, </w:t>
      </w:r>
      <w:r>
        <w:rPr>
          <w:rFonts w:cs="Times New Roman" w:ascii="Times New Roman" w:hAnsi="Times New Roman"/>
          <w:i/>
        </w:rPr>
        <w:t>girl-friend</w:t>
      </w:r>
      <w:r>
        <w:rPr>
          <w:rFonts w:cs="Times New Roman" w:ascii="Times New Roman" w:hAnsi="Times New Roman"/>
        </w:rPr>
        <w:t xml:space="preserve"> моего знакомого. В этом сезоне как-то особенно заметен в разговорах молодежи (и девушек) почти сплошной мат, часто слышны какие-то заученные выкрики: "Я убью тебя!" – влияние пахановского ТВ, постоянно  обучающего молодежь всем видам бандитизма. В прежние годы это заметно не чувствовалось. В. Ф. Лазурский, дневник, 14.02.1898 г.  [Толстой говорил]: "У Гейне безотрадный... цинизм, глумление над всеми...; не смягчаемая  любовью полная неспособность, </w:t>
      </w:r>
      <w:r>
        <w:rPr>
          <w:rFonts w:cs="Times New Roman" w:ascii="Times New Roman" w:hAnsi="Times New Roman"/>
          <w:i/>
        </w:rPr>
        <w:t>свойственная евреям вообще</w:t>
      </w:r>
      <w:r>
        <w:rPr>
          <w:rFonts w:cs="Times New Roman" w:ascii="Times New Roman" w:hAnsi="Times New Roman"/>
        </w:rPr>
        <w:t xml:space="preserve">, понять дух христиан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9. Тульский университет, поместил в Интернете (в эл. б-ках Мошкова и Ершова) два новых файла: "Творческое сознание: интерпретация основных этапов алгоритма построения АМКЛ" и повесть "Потерянный и возвращенный рай". Дома читал (записал из Интернета) Д. Гольденберга  "Антисемитизм гуманистов и просветителей": надо винить себя, а не среду". Оказывается, ворье, банкиров, т. е. ж., обвинять запрещается... – Накануне президентских выборов 1996 года еврейские представители так называемой "семибанкирщины" утверждали, что под их контролем находится 70% экономики РФ и они являются владельцами 50% ее совокупного капитала (см. Интернет, "Ответ на "Еврейский вопрос" №8). Сейчас, наверное, эти проценты еще больше. Проект безвизовых поездок в землю обетованную и к нам, теперь Россия – это их страна, как и США.  </w:t>
      </w:r>
    </w:p>
    <w:p>
      <w:pPr>
        <w:pStyle w:val="Normal"/>
        <w:spacing w:lineRule="auto" w:line="240" w:before="0" w:after="0"/>
        <w:ind w:firstLine="397"/>
        <w:contextualSpacing/>
        <w:jc w:val="both"/>
        <w:rPr/>
      </w:pPr>
      <w:r>
        <w:rPr>
          <w:rFonts w:cs="Times New Roman" w:ascii="Times New Roman" w:hAnsi="Times New Roman"/>
        </w:rPr>
        <w:t xml:space="preserve">7. Ходил западнее Грицовки в большой дикий сад за яблоками: кажется, лет 30 назад там была территория собеса с большим садом, потом свалка, которая была заброшена; за это время самостоятельно там выросли и плодоносят самые разные сорта яблонь, есть и груши, калина, алыча, малина. Пока еще природа пытается залечивать раны; искатели цветных металлов года три назад все расковыряли в этом саду. Иду обратно, окраины, высокие березы, сады; за улицей </w:t>
      </w:r>
      <w:r>
        <w:rPr>
          <w:rFonts w:cs="Times New Roman" w:ascii="Times New Roman" w:hAnsi="Times New Roman"/>
          <w:i/>
        </w:rPr>
        <w:t xml:space="preserve">Нагорной </w:t>
      </w:r>
      <w:r>
        <w:rPr>
          <w:rFonts w:cs="Times New Roman" w:ascii="Times New Roman" w:hAnsi="Times New Roman"/>
        </w:rPr>
        <w:t xml:space="preserve">передо мной, не замечая меня,  дорогу переходит девочка лет 6-ти, светлые волосы собраны вверх и красиво падают локонами вниз. Она вся  </w:t>
      </w:r>
      <w:r>
        <w:rPr>
          <w:rFonts w:cs="Times New Roman" w:ascii="Times New Roman" w:hAnsi="Times New Roman"/>
          <w:i/>
        </w:rPr>
        <w:t>в себе</w:t>
      </w:r>
      <w:r>
        <w:rPr>
          <w:rFonts w:cs="Times New Roman" w:ascii="Times New Roman" w:hAnsi="Times New Roman"/>
        </w:rPr>
        <w:t xml:space="preserve">: что-то тихонько говорит и прутиком прикасается дороги впереди; вечернее солнце освещает ее, и ушки на просвет кажутся розовыми. Наш двор с высокими березами, рябинами, конским каштаном, сиренью и вишневыми деревьями под нашим балконом. Сумерки, надвигается гроза, дикие вопли подвыпивших бесноватых... Сильная гроза ноч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Западнее дикого сада березовые рощи, местами степные участки с вейником, его сверкающие белые метелки почти по шею. Солнце, голубое небо, отдельные осенние волокнистые облака...  Крупные сладкие ябло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День рождения отца, ему 101 год... На ночь просматривал его фотоальбом в надежде увидеть как и раньше его во сне. Жаль, что так мало четких фото отца. На одном из них он в Болоховке сидит за столом в библиотеке на фоне стеллажей с книгами. Здесь он очень похож на Жерара Филиппа, днем даже записал на видео фильм о нем. Иногда бывают удивительные события, вспоминаю: как-то давно на улице увидел девушку – точную копию моей матери в молодые год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Магазин, на витрину с конфетами серьезно смотрит очаровательное дитё, ей годика два, мать зовет ее. Я говорю: "Сикаятку?.." Продавщица, улыбаясь, дает конфету, мать сердито уводит малышку. Вспомнился музыкальный фильм "Оливер!" по Диккенсу: маленький мальчик смотрит наверх на жирного наставника, протягивает миску и робко говорит: "Мы требуем добав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0. Дикий сад, наклонившиеся на юг побеги малины с крупными ягодами, осенние яблоки, грозди калин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вышение пенсий и цен на хлеб и молоко. Действия П.II напоминают целый ряд снижения цен после войны: на следующее утро приходишь и видишь, что тот же продукт называется по-другому с повышенной ценой. Сейчас ворье и торгаши  заранее реагируют уже на обсуждение таких новостей и повышают цены гораздо более, чем повышаются пенсии или зарплата. Сговор ворья о всеобщем повышении цен на продовольствие, образование их монополий. Дикая инфляция.  П.II пытается решить эту проблему путем печатания еще большего числа бумажек и... путем финансирования экономики США, покупая за нефтедоллары их ценные бумаги и отдав большую часть нашего золотого запаса ж. "мировому правительству", как результат сговора еще П.I c ними. –  Эти же средства  следовало бы использовать уж хотя бы для сельского хозяйства. Нужны поля, засеянные пшеницей, как это было раньше, а сейчас, стоит выйти на природу, как видишь поля до горизонта, заросшие чернобыльником. Возрождение КПСС: П.II, достойный ставленник П.I, становится и генеральным секретарем своей партии ЕР с молодой сменой, нашистами;  его подхалимы – секретарями обкомов. Еще образ: в омуте, в котором купается П.II с чертями, зубами за его ногу вцепился П.I;  П.II и хотел бы, но никак не может освободиться от этого эльциноида. Радость П.II: инвестиции все больше –  все больше распродажа России, скоро народ станет батраками у западного ворья.   </w:t>
      </w:r>
    </w:p>
    <w:p>
      <w:pPr>
        <w:pStyle w:val="Normal"/>
        <w:spacing w:lineRule="auto" w:line="240" w:before="0" w:after="0"/>
        <w:ind w:firstLine="397"/>
        <w:contextualSpacing/>
        <w:jc w:val="both"/>
        <w:rPr/>
      </w:pPr>
      <w:r>
        <w:rPr>
          <w:rFonts w:cs="Times New Roman" w:ascii="Times New Roman" w:hAnsi="Times New Roman"/>
        </w:rPr>
        <w:t xml:space="preserve">7. Сон: я со своей приятельницей </w:t>
      </w:r>
      <w:r>
        <w:rPr>
          <w:rFonts w:cs="Times New Roman" w:ascii="Times New Roman" w:hAnsi="Times New Roman"/>
          <w:i/>
          <w:u w:val="single"/>
        </w:rPr>
        <w:t>Жен</w:t>
      </w:r>
      <w:r>
        <w:rPr>
          <w:rFonts w:cs="Times New Roman" w:ascii="Times New Roman" w:hAnsi="Times New Roman"/>
          <w:i/>
        </w:rPr>
        <w:t>ей</w:t>
      </w:r>
      <w:r>
        <w:rPr>
          <w:rFonts w:cs="Times New Roman" w:ascii="Times New Roman" w:hAnsi="Times New Roman"/>
        </w:rPr>
        <w:t>. Рассказываю, как хорошо на нашем озере (</w:t>
      </w:r>
      <w:r>
        <w:rPr>
          <w:rFonts w:cs="Times New Roman" w:ascii="Times New Roman" w:hAnsi="Times New Roman"/>
          <w:i/>
        </w:rPr>
        <w:t>"мы</w:t>
      </w:r>
      <w:r>
        <w:rPr>
          <w:rFonts w:cs="Times New Roman" w:ascii="Times New Roman" w:hAnsi="Times New Roman"/>
        </w:rPr>
        <w:t xml:space="preserve"> </w:t>
      </w:r>
      <w:r>
        <w:rPr>
          <w:rFonts w:cs="Times New Roman" w:ascii="Times New Roman" w:hAnsi="Times New Roman"/>
          <w:i/>
        </w:rPr>
        <w:t>пловцы"</w:t>
      </w:r>
      <w:r>
        <w:rPr>
          <w:rFonts w:cs="Times New Roman" w:ascii="Times New Roman" w:hAnsi="Times New Roman"/>
        </w:rPr>
        <w:t xml:space="preserve">),  даю ей свой </w:t>
      </w:r>
      <w:r>
        <w:rPr>
          <w:rFonts w:cs="Times New Roman" w:ascii="Times New Roman" w:hAnsi="Times New Roman"/>
          <w:i/>
        </w:rPr>
        <w:t>ключ</w:t>
      </w:r>
      <w:r>
        <w:rPr>
          <w:rFonts w:cs="Times New Roman" w:ascii="Times New Roman" w:hAnsi="Times New Roman"/>
        </w:rPr>
        <w:t xml:space="preserve">; идем в </w:t>
      </w:r>
      <w:r>
        <w:rPr>
          <w:rFonts w:cs="Times New Roman" w:ascii="Times New Roman" w:hAnsi="Times New Roman"/>
          <w:i/>
        </w:rPr>
        <w:t>университет</w:t>
      </w:r>
      <w:r>
        <w:rPr>
          <w:rFonts w:cs="Times New Roman" w:ascii="Times New Roman" w:hAnsi="Times New Roman"/>
        </w:rPr>
        <w:t xml:space="preserve">, где мы учимся. </w:t>
      </w:r>
      <w:r>
        <w:rPr>
          <w:rFonts w:cs="Times New Roman" w:ascii="Times New Roman" w:hAnsi="Times New Roman"/>
          <w:i/>
        </w:rPr>
        <w:t>Дорога</w:t>
      </w:r>
      <w:r>
        <w:rPr>
          <w:rFonts w:cs="Times New Roman" w:ascii="Times New Roman" w:hAnsi="Times New Roman"/>
        </w:rPr>
        <w:t xml:space="preserve"> между густых лиственниц, они красиво располагаются выше на склоне глубокой </w:t>
      </w:r>
      <w:r>
        <w:rPr>
          <w:rFonts w:cs="Times New Roman" w:ascii="Times New Roman" w:hAnsi="Times New Roman"/>
          <w:i/>
        </w:rPr>
        <w:t>долины</w:t>
      </w:r>
      <w:r>
        <w:rPr>
          <w:rFonts w:cs="Times New Roman" w:ascii="Times New Roman" w:hAnsi="Times New Roman"/>
        </w:rPr>
        <w:t xml:space="preserve">, где наша дорога.  "Смотри, как красиво!" – говорю я. Вот и университет, входим внутрь, радостный </w:t>
      </w:r>
      <w:r>
        <w:rPr>
          <w:rFonts w:cs="Times New Roman" w:ascii="Times New Roman" w:hAnsi="Times New Roman"/>
          <w:i/>
        </w:rPr>
        <w:t>разговор с</w:t>
      </w:r>
      <w:r>
        <w:rPr>
          <w:rFonts w:cs="Times New Roman" w:ascii="Times New Roman" w:hAnsi="Times New Roman"/>
        </w:rPr>
        <w:t xml:space="preserve"> </w:t>
      </w:r>
      <w:r>
        <w:rPr>
          <w:rFonts w:cs="Times New Roman" w:ascii="Times New Roman" w:hAnsi="Times New Roman"/>
          <w:i/>
        </w:rPr>
        <w:t>Женей</w:t>
      </w:r>
      <w:r>
        <w:rPr>
          <w:rFonts w:cs="Times New Roman" w:ascii="Times New Roman" w:hAnsi="Times New Roman"/>
        </w:rPr>
        <w:t xml:space="preserve">..., </w:t>
      </w:r>
      <w:r>
        <w:rPr>
          <w:rFonts w:cs="Times New Roman" w:ascii="Times New Roman" w:hAnsi="Times New Roman"/>
          <w:i/>
        </w:rPr>
        <w:t>спро</w:t>
      </w:r>
      <w:r>
        <w:rPr>
          <w:rFonts w:cs="Times New Roman" w:ascii="Times New Roman" w:hAnsi="Times New Roman"/>
          <w:i/>
          <w:u w:val="single"/>
        </w:rPr>
        <w:t>си</w:t>
      </w:r>
      <w:r>
        <w:rPr>
          <w:rFonts w:cs="Times New Roman" w:ascii="Times New Roman" w:hAnsi="Times New Roman"/>
          <w:i/>
        </w:rPr>
        <w:t>л</w:t>
      </w:r>
      <w:r>
        <w:rPr>
          <w:rFonts w:cs="Times New Roman" w:ascii="Times New Roman" w:hAnsi="Times New Roman"/>
        </w:rPr>
        <w:t xml:space="preserve">, где наши дети. Затем наши блуждания по переходам,  наконец, встреча, мои объятия и мои поцелуи наших детей... Но  </w:t>
      </w:r>
      <w:r>
        <w:rPr>
          <w:rFonts w:cs="Times New Roman" w:ascii="Times New Roman" w:hAnsi="Times New Roman"/>
          <w:i/>
        </w:rPr>
        <w:t>кто-то,</w:t>
      </w:r>
      <w:r>
        <w:rPr>
          <w:rFonts w:cs="Times New Roman" w:ascii="Times New Roman" w:hAnsi="Times New Roman"/>
        </w:rPr>
        <w:t xml:space="preserve"> с глазами как у </w:t>
      </w:r>
      <w:r>
        <w:rPr>
          <w:rFonts w:cs="Times New Roman" w:ascii="Times New Roman" w:hAnsi="Times New Roman"/>
          <w:i/>
        </w:rPr>
        <w:t>совы,</w:t>
      </w:r>
      <w:r>
        <w:rPr>
          <w:rFonts w:cs="Times New Roman" w:ascii="Times New Roman" w:hAnsi="Times New Roman"/>
        </w:rPr>
        <w:t xml:space="preserve"> грубо отталкивает меня от них и увлекает за собой мою </w:t>
      </w:r>
      <w:r>
        <w:rPr>
          <w:rFonts w:cs="Times New Roman" w:ascii="Times New Roman" w:hAnsi="Times New Roman"/>
          <w:i/>
        </w:rPr>
        <w:t>Женю</w:t>
      </w:r>
      <w:r>
        <w:rPr>
          <w:rFonts w:cs="Times New Roman" w:ascii="Times New Roman" w:hAnsi="Times New Roman"/>
        </w:rPr>
        <w:t xml:space="preserve"> и моих сыновей…  Удивительно символический сон: вся моя семейная личная жизнь в разных аспектах свернута в эти последовательно взаимодействующие зрительные образы духовной реальности, которые в том или ином виде есть и в душах моих ближних и, конечно, в моих воспоминания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Выставил в Интернете свою новую статью "Духовная реальность: интерпретация с помощью алгебраических моделей интуиционистской логики" и "Психология сознания… " в этом же дух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Поэтическое братство": "Какие же критерии поэзии?" –  Надо сравнивать с прозой. Самый характерный признак поэзии – это передача эмоциональности и своеобразное раскачивание подсознания "сладкозвучными  напев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 Дикий сад, солнце, небо с легкими расплывчатыми и удлиненными облаками; западнее отдельные степные участки, синеющие туманные дали, немного ближе – красивые отдельные рощи желтеющих берез, дальше  видна стена леса. Грозди красной калины на концах опущенных вниз ветвей,  листья калины похожи на небольшие кленовые, они  красные с синевато-бурым оттенком. Поздние последние красные яблоки.</w:t>
      </w:r>
    </w:p>
    <w:p>
      <w:pPr>
        <w:pStyle w:val="Normal"/>
        <w:spacing w:lineRule="auto" w:line="240" w:before="0" w:after="0"/>
        <w:ind w:firstLine="397"/>
        <w:contextualSpacing/>
        <w:jc w:val="both"/>
        <w:rPr/>
      </w:pPr>
      <w:r>
        <w:rPr>
          <w:rFonts w:cs="Times New Roman" w:ascii="Times New Roman" w:hAnsi="Times New Roman"/>
        </w:rPr>
        <w:t xml:space="preserve">20. Сорос, вывод в конце его книги: лучший критерий качества жизни – самостоятельность, т. е. "всё дозволено", это в основном характерная </w:t>
      </w:r>
      <w:r>
        <w:rPr>
          <w:rFonts w:cs="Times New Roman" w:ascii="Times New Roman" w:hAnsi="Times New Roman"/>
          <w:i/>
        </w:rPr>
        <w:t>их</w:t>
      </w:r>
      <w:r>
        <w:rPr>
          <w:rFonts w:cs="Times New Roman" w:ascii="Times New Roman" w:hAnsi="Times New Roman"/>
        </w:rPr>
        <w:t xml:space="preserve"> точка зрения.  Для христианина таким критерием является нравственность, согласование своих действий с волей Бог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Озеро, прозрачная вода, тропинка вверх по краю леса к большому старому уже голому ясеню, желтые листья клена с ярко-красными пятнами. В Озерках малыш, ему годика четыре, бежит к дому,  где колодец, что-то прижимает к себе и, подняв голову к синеющему небу, радостно и громко кричит: "Это всё мое! Ха-ха-ха!", потом повторяет. Красный лист герани. В Среднем озере плещутся гуси, почти вместе все ныряют, затем хлопают по воде крыльями, пытаясь взлететь, и возбужденно гогочут. Пожелтевшие или голые деревья, большой вяз по-прежнему темно-зеленый, его ветви с листьями в одной плоскости красиво выделяются на фоне неба –  воспоминание о подобной картине старого английского живописца.  </w:t>
      </w:r>
    </w:p>
    <w:p>
      <w:pPr>
        <w:pStyle w:val="Normal"/>
        <w:spacing w:lineRule="auto" w:line="240" w:before="0" w:after="0"/>
        <w:ind w:firstLine="397"/>
        <w:contextualSpacing/>
        <w:jc w:val="both"/>
        <w:rPr/>
      </w:pPr>
      <w:r>
        <w:rPr>
          <w:rFonts w:cs="Times New Roman" w:ascii="Times New Roman" w:hAnsi="Times New Roman"/>
        </w:rPr>
        <w:t xml:space="preserve">24. Пречистинский пруд (это мое название) и заброшенные сады в 6 км южнее от нашего дома. Прекрасный, почти летний день, солнце и волокнистые облака. Красные яблоки. Отдыхал на своем любимом месте на склоне под большими дубами, откуда  дальние виды в сторону речки Солова. Обратный путь, небольшой  дубовый лес, зеленовато-коричневая листва, внутри леса – большой конусовидный провал. Южнее леса была большая пашня, за все прошедшие годы после переворота она заросла березами высотой метров пять…  Наше озеро Старина, мальчики уходят с рыбалки и зовут лежащую калачиком поодаль собаку с щенком, они бегут к детям. Старший здоровается со мной. Младший, ему лет шесть, говорит мне: "Вы ходили за </w:t>
      </w:r>
      <w:r>
        <w:rPr>
          <w:rFonts w:cs="Times New Roman" w:ascii="Times New Roman" w:hAnsi="Times New Roman"/>
          <w:i/>
        </w:rPr>
        <w:t>либой</w:t>
      </w:r>
      <w:r>
        <w:rPr>
          <w:rFonts w:cs="Times New Roman" w:ascii="Times New Roman" w:hAnsi="Times New Roman"/>
        </w:rPr>
        <w:t xml:space="preserve">?" –  "Нет, я ходил в сад за яблоками, устал".  Подъем от Ближнего озера в город, плотники строят крышу склада, слышна не наша речь... Переход через железную дорогу, передо мной какой-то парень задевает ногой рельсу и роняет буханку хлеба, батон и еще пакеты – ругань. Возможно, он алкоголик или наркома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11. Сегодня, как говорят в народе, "день независимости ворья" или, в приказном порядке, "день примирения" народа и ворья...  Начиная с переворота идет планомерное спаивание народа: теперь водка в 3,5 раза дешевле (если за единицу стоимости брать 1 кг хлеба), чем, например, при Хрущеве. </w:t>
      </w:r>
    </w:p>
    <w:p>
      <w:pPr>
        <w:pStyle w:val="Normal"/>
        <w:spacing w:lineRule="auto" w:line="240" w:before="0" w:after="0"/>
        <w:ind w:firstLine="397"/>
        <w:contextualSpacing/>
        <w:jc w:val="both"/>
        <w:rPr/>
      </w:pPr>
      <w:r>
        <w:rPr>
          <w:rFonts w:cs="Times New Roman" w:ascii="Times New Roman" w:hAnsi="Times New Roman"/>
        </w:rPr>
        <w:t>6. Пишу статью по психологии. Фрейд: "</w:t>
      </w:r>
      <w:r>
        <w:rPr>
          <w:rFonts w:cs="Times New Roman" w:ascii="Times New Roman" w:hAnsi="Times New Roman"/>
          <w:color w:val="000000"/>
        </w:rPr>
        <w:t>Сверх-Я" сохра</w:t>
        <w:softHyphen/>
        <w:t>нит характер отца, и чем сильнее был Эдипов комплекс, чем стремительнее было его вытеснение (под влиянием авторите</w:t>
        <w:softHyphen/>
        <w:t>та, религии, образования и чтения), тем строже впоследствии "Сверх-Я" будет властвовать над "Я" как совесть, а может быть, и как бессознательное чувство вины. Это</w:t>
      </w:r>
      <w:r>
        <w:rPr>
          <w:rFonts w:cs="Times New Roman" w:ascii="Times New Roman" w:hAnsi="Times New Roman"/>
          <w:i/>
          <w:color w:val="000000"/>
        </w:rPr>
        <w:t xml:space="preserve"> возможный</w:t>
      </w:r>
      <w:r>
        <w:rPr>
          <w:rFonts w:cs="Times New Roman" w:ascii="Times New Roman" w:hAnsi="Times New Roman"/>
          <w:color w:val="000000"/>
        </w:rPr>
        <w:t xml:space="preserve"> прогноз будущей духовной жизни моих сыновей. Сейчас же у них нет ни авторитета, ни религии, ни образования, ни чтения в духовной области...</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8. У Бурдовых. Часа 2 расспрашивали о моих работах в области искусственного интеллекта; Мария, кажется,  хочет сделать докторскую. Дома разговоры о прошлом, о М.:  "Я не люблю М. …, поэтому еще в те прошлые годы решил там не жить".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9. За парком спускаюсь вниз с крутой горки, скольжение: "Ах..." Снизу поднимаются две молодые женщины,  руки в стороны: "Ловим вас!"  Я тоже расставляю руки..., мы улыбаемся. Дорога домой. Алкоголик лет  60: "Старина, дай закурить!"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4. Топология. Старение – переход к действию в ближайших окрестностях от прежней функции. Эти окрестности переключаются одна за другой (логическая связка "или").  В  психологии такой процесс, кажется, называется замещением. Прежде всего, это христианство, "возлюби ближнего своего", детей…, написание воспоминаний, дневника, статей по введению семантики из крупных различных областей знаний в мой алгоритм построения алгебраических моделей конструктивной (интуиционистской) логики (АМКЛ), издание моих книг и размещение трудов в Интернете. Все это касается перехода к духовной жизни. По сути дела, тот же переход к ближайшим окрестностям и их переключениям и в личной жизни…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6. Опять перечитывал "Войну и мир", на этот раз наслаждение тонкой и иногда чуть иронической семантикой  текстов Толстого. И еще: его объяснение причин войны 1812 года соответствует введению генератора случая в АМКЛ, это самый простой подход, когда ничего не знаешь об объекте. Наука же выявляет взаимодействия существенных переменных, именно они влияют на заданную цель исследования, остальные являются как бы фоном, контекстом различных выводов. </w:t>
      </w:r>
    </w:p>
    <w:p>
      <w:pPr>
        <w:pStyle w:val="Normal"/>
        <w:spacing w:lineRule="auto" w:line="240" w:before="0" w:after="0"/>
        <w:ind w:firstLine="397"/>
        <w:contextualSpacing/>
        <w:jc w:val="both"/>
        <w:rPr/>
      </w:pPr>
      <w:r>
        <w:rPr>
          <w:rFonts w:cs="Times New Roman" w:ascii="Times New Roman" w:hAnsi="Times New Roman"/>
          <w:color w:val="000000"/>
        </w:rPr>
        <w:t xml:space="preserve">28. Выиграл судебный процесс с нашим комитетом </w:t>
      </w:r>
      <w:r>
        <w:rPr>
          <w:rFonts w:cs="Times New Roman" w:ascii="Times New Roman" w:hAnsi="Times New Roman"/>
          <w:i/>
          <w:color w:val="000000"/>
        </w:rPr>
        <w:t>"защиты"</w:t>
      </w:r>
      <w:r>
        <w:rPr>
          <w:rFonts w:cs="Times New Roman" w:ascii="Times New Roman" w:hAnsi="Times New Roman"/>
          <w:color w:val="000000"/>
        </w:rPr>
        <w:t xml:space="preserve"> населения. С 2002 года они ухитрились украсть  у меня, как ликвидатора аварии на "Маяке", в итоге несколько пенсий и значительный процент разных выплат за прошлые и, главное, заодно хотели это же продолжать во все будущие годы. Воровство как норма в государстве. </w:t>
      </w:r>
    </w:p>
    <w:p>
      <w:pPr>
        <w:pStyle w:val="Normal"/>
        <w:spacing w:lineRule="auto" w:line="240" w:before="0" w:after="0"/>
        <w:ind w:firstLine="397"/>
        <w:contextualSpacing/>
        <w:jc w:val="both"/>
        <w:rPr/>
      </w:pPr>
      <w:r>
        <w:rPr>
          <w:rFonts w:cs="Times New Roman" w:ascii="Times New Roman" w:hAnsi="Times New Roman"/>
          <w:color w:val="000000"/>
        </w:rPr>
        <w:t xml:space="preserve">29. ТВ, политический диспут между нашим и одним ж. Впечатление его завербованности ЦРУ и то, что у него нет отечества: "Надо сдаться сильному (т. е. USA)".  – "1941 год,  тогда надо ли было сдаться Гитлеру (который </w:t>
      </w:r>
      <w:r>
        <w:rPr>
          <w:rFonts w:cs="Times New Roman" w:ascii="Times New Roman" w:hAnsi="Times New Roman"/>
          <w:i/>
          <w:color w:val="000000"/>
        </w:rPr>
        <w:t xml:space="preserve">вас </w:t>
      </w:r>
      <w:r>
        <w:rPr>
          <w:rFonts w:cs="Times New Roman" w:ascii="Times New Roman" w:hAnsi="Times New Roman"/>
          <w:color w:val="000000"/>
        </w:rPr>
        <w:t xml:space="preserve">всех убивал)? "  – "Свобода…" – "Вот людоеды, им тоже надо требовать свободы?" Двойной стандарт поведения Запада при декларировании своих "общих принципов": практически для себя одно, а для России – другое.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1.12. Перед выборами ворье забило все почтовые ящики агитационной макулатурой. Жалко вырубаемые леса.</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6. Еловая аллея, дорожка с северной стороны, она и далее за елями на старом снеге, но под их кронами  покрыта льдом:  когда-то здесь был снег, но он растаял. Ели – живые существа, их кроны чуть излучают (и/или отражают) тепло.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Еще в ноябре купил Acer notebook и мышку для удобства работы, переписал большинство старых дискет, привел в порядок свои записи, статьи и книги.</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4. Медико-социальная экспертная комиссия: у обычных инвалидов вымогают 15 тысяч за продление инвалидности на год и 30 тысяч за бессрочную, иначе часто снимают с инвалидности. Говорят, что то же самое и в Туле. Бандитское государство.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15. "Поэтическое братство", в конце рассказал о встрече Нового, 1951 года на биофаке МГУ.</w:t>
      </w:r>
    </w:p>
    <w:p>
      <w:pPr>
        <w:pStyle w:val="Normal"/>
        <w:spacing w:lineRule="auto" w:line="240" w:before="0" w:after="0"/>
        <w:ind w:firstLine="397"/>
        <w:contextualSpacing/>
        <w:jc w:val="both"/>
        <w:rPr/>
      </w:pPr>
      <w:r>
        <w:rPr>
          <w:rFonts w:cs="Times New Roman" w:ascii="Times New Roman" w:hAnsi="Times New Roman"/>
          <w:color w:val="000000"/>
        </w:rPr>
        <w:t>17. "Вий" по Гоголю, прекрасные псалмы Давида…,  и когда он бежал от сына:</w:t>
      </w:r>
      <w:r>
        <w:rPr>
          <w:rFonts w:cs="Times New Roman" w:ascii="Times New Roman" w:hAnsi="Times New Roman"/>
          <w:i/>
          <w:color w:val="000000"/>
        </w:rPr>
        <w:t xml:space="preserve"> " Но Ты, Господи, щит предо мною, слава моя, и Ты возносишь голову мою". </w:t>
      </w:r>
      <w:r>
        <w:rPr>
          <w:rFonts w:cs="Times New Roman" w:ascii="Times New Roman" w:hAnsi="Times New Roman"/>
          <w:color w:val="000000"/>
        </w:rPr>
        <w:t xml:space="preserve"> (Пс 3, 4).</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8. Выставил в Интернете статью "Макроэкономика: неоинституционализм и возможности создания алгоритмической модели".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4. Все последние дни П.II хвалит своего выдвиженца, будущего П.III, а он хвалит П.II, и наоборот; всё как в басне Крылова.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8. Убийства и волнения в Пакистане – радость ж. банкиров, что они сразу значительно обогатились за счет банковских спекуляций. Радость П.II, что еще дополнительно строят заводы по сборке новейших авто – мясорубка на дорогах должна еще увеличиться. Свобода торговли всякими опасными хлопушками – уже много искалеченных детей, что-то будет на Новый Год.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9. Мне 75 лет.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center"/>
        <w:rPr>
          <w:rFonts w:ascii="Times New Roman" w:hAnsi="Times New Roman" w:cs="Times New Roman"/>
          <w:b/>
          <w:b/>
          <w:i/>
          <w:i/>
          <w:color w:val="000000"/>
        </w:rPr>
      </w:pPr>
      <w:bookmarkStart w:id="56" w:name="год_2008"/>
      <w:r>
        <w:rPr>
          <w:rFonts w:cs="Times New Roman" w:ascii="Times New Roman" w:hAnsi="Times New Roman"/>
          <w:b/>
          <w:i/>
          <w:color w:val="000000"/>
        </w:rPr>
        <w:t>2008</w:t>
      </w:r>
      <w:bookmarkEnd w:id="56"/>
      <w:r>
        <w:rPr>
          <w:rFonts w:cs="Times New Roman" w:ascii="Times New Roman" w:hAnsi="Times New Roman"/>
          <w:b/>
          <w:i/>
          <w:color w:val="000000"/>
        </w:rPr>
        <w:t xml:space="preserve"> год</w:t>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pPr>
      <w:r>
        <w:rPr>
          <w:rFonts w:cs="Times New Roman" w:ascii="Times New Roman" w:hAnsi="Times New Roman"/>
          <w:color w:val="000000"/>
        </w:rPr>
        <w:t xml:space="preserve">4.01.08. Мороз, солнечный день.  Почта, посетителей нет, молоденькая сотрудница включала мне под столом Интернет и упала на пол. "Надо помочь </w:t>
      </w:r>
      <w:r>
        <w:rPr>
          <w:rFonts w:cs="Times New Roman" w:ascii="Times New Roman" w:hAnsi="Times New Roman"/>
          <w:i/>
          <w:color w:val="000000"/>
        </w:rPr>
        <w:t>такой</w:t>
      </w:r>
      <w:r>
        <w:rPr>
          <w:rFonts w:cs="Times New Roman" w:ascii="Times New Roman" w:hAnsi="Times New Roman"/>
          <w:color w:val="000000"/>
        </w:rPr>
        <w:t xml:space="preserve"> </w:t>
      </w:r>
      <w:r>
        <w:rPr>
          <w:rFonts w:cs="Times New Roman" w:ascii="Times New Roman" w:hAnsi="Times New Roman"/>
          <w:i/>
          <w:color w:val="000000"/>
        </w:rPr>
        <w:t>даме</w:t>
      </w:r>
      <w:r>
        <w:rPr>
          <w:rFonts w:cs="Times New Roman" w:ascii="Times New Roman" w:hAnsi="Times New Roman"/>
          <w:color w:val="000000"/>
        </w:rPr>
        <w:t xml:space="preserve">",  – сказал я, поднимая ее подмышки: ощущение легкости, гибкости и подвижности тела в талии. Выставил свою статью "Теория права: возможности создания алгоритмической модели" и "Возвращение отца (продолжение дневников). "Виталий Николаевич, вы работаете в Интернете?" – неожиданно слышу я голос Анны.  – "Да, у меня дома его нет". Ее отец, П. П. Чебуркин, бывший наш предводитель тульского дворянства, очень стар, уже более года лежит дома, разговор с ним уже практически невозможен…  Значительное повышение платы за Интернет. Возвращение, закат, еловая аллея, нежно-розовое небо над восточным горизонто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6. П.II скрылся в Устюге, боится. Скорпионы. М., Храм, один лишь П.III стоял в нише, спереди его окружали как живой щит заложницы – маленькие девочки в белых платочках; патриарх часто подобострастно с молитвами обращался к нему и крестил его на царство. Подельников совсем не было, боятся…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7. Рождество, солнце, парк, снегири как красные фонарики на вершине громадного засохшего дуба. Вершины высоких берез в инее. Обычное "Отче наш".   </w:t>
      </w:r>
    </w:p>
    <w:p>
      <w:pPr>
        <w:pStyle w:val="Normal"/>
        <w:spacing w:lineRule="auto" w:line="240" w:before="0" w:after="0"/>
        <w:ind w:firstLine="397"/>
        <w:contextualSpacing/>
        <w:jc w:val="both"/>
        <w:rPr/>
      </w:pPr>
      <w:r>
        <w:rPr>
          <w:rFonts w:cs="Times New Roman" w:ascii="Times New Roman" w:hAnsi="Times New Roman"/>
          <w:color w:val="000000"/>
        </w:rPr>
        <w:t xml:space="preserve">13. Завтра старый Новый Год. Лекции лакеев ворья: как можно больше пить и о предпочтении сивухи! Свобода торговли дешевым спиртным. Множество взрывов домов от газа (точнее, от алкоголиков). Парк, деловито долбящий дерево дятел, белка и далее – орава выпивающих парней, вопли, дурашливые вскрикивания, взрывы петард. В нашем доме притон наркоманов и бордель (владелица цыганка), по ночам постоянно по лестнице топот, грохот, вопли и мат клиентов…  Цель "консультантов в клетчатом" из ЦРУ −  спаивание и генетическая гибель русских. Наш капитализм – это пахановская власть плюс алкоголизация всей страны. </w:t>
      </w:r>
    </w:p>
    <w:p>
      <w:pPr>
        <w:pStyle w:val="Normal"/>
        <w:spacing w:lineRule="auto" w:line="240" w:before="0" w:after="0"/>
        <w:ind w:firstLine="397"/>
        <w:contextualSpacing/>
        <w:jc w:val="both"/>
        <w:rPr/>
      </w:pPr>
      <w:r>
        <w:rPr>
          <w:rFonts w:cs="Times New Roman" w:ascii="Times New Roman" w:hAnsi="Times New Roman"/>
          <w:color w:val="000000"/>
        </w:rPr>
        <w:t>18. Выставил в Интернете статью "</w:t>
      </w:r>
      <w:r>
        <w:rPr>
          <w:rFonts w:cs="Times New Roman" w:ascii="Times New Roman" w:hAnsi="Times New Roman"/>
        </w:rPr>
        <w:t xml:space="preserve">Теория смыслов Налимова как одна из интерпретаций алгебраических моделей интуиционистской логики". </w:t>
      </w:r>
    </w:p>
    <w:p>
      <w:pPr>
        <w:pStyle w:val="Normal"/>
        <w:spacing w:lineRule="auto" w:line="240" w:before="0" w:after="0"/>
        <w:ind w:firstLine="397"/>
        <w:contextualSpacing/>
        <w:jc w:val="both"/>
        <w:rPr/>
      </w:pPr>
      <w:r>
        <w:rPr>
          <w:rFonts w:cs="Times New Roman" w:ascii="Times New Roman" w:hAnsi="Times New Roman"/>
        </w:rPr>
        <w:t xml:space="preserve">21. Оказывается,  в прошлые годы были большие займы, многие сотни миллиардов долларов, </w:t>
      </w:r>
      <w:r>
        <w:rPr>
          <w:rFonts w:cs="Times New Roman" w:ascii="Times New Roman" w:hAnsi="Times New Roman"/>
          <w:i/>
        </w:rPr>
        <w:t>нашими</w:t>
      </w:r>
      <w:r>
        <w:rPr>
          <w:rFonts w:cs="Times New Roman" w:ascii="Times New Roman" w:hAnsi="Times New Roman"/>
        </w:rPr>
        <w:t xml:space="preserve">   банкирами у США; отдать эти деньги они, кажется, не смогут: в основном эти доллары ж. уже превратили в роскошную недвижимость и движимость, помощь </w:t>
      </w:r>
      <w:r>
        <w:rPr>
          <w:rFonts w:cs="Times New Roman" w:ascii="Times New Roman" w:hAnsi="Times New Roman"/>
          <w:i/>
        </w:rPr>
        <w:t>своим</w:t>
      </w:r>
      <w:r>
        <w:rPr>
          <w:rFonts w:cs="Times New Roman" w:ascii="Times New Roman" w:hAnsi="Times New Roman"/>
        </w:rPr>
        <w:t>, увеселительные полеты в экзотические места и в свои отходы...  Наверно, как уже было, в случае необходимости расплаты они скроются на Западе, а долг будут изымать у населения. Очередной обвал ценных бумаг в мире и доллара на биржах, в конечном итоге это результат войн США в Афганистане и Ираке.</w:t>
      </w:r>
    </w:p>
    <w:p>
      <w:pPr>
        <w:pStyle w:val="Normal"/>
        <w:spacing w:lineRule="auto" w:line="240" w:before="0" w:after="0"/>
        <w:ind w:firstLine="397"/>
        <w:contextualSpacing/>
        <w:jc w:val="both"/>
        <w:rPr/>
      </w:pPr>
      <w:r>
        <w:rPr>
          <w:rFonts w:cs="Times New Roman" w:ascii="Times New Roman" w:hAnsi="Times New Roman"/>
        </w:rPr>
        <w:t xml:space="preserve">22. Воспоминания об университетских годах, разговоры о Ландау, его похождения... Теперь, спустя более полсотни лет, после всеобщего разорения России и продажи по бросовой цене остатков Западу (в том числе и труда, и женщин) смотришь на него с каким-то сожалением и вспоминаешь его бывшее интеллектуальное пиршество.  Оно в конечном итоге – для народа – ничтожно и ничем по сути дела не отличается от образа жизни и поведения его сородичей в последние лет двадцать. Да и в те далекие годы многие … присосались к ядерной тематике, всем объявляя о своем патриотизме, но втайне желая получить высокие чины и награды. Наше же спецотделение по ядерной тематике в МГУ, созданное насильно весной 1952 г. в основном из студентов биофака,  уже в конце 1955 года было признано </w:t>
      </w:r>
      <w:r>
        <w:rPr>
          <w:rFonts w:cs="Times New Roman" w:ascii="Times New Roman" w:hAnsi="Times New Roman"/>
          <w:i/>
        </w:rPr>
        <w:t>этими</w:t>
      </w:r>
      <w:r>
        <w:rPr>
          <w:rFonts w:cs="Times New Roman" w:ascii="Times New Roman" w:hAnsi="Times New Roman"/>
        </w:rPr>
        <w:t xml:space="preserve"> высокими чинами (засевшими в Средмаше, ядерном министерстве)  ненужным,  и нам велели после окончания университета распределяться самим.</w:t>
      </w:r>
    </w:p>
    <w:p>
      <w:pPr>
        <w:pStyle w:val="Normal"/>
        <w:spacing w:lineRule="auto" w:line="240" w:before="0" w:after="0"/>
        <w:ind w:firstLine="397"/>
        <w:contextualSpacing/>
        <w:jc w:val="both"/>
        <w:rPr/>
      </w:pPr>
      <w:r>
        <w:rPr>
          <w:rFonts w:cs="Times New Roman" w:ascii="Times New Roman" w:hAnsi="Times New Roman"/>
          <w:i/>
        </w:rPr>
        <w:t>Пилявка</w:t>
      </w:r>
      <w:r>
        <w:rPr>
          <w:rFonts w:cs="Times New Roman" w:ascii="Times New Roman" w:hAnsi="Times New Roman"/>
        </w:rPr>
        <w:t xml:space="preserve"> насосалась на ТВ – и отвалилась в эмира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Поэтическое братство", разговор об электронных библиотеках и МГУ. Скопировал видеофильм нашего предыдущего собрания. Очень хорошо. Мой глуховатый разговор за пиршественным столом напомнил мне сыновей. </w:t>
        <w:tab/>
        <w:tab/>
        <w:tab/>
      </w:r>
    </w:p>
    <w:p>
      <w:pPr>
        <w:pStyle w:val="Normal"/>
        <w:spacing w:lineRule="auto" w:line="240" w:before="0" w:after="0"/>
        <w:ind w:firstLine="397"/>
        <w:contextualSpacing/>
        <w:jc w:val="both"/>
        <w:rPr/>
      </w:pPr>
      <w:r>
        <w:rPr>
          <w:rFonts w:cs="Times New Roman" w:ascii="Times New Roman" w:hAnsi="Times New Roman"/>
        </w:rPr>
        <w:t xml:space="preserve">Строительство еще одного завода по сборке машин-мясорубок, которыми будет управлять пьяное ворь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В полдень обычно иду в парк, встречается старик, прогуливается с двумя собаками: "Вы, наверное, кадровый офицер? походка такая". – "Нет, турист, всё здесь объездил, исходил", – рукой показываю это всё. Надо ходить медленнее. </w:t>
      </w:r>
    </w:p>
    <w:p>
      <w:pPr>
        <w:pStyle w:val="Normal"/>
        <w:spacing w:lineRule="auto" w:line="240" w:before="0" w:after="0"/>
        <w:ind w:firstLine="397"/>
        <w:contextualSpacing/>
        <w:jc w:val="both"/>
        <w:rPr/>
      </w:pPr>
      <w:r>
        <w:rPr>
          <w:rFonts w:cs="Times New Roman" w:ascii="Times New Roman" w:hAnsi="Times New Roman"/>
        </w:rPr>
        <w:t xml:space="preserve">1.02. Библиотека. Пожилая женщина, читательница моей книги воспоминаний: "Интересен стиль, эти длинные предложения, как у Толстого". – "Короткими предложениями трудно выразить сложную мысль". Разговор о росте цен, я о захвате рынка монополистами и громадной сворой посредников и лавочников: в хлебопекарном производстве и далее торговле, например,  их общие доходы более 400%, когда должно быть, наверное, процентов десять.  Усиление инфляции: торгаши, как только узнают о повышении зарплаты, тут же еще больше увеличивают цены – кто кого перегонит. Нужно коренное изменение конституции П.I, а не "ходить около нее на цыпочках", как выразился  П.II.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Компания по выборам: П.III отказался от дебатов, да и что ему сказать? Большая часть России уже захвачена частниками – и нашими и иноземными  – больше, чем в любой стране Запада. Да и эта часть в основном поделена между двумя десятками кланов всякого рода ворья и их лакеев, которые на всякий случай держат все ворованное за границей, подпитывая чужую экономику, высасывая всё из нашей страны и оставляя за собой лишь загаженную местность или поля сорняков до горизонта. И, главное, наблюдается за последнее десятилетие быстрое увеличение темпа роста числа этих паразитов-миллиардеров – уже не за горами все самое худшее. Россия сейчас как сладкое яблоко, которое извне заразили червями, сосущими его соки и превращающими его в свои отходы. </w:t>
      </w:r>
    </w:p>
    <w:p>
      <w:pPr>
        <w:pStyle w:val="Normal"/>
        <w:spacing w:lineRule="auto" w:line="240" w:before="0" w:after="0"/>
        <w:ind w:firstLine="397"/>
        <w:contextualSpacing/>
        <w:jc w:val="both"/>
        <w:rPr/>
      </w:pPr>
      <w:r>
        <w:rPr>
          <w:rFonts w:cs="Times New Roman" w:ascii="Times New Roman" w:hAnsi="Times New Roman"/>
        </w:rPr>
        <w:t xml:space="preserve">9. "Поэтическое братство", сбросил на их компьютер для Наташи (она кончила пединститут по французскому языку) свою статью о творчестве Толстого. Разговор о нем: можно ли любить врага?  – Наверное, нужно некоторое время... Впрочем, если уж знаешь, что его душа окончательно заражена вирусами лжи и бреда, то у такого человека просишь извинения и уходишь от него навсегда. На свою флешку записал еще одну часть видеофильма нашей встречи в конце того года. В конце вечеринки всякое дурачество, я: каждый поэт должен иметь свою Музу (возлюбленную). – "И каждая Муза должна иметь своего музыка' ". – Правильнее, и каждая Муза должна иметь  своего Поэ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Солнце, парк, громкая барабанная дробь дятлов как переклич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Выставил в Интернете статью "Творчество Л. Толстого: сопоставление с построением алгебраических моделей интуиционистской логики" и подновленное продолжение дневников с 17.10.06  по 9.02.08 г. (последнее – в Самиздате Мошкова). </w:t>
      </w:r>
    </w:p>
    <w:p>
      <w:pPr>
        <w:pStyle w:val="Normal"/>
        <w:spacing w:lineRule="auto" w:line="240" w:before="0" w:after="0"/>
        <w:ind w:firstLine="397"/>
        <w:contextualSpacing/>
        <w:jc w:val="both"/>
        <w:rPr/>
      </w:pPr>
      <w:r>
        <w:rPr>
          <w:rFonts w:cs="Times New Roman" w:ascii="Times New Roman" w:hAnsi="Times New Roman"/>
        </w:rPr>
        <w:t xml:space="preserve">18. На улице со мной здороваются, кажется, неизвестные мне люди, я спешно им отвечаю.  Кто-то продает книги, я прохожу: "Нет, у меня все забито!" Впереди идущая молодая женщина оглядывается и говорит мне: "Уже и на дороге пристают..."  Некоторые западные слайды и видеофильмы можно смотреть лишь семейным парам и пожилым, для молодежи это скорее наркотик, отвлекающий от насущных проблем жизни. Вчера в нашем подъезде умерло сразу двое. За 37 лет нашей жизни в Щекине в нашем подъезде (трехэтажный дом) родилось лишь 4 младенца, а умерло 19 человек, причем одна женщина (из этих четырех)  в последние годы стала содержательницей борделя и притона наркоманов в нашем подъезде – ее тоже можно считать мертвой. Итак, у нас в 5 раз больше смертность, чем рождаемость. Вымирание нар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Выставил в Интернете статью "Творчество Пушкина: сопоставление с построением алгебраических  моделей интуиционистской лог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Косово, Крым, мусульманская генная интервенция грозит всей Европе, генные войны… Свобода в выборе места постоянного проживания должна быть ограничена паритетом: одинаковыми потоками иных генов в каждую группу стран, христианскую и исламскую. Организуемый США международный этнический хаос с целью дальнейшего усиления своего влия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Еловая аллея, по мокрому льду катается, смеясь, девчонка лет 8. Поворачивается ко мне – она очень похожа на мою внучку Иру, восторженное с нежным румянцем лицо, голубые глаза: "Здравствуйте!" Я здороваюсь: "Что, скользко?" – "Да, и у меня ботинки скользкие!"</w:t>
      </w:r>
    </w:p>
    <w:p>
      <w:pPr>
        <w:pStyle w:val="Normal"/>
        <w:spacing w:lineRule="auto" w:line="240" w:before="0" w:after="0"/>
        <w:ind w:firstLine="397"/>
        <w:contextualSpacing/>
        <w:jc w:val="both"/>
        <w:rPr/>
      </w:pPr>
      <w:r>
        <w:rPr>
          <w:rFonts w:cs="Times New Roman" w:ascii="Times New Roman" w:hAnsi="Times New Roman"/>
        </w:rPr>
        <w:t xml:space="preserve">Странные дебаты кандидатов в президенты: ведущий, т. е. практически это П.II, заранее им задает узкие темы, которые дозволяется обсуждать, например, как они собираются сбивать сосульки с крыш… Стоит лишь нашему начать говорить, например, о национализации недр, что означает изменение конституции П.I, как ту же его грубо обрывает П.II. Вид его в последнее время какой-то пришибленны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3. Воспоминания знакомых. Когда были прошлые выборы президента (П.II), они жили в Веневе (Тул. обл.) и, спустя несколько дней, гуляли по окраине города. Видят: большой костер, какие-то люди жгут охапки бумаг; позже подошли и нашли много частично обгоревших бюллетеней за Зюганова. Преступники, сокрытие уличающих их докумен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Сравнил фото кандидатов в президенты – за П.III должны проголосовать все женщины, которые любят смотреть ТВ и которые ничего не понимают в политике. </w:t>
      </w:r>
    </w:p>
    <w:p>
      <w:pPr>
        <w:pStyle w:val="Normal"/>
        <w:spacing w:lineRule="auto" w:line="240" w:before="0" w:after="0"/>
        <w:ind w:firstLine="397"/>
        <w:contextualSpacing/>
        <w:jc w:val="both"/>
        <w:rPr/>
      </w:pPr>
      <w:r>
        <w:rPr>
          <w:rFonts w:cs="Times New Roman" w:ascii="Times New Roman" w:hAnsi="Times New Roman"/>
        </w:rPr>
        <w:t xml:space="preserve">4. Окончание выборов – сразу повышение цен.  П.II: "Теперь уже </w:t>
      </w:r>
      <w:r>
        <w:rPr>
          <w:rFonts w:cs="Times New Roman" w:ascii="Times New Roman" w:hAnsi="Times New Roman"/>
          <w:i/>
        </w:rPr>
        <w:t>они</w:t>
      </w:r>
      <w:r>
        <w:rPr>
          <w:rFonts w:cs="Times New Roman" w:ascii="Times New Roman" w:hAnsi="Times New Roman"/>
        </w:rPr>
        <w:t xml:space="preserve"> не смогут повлиять на на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Изгнание Адама из рая, воспоминания об отчем доме, Прощёное воскресенье. Я давно уже простил сыновей. Так врач-психиатр, например, прощает не этичное поведение своих пациентов. Разговор на эту тему с Анной Ч.; ее отец (98 лет) недавно умер, она в отрицательном смысле вспоминала его "нравоучения" по отношению к ней. Теперь она свободна – уже не слышит его. Я же вспомнил во время этой беседы своего отца, погибшего во время войны в плену, ему тогда не было и 36 лет; книга моих воспоминаний – это мой радостный разговор с ним, воскрешенным в этих текстах…  </w:t>
      </w:r>
    </w:p>
    <w:p>
      <w:pPr>
        <w:pStyle w:val="Normal"/>
        <w:spacing w:lineRule="auto" w:line="240" w:before="0" w:after="0"/>
        <w:ind w:firstLine="397"/>
        <w:contextualSpacing/>
        <w:jc w:val="both"/>
        <w:rPr/>
      </w:pPr>
      <w:r>
        <w:rPr>
          <w:rFonts w:cs="Times New Roman" w:ascii="Times New Roman" w:hAnsi="Times New Roman"/>
        </w:rPr>
        <w:t xml:space="preserve">Б.: интересная передача по геному человека. – Геном червяка почти такой же, как человека. Все дело в нашей духовной жизни, возможно, ее материальная основа задана в стереоизомерии концевых групп белка тубулина, который частично виден в электронном микроскопе во многих типах клеток в виде трубочек в протоплазме. Каждое стереизомерное состояние соответствует одному квантовому воздействию </w:t>
      </w:r>
      <w:r>
        <w:rPr>
          <w:rFonts w:cs="Times New Roman" w:ascii="Times New Roman" w:hAnsi="Times New Roman"/>
          <w:i/>
        </w:rPr>
        <w:t>извне</w:t>
      </w:r>
      <w:r>
        <w:rPr>
          <w:rFonts w:cs="Times New Roman" w:ascii="Times New Roman" w:hAnsi="Times New Roman"/>
        </w:rPr>
        <w:t xml:space="preserve">. Человек обучается, программируется в течение всей своей жизни.  </w:t>
      </w:r>
    </w:p>
    <w:p>
      <w:pPr>
        <w:pStyle w:val="Normal"/>
        <w:spacing w:lineRule="auto" w:line="240" w:before="0" w:after="0"/>
        <w:ind w:firstLine="397"/>
        <w:contextualSpacing/>
        <w:jc w:val="both"/>
        <w:rPr/>
      </w:pPr>
      <w:r>
        <w:rPr>
          <w:rFonts w:cs="Times New Roman" w:ascii="Times New Roman" w:hAnsi="Times New Roman"/>
        </w:rPr>
        <w:t xml:space="preserve">14. Весна, поля уже на половину освободились от снега. Странный сон. Кажется, в третий раз в своей жизни видел сыновей во сне. Шоссе, похоже, это западнее Рубежного, тропинка вдоль края долины, кусты татарника, но его стебли </w:t>
      </w:r>
      <w:r>
        <w:rPr>
          <w:rFonts w:cs="Times New Roman" w:ascii="Times New Roman" w:hAnsi="Times New Roman"/>
          <w:i/>
        </w:rPr>
        <w:t>мягкие</w:t>
      </w:r>
      <w:r>
        <w:rPr>
          <w:rFonts w:cs="Times New Roman" w:ascii="Times New Roman" w:hAnsi="Times New Roman"/>
        </w:rPr>
        <w:t xml:space="preserve"> и распластались по земле, на нем видны крупные ягоды вроде садовой земляники, я срываю и ем их – </w:t>
      </w:r>
      <w:r>
        <w:rPr>
          <w:rFonts w:cs="Times New Roman" w:ascii="Times New Roman" w:hAnsi="Times New Roman"/>
          <w:i/>
        </w:rPr>
        <w:t>сад в раю</w:t>
      </w:r>
      <w:r>
        <w:rPr>
          <w:rFonts w:cs="Times New Roman" w:ascii="Times New Roman" w:hAnsi="Times New Roman"/>
        </w:rPr>
        <w:t xml:space="preserve">…  Старая квартира как в Туле на Воздвиженке, вся моя прежняя семья в сборе, я же зашел к ним…, левее от меня сидит Герман, теперь он муж Н., я шутливо треплю его волосы. Девчонка лет шести ласкается ко мне. Все мы молодые, как когда я жил в Рубежном. Самое странное – посреди пустой комнаты прямо на полу открытое круглое большое отверстие туалета, полное ….. Какие-то звуки труб, сыновья спрашивают разрешения у Н. – </w:t>
      </w:r>
      <w:r>
        <w:rPr>
          <w:rFonts w:cs="Times New Roman" w:ascii="Times New Roman" w:hAnsi="Times New Roman"/>
          <w:i/>
        </w:rPr>
        <w:t>их зовут</w:t>
      </w:r>
      <w:r>
        <w:rPr>
          <w:rFonts w:cs="Times New Roman" w:ascii="Times New Roman" w:hAnsi="Times New Roman"/>
        </w:rPr>
        <w:t xml:space="preserve">, они достают спрятанные свои небольшие трубы и куда-то бегут, радостные звуки становятся все громче. Просыпание. Второе пришествие…  </w:t>
      </w:r>
    </w:p>
    <w:p>
      <w:pPr>
        <w:pStyle w:val="Normal"/>
        <w:spacing w:lineRule="auto" w:line="240" w:before="0" w:after="0"/>
        <w:ind w:firstLine="397"/>
        <w:contextualSpacing/>
        <w:jc w:val="both"/>
        <w:rPr/>
      </w:pPr>
      <w:r>
        <w:rPr>
          <w:rFonts w:cs="Times New Roman" w:ascii="Times New Roman" w:hAnsi="Times New Roman"/>
        </w:rPr>
        <w:t xml:space="preserve">Выставил в Интернете "Творчество Пришвина: сопоставление…"  Оказывается, моя повесть "Вирусы лжи…" пользуется большим успехом, из моих электронных библиотек за несколько лет она перекочевала в руки многих провайдеров: "Спешите записать бесплатно!", "… Драма", "Слушайте по аудио повесть Щ. "Вирусы лжи!" и т. д. И еще обнаружил, что мои книги и некоторые статьи есть в электронной библиотеке мехмата МГУ.  Моя alma mater!..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Поэтическое братство";  в б-ке просматривали мою книжку "Дальний путь…": хороши некоторые философские обобщения, просили принести "Вирусы лжи…" и мою интеллектуальную программу АМКЛ. Жаркий спор: что же делать дальше?  – Нам нужно обучаться самим и обучать других на примерах жизни и творчества великих писателей, поэтов, ученых, философов, учителей человечества в самом общем смысле. Это как бы выявление в обобщенном и чистом виде, запоминание и реализация их бессмертного духа, который надо передать следующим поколениям, чтобы хотя бы они в будущем приблизились к пониманию истинной цели нашей  жизни…  Обучать же на плохих примерах не стоит, к сожалению, этому служит пахановское ТВ. В конце встречи  –  старые туристские песни под гитар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Купил мобильный телефон Nokia 6233 с большой памятью, можно делать видеозаписи, большое число фотографий,  мне как туристу это очень важно; главное, он осуществляет связь с Интернетом. </w:t>
      </w:r>
    </w:p>
    <w:p>
      <w:pPr>
        <w:pStyle w:val="Normal"/>
        <w:spacing w:lineRule="auto" w:line="240" w:before="0" w:after="0"/>
        <w:ind w:firstLine="397"/>
        <w:contextualSpacing/>
        <w:jc w:val="both"/>
        <w:rPr/>
      </w:pPr>
      <w:r>
        <w:rPr>
          <w:rFonts w:cs="Times New Roman" w:ascii="Times New Roman" w:hAnsi="Times New Roman"/>
        </w:rPr>
        <w:t xml:space="preserve">27. П.III, приказ: отменить проверки лавочников. Теперь опять надо ждать массовых отравлений водкой, сделанной из какого-нибудь технического спирта, всеобщей фальсификации всех продуктов и, в итоге, тоже отравлений;  изготовления таблеток из мела или крахмала. Тот же приказ, вероятно, будет и по отношению к ЖКО и вообще крупным предприятиям, страшно представить, какие катастрофы нас ожидают. ЦРУ не дремлет. Диспут, ж.: по отношению к серийным педофилам-убийцам должны соблюдаться все права человека, свобода передвижения, выбора профессии – могут работать и в детских учреждениях; их надо лечить, уговаривать… Не пугать этих убийц смертной казнью: иначе совершившие только первое преступление будут в дальнейшем еще больше насиловать и убивать…  Кургинян: "Так может им и ордена давать?" </w:t>
      </w:r>
    </w:p>
    <w:p>
      <w:pPr>
        <w:pStyle w:val="Normal"/>
        <w:spacing w:lineRule="auto" w:line="240" w:before="0" w:after="0"/>
        <w:ind w:firstLine="397"/>
        <w:contextualSpacing/>
        <w:jc w:val="both"/>
        <w:rPr/>
      </w:pPr>
      <w:r>
        <w:rPr>
          <w:rFonts w:cs="Times New Roman" w:ascii="Times New Roman" w:hAnsi="Times New Roman"/>
        </w:rPr>
        <w:t xml:space="preserve">1.04. Иду домой, у нашего подъезда две молодые мамы гуляют со своими полуторагодовалыми малышами. "Кто это такая, здравствуй!.." – Дитё протягивает ручку, улыбается и потом старается спрятаться за мать. – "Сразу видно, что девочка, уже кокетничает. Я же своих редко вижу…" – "Ну, вот наших посмотрите". – </w:t>
      </w:r>
      <w:r>
        <w:rPr>
          <w:rFonts w:cs="Times New Roman" w:ascii="Times New Roman" w:hAnsi="Times New Roman"/>
          <w:i/>
        </w:rPr>
        <w:t xml:space="preserve">"Да". </w:t>
      </w:r>
      <w:r>
        <w:rPr>
          <w:rFonts w:cs="Times New Roman" w:ascii="Times New Roman" w:hAnsi="Times New Roman"/>
        </w:rPr>
        <w:t xml:space="preserve"> (На следующий день опять вижу ее: "Привет!" – она идет за мной в подъезд, мать улыбается и берет ее за ру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 Кажется, начался туристский сезон. Подивановка, большое озеро, лесочки, засохшая трава почти везде горит – пироманы, черная местность. Пение птиц, поляна с высокой засохшей травой, кусты черной смородины с ароматными почк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Выставил в Интернете новую редакцию повести "Вирусы лж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Поэтическое братство (это в редакции "Щекинского вестника"), записал в их компьютер "Вирусы лжи…", исследования творчества Пушкина и Пришвина, программу АМКЛ. Двое наших переписали эти файлы себе.  </w:t>
      </w:r>
    </w:p>
    <w:p>
      <w:pPr>
        <w:pStyle w:val="Normal"/>
        <w:spacing w:lineRule="auto" w:line="240" w:before="0" w:after="0"/>
        <w:ind w:firstLine="397"/>
        <w:contextualSpacing/>
        <w:jc w:val="both"/>
        <w:rPr/>
      </w:pPr>
      <w:r>
        <w:rPr>
          <w:rFonts w:cs="Times New Roman" w:ascii="Times New Roman" w:hAnsi="Times New Roman"/>
        </w:rPr>
        <w:t xml:space="preserve">14. Караулов: в прошлые годы для государственного переворота у нас (и далее для </w:t>
      </w:r>
      <w:r>
        <w:rPr>
          <w:rFonts w:cs="Times New Roman" w:ascii="Times New Roman" w:hAnsi="Times New Roman"/>
          <w:i/>
        </w:rPr>
        <w:t xml:space="preserve">выборов </w:t>
      </w:r>
      <w:r>
        <w:rPr>
          <w:rFonts w:cs="Times New Roman" w:ascii="Times New Roman" w:hAnsi="Times New Roman"/>
        </w:rPr>
        <w:t xml:space="preserve">П.I и для получения требуемого результата референдума по его конституции) ЦРУ выдало </w:t>
      </w:r>
      <w:r>
        <w:rPr>
          <w:rFonts w:cs="Times New Roman" w:ascii="Times New Roman" w:hAnsi="Times New Roman"/>
          <w:i/>
        </w:rPr>
        <w:t>нашему</w:t>
      </w:r>
      <w:r>
        <w:rPr>
          <w:rFonts w:cs="Times New Roman" w:ascii="Times New Roman" w:hAnsi="Times New Roman"/>
        </w:rPr>
        <w:t xml:space="preserve"> продажному ворью и банкирам полмиллиарда долларов. До сих пор предлагается "ходить на цыпочках" около этой конституции: паразиты еще не насосали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Лесные пожары в Сибири. Тесная связь пиромании с более чем десятилетием алкоголизации населения и обучением всему этому молодежи через ТВ. </w:t>
      </w:r>
    </w:p>
    <w:p>
      <w:pPr>
        <w:pStyle w:val="Normal"/>
        <w:spacing w:lineRule="auto" w:line="240" w:before="0" w:after="0"/>
        <w:ind w:firstLine="397"/>
        <w:contextualSpacing/>
        <w:jc w:val="both"/>
        <w:rPr/>
      </w:pPr>
      <w:r>
        <w:rPr>
          <w:rFonts w:cs="Times New Roman" w:ascii="Times New Roman" w:hAnsi="Times New Roman"/>
        </w:rPr>
        <w:t xml:space="preserve">Вся шайка причащалась у мощей П. </w:t>
      </w:r>
      <w:r>
        <w:rPr>
          <w:rFonts w:cs="Times New Roman" w:ascii="Times New Roman" w:hAnsi="Times New Roman"/>
          <w:lang w:val="en-US"/>
        </w:rPr>
        <w:t>I</w:t>
      </w:r>
      <w:r>
        <w:rPr>
          <w:rFonts w:cs="Times New Roman" w:ascii="Times New Roman" w:hAnsi="Times New Roman"/>
        </w:rPr>
        <w:t xml:space="preserve"> – они истинные его последователи и подельн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ечером, уже почти засыпая, слушал реквием Моцарта, затем диспут относительно Украины. Сон: где-то в Киеве я в своем ОКБА, переходы, звучит чудная, торжественная, страстная и сильная музыка. Я как-то распрямляюсь и при подъеме по ступенькам навстречу толпе немного поднимаю вперед руки – толпа уступает дорогу. Что-то вроде полета… Вспоминается также уже давний чудный сон, как бы пророчество будущих событий.  Я  с сыновьями в Туле, Революции 49, как будто отец когда-то жил здесь, часто приезжал, чтобы быть ближе ко мне. Вот его набросок своего портрета акварелью: волнистые темно-русые волосы, как и у его внуков, выразительный взгляд.  Кругом столпились жильцы этой квартиры, сыновья Сергей и Андрей и какая-то девушка, их ровесница, похожая, как и  ее мать на моего отца. Все возбуждены,   мы пытаемся  вспомнить старые события. Я собираю всё к себе в рюкзак, спешу, боюсь что-то потерять: пачки его записей,  фото, негативы, чернильный прибор, ручки,  карандаши, какие-то пузырьки. Один из них с изображением темы 30-х годов, рабочий с молотом; я пытаюсь его открыть, но у меня его забирают: нет! он мой! Я пишу им свой адрес и… пока! Прощайте! прощайте!.. Пробуждение.  Как бы предсказание еще лет десять назад моего прощания с сыновьями… и надол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5. Асфальтовая дорожка за парком, цветет черемуха, боярышник. Навстречу мне девочка лет шести на самокате, радостное лицо: "Почему вы ходите туда и обратно?" – "Я прогуливаюсь!"  Мы улыбаемся. </w:t>
      </w:r>
    </w:p>
    <w:p>
      <w:pPr>
        <w:pStyle w:val="Normal"/>
        <w:spacing w:lineRule="auto" w:line="240" w:before="0" w:after="0"/>
        <w:ind w:firstLine="397"/>
        <w:contextualSpacing/>
        <w:jc w:val="both"/>
        <w:rPr/>
      </w:pPr>
      <w:r>
        <w:rPr>
          <w:rFonts w:cs="Times New Roman" w:ascii="Times New Roman" w:hAnsi="Times New Roman"/>
        </w:rPr>
        <w:t xml:space="preserve">3. Пречистинский пруд, прекрасный почти летний день, цветет черемуха; много снимал своим моб. телефоном: теперь на компьютере у меня красивые весенние виды, глубокие красочные тени в еще голом дубовом лесу. О таких фото я раньше только мечтал.  Разговор со старым рыбаком. Дикий лук, первоцвет, горец, сныть, листья рябины для заварки вместо чая. </w:t>
      </w:r>
    </w:p>
    <w:p>
      <w:pPr>
        <w:pStyle w:val="Normal"/>
        <w:spacing w:lineRule="auto" w:line="240" w:before="0" w:after="0"/>
        <w:ind w:firstLine="397"/>
        <w:contextualSpacing/>
        <w:jc w:val="both"/>
        <w:rPr/>
      </w:pPr>
      <w:r>
        <w:rPr>
          <w:rFonts w:cs="Times New Roman" w:ascii="Times New Roman" w:hAnsi="Times New Roman"/>
        </w:rPr>
        <w:t xml:space="preserve">Опять вспомнил сыновей и ж. индуктора их параноидного заболевания Н.  </w:t>
      </w:r>
      <w:r>
        <w:rPr>
          <w:rFonts w:cs="Times New Roman" w:ascii="Times New Roman" w:hAnsi="Times New Roman"/>
          <w:i/>
        </w:rPr>
        <w:t>"… Идите от Меня…: ибо алкал Я, и вы не дали Мне есть; жаждал, и вы не напоили Меня; был странником, и не приняли Меня; … болен… и не посетили Меня"</w:t>
      </w:r>
      <w:r>
        <w:rPr>
          <w:rFonts w:cs="Times New Roman" w:ascii="Times New Roman" w:hAnsi="Times New Roman"/>
        </w:rPr>
        <w:t xml:space="preserve"> (Мф. 25, 41 – 43).</w:t>
      </w:r>
    </w:p>
    <w:p>
      <w:pPr>
        <w:pStyle w:val="Normal"/>
        <w:spacing w:lineRule="auto" w:line="240" w:before="0" w:after="0"/>
        <w:ind w:firstLine="397"/>
        <w:contextualSpacing/>
        <w:jc w:val="both"/>
        <w:rPr/>
      </w:pPr>
      <w:r>
        <w:rPr>
          <w:rFonts w:cs="Times New Roman" w:ascii="Times New Roman" w:hAnsi="Times New Roman"/>
        </w:rPr>
        <w:t>5. В течение моей жизни приобрел много специальностей, припоминаю их по порядку. Во время войны: пильщик дров и дровокол, истопник, водонос. Университетские дипломы (МГУ) по химии (радиационная химия) и по биологии (физиология высшей нервной деятельности), кандидатский диплом по управлению сложными системами, аттестат старшего научного сотрудника по управлению в биологических и медицинских системах. Далее: крестьянин (нас часто возили в колхозы летом), косец (это моя самая любимая специальность), фотограф (и путешественник), лекарь (в основном жены). Руководитель и учитель (моими учениками защищены, насколько мне сейчас известно, пять докторских и много кандидатских диссертаций), сборщик мебели (сам собрал большой шкаф-стенку). В настоящее время – пекарь (научился печь в наше дикое время белые караваи, которые в 4 раза дешевле магазинных) и, наконец, писатель и эссеист. В Интернете в портале Геннадия Мира уже причислен к лику народных писателей России. Эссе пишу в основном в области математической лингвистики – например, сопоставление творчества известных писателей и поэтов с</w:t>
      </w:r>
      <w:r>
        <w:rPr>
          <w:rFonts w:cs="Times New Roman" w:ascii="Times New Roman" w:hAnsi="Times New Roman"/>
          <w:b/>
          <w:i/>
        </w:rPr>
        <w:t xml:space="preserve"> </w:t>
      </w:r>
      <w:r>
        <w:rPr>
          <w:rFonts w:cs="Times New Roman" w:ascii="Times New Roman" w:hAnsi="Times New Roman"/>
        </w:rPr>
        <w:t xml:space="preserve">построением алгебраических моделей интуиционистской лог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Ночью опять видел во сне сыновей: открываю незапертую дверь, одна комната, несколько кроватей, разговор с ними такой, как будто ничего и не было…  Наверное, наше подсознание так устроено: строит желаемые события. </w:t>
      </w:r>
    </w:p>
    <w:p>
      <w:pPr>
        <w:pStyle w:val="Normal"/>
        <w:spacing w:lineRule="auto" w:line="240" w:before="0" w:after="0"/>
        <w:ind w:firstLine="397"/>
        <w:contextualSpacing/>
        <w:jc w:val="both"/>
        <w:rPr/>
      </w:pPr>
      <w:r>
        <w:rPr>
          <w:rFonts w:cs="Times New Roman" w:ascii="Times New Roman" w:hAnsi="Times New Roman"/>
        </w:rPr>
        <w:t>11. Заведомо запланировал зайти к Бурдову.  Сегодня днем это вспоминал несколько раз. Прихожу, Б.: "Я сегодня, когда проходил мимо вашего дома, подумал, что надо зайти".  Кажется, какая-то передача все же е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Прекрасный солнечный день, был восточнее нашего озера. Снял много фото (и я с краю): у озера Старина, "Везувий и Этна" (это старые терриконы – на память об отце), на фоне цветущей герани, вероники, клубники, красной яснотки, рябины. </w:t>
      </w:r>
    </w:p>
    <w:p>
      <w:pPr>
        <w:pStyle w:val="Normal"/>
        <w:spacing w:lineRule="auto" w:line="240" w:before="0" w:after="0"/>
        <w:ind w:firstLine="397"/>
        <w:contextualSpacing/>
        <w:jc w:val="both"/>
        <w:rPr/>
      </w:pPr>
      <w:r>
        <w:rPr>
          <w:rFonts w:cs="Times New Roman" w:ascii="Times New Roman" w:hAnsi="Times New Roman"/>
        </w:rPr>
        <w:t xml:space="preserve">24. Выставил в Интернете "Творчество Достоевского: сопоставление с построением моделей интуиционистской логики". Оказывается, на мехмате МГУ в их эл. б-ке много моих стат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плошные дожди и грозы, чуть прояснилось. Парк, влажный теплый воздух, пение птиц, соловьи. Поворот в сторону моей скрытной тропинки на полянку за парком, где виднеются купы берез на фоне неба. При повороте на эту тропинку встречается одинокая худенькая бледная девушка с веточкой в руке, мы смотрим друг на друга… За парком слышится громкая музыка: там расходится тысячная толпа, которая ожидала призов за покупки. Кажется, овсянка на сухом стебле, чуть свищу – она подлетает ближе, любопытство. Небо, облака. </w:t>
      </w:r>
      <w:r>
        <w:rPr>
          <w:rFonts w:cs="Times New Roman" w:ascii="Times New Roman" w:hAnsi="Times New Roman"/>
          <w:i/>
        </w:rPr>
        <w:t>Отче наш…</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5. П.III и II поздравили с победой в Белграде бесноватого. Все их внимание лавочникам, дельцам, спекулянтам и бесноватым. Оказывается, более насущных дел нет.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27. Наконец, улучшение погоды. Старая небольшая дубрава "Дубки" с большим конусообразным карстовым провалом, кукушка, вид на "Везувий". Десяток очень красивых фото.</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8. Парк, пение птиц, девчонки на скамейке о чем-то радостно и громко говорят; когда прохожу – взрыв их общего радостного смеха, как будто проходя, спровоцировал их подсознательное желание: посмотри на нас!  – это я часто замечал. Гордость за эти светлые создания на фоне прошлого предательства ж. Н. и заражения нашего сына ее ж. бредом, и сейчас – на фоне повального алкоголизма, наркомании и беснования. Все-таки есть что-то, заставляющее стремиться к продолжению жизни. </w:t>
      </w:r>
    </w:p>
    <w:p>
      <w:pPr>
        <w:pStyle w:val="Normal"/>
        <w:spacing w:lineRule="auto" w:line="240" w:before="0" w:after="0"/>
        <w:ind w:firstLine="397"/>
        <w:contextualSpacing/>
        <w:jc w:val="both"/>
        <w:rPr/>
      </w:pPr>
      <w:r>
        <w:rPr>
          <w:rFonts w:cs="Times New Roman" w:ascii="Times New Roman" w:hAnsi="Times New Roman"/>
          <w:color w:val="000000"/>
        </w:rPr>
        <w:t xml:space="preserve">3.06. Интернет: "Эл. б-ка деловых людей (book-read.ru). Драма! Лучшая мировая лит-ра. </w:t>
      </w:r>
      <w:r>
        <w:rPr>
          <w:rFonts w:cs="Times New Roman" w:ascii="Times New Roman" w:hAnsi="Times New Roman"/>
          <w:i/>
          <w:color w:val="000000"/>
        </w:rPr>
        <w:t xml:space="preserve">Все произведения Щ. В. Н." </w:t>
      </w:r>
      <w:r>
        <w:rPr>
          <w:rFonts w:cs="Times New Roman" w:ascii="Times New Roman" w:hAnsi="Times New Roman"/>
          <w:color w:val="000000"/>
        </w:rPr>
        <w:t xml:space="preserve"> "Б-ка "Миры Фэнтэзи" (a-boom.ru): "Лучшая мировая литература. Книга "Вирусы лжи…", автором которой является всеми уважаемый и горячо любимый Щеглов В. Н. Эта книга хит раздела – Драма". Признаться, приятно было это узнать. Все же </w:t>
      </w:r>
      <w:r>
        <w:rPr>
          <w:rFonts w:cs="Times New Roman" w:ascii="Times New Roman" w:hAnsi="Times New Roman"/>
          <w:i/>
          <w:color w:val="000000"/>
        </w:rPr>
        <w:t>такое</w:t>
      </w:r>
      <w:r>
        <w:rPr>
          <w:rFonts w:cs="Times New Roman" w:ascii="Times New Roman" w:hAnsi="Times New Roman"/>
          <w:color w:val="000000"/>
        </w:rPr>
        <w:t xml:space="preserve"> обращение, наверное, связано с тем, что из этой моей повести видно – написавший ее человек весьма преклонного возраста…  Да, и еще эта повесть в Интернете в audi-форме.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Сильные дожди, в полдень солнце, снимки на фоне цветущей калины, шиповника и вдаль уходящей заросшей железной дороги. </w:t>
      </w:r>
    </w:p>
    <w:p>
      <w:pPr>
        <w:pStyle w:val="Normal"/>
        <w:spacing w:lineRule="auto" w:line="240" w:before="0" w:after="0"/>
        <w:ind w:firstLine="397"/>
        <w:contextualSpacing/>
        <w:jc w:val="both"/>
        <w:rPr/>
      </w:pPr>
      <w:r>
        <w:rPr>
          <w:rFonts w:cs="Times New Roman" w:ascii="Times New Roman" w:hAnsi="Times New Roman"/>
          <w:color w:val="000000"/>
        </w:rPr>
        <w:t xml:space="preserve">5. Подивановка, озёра, разговор с рыбаком, снимки около больших кустов  цветущей желтой сурепки, желтого ириса, синих красивых цветов водосбора. Свое фото, на горизонте Засека, которая вся исхожена мною и еще на фоне еще более дальних терриконов, которые чуть виднеются восточнее на горизонте около Болохова – это на память об отце, который работал там на шахте 18 зам. гл. инженера. </w:t>
      </w:r>
    </w:p>
    <w:p>
      <w:pPr>
        <w:pStyle w:val="Normal"/>
        <w:spacing w:lineRule="auto" w:line="240" w:before="0" w:after="0"/>
        <w:ind w:firstLine="397"/>
        <w:contextualSpacing/>
        <w:jc w:val="both"/>
        <w:rPr/>
      </w:pPr>
      <w:r>
        <w:rPr>
          <w:rFonts w:cs="Times New Roman" w:ascii="Times New Roman" w:hAnsi="Times New Roman"/>
          <w:color w:val="000000"/>
        </w:rPr>
        <w:t xml:space="preserve">10. Выставил в Интернете (http://www.diary.ru/~corol) свое фото у дубравы (Озерки) на фоне далей и текст: "Как старый турист решил в дальнейшем иногда выставлять в @дневнике некоторые свои туристские фото c комментариями. Мои книги, статьи и обширные дневники ("Возвращение отца") можно читать и копировать в эл. библиотеках Мошкова, http://lib.ru (Самиздат),  или у Ершова, http://publ.lib/ru.  Кончил химфак МГУ в 1955 году (по радиационной химии) и биофак МГУ в 1956 году (по высшей нервной деятельности). "Ликвидатор": в 1958 году работал летом в экспедиции МГУ и затем года два в филиале ин-та биофизики Минздрава в "Маяке" – всё на Урале; далее в основном работал в Туле (ОКБА и в Компьютерном центре здравоохранения). Кандидатская диссертация по алгебраическим моделям конструктивной (интуиционистской) логики (АМКЛ). Много приложений моей программы АМКЛ как в химической технологии, так и в других самых разных направлениях, больше всего в медицине и в математической лингвистике – интуиционистская интерпретация творчества некоторых выдающихся писателей и поэтов. У нас особенно красив летом южный край Тульской Засеки – широкая полоса леса, в основном дубрава, протянувшаяся севернее Щекина, там же Ясная Поляна, западнее – Воздремо ("возле дремучего леса"), Головеньки ("голые веники") с большим прудом вдоль края Засеки". </w:t>
      </w:r>
    </w:p>
    <w:p>
      <w:pPr>
        <w:pStyle w:val="Normal"/>
        <w:spacing w:lineRule="auto" w:line="240" w:before="0" w:after="0"/>
        <w:ind w:firstLine="397"/>
        <w:contextualSpacing/>
        <w:jc w:val="both"/>
        <w:rPr/>
      </w:pPr>
      <w:r>
        <w:rPr>
          <w:rFonts w:cs="Times New Roman" w:ascii="Times New Roman" w:hAnsi="Times New Roman"/>
          <w:color w:val="000000"/>
        </w:rPr>
        <w:t xml:space="preserve">11. Озеро, жаркое солнце, сильный ветер; я сижу на ступеньках около воды, слева желтые ирисы, шум листвы громадной ветлы, ветви ее свисают до воды. Подходят девчонки купаться, сажусь на край; они кажутся  возбужденными перед холодным купанием. Спрашивают, почему я не купаюсь, холодная ли вода, глубоко ли на середине, всплывают ли утопленники...  Я им отвечаю; их разговор совершенно свободный, ну, например, как со своим любимым учителем или отцом.  Как я позже узнал, они кончили 8 классов; с другого берега их подружки кричат: "Онищенко!" Одна из моих купальщиц, у которой светлые волосы, кричит им: "Я </w:t>
      </w:r>
      <w:r>
        <w:rPr>
          <w:rFonts w:cs="Times New Roman" w:ascii="Times New Roman" w:hAnsi="Times New Roman"/>
          <w:i/>
          <w:color w:val="000000"/>
        </w:rPr>
        <w:t>уже 15 лет</w:t>
      </w:r>
      <w:r>
        <w:rPr>
          <w:rFonts w:cs="Times New Roman" w:ascii="Times New Roman" w:hAnsi="Times New Roman"/>
          <w:color w:val="000000"/>
        </w:rPr>
        <w:t xml:space="preserve"> Онищенко!" – т. е. она уже </w:t>
      </w:r>
      <w:r>
        <w:rPr>
          <w:rFonts w:cs="Times New Roman" w:ascii="Times New Roman" w:hAnsi="Times New Roman"/>
          <w:i/>
          <w:color w:val="000000"/>
        </w:rPr>
        <w:t>совсем</w:t>
      </w:r>
      <w:r>
        <w:rPr>
          <w:rFonts w:cs="Times New Roman" w:ascii="Times New Roman" w:hAnsi="Times New Roman"/>
          <w:color w:val="000000"/>
        </w:rPr>
        <w:t xml:space="preserve"> взрослая…  Вспомнил свою Марго (ей уже 16 лет, она с 1992 года), дотронулся до руки той, у которой темнее волосы: "У меня в Москве такая же внучка…" Спускаются понемногу по ступенькам в холодную воду – и радостные и испуганные крики: изящность и гибкость молодых женщин и в то же время лица девочек-подростков. Плывут на середину озера: "Девчонки, далеко не заплывайте!" – кричу им. Потом они минут двадцать плещутся почти у моих ног, сидя на ступеньках по горло в воде,  и радостно говорят о каких-то своих делах. Ветер, шум листвы. Затем становятся серьезными и что-то тихонько обсуждают; та, которая ко мне лицом, делает большие глаза – наверное, какая-то важная интимная новость для нее от Онищенко: "… эти таблетки… ну, хоть какая-нибудь защита…"  – Наверное, в школе или компании их уже обучили </w:t>
      </w:r>
      <w:r>
        <w:rPr>
          <w:rFonts w:cs="Times New Roman" w:ascii="Times New Roman" w:hAnsi="Times New Roman"/>
          <w:i/>
          <w:color w:val="000000"/>
        </w:rPr>
        <w:t xml:space="preserve">этому, </w:t>
      </w:r>
      <w:r>
        <w:rPr>
          <w:rFonts w:cs="Times New Roman" w:ascii="Times New Roman" w:hAnsi="Times New Roman"/>
          <w:color w:val="000000"/>
        </w:rPr>
        <w:t xml:space="preserve">потом сразу же спешат испытать </w:t>
      </w:r>
      <w:r>
        <w:rPr>
          <w:rFonts w:cs="Times New Roman" w:ascii="Times New Roman" w:hAnsi="Times New Roman"/>
          <w:i/>
          <w:color w:val="000000"/>
        </w:rPr>
        <w:t>это</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4. Выставил в Интернете статью "Нагорная Проповедь: сопоставление с алгоритмом построения алгебраических моделей интуиционистской логики". Чувство духовного удовлетворения.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У нас дома цветет восковник, ночью сильный экзотический аромат. В палисадниках на улице цветет садовый жасмин (чубушник душистый). Воспоминание о работе в Туле в секретном ЦНИИСУ. К нам тогда приехала сотрудница  из такого же секретного ин-та, провожал ее в Ясную Поляну: чувство глубокой взаимной симпатии, сладкий запах жасмина или, скорее запах рядом стоящих на столе букета роз и парного молока…</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3. Подивановка. Лесная мята, снимки на фоне цветущего шиповника, синяка, ромашки, вероники и дикой астры. Великолепные облака на синем небе.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4. Наше озеро. Молодежь, смех, мат. Разговор, кто и когда пробовал наркотики –  и вдруг "что такое красота, ведь это не материальное…"  Я думаю, что красота это, прежде всего, заложенные в наше сознание некоторые эталоны. В духовной жизни – это существование простой интерпретации, инвариант.  </w:t>
      </w:r>
    </w:p>
    <w:p>
      <w:pPr>
        <w:pStyle w:val="Normal"/>
        <w:spacing w:lineRule="auto" w:line="240" w:before="0" w:after="0"/>
        <w:ind w:firstLine="397"/>
        <w:contextualSpacing/>
        <w:jc w:val="both"/>
        <w:rPr/>
      </w:pPr>
      <w:r>
        <w:rPr>
          <w:rFonts w:cs="Times New Roman" w:ascii="Times New Roman" w:hAnsi="Times New Roman"/>
          <w:color w:val="000000"/>
        </w:rPr>
        <w:t xml:space="preserve">28.  Был в Ясной, на скошенном лугу около Чапыжа встретился с замдиректора по экологии Заикиным, говорили о состоянии леса в заповеднике. К вечеру "Поэтическое братство", выставил у них на компьютере две свои последние статьи (о Нагорной заповеди и о творчестве Тютчева) и снимки наших. Фото с Дашенькой, она решила поступать в Гнесинский. Юбилей, шампанское. Грустные стихи у Анны К., их критика. Я защищал ее: здесь полная аналогия ситуации как в "Евгении Онегине", в последней сцене Татьяна говорит ему: </w:t>
      </w:r>
      <w:r>
        <w:rPr>
          <w:rFonts w:cs="Times New Roman" w:ascii="Times New Roman" w:hAnsi="Times New Roman"/>
          <w:i/>
          <w:color w:val="000000"/>
        </w:rPr>
        <w:t>"А нынче! – что к моим ногам // Вас привело? Какая малость!"</w:t>
      </w:r>
      <w:r>
        <w:rPr>
          <w:rFonts w:cs="Times New Roman" w:ascii="Times New Roman" w:hAnsi="Times New Roman"/>
          <w:color w:val="000000"/>
        </w:rPr>
        <w:t xml:space="preserve"> Идеал русской женщины. Наша пышноволосая Татьяна с серьезным видом и стихами. Потом разговорился, она занимается математической лингвистикой, надо помочь. В конце еще говорил с Анной: "Выглядишь роскошно, почему такая грустная, моя красавица?.." Ливень, под зонтом провожал к автобусу Люб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rPr>
        <w:t xml:space="preserve">1.07.08. Получил эл. письмо от Марго: "Это я, Маргарита Щеглова. Нас тут теперь три сестры – я, Ира и Саша. Вот так вот. Peace and Love!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милая Маргарита! Очень рад, что хоть ты мне написала. Целую и люблю тебя и всех, всех! Очень переживаю прошлое... Пусть папа не обижается, ведь мои воспоминания – это горестные размышления о прошлом и ничего больше. Скажи папе, чтобы написал или позвонил мне; я недавно рассматривал его фото с тобою маленькой на руках и явно почувствовал любовь к нему – ведь он такой же как и я. Мне 29 декабря будет уже 76 лет, совсем старый... Никуда не езжу, только на Оку в санаторий (как ликвидатор аварии на "Маяке"). Здесь иногда хожу купаться на озеро или езжу в Ясную Поляну. Пишу статьи по математической лингвистике, может, завтра пошлю о творчестве Тютчева, обычно в последних публикациях в конце даю ссылки на свои эл. библиотеки и  № телефона. Если поеду в санаторий, то мобильник со мной, звоните. Если поедете на Юг, то заезжайте, буду очень рад. Обязательно передавайте мой привет Ксении, в дальнейшем напишите ее координаты, у меня лишь старые записи. И конечно, привет Сергею, пусть пишет или звонит (и напишите его координаты). В Интернет вхожу редко, обычно после написания очередной статьи,  поэтому такая задержка с ответом. Теперь буду входить чаще! Целую мою Сашеньку, Иру и опять тебя, молодец, что написала; вспоминаю, как мы с тобой ходили в магазин за подарком папе. Твой дед Витали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звание моих воспоминаний и дневников "Возвращение отца" оказалось как бы пророческим: вижу начало моего возвращения к моим потомкам в информационном смыс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зеро, цветут высокие оранжевые лилии на бере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Зарегистрировался в vcontakte.ru, где обитает Марго; может быть, найдется кто-нибудь из сокурсников биофака или химфака М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Скопировал фото Марго из vcontakte.ru, ей скоро 16 лет. Её стр. – что-то вроде роения мошек (молодежи). Вспомнил свой сон 14.03. – это как предсказание этой переписки за 3 с лишним месяца назад (девчонка у сыновей, которая ласкалась ко мне). И еще вспомнил приезд к нам Вики Мороз уже лет десять тому назад. Ей было тогда 15 лет, ездили вместе в Засеку на пруд у Головенек и в тургеневские места (Спасское) с ночевками, потом она мне писала из М.: "Я вас считаю своим отцом…" Зашел в diary.ru/~corol, вставил фото – я на берегу озера у берез и комментари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рстовое озеро южнее Щекина, Тул. обл.  Для нашей местности характерны карстовые озера, "провалы", см. воспоминания о Толстом кажется Гусева, описание поездки к такому провалу в Засеке. По рассказам очевидцев громадные дубы по вершину почти сразу провалились в яму диаметром примерно 50 м. Сейчас это озеро на южном краю Засеки близ Упы, очень красивая местность, маленькая деревенька на краю леса, есть старые кирпичные дома, верх окон в виде арки.  На  этом фото наше такое же озеро Старина, по всем признакам оно действительно старое – на солнечном крутом берегу сохранились расположенные рядом несколько углублений диаметром метров 5 и глубиной 3 м, выходящих почти к поверхности воды. Наверное, у каждого из них сверху было что-то вроде шатра из жердей. Жилища древних людей? </w:t>
      </w:r>
    </w:p>
    <w:p>
      <w:pPr>
        <w:pStyle w:val="Normal"/>
        <w:spacing w:lineRule="auto" w:line="240" w:before="0" w:after="0"/>
        <w:ind w:firstLine="397"/>
        <w:contextualSpacing/>
        <w:jc w:val="both"/>
        <w:rPr/>
      </w:pPr>
      <w:r>
        <w:rPr>
          <w:rFonts w:cs="Times New Roman" w:ascii="Times New Roman" w:hAnsi="Times New Roman"/>
        </w:rPr>
        <w:t xml:space="preserve">4. П.III: никаких изменений в частной собственности ("то, что нами награблено – наше навечно!"). В отношении внешней политики – какое-то сходство их с психопатами-мазохистами: "Мы Вас (пиявок) любим…, только заплатите …, дайте, дайте нам инвестиции, доллары – и сосите, сосите Россию, мы вас </w:t>
      </w:r>
      <w:r>
        <w:rPr>
          <w:rFonts w:cs="Times New Roman" w:ascii="Times New Roman" w:hAnsi="Times New Roman"/>
          <w:i/>
        </w:rPr>
        <w:t>очень</w:t>
      </w:r>
      <w:r>
        <w:rPr>
          <w:rFonts w:cs="Times New Roman" w:ascii="Times New Roman" w:hAnsi="Times New Roman"/>
        </w:rPr>
        <w:t xml:space="preserve"> любим!" – Надо переводить их выступления на </w:t>
      </w:r>
      <w:r>
        <w:rPr>
          <w:rFonts w:cs="Times New Roman" w:ascii="Times New Roman" w:hAnsi="Times New Roman"/>
          <w:i/>
        </w:rPr>
        <w:t>русский</w:t>
      </w:r>
      <w:r>
        <w:rPr>
          <w:rFonts w:cs="Times New Roman" w:ascii="Times New Roman" w:hAnsi="Times New Roman"/>
        </w:rPr>
        <w:t xml:space="preserve"> язык. Обласканный и зацелованный ворьем и ж. А-ч насосался и отпал, теперь решил заняться работорговлей – скупкой гладиаторов, на свое место подсадил другую </w:t>
      </w:r>
      <w:r>
        <w:rPr>
          <w:rFonts w:cs="Times New Roman" w:ascii="Times New Roman" w:hAnsi="Times New Roman"/>
          <w:i/>
        </w:rPr>
        <w:t>такую же</w:t>
      </w:r>
      <w:r>
        <w:rPr>
          <w:rFonts w:cs="Times New Roman" w:ascii="Times New Roman" w:hAnsi="Times New Roman"/>
        </w:rPr>
        <w:t xml:space="preserve"> пиявку. Наглость. ЦРУ, повторение косовского сценария в Абхазии: им нужны там ракетные базы против России, платят большие деньги своим агентам-террористам, которые подкладывают бомбы в местах скопления людей, возмущение наших, далее НАТО под предлогом защиты Грузии пожелают ввести войска "коалиции" в Абхазию и далее см. всю эту историю с Югослави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0 лет основания города. Маленькая старая эстрада рядом с нашим домом, лавки, кругом высокие березы, высокая трава. Русский хор. Мне все это напомнило что-то из послевоенного времени или напомнило парк с похожей еще довоенной эстрадой и танцплощадкой в Болоховке, куда я приезжал и где прошли мои первые годы жизни с отцом. Гале подарили эл. настенные часы, книжку и DVD о Щекин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Сегодня впервые в этом сезоне купался  на нашем озере, прозрачность воды метра 3 или более, солнце, красивые белые облака на горизонте, разговор с ребятами. Светлая юная купальщица, на ее пупке – серебряная цепочка с ключиком… Обилие клубники на крутом противоположном берегу озе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Возвращение по крутому берегу после купания, ребята и девчонки лет по 12: "Дедушка, оставайтесь купаться с нами!" – "Я уже искупался!", – улыбаюсь и машу им рукой.  Вечером у Бурдовых разговаривал с Наташей по телефону, она в Туле, приглашал на купания в нашем озере. Когда-то давно, она еще училась, мы вместе собирали осенью картошку на поле ее отца, это недалеко от Засе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Выставил в Интернете продолжение дневников за 1-ое полугодие 2008 г. и статью по анализу творчества Тютчева. Очень хорошее фото моего семейства в М. на стр. Марго, у А. какой-то угнетенный вид. Ира прелестна… (с 24.02.95 г. рождения, т. е. 13,5 лет сейчас). Она почти копия моей матери, когда ей было 16,5 лет, и уже была с моим отцом; красивое фото их молодых, надпись отца: "Я помню чудное мгновенье, передо мной явилась ты". На улице коляска с маленькой крохой, она смотрит на меня и кричит: "Ляля! Ляля!" Мои заросшие и совершено седые белые волосы… Устами младенца глаголет истина – надо, наконец, постричься. Вспомнил мою бедную Ляльку Шувалову… Купание. Запах цветущей липы. Краснеющие вишни. </w:t>
      </w:r>
    </w:p>
    <w:p>
      <w:pPr>
        <w:pStyle w:val="Normal"/>
        <w:spacing w:lineRule="auto" w:line="240" w:before="0" w:after="0"/>
        <w:ind w:firstLine="397"/>
        <w:contextualSpacing/>
        <w:jc w:val="both"/>
        <w:rPr/>
      </w:pPr>
      <w:r>
        <w:rPr>
          <w:rFonts w:cs="Times New Roman" w:ascii="Times New Roman" w:hAnsi="Times New Roman"/>
        </w:rPr>
        <w:t xml:space="preserve">10. Мавроди, безнравственность…  Вообще, это характерно для всего ворья, обычное явление. Но само обсуждение проблемы почти глобального и наглого воровства и отношение к этому М. также показало явное наличие у него паранойяльной акцентуации характера и, кажется, перехода ее в более грубую форму – паранойяльную психопатию (см. мою статью 2005 г. "О индуцированных воздействиях при параноидном расстройстве в последовательности поколений"). Существует ли то же самое у всего ворья и у П.I – III?..  Ловкое извлечение выгоды из морали, законов,  неписаных правил современного им общества, окружения, субкультуры ("эксплуатация морали и законов", характерная для паранойяльной акцентуации характера). Безнравственность М.? – Конечно. Для большей ясности можно привести такую аналогию. Разумные люди должны видеть в простом народе как бы своих детей. Не хорошо обманывать их, лишать детей пищи, безнравственно заманивать их…, развращать детей, заниматься педофилией. Когда-то я сказал Н., что бандитский капитализм у нас – это пахановская власть плюс полная алкоголизация населения. Н.: "Сами хотят пить".  Н. = ж. = 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Жара, купание, тропинка через луга, маленькие девчонки собирают клубнику: "Здравствуйте!" – Я здороваюсь: "Что, клубника уже стала сладкой?" – "Очень сладкая!" По дороге, наверное, на озеро идет женщина с девушкой – она здоровается. Да, но их я не знаю…, может, это Карина, дочь Гололобова, нашего сотрудника в ЩФ ОКБА?  Стыдно, В. Н., совсем потерял памя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Утром выходил в Интернет. Последние годы я все сомневался в правильности своего прежнего диагноза относительно заболевания А.  Он по-прежнему не контактен, ригидность, т. е. все-таки, к сожалению, это паранойяльная или, точнее, параноидная психопатия.  </w:t>
      </w:r>
    </w:p>
    <w:p>
      <w:pPr>
        <w:pStyle w:val="Normal"/>
        <w:spacing w:lineRule="auto" w:line="240" w:before="0" w:after="0"/>
        <w:ind w:firstLine="397"/>
        <w:contextualSpacing/>
        <w:jc w:val="both"/>
        <w:rPr/>
      </w:pPr>
      <w:r>
        <w:rPr>
          <w:rFonts w:cs="Times New Roman" w:ascii="Times New Roman" w:hAnsi="Times New Roman"/>
        </w:rPr>
        <w:t xml:space="preserve">Дамочка с постным видом, экологичка, которая не использует пластиковые пакеты и т. п. Все это, конечно, хорошо. Мой анекдот из истории: какому-то монарху вот-вот уже должны отрубить голову, топор уже занесен палачом, но монарх просит еще несколько секунд, чтобы почесать нос…  – Дикие орды машин, управляемых (точнее, не управляемых) бесноватым пьяным ворьем и наркоманами, выхлопные газы, почти до предела загаженная местность, поджоги лесов, тепловое и радиационное загрязнение среды (+ СВ-излучение, мобильники!), взрывы, войны. Политика: расстрел парламента, поддержка ЦРУ косовских террористов – нужны базы. Бомбежки Югославии, Афганистан, Ирак, Иран… Науськивание против России платных ам. агентов, инфантильного Сор. и запрограммированного Ющ. – тоже нужны ам. базы. Сверхценная, навязчивая идея звериного империализма, т. е. "всемирного правительства" банкиров, idee fixe, ведущая к всеобщей гибели. Пластиковые пакеты… </w:t>
      </w:r>
    </w:p>
    <w:p>
      <w:pPr>
        <w:pStyle w:val="Normal"/>
        <w:spacing w:lineRule="auto" w:line="240" w:before="0" w:after="0"/>
        <w:ind w:firstLine="397"/>
        <w:contextualSpacing/>
        <w:jc w:val="both"/>
        <w:rPr/>
      </w:pPr>
      <w:r>
        <w:rPr>
          <w:rFonts w:cs="Times New Roman" w:ascii="Times New Roman" w:hAnsi="Times New Roman"/>
        </w:rPr>
        <w:t xml:space="preserve">18. Фильм о Власове: изменнику немцы предложили сигареты, шнапс и баб. В конце войны – расстрел. Это какая-то мелкая сошка по сравнению с П.I: за измену он и его последующие подельники как получили, так и разграбили у нас </w:t>
      </w:r>
      <w:r>
        <w:rPr>
          <w:rFonts w:cs="Times New Roman" w:ascii="Times New Roman" w:hAnsi="Times New Roman"/>
          <w:i/>
        </w:rPr>
        <w:t>всё</w:t>
      </w:r>
      <w:r>
        <w:rPr>
          <w:rFonts w:cs="Times New Roman" w:ascii="Times New Roman" w:hAnsi="Times New Roman"/>
        </w:rPr>
        <w:t xml:space="preserve">; что же будет </w:t>
      </w:r>
      <w:r>
        <w:rPr>
          <w:rFonts w:cs="Times New Roman" w:ascii="Times New Roman" w:hAnsi="Times New Roman"/>
          <w:i/>
        </w:rPr>
        <w:t>в конце?</w:t>
      </w:r>
      <w:r>
        <w:rPr>
          <w:rFonts w:cs="Times New Roman" w:ascii="Times New Roman" w:hAnsi="Times New Roman"/>
        </w:rPr>
        <w:t xml:space="preserve">  Озеро, купания, девчонка 7 лет Лиза. "Тебе мама не разрешает купаться?" – "Она мне сестра" (это светловолосая девушка). – "Лиза, наверное, у твоего папы такие же красивые черные кудри как у тебя?" – "Я родилась без папы" (наверное, от азера). – "Ну как же, все дети рождаются от папы и мамы". – "А я родилась только от мамы". Мы много болтали: как можно плавать без рук, вот эта собака кусачая или нет… чувствовалась ее тяга ко мне, ребенку нужен отец. После купаний пошел как обычно к южному озеру, там много вишен, они уже спелые. Гром, поспешил домой, гроз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Озеро, обилие крупной черемухи, у южного озера заросли оранжевых лилий (мартагон), много уже чернеющих вишен, малина. Расцветает пижма – середина лета. На обратном пути компания с собачонкой, которую я вчера на озере похвалил хозяйке; эта женщина приветливо здоровается, потом оглядывается и улыбается – я машу ей рукой. Марго сегодня 16 лет, звонил и поздравил ее. Голос унылый – сидит много с Сашенькой, "а Ира все гуляет!" Это мой первый звонок после поездки к ним в 2004 году. Волновал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Сообщение о преонах (полипептидах), коровье бешенство. Вспомнил декабрь 1961 года, Кыштым-Иртяш, филиал ин-та биофизики Минздрава; я обнаружил заметное увеличение "чужих", не агглютинируемых эритроцитов у облученных животных при последовательном использовании различных сывороток. Наша кровь как дозиметр… Первая моя гипотеза – гамма-кванты частично изменяют ДНК клеток костного мозга, которые затем продуцируют эритроциты с измененной оболочкой. Какая-то доля измененных клеток может затем оказаться опухолевыми. Также могут в крови появляться не только фрагменты ДНК, но и фрагменты многих белков, некоторые из них, соединяясь с фрагментами ДНК или иным сходным способом, могут продуцировать образования типа вирусов СПИДа или некоторых "репликантов-полипептидов" – например, "вирусов" коровьего бешенства, вызывающих также смерть людей. Вспомнил также директора-проходимца, кав. Б., писавшего диссертацию не ручкой, а …., который как-то, позвонив по телефону, сказал: "Этаа кто?" – на что я, занятый научными проблемами, как обычно в таких случаях, спросил: "Кто вам нужен?" Затем он организовал проверку моих экспериментов, поменяв в слепых опытах местами контрольных и опытных животных! Б. не дал мне возможности опубликовать свои выводы (в терминах того времени). Теперь же, спустя почти 47 лет, появляются у исследователей подобные гипотезы…  </w:t>
      </w:r>
    </w:p>
    <w:p>
      <w:pPr>
        <w:pStyle w:val="Normal"/>
        <w:spacing w:lineRule="auto" w:line="240" w:before="0" w:after="0"/>
        <w:ind w:firstLine="397"/>
        <w:contextualSpacing/>
        <w:jc w:val="both"/>
        <w:rPr/>
      </w:pPr>
      <w:r>
        <w:rPr>
          <w:rFonts w:cs="Times New Roman" w:ascii="Times New Roman" w:hAnsi="Times New Roman"/>
        </w:rPr>
        <w:t xml:space="preserve">26.  – Дорогая Ксения! Очень рад был поговорить с тобой по телефону, сразу чувствуется, что ты уже совсем взрослый человек (я недавно разговаривал с Марго, поздравлял ее с днем рождения). Последние годы в М. не был, ездил лишь на Кавказ в Аше, кроме купания ходил в горные леса; еще там был в Адлере в санатории по бесплатной путевке как ликвидатор аварии на "Маяке". Еще ездил таким же образом 2 раза в санатории на Оку, сейчас опять жду путевку тоже на Оку в санаторий "Велегож", кажется, с 15 сентября. Здесь же купаюсь в нашем карстовом озере, это 15 минут от дома, в начале сезона прозрачность воды метра 3, сейчас много черемухи и вишен около наших озер. Осенью обычно ходил в сторону Засеки, т. е.  Ясной Поляны, в заброшенные и одичавшие сады за яблоками и сливами. Это, так сказать, мои туристские увлечения на старости лет (я с 29.12.32 года). Из научных занятий – за последние годы написал много статей для Интернета в основном по математической лингвистике, использую свою интеллектуальную программу (если она будет нужна, напиши, по этой программе защищено уже 4 докторские диссертации). Посылаю тебе фото: я в лесу в начале лета недалеко от нашего озера (в эту жару купаюсь каждый день). </w:t>
      </w:r>
    </w:p>
    <w:p>
      <w:pPr>
        <w:pStyle w:val="Normal"/>
        <w:spacing w:lineRule="auto" w:line="240" w:before="0" w:after="0"/>
        <w:ind w:firstLine="397"/>
        <w:contextualSpacing/>
        <w:jc w:val="both"/>
        <w:rPr/>
      </w:pPr>
      <w:r>
        <w:rPr>
          <w:rFonts w:cs="Times New Roman" w:ascii="Times New Roman" w:hAnsi="Times New Roman"/>
        </w:rPr>
        <w:t xml:space="preserve">Напиши мне о себе, как живешь, где работаешь, довольна ли работой и все прочее. Как живет Нора, Сергей, если возможно, номер его мобильника и адрес эл. почты; очень давно всех вас видел (Андрюшу со всем своим семейством видел на фото у Марго vkontakte...). Пришли мне свое фото; если поедете на машине на Юг, заезжайте ко мне. Я тебя все представляю совсем маленькой (и наши игры, когда был у вас). Пиши, звони. Милая Ксюша, целую тебя. </w:t>
      </w:r>
    </w:p>
    <w:p>
      <w:pPr>
        <w:pStyle w:val="Normal"/>
        <w:spacing w:lineRule="auto" w:line="240" w:before="0" w:after="0"/>
        <w:ind w:firstLine="397"/>
        <w:contextualSpacing/>
        <w:jc w:val="both"/>
        <w:rPr/>
      </w:pPr>
      <w:r>
        <w:rPr>
          <w:rFonts w:cs="Times New Roman" w:ascii="Times New Roman" w:hAnsi="Times New Roman"/>
        </w:rPr>
        <w:t xml:space="preserve">29. Караулов: ж. Ходар., 90-ые годы: "Это государство не стыдно обмануть…"; ж. Невзл., серийный убийца, скрывающийся в И.   Проханов: "Вдруг Х. станет президентом…" – "!!" – "Ну, вот П.II </w:t>
      </w:r>
      <w:r>
        <w:rPr>
          <w:rFonts w:cs="Times New Roman" w:ascii="Times New Roman" w:hAnsi="Times New Roman"/>
          <w:i/>
        </w:rPr>
        <w:t xml:space="preserve">они </w:t>
      </w:r>
      <w:r>
        <w:rPr>
          <w:rFonts w:cs="Times New Roman" w:ascii="Times New Roman" w:hAnsi="Times New Roman"/>
        </w:rPr>
        <w:t xml:space="preserve">ведь вытащили </w:t>
      </w:r>
      <w:r>
        <w:rPr>
          <w:rFonts w:cs="Times New Roman" w:ascii="Times New Roman" w:hAnsi="Times New Roman"/>
          <w:i/>
        </w:rPr>
        <w:t xml:space="preserve">оттуда же". </w:t>
      </w:r>
      <w:r>
        <w:rPr>
          <w:rFonts w:cs="Times New Roman" w:ascii="Times New Roman" w:hAnsi="Times New Roman"/>
        </w:rPr>
        <w:t xml:space="preserve">Кургинян: "У нас </w:t>
      </w:r>
      <w:r>
        <w:rPr>
          <w:rFonts w:cs="Times New Roman" w:ascii="Times New Roman" w:hAnsi="Times New Roman"/>
          <w:i/>
        </w:rPr>
        <w:t>создано</w:t>
      </w:r>
      <w:r>
        <w:rPr>
          <w:rFonts w:cs="Times New Roman" w:ascii="Times New Roman" w:hAnsi="Times New Roman"/>
        </w:rPr>
        <w:t xml:space="preserve"> криминальное государств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8. После ненастья опять прекрасный летний день. Снимки на фоне ярко-желтой цветущей пижмы, фиолетовых луговых васильков (Centaurea jacea) и северного озера. Купание, вода стала опять прозрачнее, метра на два видно. Слабый треск лопающихся стручков акации. Черемуха и вишни. </w:t>
      </w:r>
    </w:p>
    <w:p>
      <w:pPr>
        <w:pStyle w:val="Normal"/>
        <w:spacing w:lineRule="auto" w:line="240" w:before="0" w:after="0"/>
        <w:ind w:firstLine="397"/>
        <w:contextualSpacing/>
        <w:jc w:val="both"/>
        <w:rPr/>
      </w:pPr>
      <w:r>
        <w:rPr>
          <w:rFonts w:cs="Times New Roman" w:ascii="Times New Roman" w:hAnsi="Times New Roman"/>
        </w:rPr>
        <w:t xml:space="preserve">8.08.08. Оформлял справку к путевке в санаторий, мой врач Смирнова (она занимается нами, ликвидаторами) написала на направлениях для анализов мой шифр </w:t>
      </w:r>
      <w:r>
        <w:rPr>
          <w:rFonts w:cs="Times New Roman" w:ascii="Times New Roman" w:hAnsi="Times New Roman"/>
          <w:u w:val="single"/>
        </w:rPr>
        <w:t>ПОР</w:t>
      </w:r>
      <w:r>
        <w:rPr>
          <w:rFonts w:cs="Times New Roman" w:ascii="Times New Roman" w:hAnsi="Times New Roman"/>
        </w:rPr>
        <w:t xml:space="preserve"> (пациент особого риска). Наверное, у всех нас на роду, на нашей будущей судьбе написан такой шифр-метка: мой дед пошел защищать Россию от немцев, отец – от фашистов…, я пошел защищать отечество от радиоактивности; А., к сожалению, зараженный ж. вирусами от Н. (он тоже </w:t>
      </w:r>
      <w:r>
        <w:rPr>
          <w:rFonts w:cs="Times New Roman" w:ascii="Times New Roman" w:hAnsi="Times New Roman"/>
          <w:u w:val="single"/>
        </w:rPr>
        <w:t>ПОР</w:t>
      </w:r>
      <w:r>
        <w:rPr>
          <w:rFonts w:cs="Times New Roman" w:ascii="Times New Roman" w:hAnsi="Times New Roman"/>
        </w:rPr>
        <w:t xml:space="preserve">!), пошел защищать только ж. – вот такое вкратце его отличие от моих предков… </w:t>
      </w:r>
    </w:p>
    <w:p>
      <w:pPr>
        <w:pStyle w:val="Normal"/>
        <w:spacing w:lineRule="auto" w:line="240" w:before="0" w:after="0"/>
        <w:ind w:firstLine="397"/>
        <w:contextualSpacing/>
        <w:jc w:val="both"/>
        <w:rPr/>
      </w:pPr>
      <w:r>
        <w:rPr>
          <w:rFonts w:cs="Times New Roman" w:ascii="Times New Roman" w:hAnsi="Times New Roman"/>
        </w:rPr>
        <w:t xml:space="preserve">11. Южная Осетия…  Инфантильный и запрограммированный Сор., ставленник ЦРУ (которому нужна ракетная база на Кавказе) поставляет груз. пушечное мясо и кровь </w:t>
      </w:r>
      <w:r>
        <w:rPr>
          <w:rFonts w:cs="Times New Roman" w:ascii="Times New Roman" w:hAnsi="Times New Roman"/>
          <w:i/>
        </w:rPr>
        <w:t>не своих</w:t>
      </w:r>
      <w:r>
        <w:rPr>
          <w:rFonts w:cs="Times New Roman" w:ascii="Times New Roman" w:hAnsi="Times New Roman"/>
        </w:rPr>
        <w:t xml:space="preserve"> для своего хозяина-паразита. Явное повторение косовского варианта, см. выше запись 4.07. Рост национализма и геноцида во всем мире. Бесноватый фюрер</w:t>
      </w:r>
      <w:r>
        <w:rPr>
          <w:rFonts w:cs="Times New Roman" w:ascii="Times New Roman" w:hAnsi="Times New Roman"/>
          <w:i/>
        </w:rPr>
        <w:t xml:space="preserve"> </w:t>
      </w:r>
      <w:r>
        <w:rPr>
          <w:rFonts w:cs="Times New Roman" w:ascii="Times New Roman" w:hAnsi="Times New Roman"/>
        </w:rPr>
        <w:t xml:space="preserve">жи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Заменил в Самиздате свои старые фото на новые: я на фоне далей, слева дубовая роща; и еще маленький снимок на фоне Засеки. Выставил там же свою статью по исследованию творчества Фета, очень доволен результатами интуиционистского анализа! Жара, озеро, купания, обилие алычи. Снимки на озере. </w:t>
      </w:r>
    </w:p>
    <w:p>
      <w:pPr>
        <w:pStyle w:val="Normal"/>
        <w:spacing w:lineRule="auto" w:line="240" w:before="0" w:after="0"/>
        <w:ind w:firstLine="397"/>
        <w:contextualSpacing/>
        <w:jc w:val="both"/>
        <w:rPr/>
      </w:pPr>
      <w:r>
        <w:rPr>
          <w:rFonts w:cs="Times New Roman" w:ascii="Times New Roman" w:hAnsi="Times New Roman"/>
        </w:rPr>
        <w:t xml:space="preserve">15. Плутарх о законах Солона. Кто не обращает внимания на нравственную сторону в союзе с женщиной, тот, очевидно, берет женщину не ради детей, а раде наслаждения; поэтому он уже получает в этом награду и теряет право на хорошие отношения с детьми, рожденных от гетеры.  </w:t>
      </w:r>
      <w:r>
        <w:rPr>
          <w:rFonts w:cs="Times New Roman" w:ascii="Times New Roman" w:hAnsi="Times New Roman"/>
          <w:i/>
        </w:rPr>
        <w:t>Для таких детей самый этот факт рождения служит по его вине позором.</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И этот весьма тонкий намек пришел к нам из VI  века до н. э.! Вспоминая мои  прошлые, далекие годы, теперь можно сказать все это и в отношении меня, и </w:t>
      </w:r>
      <w:r>
        <w:rPr>
          <w:rFonts w:cs="Times New Roman" w:ascii="Times New Roman" w:hAnsi="Times New Roman"/>
          <w:i/>
        </w:rPr>
        <w:t>изначала</w:t>
      </w:r>
      <w:r>
        <w:rPr>
          <w:rFonts w:cs="Times New Roman" w:ascii="Times New Roman" w:hAnsi="Times New Roman"/>
        </w:rPr>
        <w:t xml:space="preserve"> </w:t>
      </w:r>
      <w:r>
        <w:rPr>
          <w:rFonts w:cs="Times New Roman" w:ascii="Times New Roman" w:hAnsi="Times New Roman"/>
          <w:i/>
        </w:rPr>
        <w:t>желаемого</w:t>
      </w:r>
      <w:r>
        <w:rPr>
          <w:rFonts w:cs="Times New Roman" w:ascii="Times New Roman" w:hAnsi="Times New Roman"/>
        </w:rPr>
        <w:t xml:space="preserve"> Н. своего поведения.  Глубинная суть психологии поведения моего бедного А. и причина его заболевания параноидной психопатией – это стыд за свое происхождение именно от такой женщины… Это еще один оттенок социальной психологии еврейства, та их греховность, которая тянется  со времени распятия ими Христа </w:t>
      </w:r>
      <w:r>
        <w:rPr>
          <w:rFonts w:cs="Times New Roman" w:ascii="Times New Roman" w:hAnsi="Times New Roman"/>
          <w:i/>
        </w:rPr>
        <w:t>("И отвечая весь народ сказал: кровь Его на нас и на детях наших", Матф., гл. 27, 25).</w:t>
      </w:r>
      <w:r>
        <w:rPr>
          <w:rFonts w:cs="Times New Roman" w:ascii="Times New Roman" w:hAnsi="Times New Roman"/>
          <w:i/>
          <w:color w:val="800000"/>
        </w:rPr>
        <w:t xml:space="preserve"> </w:t>
      </w:r>
    </w:p>
    <w:p>
      <w:pPr>
        <w:pStyle w:val="Normal"/>
        <w:spacing w:lineRule="auto" w:line="240" w:before="0" w:after="0"/>
        <w:ind w:firstLine="397"/>
        <w:contextualSpacing/>
        <w:jc w:val="both"/>
        <w:rPr/>
      </w:pPr>
      <w:r>
        <w:rPr>
          <w:rFonts w:cs="Times New Roman" w:ascii="Times New Roman" w:hAnsi="Times New Roman"/>
        </w:rPr>
        <w:t xml:space="preserve">17. Вечер, озеро, купания; я сижу на последней ступеньке у воды, рядом плещется пышнотелая женщина лет 25-ти из тепленькой компании, она смеется и кричит мне: "Вы будете купаться в очках?" – У меня 6,5 диоптрий, иначе ничего не вижу! Она пытается взобраться на бетонную плиту под водой и падает назад.  – Так можно и утонуть! – </w:t>
      </w:r>
      <w:r>
        <w:rPr>
          <w:rFonts w:cs="Times New Roman" w:ascii="Times New Roman" w:hAnsi="Times New Roman"/>
          <w:i/>
        </w:rPr>
        <w:t>"Дайте руку!</w:t>
      </w:r>
      <w:r>
        <w:rPr>
          <w:rFonts w:cs="Times New Roman" w:ascii="Times New Roman" w:hAnsi="Times New Roman"/>
        </w:rPr>
        <w:t xml:space="preserve">" – Надо спасти такую очаровательную даму для будущего! </w:t>
      </w:r>
    </w:p>
    <w:p>
      <w:pPr>
        <w:pStyle w:val="Normal"/>
        <w:spacing w:lineRule="auto" w:line="240" w:before="0" w:after="0"/>
        <w:ind w:firstLine="397"/>
        <w:contextualSpacing/>
        <w:jc w:val="both"/>
        <w:rPr/>
      </w:pPr>
      <w:r>
        <w:rPr>
          <w:rFonts w:cs="Times New Roman" w:ascii="Times New Roman" w:hAnsi="Times New Roman"/>
        </w:rPr>
        <w:t xml:space="preserve">Достоевский, "Братья Карамазовы", полнотелая красавица Грушенька об Алеше: "Чего я такого мальчика боюсь? </w:t>
      </w:r>
      <w:r>
        <w:rPr>
          <w:rFonts w:cs="Times New Roman" w:ascii="Times New Roman" w:hAnsi="Times New Roman"/>
          <w:i/>
        </w:rPr>
        <w:t>Проглочу</w:t>
      </w:r>
      <w:r>
        <w:rPr>
          <w:rFonts w:cs="Times New Roman" w:ascii="Times New Roman" w:hAnsi="Times New Roman"/>
        </w:rPr>
        <w:t xml:space="preserve"> </w:t>
      </w:r>
      <w:r>
        <w:rPr>
          <w:rFonts w:cs="Times New Roman" w:ascii="Times New Roman" w:hAnsi="Times New Roman"/>
          <w:i/>
        </w:rPr>
        <w:t>его всего</w:t>
      </w:r>
      <w:r>
        <w:rPr>
          <w:rFonts w:cs="Times New Roman" w:ascii="Times New Roman" w:hAnsi="Times New Roman"/>
        </w:rPr>
        <w:t xml:space="preserve"> и смеяться буду". Кыштым-Иртяш, встреча Нового 1959 года у </w:t>
      </w:r>
      <w:r>
        <w:rPr>
          <w:rFonts w:cs="Times New Roman" w:ascii="Times New Roman" w:hAnsi="Times New Roman"/>
          <w:i/>
        </w:rPr>
        <w:t>роскошной</w:t>
      </w:r>
      <w:r>
        <w:rPr>
          <w:rFonts w:cs="Times New Roman" w:ascii="Times New Roman" w:hAnsi="Times New Roman"/>
        </w:rPr>
        <w:t xml:space="preserve"> Р., очарование, замирание сердца при взгляде на нее – и обхваченная рвущаяся жертва..., наконец, этот страстный поглощающий зов. Жертва оказалась ужасной, гибель нашего дитё, едва начавшего жить. </w:t>
      </w:r>
    </w:p>
    <w:p>
      <w:pPr>
        <w:pStyle w:val="Normal"/>
        <w:spacing w:lineRule="auto" w:line="240" w:before="0" w:after="0"/>
        <w:ind w:firstLine="397"/>
        <w:contextualSpacing/>
        <w:jc w:val="both"/>
        <w:rPr/>
      </w:pPr>
      <w:r>
        <w:rPr>
          <w:rFonts w:cs="Times New Roman" w:ascii="Times New Roman" w:hAnsi="Times New Roman"/>
        </w:rPr>
        <w:t xml:space="preserve">Божественный  Гомер: море, ритмично скользящие волны; Одиссей, обхваченный канатами и рвущийся на этот страстный всё поглощающий зов сирен. </w:t>
      </w:r>
      <w:r>
        <w:rPr>
          <w:rFonts w:cs="Times New Roman" w:ascii="Times New Roman" w:hAnsi="Times New Roman"/>
          <w:i/>
          <w:color w:val="800000"/>
        </w:rPr>
        <w:t xml:space="preserve">– </w:t>
      </w:r>
      <w:r>
        <w:rPr>
          <w:rFonts w:cs="Times New Roman" w:ascii="Times New Roman" w:hAnsi="Times New Roman"/>
          <w:i/>
        </w:rPr>
        <w:t>"Late as it is, but I cry for you, my grey-eyed Siren…"</w:t>
      </w:r>
      <w:r>
        <w:rPr>
          <w:rFonts w:cs="Times New Roman" w:ascii="Times New Roman" w:hAnsi="Times New Roman"/>
        </w:rPr>
        <w:t xml:space="preserve"> Трудность отображения словами наших запретных чувств. Набоков и его Л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ара днем 35 град., на другом берегу яблоня-мельба, с нее уже упали спелые яблоки. </w:t>
      </w:r>
    </w:p>
    <w:p>
      <w:pPr>
        <w:pStyle w:val="Normal"/>
        <w:spacing w:lineRule="auto" w:line="240" w:before="0" w:after="0"/>
        <w:ind w:firstLine="397"/>
        <w:contextualSpacing/>
        <w:jc w:val="both"/>
        <w:rPr/>
      </w:pPr>
      <w:r>
        <w:rPr>
          <w:rFonts w:cs="Times New Roman" w:ascii="Times New Roman" w:hAnsi="Times New Roman"/>
        </w:rPr>
        <w:t xml:space="preserve">18. Днем (в М.) 40 град. Уже с месяц как появились москиты, весьма болезненные укусы, но нарывов нет как в Симеизе. Г.: эпилепсия в легкой форме со </w:t>
      </w:r>
      <w:r>
        <w:rPr>
          <w:rFonts w:cs="Times New Roman" w:ascii="Times New Roman" w:hAnsi="Times New Roman"/>
          <w:i/>
        </w:rPr>
        <w:t>всеми</w:t>
      </w:r>
      <w:r>
        <w:rPr>
          <w:rFonts w:cs="Times New Roman" w:ascii="Times New Roman" w:hAnsi="Times New Roman"/>
        </w:rPr>
        <w:t xml:space="preserve"> психологическими проявлениями…  В соседней квартире каждый день крик и мат психопата, грозящего убить свою дочь. И так живу </w:t>
      </w:r>
      <w:r>
        <w:rPr>
          <w:rFonts w:cs="Times New Roman" w:ascii="Times New Roman" w:hAnsi="Times New Roman"/>
          <w:i/>
        </w:rPr>
        <w:t xml:space="preserve">"в сем омуте, где с вами я // Купаюсь, милые друзья!" </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Закат, озеро, купание, темнеет. Приехали две парочки на машине, молоденьких девиц ворье напоило, их  дурашливый хохот и визг; потом стало тихо…  Обратный путь по другой стороне озера, вечерний холодок после жары, запах степных трав и особый, чуть уловимый запах дорожной пыли, напомнивший мои путешествия на велосипеде вечером у Донца около Рубежного или, может, вечер в какой-то деревне.  Снимки в последних лучах заходящего солнца на фоне высокого татарника с роскошными красно-фиолетовыми колючими булавами соцветий – всё также на фоне засыпающего озера с темными отражениями больших вётел с ниспадающими в воду ветвями. Нежная и сладкая алыча. Рассыпанные яблоки под деревом. </w:t>
      </w:r>
    </w:p>
    <w:p>
      <w:pPr>
        <w:pStyle w:val="Normal"/>
        <w:spacing w:lineRule="auto" w:line="240" w:before="0" w:after="0"/>
        <w:ind w:firstLine="397"/>
        <w:contextualSpacing/>
        <w:jc w:val="both"/>
        <w:rPr/>
      </w:pPr>
      <w:r>
        <w:rPr>
          <w:rFonts w:cs="Times New Roman" w:ascii="Times New Roman" w:hAnsi="Times New Roman"/>
        </w:rPr>
        <w:t xml:space="preserve">23. Ю. умолял приехать, очень редко встречались после его безобразного поведения – невыполнение  завещания м. (см. записи тех лет). Думал, что он хоть как-то изменился. – Шаблонная монотонная речь, резонерство и болезненное мудрствование; механическое запоминание прошлого, большая внушаемость явно клеветнических старых идей м.  Бесчестие и лживость (и, главное, уверенность в истинности этой лжи!). Театральность – полное вхождение в роль обвинителя, оказывается, только для этого и приглашал меня (и это после своих бесчестных поступков после смерти м.). </w:t>
      </w:r>
      <w:r>
        <w:rPr>
          <w:rFonts w:cs="Times New Roman" w:ascii="Times New Roman" w:hAnsi="Times New Roman"/>
          <w:i/>
        </w:rPr>
        <w:t xml:space="preserve">Агрессивность, </w:t>
      </w:r>
      <w:r>
        <w:rPr>
          <w:rFonts w:cs="Times New Roman" w:ascii="Times New Roman" w:hAnsi="Times New Roman"/>
        </w:rPr>
        <w:t xml:space="preserve">отсталость, соответствующий внешний вид – всё это весьма печально…  Почувствовал и я свой главный со всеми учеными социальный недостаток – рядовому обывателю непонятна та страсть исследователя, получившего, наконец, возможность видеть новые необъятные горизонты, когда все остальное забываешь.  И к тому же думал, что все такие как я… Вот так и приходится иногда купаться в </w:t>
      </w:r>
      <w:r>
        <w:rPr>
          <w:rFonts w:cs="Times New Roman" w:ascii="Times New Roman" w:hAnsi="Times New Roman"/>
          <w:i/>
        </w:rPr>
        <w:t>сем омуте.</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ыставил свое новое фото в diary.ru/~corol :  "Это фото тоже около нашего озера. Жаркое лето, купания! За мной огромный ясень на фоне чистого голубого неба. Все-таки общую красоту этого вида трудно передать. Ясная Поляна – первоначальное название было "Ясеневая Поляна". </w:t>
      </w:r>
    </w:p>
    <w:p>
      <w:pPr>
        <w:pStyle w:val="Normal"/>
        <w:spacing w:lineRule="auto" w:line="240" w:before="0" w:after="0"/>
        <w:ind w:firstLine="397"/>
        <w:contextualSpacing/>
        <w:jc w:val="both"/>
        <w:rPr/>
      </w:pPr>
      <w:r>
        <w:rPr>
          <w:rFonts w:cs="Times New Roman" w:ascii="Times New Roman" w:hAnsi="Times New Roman"/>
        </w:rPr>
        <w:t>Натовские корабли у побережья Абхазии.  – Политика России здесь правильна, хотелось бы лишь вкратце и  образно отобразить причины и возможные тенденции событий в дальнейшем. Поведение П.I – П.III за все прошедшие годы напоминает мне пример для врачей из учебника психиатрии. Так, сына-шизика в психушке посещает мать, вначале они весьма мило беседуют; при прощании мать пытается поцеловать его, а он внезапно кусает ее…  (</w:t>
      </w:r>
      <w:r>
        <w:rPr>
          <w:rFonts w:cs="Times New Roman" w:ascii="Times New Roman" w:hAnsi="Times New Roman"/>
          <w:i/>
        </w:rPr>
        <w:t xml:space="preserve">Схизис </w:t>
      </w:r>
      <w:r>
        <w:rPr>
          <w:rFonts w:cs="Times New Roman" w:ascii="Times New Roman" w:hAnsi="Times New Roman"/>
        </w:rPr>
        <w:t xml:space="preserve">по-гречески – разобщение, отсюда и термин </w:t>
      </w:r>
      <w:r>
        <w:rPr>
          <w:rFonts w:cs="Times New Roman" w:ascii="Times New Roman" w:hAnsi="Times New Roman"/>
          <w:i/>
        </w:rPr>
        <w:t>шизофрения</w:t>
      </w:r>
      <w:r>
        <w:rPr>
          <w:rFonts w:cs="Times New Roman" w:ascii="Times New Roman" w:hAnsi="Times New Roman"/>
        </w:rPr>
        <w:t>). Для ворья, полностью разграбившего всю Россию, Запад, ЦРУ  – это мать родная, которая действительно их породила при П.I, но также, естественно, породила и это разобщение их с народом.</w:t>
      </w:r>
      <w:r>
        <w:rPr>
          <w:rFonts w:cs="Times New Roman" w:ascii="Times New Roman" w:hAnsi="Times New Roman"/>
          <w:i/>
        </w:rPr>
        <w:t xml:space="preserve"> "Не зобуду мат радную!" </w:t>
      </w:r>
      <w:r>
        <w:rPr>
          <w:rFonts w:cs="Times New Roman" w:ascii="Times New Roman" w:hAnsi="Times New Roman"/>
        </w:rPr>
        <w:t xml:space="preserve">– наколка у них всех на груди, на сердце, а сейчас они как актеры на сцене перед народом и делают вид, что </w:t>
      </w:r>
      <w:r>
        <w:rPr>
          <w:rFonts w:cs="Times New Roman" w:ascii="Times New Roman" w:hAnsi="Times New Roman"/>
          <w:i/>
        </w:rPr>
        <w:t xml:space="preserve">не забыли мать родную… </w:t>
      </w:r>
      <w:r>
        <w:rPr>
          <w:rFonts w:cs="Times New Roman" w:ascii="Times New Roman" w:hAnsi="Times New Roman"/>
        </w:rPr>
        <w:t xml:space="preserve">Эту наколку им трудно удалить, они пытаются смыть ее кровью народа – по миллиону умирающих каждый год – чтобы в будущем некому было ее читать. Слишком поздно вспомнили о наших землях: было некогда, грабили и увозили все на Запад… </w:t>
      </w:r>
    </w:p>
    <w:p>
      <w:pPr>
        <w:pStyle w:val="Normal"/>
        <w:spacing w:lineRule="auto" w:line="240" w:before="0" w:after="0"/>
        <w:ind w:firstLine="397"/>
        <w:contextualSpacing/>
        <w:jc w:val="both"/>
        <w:rPr/>
      </w:pPr>
      <w:r>
        <w:rPr>
          <w:rFonts w:cs="Times New Roman" w:ascii="Times New Roman" w:hAnsi="Times New Roman"/>
        </w:rPr>
        <w:t>28. Поход в дикий</w:t>
      </w:r>
      <w:r>
        <w:rPr>
          <w:rFonts w:cs="Times New Roman" w:ascii="Times New Roman" w:hAnsi="Times New Roman"/>
          <w:i/>
        </w:rPr>
        <w:t xml:space="preserve"> </w:t>
      </w:r>
      <w:r>
        <w:rPr>
          <w:rFonts w:cs="Times New Roman" w:ascii="Times New Roman" w:hAnsi="Times New Roman"/>
        </w:rPr>
        <w:t xml:space="preserve">сад, сильный ветер вчера сбил с яблоней крупные яблоки: белый налив, мельба; в некоторых местах все усеяно яблоками и сливами. Несколько снимков, но уже вечереет; красиво смотрятся отдельные участки, заросшие вейником – пушинки-семянки летят на ветру; его высокие метелки напоминают издалека ковыль. Улица Подгорная со старыми деревянными двухэтажными домами; высокие березы, рябина со свисающими красными гроздьями, высокие желтые цветы – </w:t>
      </w:r>
      <w:r>
        <w:rPr>
          <w:rFonts w:cs="Times New Roman" w:ascii="Times New Roman" w:hAnsi="Times New Roman"/>
          <w:i/>
        </w:rPr>
        <w:t>золотые шары.</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й комментарий к фото в diary.ru/~corol. Южная окраина Щекино, конец августа; около "дикого сада", выросшего на пустыре: яблони самых разных сортов, груши, сливы. Вдали – бывшая Киевская дорога из Тулы через Ясную Поляну, далее к нам и на юг. Левее видны сухие метелки вейника, напоминающего ковыль, этим вейником заросли все степные участки. "Щёкино" – от названия старой деревеньки, расположенной восточнее на краю узкого и глубокого оврага, промытого ручьем, и с почти вертикальными краями – "щек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9. Бабье лето, снимки на фоне зарослей цветущих дикой астры и бальзамина, темно-красные плоды китайки. Недавно умер Михаил Митрофанович Шпилевой, участник французского движения Сопротивления, награжденный орденом Почетного легиона. Лет 20 назад мы с ним были в лыжном походе где-то в верховьях Воронки западнее Ясной Поляны; в его компании был целый табун лыжниц-кобылиц – весьма резво мчались. Иногда встречались во время лыжных прогулок в Ясной. В год переворота бесноватые убили его сына, и он жил один, я изредка заходил к нему. Один эпизод его воспоминаний о начале войны и оккупации Украины вошел в мою повесть об отце (наших пленных немцы отпускали, если за них просили родные из ближайших деревень). </w:t>
      </w:r>
    </w:p>
    <w:p>
      <w:pPr>
        <w:pStyle w:val="Normal"/>
        <w:spacing w:lineRule="auto" w:line="240" w:before="0" w:after="0"/>
        <w:ind w:firstLine="397"/>
        <w:contextualSpacing/>
        <w:jc w:val="both"/>
        <w:rPr/>
      </w:pPr>
      <w:r>
        <w:rPr>
          <w:rFonts w:cs="Times New Roman" w:ascii="Times New Roman" w:hAnsi="Times New Roman"/>
        </w:rPr>
        <w:t xml:space="preserve">6. Позавчера привезли нам картошку, сушили ее на зеленой лужайке перед домом. Устал, мимо прошла малышка лет 6-ти, которая пискнула мне: "Здравствуйте!" – "Здравствуй!"  Может это Василиса, которую видел на озере в прошлом году…, тогда я услышал детский голос: "Вот Виталий Николаевич!" Она была с Марией Б., моей знакомой, потом М. куда-то уплыла за горизонт видимости, я сказал Василисе (ей тогда было 5 лет)  сюсюкающим голосом: "А где же наша бабушка?" На что малышка серьезным голосом мне ответила, указав пальчиком на точку вдали: "Да вот она". Вчера вечером пошел к Бурдовым, В. с родителями уже давно уехала в М.; оказывается,  недавно в жаркие дни они там купались и В. сказала: "Что же нет В. Н.?" Просил передать ей привет от меня. Это удивительно. Сходные ситуации усиливают старые и, может, эти сходные состояния как-то передают явно новую информацию – напоминание, как бы зов, взаимное желание нашей встречи в данном случае. Сегодня "Поэтическое братство", отмечали выход новой книжки стихов Е., я всегда ее хвалил за музыкальность. Е. подарила мне книжку с дарственной надписью и сказала: "Одно стихотворение посвящено вам…, найдете его сами." – </w:t>
      </w:r>
      <w:r>
        <w:rPr>
          <w:rFonts w:cs="Times New Roman" w:ascii="Times New Roman" w:hAnsi="Times New Roman"/>
          <w:i/>
        </w:rPr>
        <w:t>"… Дай поверить на минуту в счастье, // Дай твои слова принять, // А к утру бы в рыболовных снастях // Золотую рыбку отыскать".</w:t>
      </w:r>
      <w:r>
        <w:rPr>
          <w:rFonts w:cs="Times New Roman" w:ascii="Times New Roman" w:hAnsi="Times New Roman"/>
        </w:rPr>
        <w:t xml:space="preserve"> Шампанское, мои рассказы о походе в Ярцево (там лесной техникум и дендрарий) и в Переславль-Залесский. Анна, печальный вид, окончание встречи, рассказывал ей о моем посещении </w:t>
      </w:r>
      <w:r>
        <w:rPr>
          <w:rFonts w:cs="Times New Roman" w:ascii="Times New Roman" w:hAnsi="Times New Roman"/>
          <w:i/>
        </w:rPr>
        <w:t xml:space="preserve">ее </w:t>
      </w:r>
      <w:r>
        <w:rPr>
          <w:rFonts w:cs="Times New Roman" w:ascii="Times New Roman" w:hAnsi="Times New Roman"/>
        </w:rPr>
        <w:t xml:space="preserve">Олега: у него хорошая мама. – "Да, я знаю…"  Разговор с Натали, еще  прикоснулся руки Анны: "Ну, пока, девчонки". </w:t>
      </w:r>
    </w:p>
    <w:p>
      <w:pPr>
        <w:pStyle w:val="Normal"/>
        <w:spacing w:lineRule="auto" w:line="240" w:before="0" w:after="0"/>
        <w:ind w:firstLine="397"/>
        <w:contextualSpacing/>
        <w:jc w:val="both"/>
        <w:rPr/>
      </w:pPr>
      <w:r>
        <w:rPr>
          <w:rFonts w:cs="Times New Roman" w:ascii="Times New Roman" w:hAnsi="Times New Roman"/>
        </w:rPr>
        <w:t xml:space="preserve">7. Клуб "Диалог" в Малом зале ДК, навстречу мне бросился пожимать руку кто-то с седой с бородой; я: "…Давно вас не видел…, напомните". Это был поэт и певец Александров.  Старцев посадил меня за столик с </w:t>
      </w:r>
      <w:r>
        <w:rPr>
          <w:rFonts w:cs="Times New Roman" w:ascii="Times New Roman" w:hAnsi="Times New Roman"/>
          <w:i/>
        </w:rPr>
        <w:t xml:space="preserve">проф. </w:t>
      </w:r>
      <w:r>
        <w:rPr>
          <w:rFonts w:cs="Times New Roman" w:ascii="Times New Roman" w:hAnsi="Times New Roman"/>
        </w:rPr>
        <w:t xml:space="preserve">Е.', которого я не видел лет 10, со своей новой молодой худенькой </w:t>
      </w:r>
      <w:r>
        <w:rPr>
          <w:rFonts w:cs="Times New Roman" w:ascii="Times New Roman" w:hAnsi="Times New Roman"/>
          <w:lang w:val="fr-FR"/>
        </w:rPr>
        <w:t>prot</w:t>
      </w:r>
      <w:r>
        <w:rPr>
          <w:rFonts w:cs="Times New Roman" w:ascii="Times New Roman" w:hAnsi="Times New Roman"/>
        </w:rPr>
        <w:t xml:space="preserve">ege Л.; я говорю ей: "Очень давно Е.' очаровал меня своими возможностями в педагогике – зачем мне все делать на собаках, когда есть возможность исследовать учеников (я когда-то кончил МГУ по физиологии), – но…" Кажется, Л. поняла меня – у Е.' алкоголизм и никотиномания. Е.': "Ваша гипотеза о близнецах, кажется, работает" (когда-то давно я написал статью, в которой высказал предположение о том, что у Христа был идентичный близнец – возможное объяснение воскресения). Мой маленький доклад о духовности Толстого (9-го его день рождения). Вскоре начался шабаш, напомнивший мне дикую пляску литераторов "У Грибоедова" по Булгакову: врезали дикую музыку, извивались и бесновались какие-то прилитературные стареющие девицы вместе с седыми поэтами. "Бедный Лев Николаевич", – сказал я на ухо в этом грохоте красивой Л.'  из ДК и еще: "Я помню вас", – увлекая ее в эту пляску. На выходе М.: "Нам надо как-нибудь встретить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Каравай из пшеничной муки, выпекаемый дома, уже в 5 раз дешевле магазинного – хлебопекарное ворье получает 500% прибыль вместо, скажем, 10%, и эта прибыль все растет (см. записи ранее). Такова вообще у нас воровская "экономика", такие пиявки присосались к народу повсю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10. Ока, сан. "Велегож", 2 корп., пал. 506. В сосновом бору пронзительные и жалобные крики какой-то птицы, далее другая – вроде курлыканья. Пляж, широкая излучина уходящей на СЗ Оки. Много мяты, молодые листочки хрена. На обратном пути женщина с мальчиком: "Дядя, где источник?"  …Женщины более счастливы в семейном смысле, они всегда могут иметь свое родное существо. На 1-ом этаже у лифта увидел диванчик и вспомнил свою любящую 14-ти летнюю девчонку Кристину, здесь она объяснилась в любви мне, которому было тогда почти 74 года. Где-то она тепер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Стук дятла в бору, хриплый крик сойки.</w:t>
      </w:r>
    </w:p>
    <w:p>
      <w:pPr>
        <w:pStyle w:val="Normal"/>
        <w:spacing w:lineRule="auto" w:line="240" w:before="0" w:after="0"/>
        <w:ind w:firstLine="397"/>
        <w:contextualSpacing/>
        <w:jc w:val="both"/>
        <w:rPr/>
      </w:pPr>
      <w:r>
        <w:rPr>
          <w:rFonts w:cs="Times New Roman" w:ascii="Times New Roman" w:hAnsi="Times New Roman"/>
        </w:rPr>
        <w:t xml:space="preserve">17. Клип: обзор 360 град. от пляжа на Оке. Наша громадная красивая столовая, попросил у соседки чайник, она передает с любезным словом.  − Я счастлив! – Всегда готова вам услужить! Дотрагиваюсь до ее руки: всё в будущем, </w:t>
      </w:r>
      <w:r>
        <w:rPr>
          <w:rFonts w:cs="Times New Roman" w:ascii="Times New Roman" w:hAnsi="Times New Roman"/>
          <w:i/>
        </w:rPr>
        <w:t>всё</w:t>
      </w:r>
      <w:r>
        <w:rPr>
          <w:rFonts w:cs="Times New Roman" w:ascii="Times New Roman" w:hAnsi="Times New Roman"/>
        </w:rPr>
        <w:t xml:space="preserve"> в будущем! – Все улыбаются. </w:t>
      </w:r>
    </w:p>
    <w:p>
      <w:pPr>
        <w:pStyle w:val="Normal"/>
        <w:spacing w:lineRule="auto" w:line="240" w:before="0" w:after="0"/>
        <w:ind w:firstLine="397"/>
        <w:contextualSpacing/>
        <w:jc w:val="both"/>
        <w:rPr/>
      </w:pPr>
      <w:r>
        <w:rPr>
          <w:rFonts w:cs="Times New Roman" w:ascii="Times New Roman" w:hAnsi="Times New Roman"/>
        </w:rPr>
        <w:t xml:space="preserve">18. Наш красивый большой парк, маньчжурский орех, пара соек – красивые птицы! После обеда гулял компанией с ~ </w:t>
      </w:r>
      <w:r>
        <w:rPr>
          <w:rFonts w:cs="Times New Roman" w:ascii="Times New Roman" w:hAnsi="Times New Roman"/>
          <w:i/>
        </w:rPr>
        <w:t>Клеопатрой</w:t>
      </w:r>
      <w:r>
        <w:rPr>
          <w:rFonts w:cs="Times New Roman" w:ascii="Times New Roman" w:hAnsi="Times New Roman"/>
        </w:rPr>
        <w:t xml:space="preserve">  (Эммой), она армяно-кабардинка из Моздока, ей лет 30. Фото, сердечно расстались. Вечером звонил Марго, она просила писать в ее сайт. – Я понимаю тебя… (не будет контроля со стороны А.). Попросил позвать Иру. – "Ее не дозовешься, она со своей компанией на кухне". Для М. характерно четкое окончание слов. – Ну, пока, мои девчонки. Еще звонил Ксении, разговор ее с какой-то ленцой или с заторможенностью; кажется, характерно чуть повышение тона в конце фразы как у многих ж.</w:t>
      </w:r>
    </w:p>
    <w:p>
      <w:pPr>
        <w:pStyle w:val="Normal"/>
        <w:spacing w:lineRule="auto" w:line="240" w:before="0" w:after="0"/>
        <w:ind w:firstLine="397"/>
        <w:contextualSpacing/>
        <w:jc w:val="both"/>
        <w:rPr/>
      </w:pPr>
      <w:r>
        <w:rPr>
          <w:rFonts w:cs="Times New Roman" w:ascii="Times New Roman" w:hAnsi="Times New Roman"/>
        </w:rPr>
        <w:t xml:space="preserve">19. При просыпании в сознании была четкая мелодия, что-то вроде наивной песни средневековых вагантов (бродячих молодых клириков), и в припеве повторялось (только красиво, музыкально, с похожими словами): "И я это подстрелил быка!" Странно четко звучали слова песни. Поленово, прекрасные сосновые и еловые аллеи; фото с </w:t>
      </w:r>
      <w:r>
        <w:rPr>
          <w:rFonts w:cs="Times New Roman" w:ascii="Times New Roman" w:hAnsi="Times New Roman"/>
          <w:i/>
        </w:rPr>
        <w:t>Клео</w:t>
      </w:r>
      <w:r>
        <w:rPr>
          <w:rFonts w:cs="Times New Roman" w:ascii="Times New Roman" w:hAnsi="Times New Roman"/>
        </w:rPr>
        <w:t xml:space="preserve">, видео. Преемственность поколений Поленовых. В моей жизни война и последнее время небывалый рост национализма уничтожили эту преемственно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Ока – око? Граница по Оке от нашествия тата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III: "Мы не позволим втянуть себя в диктатуру. Р. останется дем., своб. страной…",  – его лакейское расшаркивание и поклоны US (у П.III просто слишком мало войск, чтобы противостоять военному давлению Запада сразу по всем направлениям в возможном будущем). С точки зрения социальной психиатрии, US (как и вообще ж.) больны паранойей. </w:t>
      </w:r>
    </w:p>
    <w:p>
      <w:pPr>
        <w:pStyle w:val="Normal"/>
        <w:spacing w:lineRule="auto" w:line="240" w:before="0" w:after="0"/>
        <w:ind w:firstLine="397"/>
        <w:contextualSpacing/>
        <w:jc w:val="both"/>
        <w:rPr/>
      </w:pPr>
      <w:r>
        <w:rPr>
          <w:rFonts w:cs="Times New Roman" w:ascii="Times New Roman" w:hAnsi="Times New Roman"/>
        </w:rPr>
        <w:t xml:space="preserve">21. Мой сосед по комнате моложе лет на 20 и у него последствия инсульта. На мой вопрос, как у него обстоят дела с </w:t>
      </w:r>
      <w:r>
        <w:rPr>
          <w:rFonts w:cs="Times New Roman" w:ascii="Times New Roman" w:hAnsi="Times New Roman"/>
          <w:i/>
        </w:rPr>
        <w:t>этим</w:t>
      </w:r>
      <w:r>
        <w:rPr>
          <w:rFonts w:cs="Times New Roman" w:ascii="Times New Roman" w:hAnsi="Times New Roman"/>
        </w:rPr>
        <w:t xml:space="preserve">, он ответил унылой присказкой (с моим небольшим дополнением): </w:t>
      </w:r>
      <w:r>
        <w:rPr>
          <w:rFonts w:cs="Times New Roman" w:ascii="Times New Roman" w:hAnsi="Times New Roman"/>
          <w:i/>
        </w:rPr>
        <w:t>"Отгуляли девки Пасху, откатали (расхватали) девки яйца".</w:t>
      </w:r>
      <w:r>
        <w:rPr>
          <w:rFonts w:cs="Times New Roman" w:ascii="Times New Roman" w:hAnsi="Times New Roman"/>
        </w:rPr>
        <w:t xml:space="preserve"> Намек народа на функциональную причину отказа </w:t>
      </w:r>
      <w:r>
        <w:rPr>
          <w:rFonts w:cs="Times New Roman" w:ascii="Times New Roman" w:hAnsi="Times New Roman"/>
          <w:i/>
        </w:rPr>
        <w:t>этого</w:t>
      </w:r>
      <w:r>
        <w:rPr>
          <w:rFonts w:cs="Times New Roman" w:ascii="Times New Roman" w:hAnsi="Times New Roman"/>
        </w:rPr>
        <w:t xml:space="preserve"> ("отгуляли девки, откатали…"). Вечером после ужина гуляю по нашему роскошному парку, смотрю на играющих в мяч второклашек и разговариваю с их воспитательницами. </w:t>
      </w:r>
    </w:p>
    <w:p>
      <w:pPr>
        <w:pStyle w:val="Normal"/>
        <w:spacing w:lineRule="auto" w:line="240" w:before="0" w:after="0"/>
        <w:ind w:firstLine="397"/>
        <w:contextualSpacing/>
        <w:jc w:val="both"/>
        <w:rPr/>
      </w:pPr>
      <w:r>
        <w:rPr>
          <w:rFonts w:cs="Times New Roman" w:ascii="Times New Roman" w:hAnsi="Times New Roman"/>
        </w:rPr>
        <w:t xml:space="preserve">22. Деревня Велегож, у края долины за сосновым лесом в заброшенном саду набрал темно-сизых слив. После обеда прогулка с </w:t>
      </w:r>
      <w:r>
        <w:rPr>
          <w:rFonts w:cs="Times New Roman" w:ascii="Times New Roman" w:hAnsi="Times New Roman"/>
          <w:i/>
        </w:rPr>
        <w:t>Рыжей</w:t>
      </w:r>
      <w:r>
        <w:rPr>
          <w:rFonts w:cs="Times New Roman" w:ascii="Times New Roman" w:hAnsi="Times New Roman"/>
        </w:rPr>
        <w:t xml:space="preserve"> (Катей, ей лет 28) на Оку, фото, яркое солнце; чистая рассудительная речь К. </w:t>
      </w:r>
    </w:p>
    <w:p>
      <w:pPr>
        <w:pStyle w:val="Normal"/>
        <w:spacing w:lineRule="auto" w:line="240" w:before="0" w:after="0"/>
        <w:ind w:firstLine="397"/>
        <w:contextualSpacing/>
        <w:jc w:val="both"/>
        <w:rPr/>
      </w:pPr>
      <w:r>
        <w:rPr>
          <w:rFonts w:cs="Times New Roman" w:ascii="Times New Roman" w:hAnsi="Times New Roman"/>
        </w:rPr>
        <w:t xml:space="preserve">Антизападная риторика П.III – бегство капитала за границу, покрытие всех недостатков из средств народа, рост инфляции. Всё это и есть ярмо всеобщего рынка, еще глубже надетого П.III. Чуб. назначен главой нанотехнологии…, – он такой же в этом специалист, как я по воровству. Бегство капитала на Запад – это и есть тот насос, внедренный нам ЦРУ, чикагскими мальчиками. Это как бы огромная пиявка, сосущая наши ресурсы – кровь нашего нар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Ходили с К. за сливами поздним вечером, уже стемнело. Потом тихонько качались у нас в парке на лавочке-качелях и болтали обо всех вещах сразу. Лучики света от фонарей. Минуты счасть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Опять были с К. на пляже у Оки, фото на солнц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Утро, северный пляж, "коряга медитаций" (такова и вся наша жизнь…), сидел и часа полтора смотрел на Оку, текущую в сторону Тарусы. После обеда был на широком южном пляже, где купался 2 года назад, снял клип – круговую панора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стреча с Виноградовым, когда он поздоровался, я не вспомнил его; он работал в финансовом техникуме по вычислительной технике, я иногда заходил к нему для работы на компьютере. Обычно мы забываем нечто отрицательное (последующие события показали, что это действительно так).  Рассказы о странных случаях в его жизни. Наши прогулки по бору и вдоль Оки, мои подробные рассказы об АМКЛ. Праздник "Велегожское бабье лето": полный зал гостей в нашей громадной столовой в южном стиле – потолок из "виноградных лоз" под световым потолком, там надстройка с окнами. Прекрасный дуэт электрогитары с аккордеон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Семантические соглашения – это по сути дела тот же принцип локальности в эрмитовой геометрии: мы принимаем такую интерпретацию выводов, которая согласуется с соответствующей окрестностью. Возможно, что Вселенная до конца детерминирована только локально; лишь скорость света (скорость передачи информационных сигналов) делает ее весьма удаленные друг от друга части практически временно независимыми друг от друга, и тог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лащавость поведения – плохой признак, воровство; и это в нашем санатор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 На стенде больших фото в клубе обнаружил себя с группой в Поленово, это было 2 года назад. Память обо мне в санатории.  </w:t>
      </w:r>
    </w:p>
    <w:p>
      <w:pPr>
        <w:pStyle w:val="Normal"/>
        <w:spacing w:lineRule="auto" w:line="240" w:before="0" w:after="0"/>
        <w:ind w:firstLine="397"/>
        <w:contextualSpacing/>
        <w:jc w:val="both"/>
        <w:rPr/>
      </w:pPr>
      <w:r>
        <w:rPr>
          <w:rFonts w:cs="Times New Roman" w:ascii="Times New Roman" w:hAnsi="Times New Roman"/>
        </w:rPr>
        <w:t xml:space="preserve">2. Прощание с К. После обеда как всегда пошел на пляж на свою корягу медитаций. В бору на тропинке  встретил молодую садовницу из нашего санатория, она почти копия Ларисы Ашитковой в молодости: задорная, немного застенчивая и радостная улыбка мне – всё как у Л. Что означает это сходство? Напоминание о ком-то, ушедшем навсегда? Как бы эти люди из нашего прошлого все же существуют – только ли в нашем сознании? Все же, какая-то весьма сходная ситуация живет, существует и в действительности в нашем сложном мире. Еще вспомнил, как Л. мне как-то сказала: "Нет, это невозможно, нельзя так редко встречаться! Я так мучаюсь, всё думаю о тебе… Лучше сразу всё </w:t>
      </w:r>
      <w:r>
        <w:rPr>
          <w:rFonts w:cs="Times New Roman" w:ascii="Times New Roman" w:hAnsi="Times New Roman"/>
          <w:i/>
        </w:rPr>
        <w:t xml:space="preserve">это </w:t>
      </w:r>
      <w:r>
        <w:rPr>
          <w:rFonts w:cs="Times New Roman" w:ascii="Times New Roman" w:hAnsi="Times New Roman"/>
        </w:rPr>
        <w:t xml:space="preserve">броси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 Наконец, опять роскошный солнечный день, сидел на своей коряге и смотрел на дальний широкий поворот Оки к Тарусе и на уже расцвеченные осенью леса, спускающиеся уступами к реке. Хриплые крики соек. За прошедшие 2 года парк в санатории стал еще выше и красивее. Аллея туй, вечером их запах напоминает хвойный аромат кипарисов или древовидных можжевельников в горах Симеиза.</w:t>
      </w:r>
    </w:p>
    <w:p>
      <w:pPr>
        <w:pStyle w:val="Normal"/>
        <w:spacing w:lineRule="auto" w:line="240" w:before="0" w:after="0"/>
        <w:ind w:firstLine="397"/>
        <w:contextualSpacing/>
        <w:jc w:val="both"/>
        <w:rPr/>
      </w:pPr>
      <w:r>
        <w:rPr>
          <w:rFonts w:cs="Times New Roman" w:ascii="Times New Roman" w:hAnsi="Times New Roman"/>
        </w:rPr>
        <w:t xml:space="preserve">Медленный танец, пригласил тонкую изящную женщину (Оксану) лет 26-ти, сидевшую рядом с мальчиком и мужем, она как-то сразу радостно соглашается. Мой рассказ о танцевальных вечерах в университете. Садимся. "Сколько лет вашему мальчику?" – "Десять". – "О, как говорят немцы, </w:t>
      </w:r>
      <w:r>
        <w:rPr>
          <w:rFonts w:cs="Times New Roman" w:ascii="Times New Roman" w:hAnsi="Times New Roman"/>
          <w:lang w:val="de-DE"/>
        </w:rPr>
        <w:t>kleine</w:t>
      </w:r>
      <w:r>
        <w:rPr>
          <w:rFonts w:cs="Times New Roman" w:ascii="Times New Roman" w:hAnsi="Times New Roman"/>
        </w:rPr>
        <w:t xml:space="preserve"> Mutter!" Она смущенно улыбается. Далее еще немного смотрю, как она, извиваясь, пытается танцевать со своим мальчишкой, и потом ухожу, чтобы не портить впечатление – кругом лишь старые люди. Ночь, засыпание: обхватывающая О., … жертва, этот зов, с.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Щекино. Ответ на письмо М. – Моя милая Марго! Так приятно получить весточку от тебя! Приключения Иры с подружками просто фантастика ["нашли деньги, растеряли, проели; Ира сделала еще дырки в ушах"], ты уж как старшая сестра постарайся направить ее на правильный путь… Пелевина, естественно, не читал – на сон грядущий читаю Плутарха "Избр. жизнеописания";  наивно, но хорошо. Все те же нескончаемые мысли о деньгах и, как следствие, чтобы их получить, о войнах – все это было действительно еще 2 тыс. лет назад; наивные предсказания, гадания по внутренностям жертвы. Читается как сказка, но все это было, и любой фантазер теперь не смог бы того придумать, жизнь сложнее наших фантазий. Тебе признаюсь, что большая часть моих трудов в Интернете посвящена этой проблеме, почему Великая Мышь [это персонаж у Пелевина], наше сознание,  у многих людей питается именно такими мыслями. Возможно, высказывания по этому вопросу в моих воспоминаниях некоторым не понравились, и это привело к нынешним отношениям в нашей семье. Надо стараться понимать друг друга. Передавай мои лучшие пожелания всем, всем нашим!  Твой В. Н. </w:t>
      </w:r>
    </w:p>
    <w:p>
      <w:pPr>
        <w:pStyle w:val="Normal"/>
        <w:spacing w:lineRule="auto" w:line="240" w:before="0" w:after="0"/>
        <w:ind w:firstLine="397"/>
        <w:contextualSpacing/>
        <w:jc w:val="both"/>
        <w:rPr/>
      </w:pPr>
      <w:r>
        <w:rPr>
          <w:rFonts w:cs="Times New Roman" w:ascii="Times New Roman" w:hAnsi="Times New Roman"/>
        </w:rPr>
        <w:t xml:space="preserve">Наш парк, под ногами сплошные коричневые пахучие листья дуба. Компания выпивающих крикливых школьников; впереди меня по моей "королёвской тропе" идут к пустырю, заросшему кустарником и примыкающему к парку, две девочки из этой компании, они с полиэтиленовыми стаканчиками в руках и что-то допивают, им лет по 14. На этом пустыре я собираю в карман цветы календулы для лечебных целей. У задней стены высокого гаража высокой грудой лежат спиленные деревья с ветками, из-за них слышны приглушенные говор парня и </w:t>
      </w:r>
      <w:r>
        <w:rPr>
          <w:rFonts w:cs="Times New Roman" w:ascii="Times New Roman" w:hAnsi="Times New Roman"/>
          <w:i/>
          <w:color w:val="800000"/>
        </w:rPr>
        <w:t>девичий</w:t>
      </w:r>
      <w:r>
        <w:rPr>
          <w:rFonts w:cs="Times New Roman" w:ascii="Times New Roman" w:hAnsi="Times New Roman"/>
          <w:color w:val="800000"/>
        </w:rPr>
        <w:t xml:space="preserve"> </w:t>
      </w:r>
      <w:r>
        <w:rPr>
          <w:rFonts w:cs="Times New Roman" w:ascii="Times New Roman" w:hAnsi="Times New Roman"/>
        </w:rPr>
        <w:t xml:space="preserve">смех… </w:t>
      </w:r>
    </w:p>
    <w:p>
      <w:pPr>
        <w:pStyle w:val="Normal"/>
        <w:spacing w:lineRule="auto" w:line="240" w:before="0" w:after="0"/>
        <w:ind w:firstLine="397"/>
        <w:contextualSpacing/>
        <w:jc w:val="both"/>
        <w:rPr/>
      </w:pPr>
      <w:r>
        <w:rPr>
          <w:rFonts w:cs="Times New Roman" w:ascii="Times New Roman" w:hAnsi="Times New Roman"/>
        </w:rPr>
        <w:t xml:space="preserve">Тлетворное влияние западного ТВ, пьянство, разврат, проституция, аборты, рождаемость меньше смертности, постепенное уничтожение России. Финансовый кризис; народ понимает все это как то, что банкиры, т. е. в основном ж., прогуляли, прожрали и про…..  всё, а теперь </w:t>
      </w:r>
      <w:r>
        <w:rPr>
          <w:rFonts w:cs="Times New Roman" w:ascii="Times New Roman" w:hAnsi="Times New Roman"/>
          <w:i/>
        </w:rPr>
        <w:t xml:space="preserve">их </w:t>
      </w:r>
      <w:r>
        <w:rPr>
          <w:rFonts w:cs="Times New Roman" w:ascii="Times New Roman" w:hAnsi="Times New Roman"/>
        </w:rPr>
        <w:t xml:space="preserve">правительство дарит ворью народные деньги, уменьшает зарплату, повышает цены и увеличивает налоги, чтоб помочь </w:t>
      </w:r>
      <w:r>
        <w:rPr>
          <w:rFonts w:cs="Times New Roman" w:ascii="Times New Roman" w:hAnsi="Times New Roman"/>
          <w:i/>
        </w:rPr>
        <w:t>своим</w:t>
      </w:r>
      <w:r>
        <w:rPr>
          <w:rFonts w:cs="Times New Roman" w:ascii="Times New Roman" w:hAnsi="Times New Roman"/>
        </w:rPr>
        <w:t xml:space="preserve"> по-прежнему хорошо жить. Опять как бы повторяется переворот 1991 г., П.I = П.II = П.III.  Основа кризиса: заражение почвы, воздуха, уменьшение количества пахотной земли, смыв плодородного слоя, изменение климата, всеобщее воровство, коррупция и, конечно, дикая гонка вооружений … П.II, глазки воровато бегают, говорит Зюганову: "Ну, предположим, что мы значительно повысим зарплату народу, как вы хотите, но выдержит ли это наша экономика в будущем?" – Он как бы забывает сказать, что П.I-II за просто так лет 10 назад просто раздали почти все наши ресурсы Абрамовичам и при этом не задавали им такие вопросы; результаты этого воровства мы сейчас видим. Обезлюдевшие деревни, скупка земли ворьем, но сельским хозяйством они не занимаются. US – </w:t>
      </w:r>
      <w:r>
        <w:rPr>
          <w:rFonts w:cs="Times New Roman" w:ascii="Times New Roman" w:hAnsi="Times New Roman"/>
          <w:i/>
        </w:rPr>
        <w:t xml:space="preserve">организация </w:t>
      </w:r>
      <w:r>
        <w:rPr>
          <w:rFonts w:cs="Times New Roman" w:ascii="Times New Roman" w:hAnsi="Times New Roman"/>
        </w:rPr>
        <w:t xml:space="preserve">политического хаоса в мире, увеличения энтропии (в том числе и экологической).  </w:t>
      </w:r>
    </w:p>
    <w:p>
      <w:pPr>
        <w:pStyle w:val="Normal"/>
        <w:spacing w:lineRule="auto" w:line="240" w:before="0" w:after="0"/>
        <w:ind w:firstLine="397"/>
        <w:contextualSpacing/>
        <w:jc w:val="both"/>
        <w:rPr/>
      </w:pPr>
      <w:r>
        <w:rPr>
          <w:rFonts w:cs="Times New Roman" w:ascii="Times New Roman" w:hAnsi="Times New Roman"/>
        </w:rPr>
        <w:t xml:space="preserve">11. "Поэтическое братство", споры, что такое счастье. – Понимание друг друга в семейном смысле, понимание (признание) в научном смысле. И то, и другое иногда приходит слишком поздно… Христианство, суть его – топологическое понятие близости; христианство как прикладная топология. Моя программа ищет эти близкие состояния и объединяет их в классы эквивалентности (выводы). Споры: что надо было делать Пушкину после письма-клеветы, я: "Надо было отпустить Натали". Наташа (она сидит рядом): "Она погибла бы…" – "Je </w:t>
      </w:r>
      <w:r>
        <w:rPr>
          <w:rFonts w:cs="Times New Roman" w:ascii="Times New Roman" w:hAnsi="Times New Roman"/>
          <w:lang w:val="fr-FR"/>
        </w:rPr>
        <w:t>vous</w:t>
      </w:r>
      <w:r>
        <w:rPr>
          <w:rFonts w:cs="Times New Roman" w:ascii="Times New Roman" w:hAnsi="Times New Roman"/>
        </w:rPr>
        <w:t xml:space="preserve"> </w:t>
      </w:r>
      <w:r>
        <w:rPr>
          <w:rFonts w:cs="Times New Roman" w:ascii="Times New Roman" w:hAnsi="Times New Roman"/>
          <w:lang w:val="fr-FR"/>
        </w:rPr>
        <w:t>comprendre</w:t>
      </w:r>
      <w:r>
        <w:rPr>
          <w:rFonts w:cs="Times New Roman" w:ascii="Times New Roman" w:hAnsi="Times New Roman"/>
        </w:rPr>
        <w:t xml:space="preserve"> (она поправляет эту мою фразу), я имею ввиду духовный смысл: П. надо было просто не обращать на эту связь ее с Д. вообще никакого внимания". Далее Н. говорит о Гегеле: "Я совсем его не понимаю". – "Натали, первая моя работа в университете – это был перевод "Науки логики" Г. на язык нашего физиолога Павлова. Все конструкции Г. это отображение физиологических процессов в коре головного мозга". Н. записала на свою флешку  мои 5 велегожских фо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Марго написала мне с горечью, что сейчас – порноцивилизация, написал ей ответ… "Я так рад твоим письмам, моя милая Марго, … Твой В.Н." Открыл сайт Иры, типичная подростковая игра в "смешную" разболтанность, блатной жаргон. Ш.-ж., воспевающий этот блат – специально продуманная инъекция клеток злокачественной опухоли в душу народа и, особенно, в душу молодежи.   У  И. девичья ж. фамилия матери – подтверждение источника заболевания А. – национализ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Мое письмо Ксении: "…Если какие трудности…, все равно пиши, надо же понять друг друга. Ну, пока, целую, твой В. Н." Спросил нашу библиотекаршу: какое ее общее мнение о моей книге воспоминаний? – "Она у меня настольная книга…, я вас теперь хорошо знаю и понимаю. Только в самых интересных местах написано слишком коротко, обрывается рассказ на самом интересном месте; потом чувствуется, что вообще отсутствуют некоторые события…" – "У мемуариста всегда присутствует некоторый внутренний цензор, например, когда пытаешься вспомнить об интимных событиях…, или неудобно писать о некоторых еще живущих людях, даже помечая их, например, буквой с точкой, или было какое-то время общей депресс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Поминки после похорон дяди нашей знакомой О. Пожилая женщина рассказывала о своем первом муже, как она его, тяжело больного,  уже будучи с ним в разводе, возила по врачам: "Женщина как кошка, – тут она застенчиво улыбнулась, – привязывается к своему первому любимому хозяину".   </w:t>
      </w:r>
    </w:p>
    <w:p>
      <w:pPr>
        <w:pStyle w:val="Normal"/>
        <w:spacing w:lineRule="auto" w:line="240" w:before="0" w:after="0"/>
        <w:ind w:firstLine="397"/>
        <w:contextualSpacing/>
        <w:jc w:val="both"/>
        <w:rPr/>
      </w:pPr>
      <w:r>
        <w:rPr>
          <w:rFonts w:cs="Times New Roman" w:ascii="Times New Roman" w:hAnsi="Times New Roman"/>
        </w:rPr>
        <w:t xml:space="preserve">17. Давно не видел снов, ночью принял капли Зеленина (содержат красавку): сон, вроде как я в колхозе, пустые полуразрушенные двухэтажные дома, красивая холмистая местность: "А вот туда вам надо ехать!" </w:t>
      </w:r>
      <w:r>
        <w:rPr>
          <w:rFonts w:cs="Times New Roman" w:ascii="Times New Roman" w:hAnsi="Times New Roman"/>
          <w:i/>
        </w:rPr>
        <w:t xml:space="preserve">Он </w:t>
      </w:r>
      <w:r>
        <w:rPr>
          <w:rFonts w:cs="Times New Roman" w:ascii="Times New Roman" w:hAnsi="Times New Roman"/>
        </w:rPr>
        <w:t xml:space="preserve">указывает на дорогу </w:t>
      </w:r>
      <w:r>
        <w:rPr>
          <w:rFonts w:cs="Times New Roman" w:ascii="Times New Roman" w:hAnsi="Times New Roman"/>
          <w:i/>
        </w:rPr>
        <w:t>ниже холма</w:t>
      </w:r>
      <w:r>
        <w:rPr>
          <w:rFonts w:cs="Times New Roman" w:ascii="Times New Roman" w:hAnsi="Times New Roman"/>
        </w:rPr>
        <w:t xml:space="preserve">, вроде там пасутся желтые утята. Намек на моих внучек И., М. и К., на желательность моего духовного влияния на них. </w:t>
      </w:r>
    </w:p>
    <w:p>
      <w:pPr>
        <w:pStyle w:val="Normal"/>
        <w:spacing w:lineRule="auto" w:line="240" w:before="0" w:after="0"/>
        <w:ind w:firstLine="397"/>
        <w:contextualSpacing/>
        <w:jc w:val="both"/>
        <w:rPr/>
      </w:pPr>
      <w:r>
        <w:rPr>
          <w:rFonts w:cs="Times New Roman" w:ascii="Times New Roman" w:hAnsi="Times New Roman"/>
        </w:rPr>
        <w:t xml:space="preserve">21. Мутизм К., индукционное влияние Н. и А., явно видимое заражение вирусом типичного ж. хамства. Итак, распространение этого информационного вируса, название которого "ж.",  далее на следующее поколение. Опять написал ей, чтобы прислала хотя бы свое обычное фото – прислала в дальнейшем такого же типа письмо. </w:t>
      </w:r>
      <w:r>
        <w:rPr>
          <w:rFonts w:cs="Times New Roman" w:ascii="Times New Roman" w:hAnsi="Times New Roman"/>
          <w:i/>
        </w:rPr>
        <w:t>Баба бредит (Н.), да черт (К.) ей верит.</w:t>
      </w:r>
      <w:r>
        <w:rPr>
          <w:rFonts w:cs="Times New Roman" w:ascii="Times New Roman" w:hAnsi="Times New Roman"/>
        </w:rPr>
        <w:t xml:space="preserve"> </w:t>
      </w:r>
      <w:r>
        <w:rPr>
          <w:rFonts w:cs="Times New Roman" w:ascii="Times New Roman" w:hAnsi="Times New Roman"/>
          <w:i/>
        </w:rPr>
        <w:t>Вольна баба в языке, а черт в бабьем кадыке.</w:t>
      </w:r>
      <w:r>
        <w:rPr>
          <w:rFonts w:cs="Times New Roman" w:ascii="Times New Roman" w:hAnsi="Times New Roman"/>
        </w:rPr>
        <w:t xml:space="preserve">  Мне вспомнилось, как когда-то давно я привез К. орешки в меду, ее дед-ж. на моих глазах с садистским удовольствием скормил их своей собачке…  Я прожил уже долгую жизнь, у наших подобных поступков ни разу не встречал, но у ж. часто, а ведь их меньше. Ответ И.: включила меня в список друзей и ни одного слова (позже вообще отключила свой сайт, или, наверное, это сделал А.). По-видимому, то же самое воздействие, впрочем, ей лишь 14 лет... Выставил в Интернет статью "Фрейдизм: сопоставление с построением алгебраических моделей интуиционистской логики". </w:t>
      </w:r>
    </w:p>
    <w:p>
      <w:pPr>
        <w:pStyle w:val="Normal"/>
        <w:spacing w:lineRule="auto" w:line="240" w:before="0" w:after="0"/>
        <w:ind w:firstLine="397"/>
        <w:contextualSpacing/>
        <w:jc w:val="both"/>
        <w:rPr/>
      </w:pPr>
      <w:r>
        <w:rPr>
          <w:rFonts w:cs="Times New Roman" w:ascii="Times New Roman" w:hAnsi="Times New Roman"/>
        </w:rPr>
        <w:t xml:space="preserve">"Пилявку" (см. 22.01.08) когда-то лечили в Кащенке…, возможно, вообще у </w:t>
      </w:r>
      <w:r>
        <w:rPr>
          <w:rFonts w:cs="Times New Roman" w:ascii="Times New Roman" w:hAnsi="Times New Roman"/>
          <w:i/>
        </w:rPr>
        <w:t xml:space="preserve">них </w:t>
      </w:r>
      <w:r>
        <w:rPr>
          <w:rFonts w:cs="Times New Roman" w:ascii="Times New Roman" w:hAnsi="Times New Roman"/>
        </w:rPr>
        <w:t xml:space="preserve">у всех параной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Наконец, солнечный день после вчерашнего сильного ветра. Дикий сад, россыпи сладких яблок, ниспадающие под тяжестью плодов ветви айвы, красные кисти крупноплодного боярышн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ДК, выходит молодая женщина со школьниками, улыбается и здоровается: "Мы с вами встречались в Велегоже, наша группа приезжала с В.".  Я совершенно ее не помн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Письмо для В. (приглашал меня к лютеранам). – Постараюсь быть на собрании в конце ноября (28-го) и далее, если вы позволите, лишь раз в месяц – мало свободного времени, гипертония, мои годы и проч. Теперь об основном. Деятельность собрания имеет первоначальный, ознакомительный характер; я уже давно прошел этот путь... С точки зрения ученого я прошлый раз сказал, что существуют различные языки нашего общения с Богом. Например, для нашего физиолога Павлова – это традиционный способ общения с живым Источником всего, в том числе и знаний о нашей душе. В наше время для ученых, создавших коллайдер (привожу тоже для примера), вся их громадная деятельность является своего рода молитвой: вразуми нас, почему и зачем мы появились – наш язык такого общения может быть весьма сложным, иначе невозможно; все это относится и к моим трудам. Необходимость увеличения сложности языка для понимания Его надо все же понять – вера есть продолжение наших все уточняющихся знаний далее в неизвестные области.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Если возможно, напечатайте мою статью о Нагорной проповеди  и дайте ее руководителю – кажется, он заинтересовался. Когда буду, мы поговорим, я ее писал давно и позабыл все тонкости, голова была занята другими темами. Статью о моем алгоритмическом толковании Фрейда отправил в Интернет и на вашу флешку (см. о сновидениях! Там же дополнительные наши фото). Сейчас работаю над статьей в моем духе о логике Гегеля –  он, хоть и неопределенно, но отобразил функции  сознания и поведения (и религиозного). Это очень интересно. Записал вам также свои воспоминания и дневники, они слишком большие (с 1935 г.), но помогут понять меня (сама книга есть в библиотеках М., СПб, Туле и в Щекине и  книга "Творческое сознание", она также на флешке). В будущем жду от вас подобные воспоминания и дневники!  В связи с этим лишь замечу, что в Москве в семейной жизни я столкнулся с диким еврейским национализмом – чтобы были понятны некоторые мои высказывания... Передавайте привет всем моим новым друзьям, мне в вашем собрании приятно было видеть людей, интересующихся духовными проблемами в наше дикое время. В.Щ.</w:t>
      </w:r>
    </w:p>
    <w:p>
      <w:pPr>
        <w:pStyle w:val="Normal"/>
        <w:spacing w:lineRule="auto" w:line="240" w:before="0" w:after="0"/>
        <w:ind w:firstLine="397"/>
        <w:contextualSpacing/>
        <w:jc w:val="both"/>
        <w:rPr/>
      </w:pPr>
      <w:r>
        <w:rPr>
          <w:rFonts w:cs="Times New Roman" w:ascii="Times New Roman" w:hAnsi="Times New Roman"/>
        </w:rPr>
        <w:t xml:space="preserve">Раннее утро, Г. спит, вдруг стон или тихий крик. Бужу ее: видела страшный сон? – "Ты тонул, но я </w:t>
      </w:r>
      <w:r>
        <w:rPr>
          <w:rFonts w:cs="Times New Roman" w:ascii="Times New Roman" w:hAnsi="Times New Roman"/>
          <w:i/>
        </w:rPr>
        <w:t>удержала</w:t>
      </w:r>
      <w:r>
        <w:rPr>
          <w:rFonts w:cs="Times New Roman" w:ascii="Times New Roman" w:hAnsi="Times New Roman"/>
        </w:rPr>
        <w:t xml:space="preserve"> тебя".  Полдень, переход через улицу, правее метров 50 от меня зад автобуса, машин не видно. Перехожу – с бешеной скоростью из-за автобуса вылетает машина, я еле успеваю перебежать оставшиеся 1,5 метра до тротуара… В нашей жизни практически наибольшую опасность представляют эти бесноватые водители-алкоголики. Отходить дальше от загораживающих обзор машин. Г. как-то говорила, что иногда предсказывала смерть знакомы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Осудили банкира ж. Ф. за убийства, еще он пытался ввести </w:t>
      </w:r>
      <w:r>
        <w:rPr>
          <w:rFonts w:cs="Times New Roman" w:ascii="Times New Roman" w:hAnsi="Times New Roman"/>
          <w:i/>
        </w:rPr>
        <w:t xml:space="preserve">своих </w:t>
      </w:r>
      <w:r>
        <w:rPr>
          <w:rFonts w:cs="Times New Roman" w:ascii="Times New Roman" w:hAnsi="Times New Roman"/>
        </w:rPr>
        <w:t xml:space="preserve">присяжных. Характерная для них  агрессивность к </w:t>
      </w:r>
      <w:r>
        <w:rPr>
          <w:rFonts w:cs="Times New Roman" w:ascii="Times New Roman" w:hAnsi="Times New Roman"/>
          <w:i/>
        </w:rPr>
        <w:t>не своим.</w:t>
      </w:r>
      <w:r>
        <w:rPr>
          <w:rFonts w:cs="Times New Roman" w:ascii="Times New Roman" w:hAnsi="Times New Roman"/>
        </w:rPr>
        <w:t xml:space="preserve"> Целенаправленная прививка вируса беснования молодежи: ж. Т., переработка классической музыки в </w:t>
      </w:r>
      <w:r>
        <w:rPr>
          <w:rFonts w:cs="Times New Roman" w:ascii="Times New Roman" w:hAnsi="Times New Roman"/>
          <w:i/>
        </w:rPr>
        <w:t>попсу</w:t>
      </w:r>
      <w:r>
        <w:rPr>
          <w:rFonts w:cs="Times New Roman" w:ascii="Times New Roman" w:hAnsi="Times New Roman"/>
        </w:rPr>
        <w:t xml:space="preserve">. </w:t>
      </w:r>
      <w:r>
        <w:rPr>
          <w:rFonts w:cs="Times New Roman" w:ascii="Times New Roman" w:hAnsi="Times New Roman"/>
          <w:i/>
        </w:rPr>
        <w:t xml:space="preserve"> </w:t>
      </w:r>
    </w:p>
    <w:p>
      <w:pPr>
        <w:pStyle w:val="Normal"/>
        <w:spacing w:lineRule="auto" w:line="240" w:before="0" w:after="0"/>
        <w:ind w:firstLine="397"/>
        <w:contextualSpacing/>
        <w:jc w:val="both"/>
        <w:rPr/>
      </w:pPr>
      <w:r>
        <w:rPr>
          <w:rFonts w:cs="Times New Roman" w:ascii="Times New Roman" w:hAnsi="Times New Roman"/>
        </w:rPr>
        <w:t xml:space="preserve">7.11. Вчера загрузил в Интернет свою статью "Основы логики Гегеля: сопоставление с построением алгебраических моделей интуитивистской логики", сегодня – уже третий фрагмент в shcheglov.livejournal.com   (~ по 26 КБ) последних дневников и свое фото на Оке около Велегожа. </w:t>
      </w:r>
    </w:p>
    <w:p>
      <w:pPr>
        <w:pStyle w:val="Normal"/>
        <w:spacing w:lineRule="auto" w:line="240" w:before="0" w:after="0"/>
        <w:ind w:firstLine="397"/>
        <w:contextualSpacing/>
        <w:jc w:val="both"/>
        <w:rPr/>
      </w:pPr>
      <w:r>
        <w:rPr>
          <w:rFonts w:cs="Times New Roman" w:ascii="Times New Roman" w:hAnsi="Times New Roman"/>
        </w:rPr>
        <w:t xml:space="preserve">Строительство в СПб завода по выпуску ам. машин: П.III думает, что таким путем мы будем похожи на Запад.  И все это при нашем пьяном ворье,  наших дорогах и нашем зверином воровском капитализме… Вспоминаю старый университетский анекдот: американцы проводят ядерные испытания на каком-то атолле, туземцы-мальчишки смотрят, как радисты переговариваются по телефону. Прошло несколько десятилетий, на этот атолл приезжают туристы и видят картину: скучающие туземцы играют в какую-то непонятную игру, из сучков делают что-то похожее на телефонные трубки и так переговариваются друг с другом… П.III выделяет громадные деньги </w:t>
      </w:r>
      <w:r>
        <w:rPr>
          <w:rFonts w:cs="Times New Roman" w:ascii="Times New Roman" w:hAnsi="Times New Roman"/>
          <w:i/>
        </w:rPr>
        <w:t xml:space="preserve">своим </w:t>
      </w:r>
      <w:r>
        <w:rPr>
          <w:rFonts w:cs="Times New Roman" w:ascii="Times New Roman" w:hAnsi="Times New Roman"/>
        </w:rPr>
        <w:t xml:space="preserve">(банкирам-ж. и глобальному ворью), наперед зная, что почти все </w:t>
      </w:r>
      <w:r>
        <w:rPr>
          <w:rFonts w:cs="Times New Roman" w:ascii="Times New Roman" w:hAnsi="Times New Roman"/>
          <w:i/>
        </w:rPr>
        <w:t xml:space="preserve">они </w:t>
      </w:r>
      <w:r>
        <w:rPr>
          <w:rFonts w:cs="Times New Roman" w:ascii="Times New Roman" w:hAnsi="Times New Roman"/>
        </w:rPr>
        <w:t xml:space="preserve">разворуют; его спрашивают об этом, он часто моргает, смотрит вниз и что-то мямлит…     </w:t>
      </w:r>
    </w:p>
    <w:p>
      <w:pPr>
        <w:pStyle w:val="Normal"/>
        <w:spacing w:lineRule="auto" w:line="240" w:before="0" w:after="0"/>
        <w:ind w:firstLine="397"/>
        <w:contextualSpacing/>
        <w:jc w:val="both"/>
        <w:rPr/>
      </w:pPr>
      <w:r>
        <w:rPr>
          <w:rFonts w:cs="Times New Roman" w:ascii="Times New Roman" w:hAnsi="Times New Roman"/>
        </w:rPr>
        <w:t xml:space="preserve">8. Наконец-то ясное небо, небольшой мороз. Мой поход, шел мимо наших озер; ближе к дороге безобразные ямы – ворье увозит наш чернозем...  Далее ~5 км южнее мимо дубовой рощи, еще дальше "Пречистинский пруд", как я его называю; на его восточной стороне чудесная тропинка тоже в дубовой роще и заброшенные сады. Набрал рюкзак зеленых больших сладких яблок в опавших листьях. На обратном пути отдыхал в "Дубках", сидел на бревне и ел кусок </w:t>
      </w:r>
      <w:r>
        <w:rPr>
          <w:rFonts w:cs="Times New Roman" w:ascii="Times New Roman" w:hAnsi="Times New Roman"/>
          <w:i/>
        </w:rPr>
        <w:t xml:space="preserve">своего </w:t>
      </w:r>
      <w:r>
        <w:rPr>
          <w:rFonts w:cs="Times New Roman" w:ascii="Times New Roman" w:hAnsi="Times New Roman"/>
        </w:rPr>
        <w:t>белого хлеба. Синее небо, низкое солнце за спиной, осенние дубы; там, где в прошлом году была трава, местами сплошь заросли сухого вейника метра полтора высоты, явное изменение ландшафта. На скошенном лугу, кажется, сокол-балобан, увидев меня, отлетает в сторону. Тяжелый рюкзак. Железную дорогу переходит старик с палкой: "Не боишься простудить голову?" – старик улыбается, смотрит на рюкзак и мои заросшие седые волосы. – "Сегодня солнечно, – я показываю в сторону солнца, – как постригусь, одену кепку!"</w:t>
      </w:r>
    </w:p>
    <w:p>
      <w:pPr>
        <w:pStyle w:val="Normal"/>
        <w:spacing w:lineRule="auto" w:line="240" w:before="0" w:after="0"/>
        <w:ind w:firstLine="397"/>
        <w:contextualSpacing/>
        <w:jc w:val="both"/>
        <w:rPr/>
      </w:pPr>
      <w:r>
        <w:rPr>
          <w:rFonts w:cs="Times New Roman" w:ascii="Times New Roman" w:hAnsi="Times New Roman"/>
        </w:rPr>
        <w:t xml:space="preserve">12. Гипертония и обычная бессонница, начиная 4-х часов утра. Пушкин: </w:t>
      </w:r>
      <w:r>
        <w:rPr>
          <w:rFonts w:cs="Times New Roman" w:ascii="Times New Roman" w:hAnsi="Times New Roman"/>
          <w:i/>
        </w:rPr>
        <w:t>"… Теснится тяжких дум избыток;// Воспоминание безмолвно предо мной// Свой длинный развивает свиток;// И с отвращением читая жизнь мою,// Я трепещу и проклинаю…"</w:t>
      </w:r>
      <w:r>
        <w:rPr>
          <w:rFonts w:cs="Times New Roman" w:ascii="Times New Roman" w:hAnsi="Times New Roman"/>
        </w:rPr>
        <w:t xml:space="preserve"> – Вспомнил историю всех предательств: м., с которой развелся мой отец по известной причине, избиения меня м. Предательство правительства – насильственный перевод с биофака МГУ на химфак; предательство ж. К. (на биофаке) и прежней жены ж. Н. Предательство директора  ин-та биофизики МЗ на "Маяке"  кав. Б. – сфальсифицировал номера моих опытов перед переаттестацией; предательство Г. когда-то... Предательство сыновей (от ж. Н.), внучек И. и К. Бог видит, что я всегда стремился к взаимопониманию, к миру и любви… Вспомнил также явное для меня начало индуктивного воздействия Н. на сыновей – во всяком случае, с последних классов их учебы в школе. Я писал им письма, кажется, с 1970 года и так лет десять – и ни разу они мне не ответил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Кажется, закончил уже повторное чтение Плутарха: древний Рим, рабы, в итоге гибель империи. Сейчас  то же самое, ворье нанимает за ничтожную плату практически таких же бесправных раб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Слякоть, грязь, рёв машин; у дороги на старой траве, прислонившись спиной к дереву и опустив голову, сидит и спит пьяный мужичонка. Наверное, последняя его мысль была найти хоть какую-нибудь защиту у этого дерева – последнего для него живого существа, всегда помогавшему ему при опьянении. Водка для него как единственное средство, помогающее забыть свою неустроенность в этом мире и тос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Финансовый кризис, массовый отъезд образованной молодежи на Запад, туда же отток капитала. Запад как огромная пиявка, высасывающая кровь и мозги России. Также разорение многих местных производств – часто просто с помощью ворья, которое потом скупает их за бесценок и регистрирует как якобы  московские, чтобы налоги перечислялись в М., где они живут. Обнищание окраин, М. как следующая пиявка, порожденная первой и также присосавшаяся к народу. Компания на Украине – "голодомор", ставленник ЦРУ Ю. обвиняет 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этическое братство": зачем же все-таки мои попытки алгоритмизации трансперсональной психологии? – Время, когда получали скорые ответы, уже прошло, все "сливки" уже собраны. Теперь приходится обрабатывать большие массивы накопленной информации с помощью компьютеров, чтобы получать достоверные результаты.  </w:t>
      </w:r>
    </w:p>
    <w:p>
      <w:pPr>
        <w:pStyle w:val="Normal"/>
        <w:spacing w:lineRule="auto" w:line="240" w:before="0" w:after="0"/>
        <w:ind w:firstLine="397"/>
        <w:contextualSpacing/>
        <w:jc w:val="both"/>
        <w:rPr/>
      </w:pPr>
      <w:r>
        <w:rPr>
          <w:rFonts w:cs="Times New Roman" w:ascii="Times New Roman" w:hAnsi="Times New Roman"/>
        </w:rPr>
        <w:t xml:space="preserve">29. Собрание лютеран – ограничение своего сознания только текстом Библии. Как назвать эту духовную болезнь?  Индуктивная дебильность… Оказывается, их цель – только </w:t>
      </w:r>
      <w:r>
        <w:rPr>
          <w:rFonts w:cs="Times New Roman" w:ascii="Times New Roman" w:hAnsi="Times New Roman"/>
          <w:i/>
        </w:rPr>
        <w:t>личное</w:t>
      </w:r>
      <w:r>
        <w:rPr>
          <w:rFonts w:cs="Times New Roman" w:ascii="Times New Roman" w:hAnsi="Times New Roman"/>
        </w:rPr>
        <w:t xml:space="preserve"> спасение после смерти. </w:t>
      </w:r>
    </w:p>
    <w:p>
      <w:pPr>
        <w:pStyle w:val="Normal"/>
        <w:spacing w:lineRule="auto" w:line="240" w:before="0" w:after="0"/>
        <w:ind w:firstLine="397"/>
        <w:contextualSpacing/>
        <w:jc w:val="both"/>
        <w:rPr/>
      </w:pPr>
      <w:r>
        <w:rPr>
          <w:rFonts w:cs="Times New Roman" w:ascii="Times New Roman" w:hAnsi="Times New Roman"/>
        </w:rPr>
        <w:t xml:space="preserve">1.12. Часто по ночам бессонница, иногда тяжкие воспоминания…, переживания; решил отреагировать, записать это. Вспоминается одна аферистка (swindler, swindle – надувать, выманивать; </w:t>
      </w:r>
      <w:r>
        <w:rPr>
          <w:rFonts w:cs="Times New Roman" w:ascii="Times New Roman" w:hAnsi="Times New Roman"/>
          <w:i/>
        </w:rPr>
        <w:t>Swine</w:t>
      </w:r>
      <w:r>
        <w:rPr>
          <w:rFonts w:cs="Times New Roman" w:ascii="Times New Roman" w:hAnsi="Times New Roman"/>
        </w:rPr>
        <w:t>…), которая года 2 назад выманила у меня деньги: якобы она сотрудница со</w:t>
      </w:r>
      <w:r>
        <w:rPr>
          <w:rFonts w:cs="Times New Roman" w:ascii="Times New Roman" w:hAnsi="Times New Roman"/>
          <w:b/>
        </w:rPr>
        <w:t>беса</w:t>
      </w:r>
      <w:r>
        <w:rPr>
          <w:rFonts w:cs="Times New Roman" w:ascii="Times New Roman" w:hAnsi="Times New Roman"/>
        </w:rPr>
        <w:t xml:space="preserve">, живет в соседнем подъезде, знает меня, не застала дома, привезет мне продовольственный новогодний подарок для пенсионеров к 3 часам, который стоит столько-то… Она пристально смотрела на меня, и я почувствовал явно какой-то свой интеллигентский стыд, что плохо помню своих таких хороших соседей, которым надо доверять… Потом, уже уходя, она как бы невзначай спросила, не дам ли я ей сейчас эти деньги – она по пути хотела бы зайти в магазин и купить что-то своему сыну. Мне, вежливому человеку (интеллигенту!) было стыдно  отказать такой </w:t>
      </w:r>
      <w:r>
        <w:rPr>
          <w:rFonts w:cs="Times New Roman" w:ascii="Times New Roman" w:hAnsi="Times New Roman"/>
          <w:i/>
        </w:rPr>
        <w:t>хорошей</w:t>
      </w:r>
      <w:r>
        <w:rPr>
          <w:rFonts w:cs="Times New Roman" w:ascii="Times New Roman" w:hAnsi="Times New Roman"/>
        </w:rPr>
        <w:t xml:space="preserve"> знакомой…  – Это было типичное индуктивное (трансперсональное) воздействие, я как-то мало об этом думал, хотя кругом творилось такое же </w:t>
      </w:r>
      <w:r>
        <w:rPr>
          <w:rFonts w:cs="Times New Roman" w:ascii="Times New Roman" w:hAnsi="Times New Roman"/>
          <w:i/>
        </w:rPr>
        <w:t>свинство</w:t>
      </w:r>
      <w:r>
        <w:rPr>
          <w:rFonts w:cs="Times New Roman" w:ascii="Times New Roman" w:hAnsi="Times New Roman"/>
        </w:rPr>
        <w:t xml:space="preserve">. Громадная польза для меня – я </w:t>
      </w:r>
      <w:r>
        <w:rPr>
          <w:rFonts w:cs="Times New Roman" w:ascii="Times New Roman" w:hAnsi="Times New Roman"/>
          <w:i/>
        </w:rPr>
        <w:t>сам</w:t>
      </w:r>
      <w:r>
        <w:rPr>
          <w:rFonts w:cs="Times New Roman" w:ascii="Times New Roman" w:hAnsi="Times New Roman"/>
        </w:rPr>
        <w:t xml:space="preserve"> пережил все это и понял, что действительно существуют нежелательные  для нас воздействий и что надо быть внимательным, чувствовать их, осознавать таких бесов и противостоять им (хотя бы повторять про себя </w:t>
      </w:r>
      <w:r>
        <w:rPr>
          <w:rFonts w:cs="Times New Roman" w:ascii="Times New Roman" w:hAnsi="Times New Roman"/>
          <w:i/>
        </w:rPr>
        <w:t>Отче наш…,  избави нас от лукавого…)</w:t>
      </w:r>
      <w:r>
        <w:rPr>
          <w:rFonts w:cs="Times New Roman" w:ascii="Times New Roman" w:hAnsi="Times New Roman"/>
        </w:rPr>
        <w:t xml:space="preserve">. Вспомнилась Сара, мать Н. как недалекая аферистка по отношению к моей бывшей семье (к Н. в особенности), и развалившая семью; кажется, было раскаяние ее перед смертью, при мне сказала моим сыновьям: что же вы так плохо учитесь, посмотрели бы на своего от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 Парк, королёвская тропа, синица, сопровождающая меня, перелетающая с ветки на ветку раз пять совсем рядом со мной… Сердечный разговор с женщиной с маленьким дитем у аптеки.</w:t>
      </w:r>
    </w:p>
    <w:p>
      <w:pPr>
        <w:pStyle w:val="Normal"/>
        <w:spacing w:lineRule="auto" w:line="240" w:before="0" w:after="0"/>
        <w:ind w:firstLine="397"/>
        <w:contextualSpacing/>
        <w:jc w:val="both"/>
        <w:rPr/>
      </w:pPr>
      <w:r>
        <w:rPr>
          <w:rFonts w:cs="Times New Roman" w:ascii="Times New Roman" w:hAnsi="Times New Roman"/>
        </w:rPr>
        <w:t xml:space="preserve">5. Выставил в Интернете свою статью по трансперсональной  психологии, ее можно интерпретировать как алгоритм построения АМКЛ (при гипотезе, что существует "приемник" квантовых воздействий – изменение стереохимической структуры концевых групп </w:t>
      </w:r>
      <w:r>
        <w:rPr>
          <w:rFonts w:cs="Times New Roman" w:ascii="Times New Roman" w:hAnsi="Times New Roman"/>
          <w:i/>
        </w:rPr>
        <w:t>тубулина</w:t>
      </w:r>
      <w:r>
        <w:rPr>
          <w:rFonts w:cs="Times New Roman" w:ascii="Times New Roman" w:hAnsi="Times New Roman"/>
        </w:rPr>
        <w:t xml:space="preserve"> в протоплазме многих клеток).   </w:t>
      </w:r>
    </w:p>
    <w:p>
      <w:pPr>
        <w:pStyle w:val="Normal"/>
        <w:spacing w:lineRule="auto" w:line="240" w:before="0" w:after="0"/>
        <w:ind w:firstLine="397"/>
        <w:contextualSpacing/>
        <w:jc w:val="both"/>
        <w:rPr/>
      </w:pPr>
      <w:r>
        <w:rPr>
          <w:rFonts w:cs="Times New Roman" w:ascii="Times New Roman" w:hAnsi="Times New Roman"/>
        </w:rPr>
        <w:t xml:space="preserve">9.  Похороны патриарха. После революции </w:t>
      </w:r>
      <w:r>
        <w:rPr>
          <w:rFonts w:cs="Times New Roman" w:ascii="Times New Roman" w:hAnsi="Times New Roman"/>
          <w:i/>
        </w:rPr>
        <w:t>наш</w:t>
      </w:r>
      <w:r>
        <w:rPr>
          <w:rFonts w:cs="Times New Roman" w:ascii="Times New Roman" w:hAnsi="Times New Roman"/>
        </w:rPr>
        <w:t xml:space="preserve"> патриарх Тихон </w:t>
      </w:r>
      <w:r>
        <w:rPr>
          <w:rFonts w:cs="Times New Roman" w:ascii="Times New Roman" w:hAnsi="Times New Roman"/>
          <w:i/>
        </w:rPr>
        <w:t xml:space="preserve">не побоялся </w:t>
      </w:r>
      <w:r>
        <w:rPr>
          <w:rFonts w:cs="Times New Roman" w:ascii="Times New Roman" w:hAnsi="Times New Roman"/>
        </w:rPr>
        <w:t xml:space="preserve">обвинить новый режим во всех злодеяниях – со всеми последствиями для патриарха… Вспомнилась Оптина, священник, окропляющий святой водой роскошную иномарку, рядом стоит ухмыляющееся разжиревшее ворь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Звонок, соседка Люда, заплаканное лицо, что-то вроде истерического рыдания или смеха: "В. Н., отец умер, дайте табуретки." Я вглядываюсь в лицо и глажу ее щеку: "Милая, успокойся…" Эта Л., еще маленькая девчонка лет тридцать тому назад ночевала у нас: уже была почти ночь, дверь закрыта, а родителей почему-то не было. Последние лет десять через стену было слышно, как ее отец-психопат орал на нее, используя самые обидные для женщины слова, грозился убить. Последние месяцы она дежурила около него в клинике, дома ухаживала, опять слушая эти его вопли. Удивительно терпеливый и богобоязненный русский народ. Л. повторила почти всё то же, что и я со своей м.</w:t>
      </w:r>
    </w:p>
    <w:p>
      <w:pPr>
        <w:pStyle w:val="Normal"/>
        <w:spacing w:lineRule="auto" w:line="240" w:before="0" w:after="0"/>
        <w:ind w:firstLine="397"/>
        <w:contextualSpacing/>
        <w:jc w:val="both"/>
        <w:rPr/>
      </w:pPr>
      <w:r>
        <w:rPr>
          <w:rFonts w:cs="Times New Roman" w:ascii="Times New Roman" w:hAnsi="Times New Roman"/>
        </w:rPr>
        <w:t xml:space="preserve">10. Сон: большая река, В. показывает мне: вот финские дома (т. е. </w:t>
      </w:r>
      <w:r>
        <w:rPr>
          <w:rFonts w:cs="Times New Roman" w:ascii="Times New Roman" w:hAnsi="Times New Roman"/>
          <w:i/>
        </w:rPr>
        <w:t>там</w:t>
      </w:r>
      <w:r>
        <w:rPr>
          <w:rFonts w:cs="Times New Roman" w:ascii="Times New Roman" w:hAnsi="Times New Roman"/>
        </w:rPr>
        <w:t xml:space="preserve"> его основа, он лютеранин, кажется, проходил обучение в Финляндии; ответа от него на свое откровенное письмо я так и не получил…). Продолжение сна: зеленые лужайки, деревня. Я с друзьями, они вдали, показываю, как высоко могу прыгать и плавно опускаться, затем, как могу летать. Такого типа сна я не видел лет пятнадцать… </w:t>
      </w:r>
    </w:p>
    <w:p>
      <w:pPr>
        <w:pStyle w:val="Normal"/>
        <w:spacing w:lineRule="auto" w:line="240" w:before="0" w:after="0"/>
        <w:ind w:firstLine="397"/>
        <w:contextualSpacing/>
        <w:jc w:val="both"/>
        <w:rPr/>
      </w:pPr>
      <w:r>
        <w:rPr>
          <w:rFonts w:cs="Times New Roman" w:ascii="Times New Roman" w:hAnsi="Times New Roman"/>
        </w:rPr>
        <w:t xml:space="preserve">12. Кургинян: глобальный финансовый кризис – это мегаафера US с целью разорения других… У нас ворье даже обрадовалось этому, появился повод стремительного роста цен каждый месяц. Поскольку все закупается у </w:t>
      </w:r>
      <w:r>
        <w:rPr>
          <w:rFonts w:cs="Times New Roman" w:ascii="Times New Roman" w:hAnsi="Times New Roman"/>
          <w:i/>
        </w:rPr>
        <w:t>них</w:t>
      </w:r>
      <w:r>
        <w:rPr>
          <w:rFonts w:cs="Times New Roman" w:ascii="Times New Roman" w:hAnsi="Times New Roman"/>
        </w:rPr>
        <w:t xml:space="preserve"> – это резкое увеличение мощности насоса, выкачивающего наши средства на Запад.</w:t>
      </w:r>
      <w:r>
        <w:rPr>
          <w:rFonts w:cs="Times New Roman" w:ascii="Times New Roman" w:hAnsi="Times New Roman"/>
          <w:i/>
        </w:rPr>
        <w:t xml:space="preserve"> </w:t>
      </w:r>
      <w:r>
        <w:rPr>
          <w:rFonts w:cs="Times New Roman" w:ascii="Times New Roman" w:hAnsi="Times New Roman"/>
        </w:rPr>
        <w:t xml:space="preserve">Спор между Прохановым и Кончаловским, который боится, что у него отберут </w:t>
      </w:r>
      <w:r>
        <w:rPr>
          <w:rFonts w:cs="Times New Roman" w:ascii="Times New Roman" w:hAnsi="Times New Roman"/>
          <w:i/>
        </w:rPr>
        <w:t xml:space="preserve">его честно </w:t>
      </w:r>
      <w:r>
        <w:rPr>
          <w:rFonts w:cs="Times New Roman" w:ascii="Times New Roman" w:hAnsi="Times New Roman"/>
        </w:rPr>
        <w:t xml:space="preserve">заработанные большие деньги. – Он является лакеем этого ворья, которое платит ему свои тоже </w:t>
      </w:r>
      <w:r>
        <w:rPr>
          <w:rFonts w:cs="Times New Roman" w:ascii="Times New Roman" w:hAnsi="Times New Roman"/>
          <w:i/>
        </w:rPr>
        <w:t xml:space="preserve">честно </w:t>
      </w:r>
      <w:r>
        <w:rPr>
          <w:rFonts w:cs="Times New Roman" w:ascii="Times New Roman" w:hAnsi="Times New Roman"/>
        </w:rPr>
        <w:t xml:space="preserve">заработанные громадные деньги за фильмы, оправдывающие воровство. Интересна завербованность его "секундантов": хотя и знают, что всё это так, но они наняты им, чтобы защищать существующий режим. В этом году гибель почти 700 молодых солдат: убивают друг друга; наверное, такое же число убитых маньяками молодых женщин и девочек, или их продают в рабство; бандитизм, мясорубка на дорогах, наркомания; на наших глазах происходит гибель России… Этот вирус убийства занесен к нам с Запада теперь уже известными всем его платными агентами. П.III дал громадные деньги нашему глобальному ворью, которое их тут же переводит в свою недвижимость на Западе. Очередная олицетворяющая этот режим пиявка.  </w:t>
      </w:r>
    </w:p>
    <w:p>
      <w:pPr>
        <w:pStyle w:val="Normal"/>
        <w:spacing w:lineRule="auto" w:line="240" w:before="0" w:after="0"/>
        <w:ind w:firstLine="397"/>
        <w:contextualSpacing/>
        <w:jc w:val="both"/>
        <w:rPr/>
      </w:pPr>
      <w:r>
        <w:rPr>
          <w:rFonts w:cs="Times New Roman" w:ascii="Times New Roman" w:hAnsi="Times New Roman"/>
        </w:rPr>
        <w:t xml:space="preserve">20. "Поэтическое братство", выход книжки стихов Натали с ироническими рисунками, дарственная надпись мне, шампанское, домашний пирог. Воспоминания Нины (редактора газеты) о снах-предсказаниях. Я: вот вам моя статья по </w:t>
      </w:r>
      <w:r>
        <w:rPr>
          <w:rFonts w:cs="Times New Roman" w:ascii="Times New Roman" w:hAnsi="Times New Roman"/>
          <w:i/>
        </w:rPr>
        <w:t xml:space="preserve">теории влияния поэтической музы </w:t>
      </w:r>
      <w:r>
        <w:rPr>
          <w:rFonts w:cs="Times New Roman" w:ascii="Times New Roman" w:hAnsi="Times New Roman"/>
        </w:rPr>
        <w:t xml:space="preserve">– по трансперсональной психологии. Олег (замдекана ТГУ): пришлите ее. Засиделись допоздна, Натали и Нина: В. Н., побудьте еще. – Да, … почти все время дома сижу над очередными статьями в Интернете: </w:t>
      </w:r>
      <w:r>
        <w:rPr>
          <w:rFonts w:cs="Times New Roman" w:ascii="Times New Roman" w:hAnsi="Times New Roman"/>
          <w:i/>
        </w:rPr>
        <w:t>"Давно, усталый раб, замыслил я побег // В обитель дальную трудов и чистых нег".</w:t>
      </w:r>
      <w:r>
        <w:rPr>
          <w:rFonts w:cs="Times New Roman" w:ascii="Times New Roman" w:hAnsi="Times New Roman"/>
        </w:rPr>
        <w:t xml:space="preserve">  Мой рассказ о шальном языке Т. Толстой в livejournal.com. </w:t>
      </w:r>
    </w:p>
    <w:p>
      <w:pPr>
        <w:pStyle w:val="Normal"/>
        <w:spacing w:lineRule="auto" w:line="240" w:before="0" w:after="0"/>
        <w:ind w:firstLine="397"/>
        <w:contextualSpacing/>
        <w:jc w:val="both"/>
        <w:rPr/>
      </w:pPr>
      <w:r>
        <w:rPr>
          <w:rFonts w:cs="Times New Roman" w:ascii="Times New Roman" w:hAnsi="Times New Roman"/>
        </w:rPr>
        <w:t xml:space="preserve">23. Ответ на письмо из US И. Стейна, просил пояснить мою повесть "Вирусы лжи". – Дорогой Илья! Очень благодарен вам за письмо – вспомнил старого друга Марка и те времена...  Он мне писал по эл. почте лет 10 назад, его адрес так и остался на работе в компьютере, наверное, лучше его найти по поисковику. Мне через несколько дней будет уже 76 лет! Надо уже подводить итоги. Прежде всего, хочу сказать, что та повесть была написана во время моей депрессии после поездки к своим сыновьям. Это всё ужасно. Мне сейчас неприятно, что антисемиты раздули именно эту повесть, джин вылетел из бутылки. Вспоминая прошлое, могу сказать, что в молодые годы у меня было больше друзей евреев (в том числе женщин), и я это ценю. Совершенно </w:t>
      </w:r>
      <w:r>
        <w:rPr>
          <w:rFonts w:cs="Times New Roman" w:ascii="Times New Roman" w:hAnsi="Times New Roman"/>
          <w:i/>
        </w:rPr>
        <w:t>искренно</w:t>
      </w:r>
      <w:r>
        <w:rPr>
          <w:rFonts w:cs="Times New Roman" w:ascii="Times New Roman" w:hAnsi="Times New Roman"/>
        </w:rPr>
        <w:t xml:space="preserve"> могу сказать, что на личном и, подчеркиваю, на генетическом уровне я отношусь ко всем людям одинаково, до сих пор я считаю, что вся цепочка событий в моей прежней семье была социальным явлением, я просто был бедным студентом, который попал в семью со значительно более высоким статусом. А далее – вся эта последовательность индуктивных влияний по поколениям: тёща, красавица жена, сыновья, внучки...  Я уже стар, много думал об этом, почти 50 лет ездил к ним, старался понять их, искренно любил их – и это непонимание. С точки зрения психиатрии их поведение соответствует параноидальному расстройству, или как говорят в народе, гордыне (объективно не соответствующей их жизни – нечем тут гордить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носительно максимума любви как вообще желаемого,  я согласен. Но нужно видеть реальные социальные явления. Для понимания сложных явлений обычно начинают с интегрального, существенного (регуляризация...). Если взять хотя бы банковскую сферу, где в основном евреи, то тут с их стороны  и в помине нет любви к народу и т. д.  А в отношении России (по крупному, миссия) я думаю, что это обучение всех – как не надо так жить... Насчет жены – мне бы ваши 50 лет!  Об остальном умолчу. Привожу свои координаты в Интернете, там тоже найдете много такого..., но прошу вас делать поправку в том духе, что написал выше, это моя горечь, разворачивающийся в моей бессоннице свиток прошлого… Много работаю в области математической лингвистики – использую знание своей логической интеллектуальной программы.  Очень был рад письму, желаю здоровья и бодрости духа, пиши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Выставил в Интернете свою статью по синергетике (и позже в http://community.livejournal.com/shivaganga/). Здесь самое интересное, что все идеи такого взгляда на природу я описал в алгоритмическом виде (как функцию нашего творческого сознания) лет на 7 раньше (см. статью), чем "основатель" синергетики Пригожин, за что он и получил нобелевку…  </w:t>
      </w:r>
    </w:p>
    <w:p>
      <w:pPr>
        <w:pStyle w:val="Normal"/>
        <w:spacing w:lineRule="auto" w:line="240" w:before="0" w:after="0"/>
        <w:ind w:firstLine="397"/>
        <w:contextualSpacing/>
        <w:jc w:val="both"/>
        <w:rPr/>
      </w:pPr>
      <w:r>
        <w:rPr>
          <w:rFonts w:cs="Times New Roman" w:ascii="Times New Roman" w:hAnsi="Times New Roman"/>
        </w:rPr>
        <w:t xml:space="preserve">Перед нашей аптекой на порожке стоят две девушки лет 15-ти, у одной из них маленький бриллиант в ноздре, они смеются и заглядывают в стеклянную дверь, сами же не решаются туда войти. Кажется, та, которая с бриллиантом, летом на озере, расположившись с компанией на солнышке, лукаво и тихонько предлагала мне потереть ее спинку кремом.  "Что, закрыто?" – "Да нет, там наша блондинка, она сумасшедшая!" – и они опять заливаются смехом. "Какие у вас веселые посетительницы", – говорю я женщине-фармацевту. </w:t>
      </w:r>
      <w:r>
        <w:rPr>
          <w:rFonts w:cs="Times New Roman" w:ascii="Times New Roman" w:hAnsi="Times New Roman"/>
          <w:i/>
        </w:rPr>
        <w:t>Девчонка</w:t>
      </w:r>
      <w:r>
        <w:rPr>
          <w:rFonts w:cs="Times New Roman" w:ascii="Times New Roman" w:hAnsi="Times New Roman"/>
        </w:rPr>
        <w:t xml:space="preserve">-блондинка, нагнув голову, отходит от стойки. Я узнал ее, летом при купании на озере видел у нее на пупке серебряный ключик с цепочкой. Наверное, она </w:t>
      </w:r>
      <w:r>
        <w:rPr>
          <w:rFonts w:cs="Times New Roman" w:ascii="Times New Roman" w:hAnsi="Times New Roman"/>
          <w:i/>
        </w:rPr>
        <w:t>дала</w:t>
      </w:r>
      <w:r>
        <w:rPr>
          <w:rFonts w:cs="Times New Roman" w:ascii="Times New Roman" w:hAnsi="Times New Roman"/>
        </w:rPr>
        <w:t xml:space="preserve"> кому-то его, что-то ее тревожит, и кое-что все же решила купить в апте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Ученые мужи из "Что делать?": разложение "демократии" во всем мире, советский строй – это как бы вестник будущего. Опрос по ТВ, "Имя России": 1. А. Невский, за него пропаганда церкви по ТВ. 2. П. Столыпин, за него вся пропаганда "официального" ворья по ТВ.  3. И. Сталин, – наоборот, против него вся орава…,  а народ высказался: "С. = ворьё – к стенке!" </w:t>
      </w:r>
    </w:p>
    <w:p>
      <w:pPr>
        <w:pStyle w:val="Normal"/>
        <w:spacing w:lineRule="auto" w:line="240" w:before="0" w:after="0"/>
        <w:ind w:firstLine="397"/>
        <w:contextualSpacing/>
        <w:jc w:val="both"/>
        <w:rPr/>
      </w:pPr>
      <w:r>
        <w:rPr>
          <w:rFonts w:cs="Times New Roman" w:ascii="Times New Roman" w:hAnsi="Times New Roman"/>
        </w:rPr>
        <w:t xml:space="preserve">29. Мне 76 лет. Вчера в 23:30 позвонил компьютер из livejournal.com и поздравил меня с днем рождения и даже прислал маленькую картинку: желтую коробочку, перевязанную красной ленточкой. Еще поздравления из diary.ru, mail.ru, beeline. И на том спасибо – кроме жены во всем мире лишь они вспомнили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Как всегда прогулка в парке, по королёвской тропе, небольшой участок высокого леса, далее мимо ДК, "Роспечать" и домой мимо ряда высоких елей на площади. Внимательный взгляд...  Много объявлений о продаже квартир – город вымирает. Сплошные увольнения, безработица. Около ДК нет обычных объявлений о встрече Нового Года в за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 Дорогая Маргарита! Поздравляю тебя с Новым, 2009 Годом! Очень и очень желаю тебе счастья в жизни. Хотел написать поздравление Ире – открывается какой-то обрывок. Попроси открыть мне ее сайт как другу...  У меня все по-прежнему, недавно написал и выставил в Интернете две статьи: по трансперсональной психологии, (в основном это исследование возможностей подсознания) и по синергетике. Интересно проходят собрания в нашем клубе "Поэтическое братство"  (раньше я написал статьи в Интернете по исследованию творчества Пушкина, Тютчева и Фета). Собираюсь после Нового Года выставить в Интернете свои последние записи из "Возвращение отца (продолжение дневников...)". Напиши о своих и всех ваших новостях. Помню твои очень хорошие последние письма. Посылаю тебе свое фото на память – о прошедшем прекрасном лете! Твой В. 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i/>
          <w:i/>
        </w:rPr>
      </w:pPr>
      <w:bookmarkStart w:id="57" w:name="год_2009"/>
      <w:bookmarkEnd w:id="57"/>
      <w:r>
        <w:rPr>
          <w:rFonts w:cs="Times New Roman" w:ascii="Times New Roman" w:hAnsi="Times New Roman"/>
          <w:b/>
          <w:i/>
        </w:rPr>
        <w:t>2009 год</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b/>
          <w:i/>
        </w:rPr>
      </w:r>
      <w:bookmarkStart w:id="58" w:name="год_2009"/>
      <w:bookmarkStart w:id="59" w:name="год_2009"/>
      <w:bookmarkEnd w:id="59"/>
    </w:p>
    <w:p>
      <w:pPr>
        <w:pStyle w:val="Normal"/>
        <w:spacing w:lineRule="auto" w:line="240" w:before="0" w:after="0"/>
        <w:ind w:firstLine="397"/>
        <w:contextualSpacing/>
        <w:jc w:val="both"/>
        <w:rPr/>
      </w:pPr>
      <w:r>
        <w:rPr>
          <w:rFonts w:cs="Times New Roman" w:ascii="Times New Roman" w:hAnsi="Times New Roman"/>
        </w:rPr>
        <w:t xml:space="preserve">2.01.09. Вчера звонил Илья из US, минут 10 оживленно говорили, он читает мою книгу "Творческое созна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иноградову. – Е. А., очень был рад получить SMS-весточку, всё ждал от тебя ответ на мое последнее письмо. Поздравляю тебя, твою супругу и всех, всех наших друзей с Новым, 2009 Годом! Желаю всем счастья в жизни и, особо подчеркиваю, в радости нашей деятельности, которую я обычно сравниваю с радостью путешественника, перед которым лежат открытые горизонты нового. Посылаю тебе одну из последних своих работ – по трансперсональной психологии. По-моему эта статья в духе наших бесед там, на О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Выставил в Интернете свои дневники за II полугодие 2008 года и также статью по трансперсональной психологии (и позже ее же в http://community.livejournal.com/ru_existential/). Еще поместил небольшое предисловие: "Эта статья предназначена в основном для специалистов по математическому моделированию. Всё же я бы рекомендовал многим, которые интересуются столь важными (даже в наше дикое время!)  такими  вопросами, хотя бы бегло ознакомиться с основными тезисами и выводами этой стать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Разговор о прекращении подачи газа в Приднестровье. Я вспомнил нашу Каменку, где когда-то бывал Пушкин; Кишинев, мы гуляем по роскошной центральной улице с Г., она запомнила, как одна женщина, проходя мимо, сказала  своему спутнику: "Какая красивая пар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Выставил в livejournal фото отца (февраль 1937 г., Москва) с предисловием: "Перед началом повести  "Дальний путь"  помещаю фото моего отца Сергея Сергеевича Королева (1906 – 1942). Он погиб в немецком концлагере около г. Цайтхайн (Германия) после пленения остатков московского ополчения, которое практически безоружное было брошено под Вязьму... " Это же фото поместил в галерее этого моего журнала: "Мой отец Сергей Сергеевич Королев (23.09.1906 – 24.02.1942 г.), фото: март 1937 г., Москва".  Кажется, насколько это возможно, я выполнил свой долг перед отцом – память о нем сохранится у многих…  </w:t>
      </w:r>
    </w:p>
    <w:p>
      <w:pPr>
        <w:pStyle w:val="Normal"/>
        <w:spacing w:lineRule="auto" w:line="240" w:before="0" w:after="0"/>
        <w:ind w:firstLine="397"/>
        <w:contextualSpacing/>
        <w:jc w:val="both"/>
        <w:rPr/>
      </w:pPr>
      <w:r>
        <w:rPr>
          <w:rFonts w:cs="Times New Roman" w:ascii="Times New Roman" w:hAnsi="Times New Roman"/>
        </w:rPr>
        <w:t xml:space="preserve">После "писем" К. начал уже в который раз перечитывать второй том дневников Толстого последних лет его жизни: "16.07.1901. 5) Страшная непобедимая сила в мирских делах – жестокость, непризнание обязательности своих обещаний и слов и наглая ложь".  Всё это точно сказано и о Н., как это выявилось позже: жестокость в поведении со мной после рождения детей, непризнание обязательности своих обещаний и наглая ложь, отказ от брака…  Все это было следствием постепенного индуктивного воздействия на ее сознание Сары, ее матери. После окончания двух факультетов МГУ я вполне обоснованно решил работать в ин-те биофизики АН, несмотря на весьма маленькую там зарплату, там я мог продвинуться как специалист по воздействию ионизирующих излучений.  С. нагло, смотря мне в глаза, говорила при  всяком удобном случае: "Н., смотри, как люди живут!" – она ждала от меня </w:t>
      </w:r>
      <w:r>
        <w:rPr>
          <w:rFonts w:cs="Times New Roman" w:ascii="Times New Roman" w:hAnsi="Times New Roman"/>
          <w:i/>
        </w:rPr>
        <w:t>сразу</w:t>
      </w:r>
      <w:r>
        <w:rPr>
          <w:rFonts w:cs="Times New Roman" w:ascii="Times New Roman" w:hAnsi="Times New Roman"/>
        </w:rPr>
        <w:t xml:space="preserve"> больших денег, именно это было в уме С., когда она согласилась на наш брак с Н.; само это согласие было с ее стороны (и далее Н.)  наглой ложью: нужен был не я, а мои большие деньги как университетского специалиста. Жадность С. к деньгам дошла до предела, когда уже почти перед моим уходом в своем постоянном потоке ругани кричала, что потребует через суд деньги на детей от моего отчим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Мирошниченко опубликовал мою статью по трансперсональной психологии в т. 3 своей конференции, еще  статью "Нагорная проповедь…" и самую старую (пионерскую!) статью по построению булевых моделей по текущим данным.</w:t>
      </w:r>
    </w:p>
    <w:p>
      <w:pPr>
        <w:pStyle w:val="Normal"/>
        <w:spacing w:lineRule="auto" w:line="240" w:before="0" w:after="0"/>
        <w:ind w:firstLine="397"/>
        <w:contextualSpacing/>
        <w:jc w:val="both"/>
        <w:rPr/>
      </w:pPr>
      <w:r>
        <w:rPr>
          <w:rFonts w:cs="Times New Roman" w:ascii="Times New Roman" w:hAnsi="Times New Roman"/>
        </w:rPr>
        <w:t xml:space="preserve">(Для М-ко). С запозданием поздравляю тебя и Т. И. с Новым Годом и с Рождеством! Ценю твои статьи, может, хоть кто-нибудь призадумается. Меня тоже начинают заедать ж. – присылают увещевательные статьи и какие-то ссылки; один пишет мне даже из US (не понравилась моя повесть "Вирусы лжи…") и недавно звонил. Понемногу занимаюсь новой статьей "Еврейство и современная "демократия": сопоставление…" – чувствую, что </w:t>
      </w:r>
      <w:r>
        <w:rPr>
          <w:rFonts w:cs="Times New Roman" w:ascii="Times New Roman" w:hAnsi="Times New Roman"/>
          <w:i/>
        </w:rPr>
        <w:t>они</w:t>
      </w:r>
      <w:r>
        <w:rPr>
          <w:rFonts w:cs="Times New Roman" w:ascii="Times New Roman" w:hAnsi="Times New Roman"/>
        </w:rPr>
        <w:t xml:space="preserve"> будут весьма недовольны, но ведь хоть когда-нибудь это надо сказа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Морозы ослабели, парк, горка перед выходом на жел. дорогу. Маленькая девчонка наверху на санках никак не может сдвинуться, ей и страшно, и хочется скатиться вниз. – "Что, подтолкнуть?" – "Не надо!" У нее восторженное нежное розовое лицо, наконец, она стремительно катится спиной вниз под гору: "Дедушкаа!!" – Я сверху машу ей рукой. </w:t>
      </w:r>
    </w:p>
    <w:p>
      <w:pPr>
        <w:pStyle w:val="Normal"/>
        <w:spacing w:lineRule="auto" w:line="240" w:before="0" w:after="0"/>
        <w:ind w:firstLine="397"/>
        <w:contextualSpacing/>
        <w:jc w:val="both"/>
        <w:rPr/>
      </w:pPr>
      <w:r>
        <w:rPr>
          <w:rFonts w:cs="Times New Roman" w:ascii="Times New Roman" w:hAnsi="Times New Roman"/>
        </w:rPr>
        <w:t xml:space="preserve">16. Поминки по В.Е. из нашего подъезда, великой труженицы…  Кафе "777", сижу напротив одной светловолосой женщины; уже в конце мы разговорились, ее задумчивый и ласковый взгляд: "Вы для своего возраста хорошо выглядите". – "Турист!"  Интернет, просмотрел свою статистику в  livejournal, впечатление, что мой журнал часто просматривают. </w:t>
      </w:r>
    </w:p>
    <w:p>
      <w:pPr>
        <w:pStyle w:val="Normal"/>
        <w:spacing w:lineRule="auto" w:line="240" w:before="0" w:after="0"/>
        <w:ind w:firstLine="397"/>
        <w:contextualSpacing/>
        <w:jc w:val="both"/>
        <w:rPr/>
      </w:pPr>
      <w:r>
        <w:rPr>
          <w:rFonts w:cs="Times New Roman" w:ascii="Times New Roman" w:hAnsi="Times New Roman"/>
        </w:rPr>
        <w:t xml:space="preserve">17. "Поэтическое братство", рассказ М.П. из общества Рериха о поездке в Горный Алтай, прекрасные фото. Что же особенно характерно для философии Рериха? – "Здесь скорее надо отметить книгу его жены "Живая этика", текст был продиктован ей </w:t>
      </w:r>
      <w:r>
        <w:rPr>
          <w:rFonts w:cs="Times New Roman" w:ascii="Times New Roman" w:hAnsi="Times New Roman"/>
          <w:i/>
        </w:rPr>
        <w:t>свыше</w:t>
      </w:r>
      <w:r>
        <w:rPr>
          <w:rFonts w:cs="Times New Roman" w:ascii="Times New Roman" w:hAnsi="Times New Roman"/>
        </w:rPr>
        <w:t xml:space="preserve">. Представьте себе, что наши мысли как бы как бы материализуются и существуют в нашей жизни". – Я могу даже привести пример. Стоило мне когда-то написать диссертацию – и оказалось, что какой-то ж. уже защитился, используя мой алгоритм под своим именем. </w:t>
      </w:r>
    </w:p>
    <w:p>
      <w:pPr>
        <w:pStyle w:val="Normal"/>
        <w:spacing w:lineRule="auto" w:line="240" w:before="0" w:after="0"/>
        <w:ind w:firstLine="397"/>
        <w:contextualSpacing/>
        <w:jc w:val="both"/>
        <w:rPr/>
      </w:pPr>
      <w:r>
        <w:rPr>
          <w:rFonts w:cs="Times New Roman" w:ascii="Times New Roman" w:hAnsi="Times New Roman"/>
        </w:rPr>
        <w:t xml:space="preserve">Совещание у тул. г.: "Приказано свыше не критиковать банки". – Банки, т. е. пиявки должны без помех сосать, чтобы </w:t>
      </w:r>
      <w:r>
        <w:rPr>
          <w:rFonts w:cs="Times New Roman" w:ascii="Times New Roman" w:hAnsi="Times New Roman"/>
          <w:i/>
        </w:rPr>
        <w:t>им</w:t>
      </w:r>
      <w:r>
        <w:rPr>
          <w:rFonts w:cs="Times New Roman" w:ascii="Times New Roman" w:hAnsi="Times New Roman"/>
        </w:rPr>
        <w:t xml:space="preserve"> жилось по-прежнему хорошо, как и до кризиса (под видом того, что без </w:t>
      </w:r>
      <w:r>
        <w:rPr>
          <w:rFonts w:cs="Times New Roman" w:ascii="Times New Roman" w:hAnsi="Times New Roman"/>
          <w:i/>
        </w:rPr>
        <w:t>них</w:t>
      </w:r>
      <w:r>
        <w:rPr>
          <w:rFonts w:cs="Times New Roman" w:ascii="Times New Roman" w:hAnsi="Times New Roman"/>
        </w:rPr>
        <w:t xml:space="preserve"> не обойтись). П.III дарит </w:t>
      </w:r>
      <w:r>
        <w:rPr>
          <w:rFonts w:cs="Times New Roman" w:ascii="Times New Roman" w:hAnsi="Times New Roman"/>
          <w:i/>
        </w:rPr>
        <w:t xml:space="preserve">им </w:t>
      </w:r>
      <w:r>
        <w:rPr>
          <w:rFonts w:cs="Times New Roman" w:ascii="Times New Roman" w:hAnsi="Times New Roman"/>
        </w:rPr>
        <w:t xml:space="preserve">очередные наши миллиарды; он проиграл спор с Ю. о транзите газа – окрик </w:t>
      </w:r>
      <w:r>
        <w:rPr>
          <w:rFonts w:cs="Times New Roman" w:ascii="Times New Roman" w:hAnsi="Times New Roman"/>
          <w:i/>
        </w:rPr>
        <w:t>uncle Sam, дяди-ростовщика</w:t>
      </w:r>
      <w:r>
        <w:rPr>
          <w:rFonts w:cs="Times New Roman" w:ascii="Times New Roman" w:hAnsi="Times New Roman"/>
        </w:rPr>
        <w:t xml:space="preserve">: подарить Ю. еще миллиард, чтобы Запад был в тепле, иначе…  Полное встраивание </w:t>
      </w:r>
      <w:r>
        <w:rPr>
          <w:rFonts w:cs="Times New Roman" w:ascii="Times New Roman" w:hAnsi="Times New Roman"/>
          <w:i/>
        </w:rPr>
        <w:t>их</w:t>
      </w:r>
      <w:r>
        <w:rPr>
          <w:rFonts w:cs="Times New Roman" w:ascii="Times New Roman" w:hAnsi="Times New Roman"/>
        </w:rPr>
        <w:t xml:space="preserve"> во власть,  и СМИ, </w:t>
      </w:r>
      <w:r>
        <w:rPr>
          <w:rFonts w:cs="Times New Roman" w:ascii="Times New Roman" w:hAnsi="Times New Roman"/>
          <w:i/>
        </w:rPr>
        <w:t>их</w:t>
      </w:r>
      <w:r>
        <w:rPr>
          <w:rFonts w:cs="Times New Roman" w:ascii="Times New Roman" w:hAnsi="Times New Roman"/>
        </w:rPr>
        <w:t xml:space="preserve"> радостное возвращение после убийства 14 тыс. людей.  Разбрасывание по местности белого фосфора…  Вспоминается осада Тулы в 1941 г., разбрасывание фашистскими самолетами термитных зажигалок, мы их тушили в песке. Нацизм. Геноцид. Ам. ставленник Ю., террорист, прикрывающийся по совету </w:t>
      </w:r>
      <w:r>
        <w:rPr>
          <w:rFonts w:cs="Times New Roman" w:ascii="Times New Roman" w:hAnsi="Times New Roman"/>
          <w:i/>
        </w:rPr>
        <w:t xml:space="preserve">дяди </w:t>
      </w:r>
      <w:r>
        <w:rPr>
          <w:rFonts w:cs="Times New Roman" w:ascii="Times New Roman" w:hAnsi="Times New Roman"/>
        </w:rPr>
        <w:t>страдающим от холода</w:t>
      </w:r>
      <w:r>
        <w:rPr>
          <w:rFonts w:cs="Times New Roman" w:ascii="Times New Roman" w:hAnsi="Times New Roman"/>
          <w:i/>
        </w:rPr>
        <w:t xml:space="preserve"> </w:t>
      </w:r>
      <w:r>
        <w:rPr>
          <w:rFonts w:cs="Times New Roman" w:ascii="Times New Roman" w:hAnsi="Times New Roman"/>
        </w:rPr>
        <w:t xml:space="preserve">населением Запада. Выразительное молчание о громадном старом долге Ю. Помятый и виноватый вид П.II, когда он выступал вместе с </w:t>
      </w:r>
      <w:r>
        <w:rPr>
          <w:rFonts w:cs="Times New Roman" w:ascii="Times New Roman" w:hAnsi="Times New Roman"/>
          <w:i/>
        </w:rPr>
        <w:t xml:space="preserve"> </w:t>
      </w:r>
      <w:r>
        <w:rPr>
          <w:rFonts w:cs="Times New Roman" w:ascii="Times New Roman" w:hAnsi="Times New Roman"/>
        </w:rPr>
        <w:t>Юлией.</w:t>
      </w:r>
    </w:p>
    <w:p>
      <w:pPr>
        <w:pStyle w:val="Normal"/>
        <w:spacing w:lineRule="auto" w:line="240" w:before="0" w:after="0"/>
        <w:ind w:firstLine="397"/>
        <w:contextualSpacing/>
        <w:jc w:val="both"/>
        <w:rPr/>
      </w:pPr>
      <w:r>
        <w:rPr>
          <w:rFonts w:cs="Times New Roman" w:ascii="Times New Roman" w:hAnsi="Times New Roman"/>
        </w:rPr>
        <w:t xml:space="preserve">27. День холокоста, памяти гибели возможно 6 млн. евреев. У нас же каждый год вымирает почти по млн. людей (по сравнению с числом родившихся), т. е. после переворота, инициированного US, и после прихода к власти нового режима и его действий уже погибло почти 16 млн. и продолжают погибать (уже более двух таких холокостов!), а весь </w:t>
      </w:r>
      <w:r>
        <w:rPr>
          <w:rFonts w:cs="Times New Roman" w:ascii="Times New Roman" w:hAnsi="Times New Roman"/>
          <w:i/>
        </w:rPr>
        <w:t xml:space="preserve">демократический </w:t>
      </w:r>
      <w:r>
        <w:rPr>
          <w:rFonts w:cs="Times New Roman" w:ascii="Times New Roman" w:hAnsi="Times New Roman"/>
        </w:rPr>
        <w:t xml:space="preserve">мир молчит. Организованный и продолжающийся геноцид русского народа: спаивание дешевой водкой, индуцированный ТВ бандитизм, проституция и разврат; запрограммированный низкий уровень жизни народа – иначе не хватит нефтедолларов для </w:t>
      </w:r>
      <w:r>
        <w:rPr>
          <w:rFonts w:cs="Times New Roman" w:ascii="Times New Roman" w:hAnsi="Times New Roman"/>
          <w:i/>
        </w:rPr>
        <w:t xml:space="preserve">их </w:t>
      </w:r>
      <w:r>
        <w:rPr>
          <w:rFonts w:cs="Times New Roman" w:ascii="Times New Roman" w:hAnsi="Times New Roman"/>
        </w:rPr>
        <w:t xml:space="preserve">роскошной жизни.  У нас П.III мог бы развивать сельское хозяйство, но не хочет: проще кормить народ (ниже заранее </w:t>
      </w:r>
      <w:r>
        <w:rPr>
          <w:rFonts w:cs="Times New Roman" w:ascii="Times New Roman" w:hAnsi="Times New Roman"/>
          <w:i/>
        </w:rPr>
        <w:t>заданного</w:t>
      </w:r>
      <w:r>
        <w:rPr>
          <w:rFonts w:cs="Times New Roman" w:ascii="Times New Roman" w:hAnsi="Times New Roman"/>
        </w:rPr>
        <w:t xml:space="preserve"> уровня) нефтедолларами.  В результате после переворота все поля до горизонта заросли сорняками. Увольнения, безработица, снижение зарплаты, постоянное повышение всех платежей и цен. ТВ, перед которым поставлена </w:t>
      </w:r>
      <w:r>
        <w:rPr>
          <w:rFonts w:cs="Times New Roman" w:ascii="Times New Roman" w:hAnsi="Times New Roman"/>
          <w:i/>
        </w:rPr>
        <w:t xml:space="preserve">их </w:t>
      </w:r>
      <w:r>
        <w:rPr>
          <w:rFonts w:cs="Times New Roman" w:ascii="Times New Roman" w:hAnsi="Times New Roman"/>
        </w:rPr>
        <w:t xml:space="preserve">задача – заглушить осознание всей этой неприглядной действительности. </w:t>
      </w:r>
    </w:p>
    <w:p>
      <w:pPr>
        <w:pStyle w:val="Normal"/>
        <w:spacing w:lineRule="auto" w:line="240" w:before="0" w:after="0"/>
        <w:ind w:firstLine="397"/>
        <w:contextualSpacing/>
        <w:jc w:val="both"/>
        <w:rPr/>
      </w:pPr>
      <w:r>
        <w:rPr>
          <w:rFonts w:cs="Times New Roman" w:ascii="Times New Roman" w:hAnsi="Times New Roman"/>
        </w:rPr>
        <w:t xml:space="preserve">29. Поздняя ночь, Диккенс, "Домби и сын", Флоранс: возрождение жизни, рождение детей, </w:t>
      </w:r>
      <w:r>
        <w:rPr>
          <w:rFonts w:cs="Times New Roman" w:ascii="Times New Roman" w:hAnsi="Times New Roman"/>
          <w:i/>
        </w:rPr>
        <w:t>возвращение к отцу</w:t>
      </w:r>
      <w:r>
        <w:rPr>
          <w:rFonts w:cs="Times New Roman" w:ascii="Times New Roman" w:hAnsi="Times New Roman"/>
        </w:rPr>
        <w:t xml:space="preserve"> – сильное впечатление. Вспомнил свою прошлую жизнь: мои сыновья и внучки возродят ли когда-нибудь свою жизнь в христианском духе, </w:t>
      </w:r>
      <w:r>
        <w:rPr>
          <w:rFonts w:cs="Times New Roman" w:ascii="Times New Roman" w:hAnsi="Times New Roman"/>
          <w:i/>
        </w:rPr>
        <w:t>возвратятся ли они к Отцу?..</w:t>
      </w:r>
      <w:r>
        <w:rPr>
          <w:rFonts w:cs="Times New Roman" w:ascii="Times New Roman" w:hAnsi="Times New Roman"/>
        </w:rPr>
        <w:t xml:space="preserve">  Стайка снегирей, вестники еще далекой весны, они утром обклёвывали почки на заснеженной вишне рядом с нашим балконом на втором этаже; самцы крупнее, с красными груд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2. Опять много сгоревших в доме престарелых. Театр П.III: "Наказать!" – Он прекрасно знает, что во всех подобных происшествиях причиной является его воровской режим. Например, обласканный им А. награбил после переворота, наверное, $30 млрд. (вместе с дворцами, яхтами и другими уже затраченными деньгами на свою роскошную жизнь), т. е. он в итоге лишил нормального воспитания, обучения, лечения и вообще нормальной жизни весьма большое число людей. Пусть человек из народа сейчас в разоренной Р. получает, скажем, 10 тыс. руб./мес., т. е. $100 тыс. за свои, предположим, 30 лет жизни вместо 60-ти (известно, что идет процесс вымирания). Тогда все это означает, что ж. А. поставил в крайние условия выживания и практически в итоге сам уже умертвил около 300 тыс. человек (и продолжает это делать далее). Нацизм. А ведь после войны таких преступников судили и…  А подобного ворья сейчас тьм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Участвовал в Интернет-конференции лютеран: разговор с их сторонниками в Финляндии, Канаде, в СПб и здесь. Это не то, впечатление какого-то детского сада. </w:t>
      </w:r>
    </w:p>
    <w:p>
      <w:pPr>
        <w:pStyle w:val="Normal"/>
        <w:spacing w:lineRule="auto" w:line="240" w:before="0" w:after="0"/>
        <w:ind w:firstLine="397"/>
        <w:contextualSpacing/>
        <w:jc w:val="both"/>
        <w:rPr/>
      </w:pPr>
      <w:r>
        <w:rPr>
          <w:rFonts w:cs="Times New Roman" w:ascii="Times New Roman" w:hAnsi="Times New Roman"/>
        </w:rPr>
        <w:t xml:space="preserve">7. Сон: компания друзей, поворот реки, мы на каком-то корабле, за нами развертывается красивая панорама </w:t>
      </w:r>
      <w:r>
        <w:rPr>
          <w:rFonts w:cs="Times New Roman" w:ascii="Times New Roman" w:hAnsi="Times New Roman"/>
          <w:i/>
        </w:rPr>
        <w:t>уходящих</w:t>
      </w:r>
      <w:r>
        <w:rPr>
          <w:rFonts w:cs="Times New Roman" w:ascii="Times New Roman" w:hAnsi="Times New Roman"/>
        </w:rPr>
        <w:t xml:space="preserve"> от нас очень старых высоких домов около берега; что-то вроде предчувствия подступающих слез, я просыпаю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Парк, иду по тропинке, близко стоящий малыш – ручки в стороны; его мать говорит мне, улыбаясь и как бы объясняя его жест: "Он хочет обнять дядю!" – "Да…, и с таким серьезным вид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Выставил несколько страниц в Интернет ("Поэзия воспоминаний", должны выйти в сборнике "Поэтического братства"). Интересное письмо мне в livejournal, что повесть "Вирусы лжи" понравилась. Мой ответ. – Дорогая ashfil, спасибо за хорошее письмо. Вы первая, кроме некоторых провайдеров в Интернете, кто вообще отозвался положительно о "Вирусах лжи", это было выстрадано мною. Было еще письмо из US от одного ж., которому, естественно, эта повесть не понравилась. Насчет книги, лучше всего хотя бы перелистать мою книжку "Творческое сознание" (есть в ленинке, МГУ и в Интернете), пропуская всякие математические обоснования: эту оболочку я взял у Драгалина, было нужно для диссертации. Основная мысль у меня, что последовательность предлагаемых операций достаточно хорошо отображает (как приблизительная модель) наше сознание. Очень интересно находить основы такого алгоритма у многих писателей, поэтов и даже у Христа... Еще раз благодарю за письмо.</w:t>
      </w:r>
    </w:p>
    <w:p>
      <w:pPr>
        <w:pStyle w:val="Normal"/>
        <w:spacing w:lineRule="auto" w:line="240" w:before="0" w:after="0"/>
        <w:ind w:firstLine="397"/>
        <w:contextualSpacing/>
        <w:jc w:val="both"/>
        <w:rPr/>
      </w:pPr>
      <w:r>
        <w:rPr>
          <w:rFonts w:cs="Times New Roman" w:ascii="Times New Roman" w:hAnsi="Times New Roman"/>
        </w:rPr>
        <w:t xml:space="preserve">21. Негативизм как признак деменции, которая может зависеть иногда (в конечном итоге) также и от заболеваний органов чувств. Ухудшение обучения в течение всей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Выставил в Интернете свою статью "Еврейство и современная "демократия": возможности построения алгоритмической моде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Стоимость белого хлеба, выпекаемого из муки, стала уже более чем в 6 раз ниже, чем такого же магазинного хлеба. Сверхприбыли  хлебопекарных монополий… Доски объявлений полны заявлениями о продаже квартир и домов. Запланированные (все дозволено!) алкоголизм и проституция. Вымирание насе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03. ДК, концерт Леоновой (Абинякиной) и Мирошниченко. Очень хороши его стихи "Душа моя…" и интермеццо  на фортепьяно, что-то вроде печального, изящного и возвышенного размышления, напоминающего мелодию Чаплина из фильма "Огни большого города". Певица с мощным оперным голосом. В перерыве в кружке знакомых я говорю ей: вам не надо пользоваться микрофоном! При такой силе мышц легких и жизненном объеме. Все улыбаются: она с большим бюстом. – "Я могу за один выдох надуть воздушный шар!" – У меня от музыкальной школы осталось лишь воспоминание, как я пою для класса по нотам какую-то мелодию и дирижирую себе рукой… Фото с Мирошниченко на фоне корзины с роз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С'., паранойяльное поведение, "недержание" слова. </w:t>
      </w:r>
    </w:p>
    <w:p>
      <w:pPr>
        <w:pStyle w:val="Normal"/>
        <w:spacing w:lineRule="auto" w:line="240" w:before="0" w:after="0"/>
        <w:ind w:firstLine="397"/>
        <w:contextualSpacing/>
        <w:jc w:val="both"/>
        <w:rPr/>
      </w:pPr>
      <w:r>
        <w:rPr>
          <w:rFonts w:cs="Times New Roman" w:ascii="Times New Roman" w:hAnsi="Times New Roman"/>
        </w:rPr>
        <w:t xml:space="preserve">14. "Поэтическое братство". Вспомнил старые университетские времена и декламировал свой перевод хора солдат из "Фауста": "Крепости сдайтесь! …" и т. д.  Фото с </w:t>
      </w:r>
      <w:r>
        <w:rPr>
          <w:rFonts w:cs="Times New Roman" w:ascii="Times New Roman" w:hAnsi="Times New Roman"/>
          <w:i/>
        </w:rPr>
        <w:t>Сашенькой</w:t>
      </w:r>
      <w:r>
        <w:rPr>
          <w:rFonts w:cs="Times New Roman" w:ascii="Times New Roman" w:hAnsi="Times New Roman"/>
        </w:rPr>
        <w:t xml:space="preserve"> (у нее имя как у моей младшей внучки): она учится в М. и подрабатывает как официантка в ресторане; чтобы пообедать, нужно 1000 руб., т. е. у меня пенсия, чтобы несколько раз пообедать. В конце встречи как всегда П. затеял разговор о желательности бессмертия… Мой ответ: я за естественную смену поколений, память же о нас – это  Интернет, библиотеки, наши дети, люди… – "Да, но эту информацию не найдешь в этой всеобщей свалке". – Я вспоминаю, как искал фамилию Налимова, нашего чудесного математика из университета: на белом фоне массы карточек в длинном каталожном ящике в ленинке его карточки были разлохмачены и выглядели темнее от частого поис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Выставил в Интернет статью по феноменолог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Коммуна в ростовской обл., основное условие приема: все продать и внести в общий фонд – всеобщее равенство. Власти забеспокоились – это, по их мнению, сумасшедшие. Власть, например, ж. А., скорее удавится на осине, чем отдаст награбленные миллиард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Перед сном обычно читаю "Анну Каренину" (уже который раз), наслаждение текстом. Похоже, что Толстой описал постепенное развитие болезни Анны: красота, гордость, паранойя…, все это на фоне раскаяния и смирения Кити. Комментатор (изд. 1982 г.) этого не замети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4. Володя Коваленко, собрание лютеран. О причинах передачи "жемчужного зерна": я думаю, что для этого нужно какое-то отрешение от повседневности, чистое сознание, "будьте как дети…" Интересный, но приближенный пример – состояние путешественн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Техник налаживал мне спутниковый Триколор и не мог найти причину шума, я предлагал свои возможные объяснения; наконец, он нашел причину и подстроил частоту телевизора на ведущем канале. Продуцирование множества гипотез – это уже наполовину решение проблем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П.II спросили: может ввести у нас прогрессивную шкалу налогообложения для сверхбогатых, как это давно уже принято в развитых странах? – "Нет, тогда деньги будут давать им в конвертах". Впечатление, что он забыл постановление о наказании взяточников. В Думе при этих его словах некоторые, ухмыляясь, что-то говорили своим соседям на ух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Мой эпиграф из Евангелия к повести "Дальний путь": "Я есмь путь и истина и жизнь".  Путь – это текущий (в динамике) массив данных. Истина – отображение функции цели в виде значений k-значной или булевой логики. Жизнь – контекст и интерпретация модели (АМКЛ), отображающей массив данных. По сути дела в Нагорной проповеди Христа вводится новый для того времени способ мышления – интуиционизм (в динами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Толстой, "Живой труп": эта пьеса (как и "Крейцерова соната") отображает отношения Т. и Соньки (и Танеева). В "Живом трупе" это чувствуется очень ярк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Выставил в Интернете статью "Принципы моделирования эк. кризис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5. Шекспир, "Венецианский купец"; Jew, ростовщик Шейлок (актеры все время обращались к нему не иначе как "жид"). Интересно второе значение слова jew – обманывать…  Эту пьесу надо всем видеть – здесь в художественной форме показана извечная суть еврейства. </w:t>
      </w:r>
    </w:p>
    <w:p>
      <w:pPr>
        <w:pStyle w:val="Normal"/>
        <w:spacing w:lineRule="auto" w:line="240" w:before="0" w:after="0"/>
        <w:ind w:firstLine="397"/>
        <w:contextualSpacing/>
        <w:jc w:val="both"/>
        <w:rPr/>
      </w:pPr>
      <w:r>
        <w:rPr>
          <w:rFonts w:cs="Times New Roman" w:ascii="Times New Roman" w:hAnsi="Times New Roman"/>
        </w:rPr>
        <w:t xml:space="preserve">Наш парк почти весь забросан бутылками и различными пластиковыми отходами. Массовый алкоголизм. Так что же делать?.. Значительно повысить цены или ввести карточную систему?..  Криминализация, маниакальность поведения и озвер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Поход на Пречистинский пруд, кукушка, весенний запах зацветающей черемухи, желтые баранчики первоцвета, тонкие стебельки круглого лука, молодые листья рябины с их миндальным запахом – для заваривания чая. Фото с помощью таймера. </w:t>
      </w:r>
    </w:p>
    <w:p>
      <w:pPr>
        <w:pStyle w:val="Normal"/>
        <w:spacing w:lineRule="auto" w:line="240" w:before="0" w:after="0"/>
        <w:ind w:firstLine="397"/>
        <w:contextualSpacing/>
        <w:jc w:val="both"/>
        <w:rPr/>
      </w:pPr>
      <w:r>
        <w:rPr>
          <w:rFonts w:cs="Times New Roman" w:ascii="Times New Roman" w:hAnsi="Times New Roman"/>
        </w:rPr>
        <w:t xml:space="preserve">Вчера получил от университетского друга Димы Кузнецова долгожданную книгу "Мозаика судеб биофаковцев МГУ 1930 – 1960 годов поступления" 2007 г. изд. в двух томах. В I томе на с. 464 – 471 мои воспоминания. Интересно послесловие составителя книги Люды Лебедевой, комсорга нашего курса, которое явно навеяно моими воспоминаниями. "Не пишут о любви в те годы, о спорте, о читалке".  "Глаза на ниточках" – наверное, она имеет ввиду мое присланное фото, любящий взгляд на Н., которая меня фотографировала в Сокольниках. Кажется, лишь я в своих воспоминаниях упомянул о своем увлечении нашей красавицей Катей, о своих легкоатлетических победах, о громадном старом Актовом зале-читалке. Еще она приводит стихи нашей Инки Зениной, я помню ее открытку ко мне в Тулу, кажется, там было так: "Витьк, позвони мне, когда приедешь", я только сейчас понял, что она была неравнодушна ко мне, и узнал, что она рано ушла от нас…   Люда пишет, что  она была очень симпатичной девушкой. Туристы знают и поют ее песню, которая была написана во время учебы на первом курсе в вестибюле старого здания Зоологического корпуса. Неисповедимы пути нашей души, соединяющейся с другими…  Вот ее песня, пришедшая, наконец, ко мне </w:t>
      </w:r>
      <w:r>
        <w:rPr>
          <w:rFonts w:cs="Times New Roman" w:ascii="Times New Roman" w:hAnsi="Times New Roman"/>
          <w:i/>
        </w:rPr>
        <w:t>оттуда:</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 xml:space="preserve">"О твоих больших рекордах// Говорит весь факультет,// И комсорг твой ходит гордый,// У меня ж талантов нет…//  Ты улыбки расточаешь// Птицам, солнцу и весне,// И девчат не забываешь,// Не хватает только мне. //  В вестибюле с наслажденьем// Долго пью холодный чай,// Изучаю объявленья – // Все для встречи невзначай…//  И поют автомобили,// И капель стучит в окно  – // Все напрасно: вы отбыли// С третьей лекции в кино.//  Пусть разносит юный ветер// Золотистых капель дрожь,// Очень здорово на свете// Оттого, что ты живешь". </w:t>
      </w:r>
    </w:p>
    <w:p>
      <w:pPr>
        <w:pStyle w:val="Normal"/>
        <w:spacing w:lineRule="auto" w:line="240" w:before="0" w:after="0"/>
        <w:ind w:firstLine="397"/>
        <w:contextualSpacing/>
        <w:jc w:val="both"/>
        <w:rPr/>
      </w:pPr>
      <w:r>
        <w:rPr>
          <w:rFonts w:cs="Times New Roman" w:ascii="Times New Roman" w:hAnsi="Times New Roman"/>
        </w:rPr>
        <w:t>14. Выставил в Самиздате и в Живом Журнале (ЖЖ) свои "Ответы на анкету составителя книги "Мозаика судеб биофаковцев</w:t>
      </w:r>
      <w:r>
        <w:rPr>
          <w:rFonts w:cs="Times New Roman" w:ascii="Times New Roman" w:hAnsi="Times New Roman"/>
          <w:i/>
        </w:rPr>
        <w:t xml:space="preserve"> </w:t>
      </w:r>
      <w:r>
        <w:rPr>
          <w:rFonts w:cs="Times New Roman" w:ascii="Times New Roman" w:hAnsi="Times New Roman"/>
        </w:rPr>
        <w:t>МГУ" (там же</w:t>
      </w:r>
      <w:r>
        <w:rPr>
          <w:rFonts w:cs="Times New Roman" w:ascii="Times New Roman" w:hAnsi="Times New Roman"/>
          <w:i/>
        </w:rPr>
        <w:t xml:space="preserve"> </w:t>
      </w:r>
      <w:r>
        <w:rPr>
          <w:rFonts w:cs="Times New Roman" w:ascii="Times New Roman" w:hAnsi="Times New Roman"/>
        </w:rPr>
        <w:t xml:space="preserve">ссылка на "Мой фотоальбом" http://4put.ru/pics/u_135/).   </w:t>
      </w:r>
    </w:p>
    <w:p>
      <w:pPr>
        <w:pStyle w:val="Normal"/>
        <w:spacing w:lineRule="auto" w:line="240" w:before="0" w:after="0"/>
        <w:ind w:firstLine="397"/>
        <w:contextualSpacing/>
        <w:jc w:val="both"/>
        <w:rPr/>
      </w:pPr>
      <w:r>
        <w:rPr>
          <w:rFonts w:cs="Times New Roman" w:ascii="Times New Roman" w:hAnsi="Times New Roman"/>
        </w:rPr>
        <w:t>16.  Шел с "Поэтического братства", со мной поздоровался Павел Чебуркин, сын Анны. Я не узнал его…, он живет в М., на руках его было дите, а рядом шла молоденькая девушка, которую, наверное, можно было сравнить с едва раскрывающимся бутоном розы. – "Вы, кажется, уже приезжали к нам?" – спросил я ее. – "Это моя подружка,  В. Н." – ответил мне Павел. Дите тем временем крепко схватило меня за палец.</w:t>
      </w:r>
      <w:r>
        <w:rPr>
          <w:rFonts w:cs="Times New Roman" w:ascii="Times New Roman" w:hAnsi="Times New Roman"/>
          <w:i/>
        </w:rPr>
        <w:t xml:space="preserve"> </w:t>
      </w:r>
      <w:r>
        <w:rPr>
          <w:rFonts w:cs="Times New Roman" w:ascii="Times New Roman" w:hAnsi="Times New Roman"/>
        </w:rPr>
        <w:t xml:space="preserve">  </w:t>
      </w:r>
    </w:p>
    <w:p>
      <w:pPr>
        <w:pStyle w:val="Normal"/>
        <w:spacing w:lineRule="auto" w:line="240" w:before="0" w:after="0"/>
        <w:ind w:firstLine="397"/>
        <w:contextualSpacing/>
        <w:jc w:val="both"/>
        <w:rPr/>
      </w:pPr>
      <w:r>
        <w:rPr>
          <w:rFonts w:cs="Times New Roman" w:ascii="Times New Roman" w:hAnsi="Times New Roman"/>
        </w:rPr>
        <w:t>Выступал ректор МГУ Садовничий перед молодежью, усталый, задумчивый. В конце сказал, что надо знать и астрономию, основные загадки Космоса. Я тут же вспомнил свои ответы в "Мозаике судеб…" в п. 9 – пожелания о дальнейшем развитии университетского образования: "</w:t>
      </w:r>
      <w:r>
        <w:rPr>
          <w:rFonts w:cs="Times New Roman" w:ascii="Times New Roman" w:hAnsi="Times New Roman"/>
          <w:i/>
        </w:rPr>
        <w:t>универсализм,</w:t>
      </w:r>
      <w:r>
        <w:rPr>
          <w:rFonts w:cs="Times New Roman" w:ascii="Times New Roman" w:hAnsi="Times New Roman"/>
        </w:rPr>
        <w:t xml:space="preserve"> … изучение Космоса, надо знать, где мы живем и что мы не одино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Прочитал "Мозаику судеб…" и сравнил свою судьбу с остальными. Прежде всего, наверное, у всех были родители и квартиры – у меня ничего не было и даже хуже… (вспоминаю поведение м.), и это главное, что сказалось на всей моей дальнейшей жизни. Почти всех (кроме нас троих, которые учились сразу на двух факультетах) миновала судьба насильственного перевода на химфак с любимого факультета, после окончания которого вполне была возможность остаться в аспирантуре на своей кафедре (там не обращали внимания на запрет министерства об обязательном двухлетнем стаже после окончания университета). Совершенно не было времени посещать все лекции или часто бывать на кафедре и иметь там дополнительные научные связи… Сейчас я думаю, что надо было бы после перевода просто учиться на химфаке, делать дипломную, например, на кафедре белка (и остаться там в аспирантуре). Далее, наверное, никто, кроме меня не столкнулся в личной жизни с таким диким еврейским национализмом, о котором я и понятия не имел, и с вынужденным отъездом из М., где мне негде было жить. Надо было после окончания химфака (и биофака) в министерстве высшего образования потребовать распределения в тот город, где дали бы сразу квартиру. И, наконец, прямое столкновение с  советской системой, когда директорам была невыгодна оптимизация технологических процессов, поскольку это влекло понижение цен на их продукцию. Этого противоречия, я думаю, практически не существовало в МГУ или в АН. Единственное, возможно, в чем я преуспел – это сравнительно (в среднем) большее количество моих учеников, которые защитили докторские диссертации, используя мой метод АМКЛ. </w:t>
      </w:r>
    </w:p>
    <w:p>
      <w:pPr>
        <w:pStyle w:val="Normal"/>
        <w:spacing w:lineRule="auto" w:line="240" w:before="0" w:after="0"/>
        <w:ind w:firstLine="397"/>
        <w:contextualSpacing/>
        <w:jc w:val="both"/>
        <w:rPr/>
      </w:pPr>
      <w:r>
        <w:rPr>
          <w:rFonts w:cs="Times New Roman" w:ascii="Times New Roman" w:hAnsi="Times New Roman"/>
        </w:rPr>
        <w:t xml:space="preserve">24. Вчера получил анонимку из </w:t>
      </w:r>
      <w:r>
        <w:rPr>
          <w:rFonts w:cs="Times New Roman" w:ascii="Times New Roman" w:hAnsi="Times New Roman"/>
          <w:i/>
        </w:rPr>
        <w:t>фирмы</w:t>
      </w:r>
      <w:r>
        <w:rPr>
          <w:rFonts w:cs="Times New Roman" w:ascii="Times New Roman" w:hAnsi="Times New Roman"/>
        </w:rPr>
        <w:t xml:space="preserve"> Билайн Интернет Дома: "Уменянетслов". Паранойя, инфантилизм. Послал ответ: "Слованайдем!corolev32@mail.ru". Вот так </w:t>
      </w:r>
      <w:r>
        <w:rPr>
          <w:rFonts w:cs="Times New Roman" w:ascii="Times New Roman" w:hAnsi="Times New Roman"/>
          <w:i/>
        </w:rPr>
        <w:t>мы</w:t>
      </w:r>
      <w:r>
        <w:rPr>
          <w:rFonts w:cs="Times New Roman" w:ascii="Times New Roman" w:hAnsi="Times New Roman"/>
        </w:rPr>
        <w:t xml:space="preserve"> и жив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егодня зашел на свою статистику в ЖЖ, после помещения моих "Ответов…" виден явно всплеск активности моих читателей. Вообще за начало этого года меня посетили в ЖЖ почти 9 тыс. читателей. </w:t>
      </w:r>
    </w:p>
    <w:p>
      <w:pPr>
        <w:pStyle w:val="Normal"/>
        <w:spacing w:lineRule="auto" w:line="240" w:before="0" w:after="0"/>
        <w:ind w:firstLine="397"/>
        <w:contextualSpacing/>
        <w:jc w:val="both"/>
        <w:rPr/>
      </w:pPr>
      <w:r>
        <w:rPr>
          <w:rFonts w:cs="Times New Roman" w:ascii="Times New Roman" w:hAnsi="Times New Roman"/>
        </w:rPr>
        <w:t xml:space="preserve">Чубайс: "Наворовали – и, слава </w:t>
      </w:r>
      <w:r>
        <w:rPr>
          <w:rFonts w:cs="Times New Roman" w:ascii="Times New Roman" w:hAnsi="Times New Roman"/>
          <w:i/>
        </w:rPr>
        <w:t>богу</w:t>
      </w:r>
      <w:r>
        <w:rPr>
          <w:rFonts w:cs="Times New Roman" w:ascii="Times New Roman" w:hAnsi="Times New Roman"/>
        </w:rPr>
        <w:t xml:space="preserve">. Может </w:t>
      </w:r>
      <w:r>
        <w:rPr>
          <w:rFonts w:cs="Times New Roman" w:ascii="Times New Roman" w:hAnsi="Times New Roman"/>
          <w:i/>
        </w:rPr>
        <w:t>наши</w:t>
      </w:r>
      <w:r>
        <w:rPr>
          <w:rFonts w:cs="Times New Roman" w:ascii="Times New Roman" w:hAnsi="Times New Roman"/>
        </w:rPr>
        <w:t xml:space="preserve"> внуки будут </w:t>
      </w:r>
      <w:r>
        <w:rPr>
          <w:rFonts w:cs="Times New Roman" w:ascii="Times New Roman" w:hAnsi="Times New Roman"/>
          <w:i/>
        </w:rPr>
        <w:t>порядочными</w:t>
      </w:r>
      <w:r>
        <w:rPr>
          <w:rFonts w:cs="Times New Roman" w:ascii="Times New Roman" w:hAnsi="Times New Roman"/>
        </w:rPr>
        <w:t xml:space="preserve"> людьми". Интересна конструкция мозга у ж.: нужно воровать, но только не у</w:t>
      </w:r>
      <w:r>
        <w:rPr>
          <w:rFonts w:cs="Times New Roman" w:ascii="Times New Roman" w:hAnsi="Times New Roman"/>
          <w:i/>
        </w:rPr>
        <w:t xml:space="preserve"> своих </w:t>
      </w:r>
      <w:r>
        <w:rPr>
          <w:rFonts w:cs="Times New Roman" w:ascii="Times New Roman" w:hAnsi="Times New Roman"/>
        </w:rPr>
        <w:t xml:space="preserve">и при этом славить </w:t>
      </w:r>
      <w:r>
        <w:rPr>
          <w:rFonts w:cs="Times New Roman" w:ascii="Times New Roman" w:hAnsi="Times New Roman"/>
          <w:i/>
        </w:rPr>
        <w:t>своего</w:t>
      </w:r>
      <w:r>
        <w:rPr>
          <w:rFonts w:cs="Times New Roman" w:ascii="Times New Roman" w:hAnsi="Times New Roman"/>
        </w:rPr>
        <w:t xml:space="preserve"> </w:t>
      </w:r>
      <w:r>
        <w:rPr>
          <w:rFonts w:cs="Times New Roman" w:ascii="Times New Roman" w:hAnsi="Times New Roman"/>
          <w:i/>
        </w:rPr>
        <w:t>бога</w:t>
      </w:r>
      <w:r>
        <w:rPr>
          <w:rFonts w:cs="Times New Roman" w:ascii="Times New Roman" w:hAnsi="Times New Roman"/>
        </w:rPr>
        <w:t xml:space="preserve">, чтобы далее </w:t>
      </w:r>
      <w:r>
        <w:rPr>
          <w:rFonts w:cs="Times New Roman" w:ascii="Times New Roman" w:hAnsi="Times New Roman"/>
          <w:i/>
        </w:rPr>
        <w:t>свои</w:t>
      </w:r>
      <w:r>
        <w:rPr>
          <w:rFonts w:cs="Times New Roman" w:ascii="Times New Roman" w:hAnsi="Times New Roman"/>
        </w:rPr>
        <w:t xml:space="preserve"> были  </w:t>
      </w:r>
      <w:r>
        <w:rPr>
          <w:rFonts w:cs="Times New Roman" w:ascii="Times New Roman" w:hAnsi="Times New Roman"/>
          <w:i/>
        </w:rPr>
        <w:t xml:space="preserve">порядочны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Поход в Подивановку, впечатление, что ее захватили  азеры (как и окраины Тулы). Роскошь весенней природы. Несколько хороших фото – у цветущей яблони над озером, "с вероник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следнее время глубокой ночью грохот тяжелых машин: оказывается, московское ворье договорилось с местным, перевозят токсичные отходы к нам на свалку. Паразитизм 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Послал письмо Марго… Получил письмо из US, желает познакомиться. Еще письмо, кажется, от моей родственницы (Королевой) о Симонкове в моих воспоминания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Поход на Пречистинский пруд, красивые фото с купальницами и на фоне голубого окопни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6. Выставил в Интернете свою статью по эстети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Фильм с молодой Э. Тейлор, вспомнилась похожая на нее Таня Зосимовская… Идеалы ("доминанты") способствуют проявлению первообразов. Точнее (см. мою статью по эстетике в Интернете) эстетический объект в биологическом, функциональном и вычислительном смысле можно интерпретировать для соответствующих К из АМКЛ как их аналитическое продолжение (при отображении К в виде, например, рядов Эрмита). Точный поэтический и функциональный образ такого объекта дал Пушкин: </w:t>
      </w:r>
      <w:r>
        <w:rPr>
          <w:rFonts w:cs="Times New Roman" w:ascii="Times New Roman" w:hAnsi="Times New Roman"/>
          <w:i/>
        </w:rPr>
        <w:t xml:space="preserve">"Однако ножка Терпсихоры //Прелестней чем-то для меня. //Она, пророчествуя взгляду //Неоценимую награду, //Влечет условною красой //Желаний своевольных р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Шел по тропинке от дубовой рощи к Пречистенке, справа метра три от меня на высоком старом стебле чернобыльника сидела овсянка; затем она сопровождала меня, перелетая на несколько метров вперед, и так раз пять. Фото на фоне цветущего шалфея, горчака, водосбора, колокольчиков, люти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Первое мое купание в нашем озере Старина. Очень красивое фото – голубое небо и цветущий шалф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сле просмотра Интернета думал: молодежь, накаченная голливудскими бандитскими фильмами, озверевшая от алкоголя и наркотиков, с дикими воплями беснующаяся и вихляющаяся под неистовое уханье похабных запис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2. День независимости ворь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Цветение Philadelphus coronarius, садового жасмина или чубушника душистого. Принес домой несколько роскошных больших ветвей с белыми цветами – как для короны невесты. Аромат счасть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Поэтическое братство". Разговоры о стихосложении; я о необходимости музыкальности стихов – раскачивания, "заражения", состояния вхождения в наше сознание передаваемых образов; сравнение всего этого с состоянием, возникаемым во время длительного богослужения… Учиться этой музыкальности (раскачивания нашей эмоциональности) у Гомера по "Илиаде" или у Пушкина – "Подражания древним".  "Что такое нежность?" – Я уже говорил об одном из наших идеалов, об эстетическом объекте, он отображается с помощью лишь малого числа членов ряда Эрмита; итоговая функция будет иметь "гладкий" вид. "Нежность", возможно, является частным случаем эстетического объекта. "Все же, нужна ли алгоритмизация обучения творчеству выдающихся поэтов?" – На филологическом факультете, к примеру, можно обучиться творчеству нескольких десятков выдающихся поэтов, при алгоритмизации этого процесса можно будет получать более точные и тонкие закономерности поэтического творчества, мы будем  иметь обобщения по массиву данных, отображающему творчество весьма большого числа таких поэтов. Этот же способ обучения, по-видимому, будет полезен и в иных областях творче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Самый длинный день – и память об отце. Жара, купания в озере, молодежь; красавица Ксения того же возраста, что и у моей Иры…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7. Заглянул в англоязычный Google ("V.N. Shcheglov"), оказывается моя книга "Дальний путь. Возвращение отца" продается на Западе поставщиками из worldcat.org и еще рекламируется в openlibrary.org.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7.09.  Выставил в Интернет дневник за прошедшие полгода. </w:t>
      </w:r>
    </w:p>
    <w:p>
      <w:pPr>
        <w:pStyle w:val="Normal"/>
        <w:spacing w:lineRule="auto" w:line="240" w:before="0" w:after="0"/>
        <w:ind w:firstLine="397"/>
        <w:contextualSpacing/>
        <w:jc w:val="both"/>
        <w:rPr/>
      </w:pPr>
      <w:r>
        <w:rPr>
          <w:rFonts w:cs="Times New Roman" w:ascii="Times New Roman" w:hAnsi="Times New Roman"/>
        </w:rPr>
        <w:t xml:space="preserve">4. Поход в Подивановку: лес около озер, окаймляющих деревню; цветущие зверобой, ярко-голубой цикорий, смолевка двудомная красная с повоем ("граммофончиками"), мыльнянка – и вид на горизонте на уже недоступную мне Засеку…, красные ягоды бузины и озеро внизу. На обратном пути на тропинке вдоль озера компания вьетнамских девушек. ТВ: реклама </w:t>
      </w:r>
      <w:r>
        <w:rPr>
          <w:rFonts w:cs="Times New Roman" w:ascii="Times New Roman" w:hAnsi="Times New Roman"/>
          <w:i/>
        </w:rPr>
        <w:t xml:space="preserve">всего </w:t>
      </w:r>
      <w:r>
        <w:rPr>
          <w:rFonts w:cs="Times New Roman" w:ascii="Times New Roman" w:hAnsi="Times New Roman"/>
        </w:rPr>
        <w:t xml:space="preserve">для ворья и практически тут же пропаганда для народа мистики, желательности смерти, "как </w:t>
      </w:r>
      <w:r>
        <w:rPr>
          <w:rFonts w:cs="Times New Roman" w:ascii="Times New Roman" w:hAnsi="Times New Roman"/>
          <w:i/>
        </w:rPr>
        <w:t xml:space="preserve">там будет </w:t>
      </w:r>
      <w:r>
        <w:rPr>
          <w:rFonts w:cs="Times New Roman" w:ascii="Times New Roman" w:hAnsi="Times New Roman"/>
        </w:rPr>
        <w:t xml:space="preserve">хорошо"… Смакование по ТВ убийств – обучение молодежи. Ворью русский народ не нужен, если он вымрет – привезут вьетнамцев-рабов, которые будут работать за гроши, да и размножаться здесь. Маразм пахановского государства П. III.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Выставил в Интернете свою статью по когнитивной лингвистике. Хорошее письмо Марго, учится игре </w:t>
      </w: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гитаре, Гумбер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дорогая Марго, очень рад твоему обстоятельному письму. Сегодня заглянул в LJ – ты мой друг, я уже давно знаю это... Открыл твой сайт, он весьма специализирован. Папу-Андрея я вполне понимаю: сейчас дикое время, а у тебя самый цветущий возраст. Сашеньку поцелуй за меня. (Раньше я писал, что vkontakte.ru у Иры молодежь как роение мушек.)  Конечно, я знал, что это страница Иры. Увы. Будешь ли ты дальше поступать в ин-т и куда? Помню, на биофаке был хороший творческий коллектив, часто выступали в студенческом театре МГУ.  Я, возможно, буду в санатории с 11 августа. Напишу тебе ко дню рождения. В будущем напиши свое мнение о моем фотоальбоме. Целую, твой В.Н.</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Хороший разговор о поэтическом творчестве с Толей Старцевым, он директор краеведческого музея.</w:t>
      </w:r>
    </w:p>
    <w:p>
      <w:pPr>
        <w:pStyle w:val="Normal"/>
        <w:spacing w:lineRule="auto" w:line="240" w:before="0" w:after="0"/>
        <w:ind w:firstLine="397"/>
        <w:contextualSpacing/>
        <w:jc w:val="both"/>
        <w:rPr/>
      </w:pPr>
      <w:r>
        <w:rPr>
          <w:rFonts w:cs="Times New Roman" w:ascii="Times New Roman" w:hAnsi="Times New Roman"/>
        </w:rPr>
        <w:t xml:space="preserve">9. В наш музей приехал один ж.: "У Вас есть что-то аристократическое"; видео, записывает мнения о своих наборах отдельных бессвязных видео отрывков на фоне умных разговоров, желает их продавать. </w:t>
      </w:r>
      <w:r>
        <w:rPr>
          <w:rFonts w:cs="Times New Roman" w:ascii="Times New Roman" w:hAnsi="Times New Roman"/>
          <w:i/>
        </w:rPr>
        <w:t xml:space="preserve">Его скрытность, перебивание беседы. </w:t>
      </w:r>
      <w:r>
        <w:rPr>
          <w:rFonts w:cs="Times New Roman" w:ascii="Times New Roman" w:hAnsi="Times New Roman"/>
        </w:rPr>
        <w:t xml:space="preserve"> Говорили более часа, нас он тоже снимал; потом ушел соседнюю комнату (оставив камеру…), чтобы мы могли все обсудить </w:t>
      </w:r>
      <w:r>
        <w:rPr>
          <w:rFonts w:cs="Times New Roman" w:ascii="Times New Roman" w:hAnsi="Times New Roman"/>
          <w:i/>
        </w:rPr>
        <w:t>без него.</w:t>
      </w:r>
      <w:r>
        <w:rPr>
          <w:rFonts w:cs="Times New Roman" w:ascii="Times New Roman" w:hAnsi="Times New Roman"/>
        </w:rPr>
        <w:t xml:space="preserve"> Сказал ему, что людям будут не интересны эти мелькания – нужно искусство, а не умножение реальности, что мы видим из окна. Типичное поведение: задать людям в виде сложной цели почти шум, а затем </w:t>
      </w:r>
      <w:r>
        <w:rPr>
          <w:rFonts w:cs="Times New Roman" w:ascii="Times New Roman" w:hAnsi="Times New Roman"/>
          <w:i/>
        </w:rPr>
        <w:t xml:space="preserve">ловить рыбку в мутной воде. </w:t>
      </w:r>
      <w:r>
        <w:rPr>
          <w:rFonts w:cs="Times New Roman" w:ascii="Times New Roman" w:hAnsi="Times New Roman"/>
        </w:rPr>
        <w:t>См. мою статью "Еврейство и современная "демократия" в Интернете. По сравнению со среднеевропейским типом – б</w:t>
      </w:r>
      <w:r>
        <w:rPr>
          <w:rFonts w:cs="Times New Roman" w:ascii="Times New Roman" w:hAnsi="Times New Roman"/>
          <w:i/>
        </w:rPr>
        <w:t>о</w:t>
      </w:r>
      <w:r>
        <w:rPr>
          <w:rFonts w:cs="Times New Roman" w:ascii="Times New Roman" w:hAnsi="Times New Roman"/>
        </w:rPr>
        <w:t xml:space="preserve">льшая выпуклость лицевой части (глаз, носа, губ) как признак. Как бы акромегалия, увеличенная продукция гормона роста. </w:t>
      </w:r>
      <w:r>
        <w:rPr>
          <w:rFonts w:cs="Times New Roman" w:ascii="Times New Roman" w:hAnsi="Times New Roman"/>
          <w:i/>
        </w:rPr>
        <w:t>Хамство…</w:t>
      </w:r>
      <w:r>
        <w:rPr>
          <w:rFonts w:cs="Times New Roman" w:ascii="Times New Roman" w:hAnsi="Times New Roman"/>
        </w:rPr>
        <w:t xml:space="preserve">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Исходная причина заговора Н. против меня (это было 19.04.04 г., после прочтения моей книги воспоминаний) – еврейский национализм и соответствующие ему ж. скрытность своей жадности к деньгам, вообще к материальным благам, отталкивание того, кто не может дать им еще больше этих благ, и весьма выраженная нетерпимость к соответствующей критике. В этой же книге, которую я подарил Н., сыновьям и К. в 2003 г., были в частности </w:t>
      </w:r>
      <w:r>
        <w:rPr>
          <w:rFonts w:cs="Times New Roman" w:ascii="Times New Roman" w:hAnsi="Times New Roman"/>
          <w:i/>
        </w:rPr>
        <w:t>очень кратко</w:t>
      </w:r>
      <w:r>
        <w:rPr>
          <w:rFonts w:cs="Times New Roman" w:ascii="Times New Roman" w:hAnsi="Times New Roman"/>
        </w:rPr>
        <w:t xml:space="preserve"> упомянуты, мягко говоря, весьма неэтичные их (и Сары) поступки в этом отношении за многие годы, начиная, кажется, с 1954 года.  За всю свою долгую жизнь я не встречал ничего подобного от нашего народа. Их скрытность – значит, боятся раскрытия своих этих поступков и всех последствий; как все это нехорошо, неэтично и печально…    </w:t>
      </w:r>
    </w:p>
    <w:p>
      <w:pPr>
        <w:pStyle w:val="Normal"/>
        <w:spacing w:lineRule="auto" w:line="240" w:before="0" w:after="0"/>
        <w:ind w:firstLine="397"/>
        <w:contextualSpacing/>
        <w:jc w:val="both"/>
        <w:rPr/>
      </w:pPr>
      <w:r>
        <w:rPr>
          <w:rFonts w:cs="Times New Roman" w:ascii="Times New Roman" w:hAnsi="Times New Roman"/>
        </w:rPr>
        <w:t>16. Получил Email, что зарегистрирован как член клуба выпускников МГУ на                       http://www.moscowuniversityclub.ru/. Интересна вводная статья сайта: "… У нас нет амбициозных целей, мы не ставим политических задач, нас объединяет любовь к жизни, желание общения с интересными и талантливыми людьми и понимание того, что выпускники ведущего ВУЗа страны являются органичной частью элиты Российского государства и мирового сообщества".</w:t>
      </w:r>
      <w:r>
        <w:rPr>
          <w:rFonts w:cs="Times New Roman" w:ascii="Times New Roman" w:hAnsi="Times New Roman"/>
          <w:i/>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Моей Марго 17 лет.  – Дорогая Марго, поздравляю тебя с днем рождения! Желаю счастья и всяческого благополучия. Недавно выставил в Интернете свою статью по когнитивной лингвистике, по-моему, это интересно. Каждый день хожу купаться на наше озеро и фотографируюсь на память на фоне роскошной природы и цветов. В понедельник обещают как ликвидатору дать путевку в Велегож с 11 августа. Ну, еще раз желаю тебе счастья в жизни. Твой В.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ара в последнюю неделю, купаюсь; на обратном пути цветущая герань, лилии ("царские кудри"), васильки луговые и фригийские, колокольчики, мальва. Малина, вишни, созревает черемух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Читал про дворец в Ливадии; античный мраморный фонтан "Нимфа", найденный при раскопках Помпеи, кажется, около него фотографировался отец 20/XII-36 г., фото сохранилось в его альбоме. Этот фонтан немцы увезли  к себе во время войны.  Я тоже когда-то фотографировался там, около сходного фонтана, вспоминая отца. Опять в который раз перечитываю "Анну Каренину", при встрече в день рождения сына Сергея она назвала его "мой милый, милый Кутик!" (от cute – сообразительный, острый, ~ "невежливый"…). Вспомнились мои последние месяцы с сыновьями; ко мне приехал Герман, и я при нем назвал сыновей "мои Кутьки" – он удивился этому названию и спросил, почему зову их так. Я не смог ответить, наверное, эта ситуация романа была только в моем подсознании и лишь сегодня была осознана с помощью "ключа" – этого романа Толсто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Читаю воспоминания Т. Л. Сухотиной-Толстой (изд. 1976 г., с.218, 26 янв. 1894 г.): "Папа' говорит, что ему иногда жалко меня, что я не испытала радостей замужества и материнства особенно, что просто хотелось бы мне дать пососать этот леденец. Но я думаю, что я не могла бы им наслаждаться" (в это время она любила больше всех своего от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Мое письмо на сайт биофака, фотоальбом. – Дорогие друзья! Посылаю вам старое фото. Лето 1951 года, наша летняя практика биологов (1950 г. поступления) в Приокском заповеднике. Жили в армейских палатках около деревни Турово близ Оки. Справа наш руководитель практики, ботаник, замечательный человек Ник. Ник. Каден, в центре (лежу) я, Витя Щеглов, рядом со мной наша красавица Катя Сидорова...  Как давно это было! Более подробно – см. мои ответы в книге "Мозаика судеб биофаковцев...", т. 1, с. 464 - 471. Желаю успехов вашего сайта! </w:t>
      </w:r>
    </w:p>
    <w:p>
      <w:pPr>
        <w:pStyle w:val="Normal"/>
        <w:spacing w:lineRule="auto" w:line="240" w:before="0" w:after="0"/>
        <w:ind w:firstLine="397"/>
        <w:contextualSpacing/>
        <w:jc w:val="both"/>
        <w:rPr/>
      </w:pPr>
      <w:r>
        <w:rPr>
          <w:rFonts w:cs="Times New Roman" w:ascii="Times New Roman" w:hAnsi="Times New Roman"/>
        </w:rPr>
        <w:t xml:space="preserve">30. Марго приняли в Литературный ин-т, послал поздравление, "… </w:t>
      </w:r>
      <w:r>
        <w:rPr>
          <w:rFonts w:cs="Times New Roman" w:ascii="Times New Roman" w:hAnsi="Times New Roman"/>
          <w:i/>
        </w:rPr>
        <w:t>виртуально</w:t>
      </w:r>
      <w:r>
        <w:rPr>
          <w:rFonts w:cs="Times New Roman" w:ascii="Times New Roman" w:hAnsi="Times New Roman"/>
        </w:rPr>
        <w:t xml:space="preserve"> целую": т. е. в итоге в сознании так, фактически, </w:t>
      </w:r>
      <w:r>
        <w:rPr>
          <w:rFonts w:cs="Times New Roman" w:ascii="Times New Roman" w:hAnsi="Times New Roman"/>
          <w:i/>
        </w:rPr>
        <w:t>духовно</w:t>
      </w:r>
      <w:r>
        <w:rPr>
          <w:rFonts w:cs="Times New Roman" w:ascii="Times New Roman" w:hAnsi="Times New Roman"/>
        </w:rPr>
        <w:t xml:space="preserve">, через Интернет. Даже на современном языке трудно отобразить одним словом эту мысль как предикат – как интервал, заполненный точками-фактами, событиями, причем в указании реального конкретного события мы здесь не нуждаем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8. Вчера купался на Старине; на обратном пути цветущие крестовник весенний, вейник, татарник, золотая розга, пижма. Встретил на озере Марию Бурдову с внуками, Василисой 7,5 лет и Владиславом 10лет. Фото вместе, сегодня поместил фото с Василисой в свой альбом в Интернете, очень трогательный ви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Н. Н. Гусев, "Два года с Л. Н. Толстым", Э. Р. Стамо: "Л. Н. не щадит правительства…, так же не надобно щадить и евреев".  Л. Н.: "Когда вы видите, что человек делает зло…, для меня этот вопрос решенный, но не может не вызвать слов обличения. Обличение неизбежно…" </w:t>
      </w:r>
    </w:p>
    <w:p>
      <w:pPr>
        <w:pStyle w:val="Normal"/>
        <w:spacing w:lineRule="auto" w:line="240" w:before="0" w:after="0"/>
        <w:ind w:firstLine="397"/>
        <w:contextualSpacing/>
        <w:jc w:val="both"/>
        <w:rPr/>
      </w:pPr>
      <w:r>
        <w:rPr>
          <w:rFonts w:cs="Times New Roman" w:ascii="Times New Roman" w:hAnsi="Times New Roman"/>
        </w:rPr>
        <w:t xml:space="preserve">Просматривал поисковик в Интернете, подчеркивается, что мои воспоминания (и все статьи, книги) можно скачивать бесплатно. </w:t>
      </w:r>
      <w:r>
        <w:rPr>
          <w:rFonts w:cs="Times New Roman" w:ascii="Times New Roman" w:hAnsi="Times New Roman"/>
          <w:i/>
        </w:rPr>
        <w:t>Эти воспоминания (и фотоальбомы) – памятник моему отцу для всех.</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На асфальте под липами пятна как после дождя, листья глянцевые и сладкие от сахара. Роскошная природа. </w:t>
      </w:r>
    </w:p>
    <w:p>
      <w:pPr>
        <w:pStyle w:val="Normal"/>
        <w:spacing w:lineRule="auto" w:line="240" w:before="0" w:after="0"/>
        <w:ind w:firstLine="397"/>
        <w:contextualSpacing/>
        <w:jc w:val="both"/>
        <w:rPr/>
      </w:pPr>
      <w:r>
        <w:rPr>
          <w:rFonts w:cs="Times New Roman" w:ascii="Times New Roman" w:hAnsi="Times New Roman"/>
        </w:rPr>
        <w:t xml:space="preserve">12. Санаторий Велегож, сосновый бор… Наш нижний пляж захватило ворье, кругом ограждения, "злые собаки".  Из домика слышался </w:t>
      </w:r>
      <w:r>
        <w:rPr>
          <w:rFonts w:cs="Times New Roman" w:ascii="Times New Roman" w:hAnsi="Times New Roman"/>
          <w:i/>
        </w:rPr>
        <w:t xml:space="preserve">девичий </w:t>
      </w:r>
      <w:r>
        <w:rPr>
          <w:rFonts w:cs="Times New Roman" w:ascii="Times New Roman" w:hAnsi="Times New Roman"/>
        </w:rPr>
        <w:t xml:space="preserve">смех. Охранник милостиво разрешил искупаться. Заходил метров на 50 выше стоянки и плыл по быстрому течению Оки вниз метров 100, и так несколько раз. Очень хорошо! Выхожу, светлая малышка, улыбаясь, говорит мне: "Правда, вода теплая?" – "Прекрасная вода!" Девушка-подросток выходит из реки, с нее течет вода, она выжимает грудь на своего лежащего дружка: </w:t>
      </w:r>
      <w:r>
        <w:rPr>
          <w:rFonts w:cs="Times New Roman" w:ascii="Times New Roman" w:hAnsi="Times New Roman"/>
          <w:i/>
        </w:rPr>
        <w:t xml:space="preserve">"Поднимайся!" </w:t>
      </w:r>
      <w:r>
        <w:rPr>
          <w:rFonts w:cs="Times New Roman" w:ascii="Times New Roman" w:hAnsi="Times New Roman"/>
        </w:rPr>
        <w:t>– "Не хоч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Оказывается, многие из персонала санатория помнят меня. После ужина меня почти с объятиями громогласно приветствовал "крокодил Гена", наш экскурсовод. Фото с Лидой П. из столовой, которая тоже запомнила мен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Солнечно, купался на большом верхнем пляже; попросил одну девушку (Машу К.) сфотографировать меня, разговорились и обменялись Интернет-адресами. Вечером гулял по аллее около волейбольной площадки; маленькая светлая девочка, ей годика три, скачет по "классикам" и почему-то пристально смотрит на меня. Сажусь на скамейку около волейбольной площадки, она подходит ко мне и здоровается; ее зовут Лизанька. Разговор с ее бабушкой о старой Туле. Я смотрю на Л.: "У меня в М. почти такие же внуч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Ж. свобода": кавказские народы находятся под угнетением и федеральной власти и местного ворья, назначенного П.III. Типичное для … размазывание истины и утаивание сути. Им надо было бы честно сказать, что во всей России власть ворья была насильно навязана именно ими (через ЦРУ), а вся последовательность П. – это их же ставленн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Поездка на большом прогулочном катере вниз по Оке в Тарусу в музей Цветаевых. Основное впечатление – это их большая семья, родственники и друзья как единое целое. Прекрасное  прошлое нашей образованной части России, сейчас для нашей интеллигенции этого нет, все это изничтожила … жажда наживы. Спазм горла при разговоре об Анастасии Цветаевой, ее воспоминаниях… </w:t>
      </w:r>
    </w:p>
    <w:p>
      <w:pPr>
        <w:pStyle w:val="Normal"/>
        <w:spacing w:lineRule="auto" w:line="240" w:before="0" w:after="0"/>
        <w:ind w:firstLine="397"/>
        <w:contextualSpacing/>
        <w:jc w:val="both"/>
        <w:rPr/>
      </w:pPr>
      <w:r>
        <w:rPr>
          <w:rFonts w:cs="Times New Roman" w:ascii="Times New Roman" w:hAnsi="Times New Roman"/>
        </w:rPr>
        <w:t xml:space="preserve">В клубе "танцы". Открываю дверь в зал – темь, вспышки лазеров, дикое уханье динамиков, беснование извивающейся молодежи. Влияние прозападного ТВ, конец эпохи классических танцев… Вспомнил университет:  девушки в белых бальных платьях, вальсы Штрауса. Теплый влажный вечер после грозы. По нашей роскошной аллее от клуба после дискотеки идут маленькие девчонки и орут песню каких-то бесноватых: </w:t>
      </w:r>
      <w:r>
        <w:rPr>
          <w:rFonts w:cs="Times New Roman" w:ascii="Times New Roman" w:hAnsi="Times New Roman"/>
          <w:i/>
        </w:rPr>
        <w:t>"Танцуй Россия!// Прощай Европа!// У меня самая, самая красивая// О-па!</w:t>
      </w:r>
      <w:r>
        <w:rPr>
          <w:rFonts w:cs="Times New Roman" w:ascii="Times New Roman" w:hAnsi="Times New Roman"/>
        </w:rPr>
        <w:t xml:space="preserve">" Спрашиваю, что это за песня? – "Это мы сами сочинили!"  Видел Лизаньку, звал ее фотографироваться, она побежала вперед: "Я сначала пописаю!" Святая невинность. Потом мы все же фотографировались, сидя на бордюре аллеи. Очарование дет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Фильм "Тарас Бульба", прекрасно! Помимо основного действия прекрасны пейзажи: ковыльные степи, днепровские кручи, горы. К счастью, все высказывания Гоголя о неприглядной роли ж. остались без изменений. Господа литераторы, учитесь у Гоголя отображать национальные особенности народ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Мутизм как стремление маскировки дебильности. </w:t>
      </w:r>
    </w:p>
    <w:p>
      <w:pPr>
        <w:pStyle w:val="Normal"/>
        <w:spacing w:lineRule="auto" w:line="240" w:before="0" w:after="0"/>
        <w:ind w:firstLine="397"/>
        <w:contextualSpacing/>
        <w:jc w:val="both"/>
        <w:rPr/>
      </w:pPr>
      <w:r>
        <w:rPr>
          <w:rFonts w:cs="Times New Roman" w:ascii="Times New Roman" w:hAnsi="Times New Roman"/>
        </w:rPr>
        <w:t xml:space="preserve">22. Примерно половина нашего заезда в санаторий – это москвичи. Разговор о религии с одной женщиной, у которой сын с признаками отсталости: "Есть ли Бог, как надо Его понимать?"  – Надо определить, что же такое Субъект, т. е. как нечто, принимающее Свое решение на основании анализа всех имеющихся данных? Эпиграф к моей книге "Творческое сознание": </w:t>
      </w:r>
      <w:r>
        <w:rPr>
          <w:rFonts w:cs="Times New Roman" w:ascii="Times New Roman" w:hAnsi="Times New Roman"/>
          <w:i/>
        </w:rPr>
        <w:t xml:space="preserve">"Не Премудрость ли взывает?... "Я родилась…,  когда еще  Он не сотворил ни земли, ни полей, ни начальных пылинок Вселенной". Притч </w:t>
      </w:r>
      <w:r>
        <w:rPr>
          <w:rFonts w:cs="Times New Roman" w:ascii="Times New Roman" w:hAnsi="Times New Roman"/>
          <w:b/>
          <w:i/>
        </w:rPr>
        <w:t>8</w:t>
      </w:r>
      <w:r>
        <w:rPr>
          <w:rFonts w:cs="Times New Roman" w:ascii="Times New Roman" w:hAnsi="Times New Roman"/>
          <w:i/>
        </w:rPr>
        <w:t>, 1, 25, 26.</w:t>
      </w:r>
      <w:r>
        <w:rPr>
          <w:rFonts w:cs="Times New Roman" w:ascii="Times New Roman" w:hAnsi="Times New Roman"/>
        </w:rPr>
        <w:t xml:space="preserve"> Насколько мы знаем, когда-то, до Большого взрыва весь наш Мир существовал, возможно, в виде некоторой весьма массивной Черной дыры. Было ли на каком-то этапе ее развития запрограммировано в ней уже </w:t>
      </w:r>
      <w:r>
        <w:rPr>
          <w:rFonts w:cs="Times New Roman" w:ascii="Times New Roman" w:hAnsi="Times New Roman"/>
          <w:i/>
        </w:rPr>
        <w:t>всё</w:t>
      </w:r>
      <w:r>
        <w:rPr>
          <w:rFonts w:cs="Times New Roman" w:ascii="Times New Roman" w:hAnsi="Times New Roman"/>
        </w:rPr>
        <w:t xml:space="preserve"> заранее </w:t>
      </w:r>
      <w:r>
        <w:rPr>
          <w:rFonts w:cs="Times New Roman" w:ascii="Times New Roman" w:hAnsi="Times New Roman"/>
          <w:i/>
        </w:rPr>
        <w:t>связное</w:t>
      </w:r>
      <w:r>
        <w:rPr>
          <w:rFonts w:cs="Times New Roman" w:ascii="Times New Roman" w:hAnsi="Times New Roman"/>
        </w:rPr>
        <w:t xml:space="preserve"> Будущее, и можно ли назвать на нашем бедном языке этого великого Программиста Субъектом или Богом?.. </w:t>
      </w:r>
    </w:p>
    <w:p>
      <w:pPr>
        <w:pStyle w:val="Normal"/>
        <w:spacing w:lineRule="auto" w:line="240" w:before="0" w:after="0"/>
        <w:ind w:firstLine="397"/>
        <w:contextualSpacing/>
        <w:jc w:val="both"/>
        <w:rPr/>
      </w:pPr>
      <w:r>
        <w:rPr>
          <w:rFonts w:cs="Times New Roman" w:ascii="Times New Roman" w:hAnsi="Times New Roman"/>
        </w:rPr>
        <w:t xml:space="preserve">23. "…  свобода" о годовщине ж. (ЦРУ) путча, растекание по мелочам: кто был за кого и т. п. Ни одного слова о главной цели этого путча: о Великом разграблении России. Ни слова о громадном росте смертности народа после этого, спаивании его, почти сплошной проституции ("свобода личности!") – как бы этого вообще нет… Ж. микроправда на фоне макроумалчивания, таково </w:t>
      </w:r>
      <w:r>
        <w:rPr>
          <w:rFonts w:cs="Times New Roman" w:ascii="Times New Roman" w:hAnsi="Times New Roman"/>
          <w:i/>
        </w:rPr>
        <w:t>их</w:t>
      </w:r>
      <w:r>
        <w:rPr>
          <w:rFonts w:cs="Times New Roman" w:ascii="Times New Roman" w:hAnsi="Times New Roman"/>
        </w:rPr>
        <w:t xml:space="preserve"> </w:t>
      </w:r>
      <w:r>
        <w:rPr>
          <w:rFonts w:cs="Times New Roman" w:ascii="Times New Roman" w:hAnsi="Times New Roman"/>
          <w:i/>
        </w:rPr>
        <w:t>типичное</w:t>
      </w:r>
      <w:r>
        <w:rPr>
          <w:rFonts w:cs="Times New Roman" w:ascii="Times New Roman" w:hAnsi="Times New Roman"/>
        </w:rPr>
        <w:t xml:space="preserve"> национальное повед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Девочка катает маленькую коляску и в руках держит большую красивую куклу, с ребенка. – "Как зовут твою куклу?" – "Ксюша". Вспоминаю К. с ее … поведением.  – "Она говорящая?" – "Нет, у нее села батарей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Фильм "Иван Васильевич…" по Булгакову. Интересна реакция молодежи: при каждой даже мелкой оплошности, согласно сценарию, действующего лица – дикий, с каким-то алкогольным оттенком хохот. Раньше  при просмотре этого фильма такой реакции не было. Увеличение признаков садизма молодежи под влиянием фильмов в голливудском стил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ечером обычно смотрю игры молодежи в волейбол и т. п. Ко мне подсел мальчик лет 12-ти, который пожелал познакомиться со мной: "Вы похожи на одного американского актера из фильма "Люди Икс", он там играет роль сенатора… У вас красивые модные кеды". Потом я узнал, что он живет с матерью без отца. На другой день я встретился с ними, он деловито первый протянул мне руку. "Вчера мы имели разговоры по  глобальным вопросам", – сказал я его матери, весьма красивой женщине. – "О да, он умеет это делать", – улыбнулась она. Мальчику нужен отец… </w:t>
      </w:r>
    </w:p>
    <w:p>
      <w:pPr>
        <w:pStyle w:val="Normal"/>
        <w:spacing w:lineRule="auto" w:line="240" w:before="0" w:after="0"/>
        <w:ind w:firstLine="397"/>
        <w:contextualSpacing/>
        <w:jc w:val="both"/>
        <w:rPr/>
      </w:pPr>
      <w:r>
        <w:rPr>
          <w:rFonts w:cs="Times New Roman" w:ascii="Times New Roman" w:hAnsi="Times New Roman"/>
        </w:rPr>
        <w:t xml:space="preserve">28. Подхожу к кабинету для ингаляции и говорю молодой медсестре: "Хочу дышать!", затем чуть прикоснулся санаторной книжкой к ее плечу: </w:t>
      </w:r>
      <w:r>
        <w:rPr>
          <w:rFonts w:cs="Times New Roman" w:ascii="Times New Roman" w:hAnsi="Times New Roman"/>
          <w:i/>
        </w:rPr>
        <w:t xml:space="preserve">"Пока дышу – надеюсь!" </w:t>
      </w:r>
      <w:r>
        <w:rPr>
          <w:rFonts w:cs="Times New Roman" w:ascii="Times New Roman" w:hAnsi="Times New Roman"/>
        </w:rPr>
        <w:t xml:space="preserve">– "Так и надо!" – сказала она, смотря мне в глаза. </w:t>
      </w:r>
    </w:p>
    <w:p>
      <w:pPr>
        <w:pStyle w:val="Normal"/>
        <w:spacing w:lineRule="auto" w:line="240" w:before="0" w:after="0"/>
        <w:ind w:firstLine="397"/>
        <w:contextualSpacing/>
        <w:jc w:val="both"/>
        <w:rPr/>
      </w:pPr>
      <w:r>
        <w:rPr>
          <w:rFonts w:cs="Times New Roman" w:ascii="Times New Roman" w:hAnsi="Times New Roman"/>
        </w:rPr>
        <w:t xml:space="preserve">30. Сегодня ночью проснулся: </w:t>
      </w:r>
      <w:r>
        <w:rPr>
          <w:rFonts w:cs="Times New Roman" w:ascii="Times New Roman" w:hAnsi="Times New Roman"/>
          <w:i/>
        </w:rPr>
        <w:t xml:space="preserve">"Воспоминание безмолвно предо мной// Свой длинный развивает свиток:// И с отвращением читая жизнь мою,//… </w:t>
      </w:r>
      <w:r>
        <w:rPr>
          <w:rFonts w:cs="Times New Roman" w:ascii="Times New Roman" w:hAnsi="Times New Roman"/>
        </w:rPr>
        <w:t xml:space="preserve">Опять о сыновьях и Н. при нашей </w:t>
      </w:r>
      <w:r>
        <w:rPr>
          <w:rFonts w:cs="Times New Roman" w:ascii="Times New Roman" w:hAnsi="Times New Roman"/>
          <w:i/>
        </w:rPr>
        <w:t xml:space="preserve">последней </w:t>
      </w:r>
      <w:r>
        <w:rPr>
          <w:rFonts w:cs="Times New Roman" w:ascii="Times New Roman" w:hAnsi="Times New Roman"/>
        </w:rPr>
        <w:t xml:space="preserve">встрече 2004 году (мы разошлись в 1958 г.). В 2003 г. я подарил им всем свои сокровенные воспоминания; Н. спросила меня, заметил ли я что-либо особенное в поведении А. (я был у него за несколько дней перед этой встречей).  – "Кажется, у него еврейский национализм".  Запоздалый приход А., его демонстративный уход за наружную дверь, все как по команде тоже ушли – всё было разыграно, как по нотам… Н. далее вела себя весьма нагло (что вообще было совершенно не характерно для нее!): "Вот видишь, тебя никто не желает видеть! Ты теперь уже ничего не можешь! Может тебя еще накормить?" Я удивленно посмотрел на нее, допил из бокала красный сок: </w:t>
      </w:r>
      <w:r>
        <w:rPr>
          <w:rFonts w:cs="Times New Roman" w:ascii="Times New Roman" w:hAnsi="Times New Roman"/>
          <w:i/>
        </w:rPr>
        <w:t>"Я уже совершенно сыт",</w:t>
      </w:r>
      <w:r>
        <w:rPr>
          <w:rFonts w:cs="Times New Roman" w:ascii="Times New Roman" w:hAnsi="Times New Roman"/>
        </w:rPr>
        <w:t xml:space="preserve"> и пошел к выходу. </w:t>
      </w:r>
    </w:p>
    <w:p>
      <w:pPr>
        <w:pStyle w:val="Normal"/>
        <w:spacing w:lineRule="auto" w:line="240" w:before="0" w:after="0"/>
        <w:ind w:firstLine="397"/>
        <w:contextualSpacing/>
        <w:jc w:val="both"/>
        <w:rPr/>
      </w:pPr>
      <w:r>
        <w:rPr>
          <w:rFonts w:cs="Times New Roman" w:ascii="Times New Roman" w:hAnsi="Times New Roman"/>
        </w:rPr>
        <w:t xml:space="preserve">По сути дела Н. высказала тогда тревожащую ее мысль – что же я предприму далее в ответ на эту безобразную и тщательно продуманную акцию, завершающую ее длительную, в еврейском духе, обработку моих сыновей для окончательного отрыва их от меня. Подходящий повод нашелся – моя книга "Дальний путь. Возвращение отца…",  где я лишь двумя фразами описал безобразное поведение ее матери Сары. Я не учел лишь большой чувствительности ж. даже к малейшему обвинению своих родственников в неэтичности их поведения…  Ее мучила мысль, что же я предприму, и эта мысль, весьма характерная вообще для </w:t>
      </w:r>
      <w:r>
        <w:rPr>
          <w:rFonts w:cs="Times New Roman" w:ascii="Times New Roman" w:hAnsi="Times New Roman"/>
          <w:i/>
        </w:rPr>
        <w:t xml:space="preserve">них </w:t>
      </w:r>
      <w:r>
        <w:rPr>
          <w:rFonts w:cs="Times New Roman" w:ascii="Times New Roman" w:hAnsi="Times New Roman"/>
        </w:rPr>
        <w:t xml:space="preserve">– это деньги!  Gelder uber Alles! В понимании Н. окончательное отнятие от меня сыновей – это отнятие от меня моих денег, которые я посылал ей в течение почти 17 лет. "Ты уже ничего не можешь сделать!" – она пришла к этой совершенно правильной мысли относительно </w:t>
      </w:r>
      <w:r>
        <w:rPr>
          <w:rFonts w:cs="Times New Roman" w:ascii="Times New Roman" w:hAnsi="Times New Roman"/>
          <w:i/>
        </w:rPr>
        <w:t>именно</w:t>
      </w:r>
      <w:r>
        <w:rPr>
          <w:rFonts w:cs="Times New Roman" w:ascii="Times New Roman" w:hAnsi="Times New Roman"/>
        </w:rPr>
        <w:t xml:space="preserve"> </w:t>
      </w:r>
      <w:r>
        <w:rPr>
          <w:rFonts w:cs="Times New Roman" w:ascii="Times New Roman" w:hAnsi="Times New Roman"/>
          <w:i/>
        </w:rPr>
        <w:t xml:space="preserve">меня. </w:t>
      </w:r>
      <w:r>
        <w:rPr>
          <w:rFonts w:cs="Times New Roman" w:ascii="Times New Roman" w:hAnsi="Times New Roman"/>
        </w:rPr>
        <w:t xml:space="preserve">Н. знала, особенно в последние десятилетия, что я рад, что она родила мне прекрасных сыновей (и далее от А. внучек) – во всяком случае, прекрасных уж хотя бы в общепринятом внешнем смысле. В практическом </w:t>
      </w:r>
      <w:r>
        <w:rPr>
          <w:rFonts w:cs="Times New Roman" w:ascii="Times New Roman" w:hAnsi="Times New Roman"/>
          <w:i/>
        </w:rPr>
        <w:t xml:space="preserve">их </w:t>
      </w:r>
      <w:r>
        <w:rPr>
          <w:rFonts w:cs="Times New Roman" w:ascii="Times New Roman" w:hAnsi="Times New Roman"/>
        </w:rPr>
        <w:t xml:space="preserve">смысле Н. проявила себя как ярая еврейская националистка. Она заразила их душу ж. вирусом лжи и бреда уже в прямом патологическом (психиатрическом) значении. Н.  была очередным реципиентом и индуктором (после Сары) параноидальных черт характера, во всяком случае, явно проявившихся у нее и у моего бедного А. И еще вспоминаю, что после его женитьбы на Ш. я лет 10 иногда ездил к ним в основном в день рождения А. – и </w:t>
      </w:r>
      <w:r>
        <w:rPr>
          <w:rFonts w:cs="Times New Roman" w:ascii="Times New Roman" w:hAnsi="Times New Roman"/>
          <w:i/>
        </w:rPr>
        <w:t>ни разу</w:t>
      </w:r>
      <w:r>
        <w:rPr>
          <w:rFonts w:cs="Times New Roman" w:ascii="Times New Roman" w:hAnsi="Times New Roman"/>
        </w:rPr>
        <w:t xml:space="preserve"> мне не было предложено пообедать у них (или вообще перекусить) после моей длительной поездки. Какая-то социальная деградация </w:t>
      </w:r>
      <w:r>
        <w:rPr>
          <w:rFonts w:cs="Times New Roman" w:ascii="Times New Roman" w:hAnsi="Times New Roman"/>
          <w:i/>
        </w:rPr>
        <w:t>у них</w:t>
      </w:r>
      <w:r>
        <w:rPr>
          <w:rFonts w:cs="Times New Roman" w:ascii="Times New Roman" w:hAnsi="Times New Roman"/>
        </w:rPr>
        <w:t xml:space="preserve">… У нас это немыслим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актически, в итоге, вся эта 50-ти летняя история – пример еще одной, ж. разновидности проституции. Пишу, чтобы все люди знали э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9. Дома смотрел свою эл. почту: какие-то девицы, комментирующие мои фото и делающие мне непристойные предложения… Письмо моей Марго, пишет, что пошутила со мной − что уже живет с каким-то старым Гумбертом. – Марго, ты уж дальше так не шути со своим ВН, совсем упал духом. Я вспомнил, что когда-то был у вас в Литературном ин-те, хотел посоветоваться с вашим священником перед публикацией своей статьи "Библейские заповеди…", просидел час на его лекции-ответах, и стало ясно, что это явно не то, что мне нужно, и ушел. В будущем советую тебе написать душещипательный социальный роман в духе "Анны Карениной", где некто попадает под колеса непристойной идеологии… материала будет мно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крытый (или подсознательный) намек на набоковского Гумберта…  Письмо Маши из gallery.ru (мой друг), встретил ее в Велегож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орогая Маша, прочитал ваше письмо, как только разгружусь, обязательно просмотрю все фото. Пока что, как специалист по физиологии высоко оценил ваше главное фото. Открытость нашего сознания и новизну – это надо ценить. (Намек на ее портрет с высунутым языком над лицом подруг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Выставил в ЖЖ "Вирусы лжи…"(изд. 2009 г.)  – Представляю читателям свою старую и печальную повесть…  Время идет – внес некоторые поправки и допол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t>У М. vkontakte скопировал стихи на англ., привожу мой пере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33"/>
        <w:spacing w:before="0" w:after="0"/>
        <w:ind w:firstLine="397"/>
        <w:contextualSpacing/>
        <w:jc w:val="both"/>
        <w:rPr>
          <w:rFonts w:ascii="Times New Roman" w:hAnsi="Times New Roman" w:cs="Times New Roman"/>
          <w:i/>
          <w:i/>
          <w:sz w:val="22"/>
          <w:szCs w:val="22"/>
        </w:rPr>
      </w:pPr>
      <w:r>
        <w:rPr>
          <w:rFonts w:cs="Times New Roman" w:ascii="Times New Roman" w:hAnsi="Times New Roman"/>
          <w:i/>
          <w:sz w:val="22"/>
          <w:szCs w:val="22"/>
        </w:rPr>
        <w:t>Я ощущаю звезды,// Они спят в небе. // Что они видят?// Всё: "кто", "что" и "почему".</w:t>
      </w:r>
    </w:p>
    <w:p>
      <w:pPr>
        <w:pStyle w:val="Style33"/>
        <w:spacing w:before="0" w:after="0"/>
        <w:ind w:firstLine="397"/>
        <w:contextualSpacing/>
        <w:jc w:val="both"/>
        <w:rPr>
          <w:rFonts w:ascii="Times New Roman" w:hAnsi="Times New Roman" w:cs="Times New Roman"/>
          <w:i/>
          <w:i/>
          <w:sz w:val="22"/>
          <w:szCs w:val="22"/>
        </w:rPr>
      </w:pPr>
      <w:r>
        <w:rPr>
          <w:rFonts w:cs="Times New Roman" w:ascii="Times New Roman" w:hAnsi="Times New Roman"/>
          <w:i/>
          <w:sz w:val="22"/>
          <w:szCs w:val="22"/>
        </w:rPr>
        <w:t xml:space="preserve">Я ощущаю Землю,// Где рождались дети,// Земля стыдится:// Болтовня ничему не научила их. </w:t>
      </w:r>
    </w:p>
    <w:p>
      <w:pPr>
        <w:pStyle w:val="Style33"/>
        <w:spacing w:before="0" w:after="0"/>
        <w:ind w:firstLine="397"/>
        <w:contextualSpacing/>
        <w:jc w:val="both"/>
        <w:rPr>
          <w:rFonts w:ascii="Times New Roman" w:hAnsi="Times New Roman" w:cs="Times New Roman"/>
          <w:i/>
          <w:i/>
          <w:sz w:val="22"/>
          <w:szCs w:val="22"/>
        </w:rPr>
      </w:pPr>
      <w:r>
        <w:rPr>
          <w:rFonts w:cs="Times New Roman" w:ascii="Times New Roman" w:hAnsi="Times New Roman"/>
          <w:i/>
          <w:sz w:val="22"/>
          <w:szCs w:val="22"/>
        </w:rPr>
        <w:t xml:space="preserve">Я ощущаю Океан,// Он утомлен, спокоен и глубок.// Океан дает жизнь нам;// Сейчас он спит. </w:t>
      </w:r>
    </w:p>
    <w:p>
      <w:pPr>
        <w:pStyle w:val="Style33"/>
        <w:spacing w:before="0" w:after="0"/>
        <w:ind w:firstLine="397"/>
        <w:contextualSpacing/>
        <w:jc w:val="both"/>
        <w:rPr>
          <w:rFonts w:ascii="Times New Roman" w:hAnsi="Times New Roman" w:cs="Times New Roman"/>
          <w:i/>
          <w:i/>
          <w:sz w:val="22"/>
          <w:szCs w:val="22"/>
        </w:rPr>
      </w:pPr>
      <w:r>
        <w:rPr>
          <w:rFonts w:cs="Times New Roman" w:ascii="Times New Roman" w:hAnsi="Times New Roman"/>
          <w:i/>
          <w:sz w:val="22"/>
          <w:szCs w:val="22"/>
        </w:rPr>
        <w:t>Я ощущаю ветер,// Он гуляет, где хочет;// Шутя, подкрадываясь и // Насвистывая, он поет.</w:t>
      </w:r>
    </w:p>
    <w:p>
      <w:pPr>
        <w:pStyle w:val="Style33"/>
        <w:spacing w:before="0" w:after="0"/>
        <w:ind w:firstLine="397"/>
        <w:contextualSpacing/>
        <w:jc w:val="both"/>
        <w:rPr>
          <w:rFonts w:ascii="Times New Roman" w:hAnsi="Times New Roman" w:cs="Times New Roman"/>
          <w:i/>
          <w:i/>
          <w:sz w:val="22"/>
          <w:szCs w:val="22"/>
        </w:rPr>
      </w:pPr>
      <w:r>
        <w:rPr>
          <w:rFonts w:cs="Times New Roman" w:ascii="Times New Roman" w:hAnsi="Times New Roman"/>
          <w:i/>
          <w:sz w:val="22"/>
          <w:szCs w:val="22"/>
        </w:rPr>
        <w:t>Я ощущаю себя // Внутри и снаружи,// В огне и в воздухе // И в твоем созн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pPr>
      <w:r>
        <w:rPr>
          <w:rFonts w:eastAsia="Times New Roman" w:cs="Times New Roman" w:ascii="Times New Roman" w:hAnsi="Times New Roman"/>
        </w:rPr>
        <w:t>Мне эти стихи очень понравились, напомнили мои первые записи в дневнике, кажется, 1946 года. Веданта.  М. об</w:t>
      </w:r>
      <w:r>
        <w:rPr>
          <w:rFonts w:cs="Times New Roman" w:ascii="Times New Roman" w:hAnsi="Times New Roman"/>
        </w:rPr>
        <w:t xml:space="preserve"> альбоме2: "Чудесно, даже парочка знакомых фото". И еще о повести "Вирусы лжи …": "И все-таки я не Рита, а Марго".  Об учебе в Лит. ин-те им. Горького: "Самое любопытное это то, что на творческом семинаре наш мастер, Королёв, говоря о жизни, вселенной и вообще, в точности повторяет слова моего учителя по гитаре Задоры. Совпадение? Или нет? Думаю, что нет. Просто искусства слишком мало друг от друга отличаются, а значит, у творческих людей – будь то писатели или музыканты – сознание работает сходными путями …Я учусь себе потихоньку, а И. следует принципу "не читать и не писать, только бегать да гул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милая Марго (хотел бы написать тебе здесь массу похвал, но воздержусь), – в повести "Вирусы лжи…" я хотел как можно дальше уйти от реальных лиц, надеюсь, ты понимаешь почему, ты же будущий литератор. В дальнейшем советую тебе написать роман в духе "Анны Карениной", где некто попадает под колеса внушенной ему идеологии. Ведь я любил Н.  PS: у меня с именем Рита связаны… воспоми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pPr>
      <w:r>
        <w:rPr>
          <w:rFonts w:cs="Times New Roman" w:ascii="Times New Roman" w:hAnsi="Times New Roman"/>
        </w:rPr>
        <w:t xml:space="preserve">Для ж-щих характерна своеобразная психопатия: дурашливое  бахвальство перед друзьями посредством унижения других – психологический садизм, дающий им удовлетворение. Это состояние </w:t>
      </w:r>
      <w:r>
        <w:rPr>
          <w:rFonts w:cs="Times New Roman" w:ascii="Times New Roman" w:hAnsi="Times New Roman"/>
          <w:i/>
        </w:rPr>
        <w:t>прекрасно</w:t>
      </w:r>
      <w:r>
        <w:rPr>
          <w:rFonts w:cs="Times New Roman" w:ascii="Times New Roman" w:hAnsi="Times New Roman"/>
        </w:rPr>
        <w:t xml:space="preserve"> отображает один русский  непечатный глагол.</w:t>
      </w:r>
    </w:p>
    <w:p>
      <w:pPr>
        <w:pStyle w:val="Normal"/>
        <w:spacing w:lineRule="auto" w:line="240" w:before="0" w:after="0"/>
        <w:ind w:firstLine="397"/>
        <w:contextualSpacing/>
        <w:jc w:val="both"/>
        <w:rPr/>
      </w:pPr>
      <w:r>
        <w:rPr>
          <w:rFonts w:cs="Times New Roman" w:ascii="Times New Roman" w:hAnsi="Times New Roman"/>
        </w:rPr>
        <w:t xml:space="preserve">(Для </w:t>
      </w:r>
      <w:r>
        <w:rPr>
          <w:rFonts w:cs="Times New Roman" w:ascii="Times New Roman" w:hAnsi="Times New Roman"/>
          <w:lang w:val="en-US"/>
        </w:rPr>
        <w:t>ashful</w:t>
      </w:r>
      <w:r>
        <w:rPr>
          <w:rFonts w:cs="Times New Roman" w:ascii="Times New Roman" w:hAnsi="Times New Roman"/>
        </w:rPr>
        <w:t xml:space="preserve">). Маша, спасибо за фото. Понравилось небо: хорошая детализация, "потустороннее" настроение; Ока с лодкой и В.Н., в задумчивости сидящий на бере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Уважаемый Виталий Николаевич! Горжусь, что есть такие умные русские мужчины. Но как же горько читать то, что Вы пишите. Я имею ввиду комментарии к статье "Еврейство..."  Хотя всё так и есть. Оглянешься вокруг, посмотришь телевизор, интернет, призовёшь личный опыт – всё так. Какой преданной, униженной и беспомощной чувствуешь себя.  Ну, неужели мы вымирающая нация?  Вопрос риторический. Здоровья, успехов Вам. Ольга Ивановна. Калуга". – … Написано в статье всё в научном стиле, чтобы не было ж. судебных исков... Да, явные признаки вымирания есть, в том числе, главное, и духовного (что собственно и подчеркнуто в этой статье, см. термин "жидовствующие"). Мой личный (и горький опыт) см. в повести "Вирусы лжи и бреда..." в lib.ru ("Самиздат", "Щ"), да и в моих дневниках (там же). Желаю Вам здоровья и успех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Вчера нашел в тетрадке кассовые чеки годовой давности – цифры практически выцвели! Ворье весьма предусмотрительно. </w:t>
      </w:r>
    </w:p>
    <w:p>
      <w:pPr>
        <w:pStyle w:val="Normal"/>
        <w:spacing w:lineRule="auto" w:line="240" w:before="0" w:after="0"/>
        <w:ind w:firstLine="397"/>
        <w:contextualSpacing/>
        <w:jc w:val="both"/>
        <w:rPr/>
      </w:pPr>
      <w:r>
        <w:rPr>
          <w:rFonts w:cs="Times New Roman" w:ascii="Times New Roman" w:hAnsi="Times New Roman"/>
        </w:rPr>
        <w:t>4.10. Был вчера сильный ветер, на полпути к "дикому саду" набрал много яблок.</w:t>
      </w:r>
    </w:p>
    <w:p>
      <w:pPr>
        <w:pStyle w:val="Normal"/>
        <w:spacing w:lineRule="auto" w:line="240" w:before="0" w:after="0"/>
        <w:ind w:firstLine="397"/>
        <w:contextualSpacing/>
        <w:jc w:val="both"/>
        <w:rPr/>
      </w:pPr>
      <w:r>
        <w:rPr>
          <w:rFonts w:cs="Times New Roman" w:ascii="Times New Roman" w:hAnsi="Times New Roman"/>
        </w:rPr>
        <w:t xml:space="preserve">Толстой:  идеология "стрелки компаса": </w:t>
      </w:r>
      <w:r>
        <w:rPr>
          <w:rFonts w:cs="Times New Roman" w:ascii="Times New Roman" w:hAnsi="Times New Roman"/>
          <w:i/>
        </w:rPr>
        <w:t>главное</w:t>
      </w:r>
      <w:r>
        <w:rPr>
          <w:rFonts w:cs="Times New Roman" w:ascii="Times New Roman" w:hAnsi="Times New Roman"/>
        </w:rPr>
        <w:t xml:space="preserve"> направление указано, но как пройти через все эти овраги, болота, собачьи стаи и бесноватых..? У него идеология патриархальной деревни, где все знают и помогают друг другу. Т. не знал еще идеологии фашизма, КГБ, государственной идеологии совершенно безнравственного ворья и ж., ставленников ЦРУ, полностью захвативших власть, когда основная цель их – перекачивание ресурсов на Запад. Народа для них нет – пусть вымира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тал использовать очень старые негативы (1956 г. и далее). Переснимаю с экрана, обращаю в позитив, подчищаю изображения (помечается белое место − "нулевая точка"), можно делать оттенки типа сепии, "заостряю" изображение – оно становится чуть более резким, а туманные места получаются вроде мелкой мозаики как бы из отдельных цветных песчинок, очень красиво, вроде как у некоторых импрессионистов. "Машина времени": любование видами и друзьями, которые были почти 50 лет наза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Письмо Трофимовой, моему другу из Gallery. – Даша, прочитал список твоих любимых книг, "Евг. Онегин" у меня тоже любимая, иногда вновь просматриваю – хорошо! Выставил много фото, переснятых со старых  "безнадежных" ч-б негативов, они для меня чудесное возвращение в прекрасное прошлое...  </w:t>
      </w:r>
    </w:p>
    <w:p>
      <w:pPr>
        <w:pStyle w:val="Normal"/>
        <w:spacing w:lineRule="auto" w:line="240" w:before="0" w:after="0"/>
        <w:ind w:firstLine="397"/>
        <w:contextualSpacing/>
        <w:jc w:val="both"/>
        <w:rPr/>
      </w:pPr>
      <w:r>
        <w:rPr>
          <w:rFonts w:cs="Times New Roman" w:ascii="Times New Roman" w:hAnsi="Times New Roman"/>
        </w:rPr>
        <w:t xml:space="preserve">13. Ходил в заброшенный сад за яблоками, чуть мелкий дождичек, отдыхаю на ступеньке около бывшего кинотеатра "Мир". Рядом две девчонки как кошечки играют друг с другом; одна натягивает шапочку другой на лицо: "Ты инопланетянин!" – и фотографирует ее, смех, визг…  – "Вы не инопланетянки, а очень хорошенькие девчонки, </w:t>
      </w:r>
      <w:r>
        <w:rPr>
          <w:rFonts w:cs="Times New Roman" w:ascii="Times New Roman" w:hAnsi="Times New Roman"/>
          <w:i/>
        </w:rPr>
        <w:t>давайте</w:t>
      </w:r>
      <w:r>
        <w:rPr>
          <w:rFonts w:cs="Times New Roman" w:ascii="Times New Roman" w:hAnsi="Times New Roman"/>
        </w:rPr>
        <w:t xml:space="preserve"> я вас сфотографирую вдвоем!" – "Лучше можно я вас сфотографирую? Вот смотрите, </w:t>
      </w:r>
      <w:r>
        <w:rPr>
          <w:rFonts w:cs="Times New Roman" w:ascii="Times New Roman" w:hAnsi="Times New Roman"/>
          <w:i/>
        </w:rPr>
        <w:t>как получилось</w:t>
      </w:r>
      <w:r>
        <w:rPr>
          <w:rFonts w:cs="Times New Roman" w:ascii="Times New Roman" w:hAnsi="Times New Roman"/>
        </w:rPr>
        <w:t xml:space="preserve">!"   – "Это вам на память обо мне!" Дождь усиливается. – "Ну, что-то я с вами заболтался!"  Беру сумку с </w:t>
      </w:r>
      <w:r>
        <w:rPr>
          <w:rFonts w:cs="Times New Roman" w:ascii="Times New Roman" w:hAnsi="Times New Roman"/>
          <w:i/>
        </w:rPr>
        <w:t>яблоками</w:t>
      </w:r>
      <w:r>
        <w:rPr>
          <w:rFonts w:cs="Times New Roman" w:ascii="Times New Roman" w:hAnsi="Times New Roman"/>
        </w:rPr>
        <w:t xml:space="preserve"> и спешу дом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10. Встретил Натали из "Поэтического братства", цветущий вид; болтали о стихосложении и о различных последних событиях. Эмоциональное воздействие возможно и путем повторения одного и того же слова (см. это у Цицерона, Шекспи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Вспомнился Дорохов из Менделавочки, который вместо обычного обсуждения научных проблем требовал от меня тексты в машинописном виде. Разговор через пишущую машинку, через Интернет. Характерный признак ж-щих (см. мою статью "Еврейство и современная "демократия") – это стремление скрыть себя, чего-то боятся – уж слишком нашкоднича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Часто спорят: какой режим лучше – советский или пахановский? – Уж хотя бы тот, где, например, демографический показатель смертности населения меньше, а рождаемости больше. В последние десятилетия у нас превышение смертности над рождаемостью по миллиону человек в год – вымирание русских. Режим стал явно хуже и по другим демографическим параметрам: ухудшение экономики, небывалое увеличение алкоголизма, наркомании, бандитизма, убийств (и младенцев!), проституции. </w:t>
      </w:r>
    </w:p>
    <w:p>
      <w:pPr>
        <w:pStyle w:val="Normal"/>
        <w:spacing w:lineRule="auto" w:line="240" w:before="0" w:after="0"/>
        <w:ind w:firstLine="397"/>
        <w:contextualSpacing/>
        <w:jc w:val="both"/>
        <w:rPr/>
      </w:pPr>
      <w:r>
        <w:rPr>
          <w:rFonts w:cs="Times New Roman" w:ascii="Times New Roman" w:hAnsi="Times New Roman"/>
        </w:rPr>
        <w:t xml:space="preserve">16. Пасмурно, полдень, обычная моя прогулка по "королёвской" тропе и парку, мимо школы – несколько школьниц-подростков склонились над мобильником, смотрят какие-то фото и звонко смеются, оглядываясь… Мимо проходят девицы и </w:t>
      </w:r>
      <w:r>
        <w:rPr>
          <w:rFonts w:cs="Times New Roman" w:ascii="Times New Roman" w:hAnsi="Times New Roman"/>
          <w:i/>
        </w:rPr>
        <w:t>сосут</w:t>
      </w:r>
      <w:r>
        <w:rPr>
          <w:rFonts w:cs="Times New Roman" w:ascii="Times New Roman" w:hAnsi="Times New Roman"/>
        </w:rPr>
        <w:t xml:space="preserve"> леденцы на палочках; другие курят, </w:t>
      </w:r>
      <w:r>
        <w:rPr>
          <w:rFonts w:cs="Times New Roman" w:ascii="Times New Roman" w:hAnsi="Times New Roman"/>
          <w:i/>
        </w:rPr>
        <w:t xml:space="preserve">затягиваясь, </w:t>
      </w:r>
      <w:r>
        <w:rPr>
          <w:rFonts w:cs="Times New Roman" w:ascii="Times New Roman" w:hAnsi="Times New Roman"/>
        </w:rPr>
        <w:t xml:space="preserve">одна из них, пустив дым в мою сторону, говорит: "... если будет ребенок – убью его на…!" </w:t>
      </w:r>
    </w:p>
    <w:p>
      <w:pPr>
        <w:pStyle w:val="Normal"/>
        <w:spacing w:lineRule="auto" w:line="240" w:before="0" w:after="0"/>
        <w:ind w:firstLine="397"/>
        <w:contextualSpacing/>
        <w:jc w:val="both"/>
        <w:rPr/>
      </w:pPr>
      <w:r>
        <w:rPr>
          <w:rFonts w:cs="Times New Roman" w:ascii="Times New Roman" w:hAnsi="Times New Roman"/>
        </w:rPr>
        <w:t xml:space="preserve">22. П.III – съезд "Единой России" – "консерватизм политики в дальнейшем" – в переводе на русский это означает, что за великое разграбление России в 90-х годах </w:t>
      </w:r>
      <w:r>
        <w:rPr>
          <w:rFonts w:cs="Times New Roman" w:ascii="Times New Roman" w:hAnsi="Times New Roman"/>
          <w:i/>
        </w:rPr>
        <w:t>единое ворье</w:t>
      </w:r>
      <w:r>
        <w:rPr>
          <w:rFonts w:cs="Times New Roman" w:ascii="Times New Roman" w:hAnsi="Times New Roman"/>
        </w:rPr>
        <w:t xml:space="preserve"> теперь будет не в ответе перед народом, всё награбленное остается им на вечные времена! Команда Третьякова, анализирующая нашу политическую систему, ухмыляясь, говорит, что не знает, как назвать такую систему. Но </w:t>
      </w:r>
      <w:r>
        <w:rPr>
          <w:rFonts w:cs="Times New Roman" w:ascii="Times New Roman" w:hAnsi="Times New Roman"/>
          <w:i/>
        </w:rPr>
        <w:t>"Я сказал, и спас свою душу: dixi et animam levavi!"</w:t>
      </w:r>
      <w:r>
        <w:rPr>
          <w:rFonts w:cs="Times New Roman" w:ascii="Times New Roman" w:hAnsi="Times New Roman"/>
        </w:rPr>
        <w:t xml:space="preserve"> Перечитываю "Интервью и беседы с Л. Толстым". Он прав и сейчас в отношении земельного вопроса, земля не должна быть в частном владении, распределение ее должно быть справедливым. Пользоваться землей должны, прежде всего, крестьяне, вкладывающие </w:t>
      </w:r>
      <w:r>
        <w:rPr>
          <w:rFonts w:cs="Times New Roman" w:ascii="Times New Roman" w:hAnsi="Times New Roman"/>
          <w:i/>
        </w:rPr>
        <w:t>свой</w:t>
      </w:r>
      <w:r>
        <w:rPr>
          <w:rFonts w:cs="Times New Roman" w:ascii="Times New Roman" w:hAnsi="Times New Roman"/>
        </w:rPr>
        <w:t xml:space="preserve"> труд в ее обработку, а не ворье, которое используя награбленное, строят для себя на захваченной земле дворцы-бордели, поместья, площадки для гольфа и т. п.</w:t>
      </w:r>
    </w:p>
    <w:p>
      <w:pPr>
        <w:pStyle w:val="Normal"/>
        <w:spacing w:lineRule="auto" w:line="240" w:before="0" w:after="0"/>
        <w:ind w:firstLine="397"/>
        <w:contextualSpacing/>
        <w:jc w:val="both"/>
        <w:rPr/>
      </w:pPr>
      <w:r>
        <w:rPr>
          <w:rFonts w:cs="Times New Roman" w:ascii="Times New Roman" w:hAnsi="Times New Roman"/>
        </w:rPr>
        <w:t xml:space="preserve">5.12. Помню, как я при поездке со своим докладом в Березники и обратно останавливался в Перми – красивый большой город у широкой Камы, город, чем-то напоминающий СПб. Прогулки по набережной, разговор и фото девушки с собачкой, галерея деревянных скульптур и распятий из старых скитов, скульптур, похожих на католические; вечер в опере, </w:t>
      </w:r>
      <w:r>
        <w:rPr>
          <w:rFonts w:cs="Times New Roman" w:ascii="Times New Roman" w:hAnsi="Times New Roman"/>
          <w:i/>
        </w:rPr>
        <w:t>"Огненный ангел"</w:t>
      </w:r>
      <w:r>
        <w:rPr>
          <w:rFonts w:cs="Times New Roman" w:ascii="Times New Roman" w:hAnsi="Times New Roman"/>
        </w:rPr>
        <w:t xml:space="preserve"> по Брюсову, где Фауст перерождается в буржуа-либерала… Недавно в Перми в переполненном ночном молодежном клубе </w:t>
      </w:r>
      <w:r>
        <w:rPr>
          <w:rFonts w:cs="Times New Roman" w:ascii="Times New Roman" w:hAnsi="Times New Roman"/>
          <w:i/>
        </w:rPr>
        <w:t>фейерверки, пожар,</w:t>
      </w:r>
      <w:r>
        <w:rPr>
          <w:rFonts w:cs="Times New Roman" w:ascii="Times New Roman" w:hAnsi="Times New Roman"/>
        </w:rPr>
        <w:t xml:space="preserve"> сотни задохнувшихся в дыму и обожженных. Директор клуба пытался бежать в </w:t>
      </w:r>
      <w:r>
        <w:rPr>
          <w:rFonts w:cs="Times New Roman" w:ascii="Times New Roman" w:hAnsi="Times New Roman"/>
          <w:i/>
        </w:rPr>
        <w:t xml:space="preserve">свой родной </w:t>
      </w:r>
      <w:r>
        <w:rPr>
          <w:rFonts w:cs="Times New Roman" w:ascii="Times New Roman" w:hAnsi="Times New Roman"/>
        </w:rPr>
        <w:t xml:space="preserve">Израиль, но его успели поймать. Звериная сущность теперешнего либерального режима беспринципных любителей денег – ничем не ограниченная жажда прибыли, на знамени их написано: </w:t>
      </w:r>
      <w:r>
        <w:rPr>
          <w:rFonts w:cs="Times New Roman" w:ascii="Times New Roman" w:hAnsi="Times New Roman"/>
          <w:i/>
        </w:rPr>
        <w:t>"нам всё позволе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6. Поместил в Интернете статью по социальной психологии и геополитике.</w:t>
      </w:r>
    </w:p>
    <w:p>
      <w:pPr>
        <w:pStyle w:val="Normal"/>
        <w:spacing w:lineRule="auto" w:line="240" w:before="0" w:after="0"/>
        <w:ind w:firstLine="397"/>
        <w:contextualSpacing/>
        <w:jc w:val="both"/>
        <w:rPr/>
      </w:pPr>
      <w:r>
        <w:rPr>
          <w:rFonts w:cs="Times New Roman" w:ascii="Times New Roman" w:hAnsi="Times New Roman"/>
        </w:rPr>
        <w:t xml:space="preserve">"Гайдар спас Россию". – Сговор с ЦРУ, переворот, Г. подсказывает Ельцину – все раздать </w:t>
      </w:r>
      <w:r>
        <w:rPr>
          <w:rFonts w:cs="Times New Roman" w:ascii="Times New Roman" w:hAnsi="Times New Roman"/>
          <w:i/>
        </w:rPr>
        <w:t xml:space="preserve">нашим. </w:t>
      </w:r>
      <w:r>
        <w:rPr>
          <w:rFonts w:cs="Times New Roman" w:ascii="Times New Roman" w:hAnsi="Times New Roman"/>
        </w:rPr>
        <w:t xml:space="preserve">Е.: "Берите всё, сколько сможете" – пачки денег </w:t>
      </w:r>
      <w:r>
        <w:rPr>
          <w:rFonts w:cs="Times New Roman" w:ascii="Times New Roman" w:hAnsi="Times New Roman"/>
          <w:i/>
        </w:rPr>
        <w:t xml:space="preserve">наши </w:t>
      </w:r>
      <w:r>
        <w:rPr>
          <w:rFonts w:cs="Times New Roman" w:ascii="Times New Roman" w:hAnsi="Times New Roman"/>
        </w:rPr>
        <w:t xml:space="preserve">вывозили из банков на самосвалах. Насильственная "приватизация" народной собственности </w:t>
      </w:r>
      <w:r>
        <w:rPr>
          <w:rFonts w:cs="Times New Roman" w:ascii="Times New Roman" w:hAnsi="Times New Roman"/>
          <w:i/>
        </w:rPr>
        <w:t>нашими.</w:t>
      </w:r>
      <w:r>
        <w:rPr>
          <w:rFonts w:cs="Times New Roman" w:ascii="Times New Roman" w:hAnsi="Times New Roman"/>
        </w:rPr>
        <w:t xml:space="preserve"> Лишь после этого США стали поставлять в Россию "ножки Буша" и другие залежавшиеся товары из армейских складов. "Спасение" России… </w:t>
      </w:r>
    </w:p>
    <w:p>
      <w:pPr>
        <w:pStyle w:val="Normal"/>
        <w:spacing w:lineRule="auto" w:line="240" w:before="0" w:after="0"/>
        <w:ind w:firstLine="397"/>
        <w:contextualSpacing/>
        <w:jc w:val="both"/>
        <w:rPr/>
      </w:pPr>
      <w:r>
        <w:rPr>
          <w:rFonts w:cs="Times New Roman" w:ascii="Times New Roman" w:hAnsi="Times New Roman"/>
        </w:rPr>
        <w:t>19. "Поэтическое братство", шампанское, торт. После всех читает свои стихи Людмила Ерышева, она уже в возрасте; стихи эмоциональные и мелодичные, любовь…, аплодисменты только ей – пишет как Пушкин. Спрашивают меня – мои статьи по анализу творчества поэтов в компьютере здесь же, в редакции. Наша юная поэтесса Ксения хочет следующий раз их переписать. Мой рассказ об Интернете: в Израиле запрещен "Венецианский купец" Шекспира, там основную неприглядную роль играет ж.-ростовщик, запрещен "Тарас Бульба" Гоголя по сходной причине…, вырезали куски из "Бесов" Достоевского (</w:t>
      </w:r>
      <w:r>
        <w:rPr>
          <w:rStyle w:val="11"/>
          <w:rFonts w:cs="Times New Roman" w:ascii="Times New Roman" w:hAnsi="Times New Roman"/>
          <w:i/>
        </w:rPr>
        <w:t>"…дряннейшие л</w:t>
      </w:r>
      <w:r>
        <w:rPr>
          <w:rStyle w:val="11"/>
          <w:rFonts w:cs="Times New Roman" w:ascii="Times New Roman" w:hAnsi="Times New Roman"/>
          <w:i/>
          <w:u w:val="single"/>
        </w:rPr>
        <w:t>юдиш</w:t>
      </w:r>
      <w:r>
        <w:rPr>
          <w:rStyle w:val="11"/>
          <w:rFonts w:cs="Times New Roman" w:ascii="Times New Roman" w:hAnsi="Times New Roman"/>
          <w:i/>
        </w:rPr>
        <w:t>ки получили вдруг перевес… Какие-то Лямшины…, скорбно, но надменно улыбающиеся ж</w:t>
      </w:r>
      <w:r>
        <w:rPr>
          <w:rStyle w:val="11"/>
          <w:rFonts w:cs="Times New Roman" w:ascii="Times New Roman" w:hAnsi="Times New Roman"/>
          <w:i/>
          <w:u w:val="single"/>
        </w:rPr>
        <w:t>идиш</w:t>
      </w:r>
      <w:r>
        <w:rPr>
          <w:rStyle w:val="11"/>
          <w:rFonts w:cs="Times New Roman" w:ascii="Times New Roman" w:hAnsi="Times New Roman"/>
          <w:i/>
        </w:rPr>
        <w:t>ки…"</w:t>
      </w:r>
      <w:r>
        <w:rPr>
          <w:rStyle w:val="11"/>
          <w:rFonts w:cs="Times New Roman" w:ascii="Times New Roman" w:hAnsi="Times New Roman"/>
        </w:rPr>
        <w:t xml:space="preserve">). Фото с Оксаной. </w:t>
      </w:r>
    </w:p>
    <w:p>
      <w:pPr>
        <w:pStyle w:val="Normal"/>
        <w:spacing w:lineRule="auto" w:line="240" w:before="0" w:after="0"/>
        <w:ind w:firstLine="397"/>
        <w:contextualSpacing/>
        <w:jc w:val="both"/>
        <w:rPr/>
      </w:pPr>
      <w:r>
        <w:rPr>
          <w:rStyle w:val="11"/>
          <w:rFonts w:cs="Times New Roman" w:ascii="Times New Roman" w:hAnsi="Times New Roman"/>
        </w:rPr>
        <w:t xml:space="preserve">24. Тула, диагностический центр (у меня повторное обследование как ликвидатора у офтальмологов), прошелся к бывшему дворянскому собранию, там б-ка, где когда-то я читал Гегеля и брал его домой – мое переложение его "Науки логики" на язык Павлова. Красивая парадная чугунная лестница при входе (еще описанная Толстым в "Войне и мире", но громадного зеркала уже нет). Большой колонный зал, где я был в школе танцев, теперь там все заполонили торгаши… Ниже по проспекту старый драматический театр, где я тоже бывал. В сторону Тургеневской улицы новое здание областной б-ки, все современно, красиво, большие тропические растения, пальмы, высокие кактусы, цветы у окон; в зале периодики множество журналов, здесь я провел почти весь день, просматривал журналы и читал "Пушкин-прозаик" Гея.  На обратном пути подземный переход, на стене большая надпись "Русских все меньше, а иммигрантов всё больше"; пробки, машины чуть ли не налезают друг на друга, человейник.  Скорее к себе домой. </w:t>
      </w:r>
    </w:p>
    <w:p>
      <w:pPr>
        <w:pStyle w:val="Normal"/>
        <w:spacing w:lineRule="auto" w:line="240" w:before="0" w:after="0"/>
        <w:ind w:firstLine="397"/>
        <w:contextualSpacing/>
        <w:jc w:val="both"/>
        <w:rPr/>
      </w:pPr>
      <w:r>
        <w:rPr>
          <w:rStyle w:val="11"/>
          <w:rFonts w:cs="Times New Roman" w:ascii="Times New Roman" w:hAnsi="Times New Roman"/>
        </w:rPr>
        <w:t xml:space="preserve">Фильм о жизни пауков. </w:t>
      </w:r>
      <w:r>
        <w:rPr>
          <w:rStyle w:val="11"/>
          <w:rFonts w:cs="Times New Roman" w:ascii="Times New Roman" w:hAnsi="Times New Roman"/>
          <w:i/>
        </w:rPr>
        <w:t xml:space="preserve">Он, </w:t>
      </w:r>
      <w:r>
        <w:rPr>
          <w:rStyle w:val="11"/>
          <w:rFonts w:cs="Times New Roman" w:ascii="Times New Roman" w:hAnsi="Times New Roman"/>
        </w:rPr>
        <w:t xml:space="preserve">желая спариться с </w:t>
      </w:r>
      <w:r>
        <w:rPr>
          <w:rStyle w:val="11"/>
          <w:rFonts w:cs="Times New Roman" w:ascii="Times New Roman" w:hAnsi="Times New Roman"/>
          <w:i/>
        </w:rPr>
        <w:t xml:space="preserve">ней, </w:t>
      </w:r>
      <w:r>
        <w:rPr>
          <w:rStyle w:val="11"/>
          <w:rFonts w:cs="Times New Roman" w:ascii="Times New Roman" w:hAnsi="Times New Roman"/>
        </w:rPr>
        <w:t xml:space="preserve">плотно обертывает муху паутиной, несет этот подарок, </w:t>
      </w:r>
      <w:r>
        <w:rPr>
          <w:rStyle w:val="11"/>
          <w:rFonts w:cs="Times New Roman" w:ascii="Times New Roman" w:hAnsi="Times New Roman"/>
          <w:i/>
        </w:rPr>
        <w:t xml:space="preserve">она </w:t>
      </w:r>
      <w:r>
        <w:rPr>
          <w:rStyle w:val="11"/>
          <w:rFonts w:cs="Times New Roman" w:ascii="Times New Roman" w:hAnsi="Times New Roman"/>
        </w:rPr>
        <w:t xml:space="preserve">в итоге благосклонно принимает муху и позволяет </w:t>
      </w:r>
      <w:r>
        <w:rPr>
          <w:rStyle w:val="11"/>
          <w:rFonts w:cs="Times New Roman" w:ascii="Times New Roman" w:hAnsi="Times New Roman"/>
          <w:i/>
        </w:rPr>
        <w:t>ему</w:t>
      </w:r>
      <w:r>
        <w:rPr>
          <w:rStyle w:val="11"/>
          <w:rFonts w:cs="Times New Roman" w:ascii="Times New Roman" w:hAnsi="Times New Roman"/>
        </w:rPr>
        <w:t xml:space="preserve"> выполнить свое желание. Больше </w:t>
      </w:r>
      <w:r>
        <w:rPr>
          <w:rStyle w:val="11"/>
          <w:rFonts w:cs="Times New Roman" w:ascii="Times New Roman" w:hAnsi="Times New Roman"/>
          <w:i/>
        </w:rPr>
        <w:t xml:space="preserve">он </w:t>
      </w:r>
      <w:r>
        <w:rPr>
          <w:rStyle w:val="11"/>
          <w:rFonts w:cs="Times New Roman" w:ascii="Times New Roman" w:hAnsi="Times New Roman"/>
        </w:rPr>
        <w:t xml:space="preserve">в принципе не нужен </w:t>
      </w:r>
      <w:r>
        <w:rPr>
          <w:rStyle w:val="11"/>
          <w:rFonts w:cs="Times New Roman" w:ascii="Times New Roman" w:hAnsi="Times New Roman"/>
          <w:i/>
        </w:rPr>
        <w:t xml:space="preserve">ей. </w:t>
      </w:r>
      <w:r>
        <w:rPr>
          <w:rStyle w:val="11"/>
          <w:rFonts w:cs="Times New Roman" w:ascii="Times New Roman" w:hAnsi="Times New Roman"/>
        </w:rPr>
        <w:t xml:space="preserve">Если же </w:t>
      </w:r>
      <w:r>
        <w:rPr>
          <w:rStyle w:val="11"/>
          <w:rFonts w:cs="Times New Roman" w:ascii="Times New Roman" w:hAnsi="Times New Roman"/>
          <w:i/>
        </w:rPr>
        <w:t xml:space="preserve">он </w:t>
      </w:r>
      <w:r>
        <w:rPr>
          <w:rStyle w:val="11"/>
          <w:rFonts w:cs="Times New Roman" w:ascii="Times New Roman" w:hAnsi="Times New Roman"/>
        </w:rPr>
        <w:t xml:space="preserve">мухи не принесет, </w:t>
      </w:r>
      <w:r>
        <w:rPr>
          <w:rStyle w:val="11"/>
          <w:rFonts w:cs="Times New Roman" w:ascii="Times New Roman" w:hAnsi="Times New Roman"/>
          <w:i/>
        </w:rPr>
        <w:t xml:space="preserve">она </w:t>
      </w:r>
      <w:r>
        <w:rPr>
          <w:rStyle w:val="11"/>
          <w:rFonts w:cs="Times New Roman" w:ascii="Times New Roman" w:hAnsi="Times New Roman"/>
        </w:rPr>
        <w:t xml:space="preserve">после спаривания может и съесть </w:t>
      </w:r>
      <w:r>
        <w:rPr>
          <w:rStyle w:val="11"/>
          <w:rFonts w:cs="Times New Roman" w:ascii="Times New Roman" w:hAnsi="Times New Roman"/>
          <w:i/>
        </w:rPr>
        <w:t>его.</w:t>
      </w:r>
      <w:r>
        <w:rPr>
          <w:rStyle w:val="11"/>
          <w:rFonts w:cs="Times New Roman" w:ascii="Times New Roman" w:hAnsi="Times New Roman"/>
        </w:rPr>
        <w:t xml:space="preserve"> Вспомнил подобное поведение Н. Изоморфизм в этом смысле пауков и ж.  </w:t>
      </w:r>
    </w:p>
    <w:p>
      <w:pPr>
        <w:pStyle w:val="Normal"/>
        <w:spacing w:lineRule="auto" w:line="240" w:before="0" w:after="0"/>
        <w:ind w:firstLine="397"/>
        <w:contextualSpacing/>
        <w:jc w:val="both"/>
        <w:rPr/>
      </w:pPr>
      <w:r>
        <w:rPr>
          <w:rStyle w:val="11"/>
          <w:rFonts w:cs="Times New Roman" w:ascii="Times New Roman" w:hAnsi="Times New Roman"/>
        </w:rPr>
        <w:t xml:space="preserve">29. Мне 77 лет. Под утро видел странный сон. Открытая местность, длинный накрытый для друзей стол около двухэтажного дома, они и Галя стоят около этого стола. Я прыгаю (замедленно) из окна второго этажа к ним – показываю, как я это умею делать; потом вместе читаем бумагу на столе, где написано: "…будут трудности". </w:t>
      </w:r>
    </w:p>
    <w:p>
      <w:pPr>
        <w:pStyle w:val="Normal"/>
        <w:spacing w:lineRule="auto" w:line="240" w:before="0" w:after="0"/>
        <w:ind w:firstLine="397"/>
        <w:contextualSpacing/>
        <w:jc w:val="both"/>
        <w:rPr/>
      </w:pPr>
      <w:r>
        <w:rPr>
          <w:rStyle w:val="11"/>
          <w:rFonts w:cs="Times New Roman" w:ascii="Times New Roman" w:hAnsi="Times New Roman"/>
        </w:rPr>
        <w:t xml:space="preserve">Утром много эл. писем с поздравлениями, </w:t>
      </w:r>
      <w:r>
        <w:rPr>
          <w:rStyle w:val="11"/>
          <w:rFonts w:cs="Times New Roman" w:ascii="Times New Roman" w:hAnsi="Times New Roman"/>
          <w:i/>
        </w:rPr>
        <w:t>вирусами</w:t>
      </w:r>
      <w:r>
        <w:rPr>
          <w:rStyle w:val="11"/>
          <w:rFonts w:cs="Times New Roman" w:ascii="Times New Roman" w:hAnsi="Times New Roman"/>
        </w:rPr>
        <w:t xml:space="preserve"> и прочим, SMS, звонок друга. </w:t>
      </w:r>
    </w:p>
    <w:p>
      <w:pPr>
        <w:pStyle w:val="Normal"/>
        <w:spacing w:lineRule="auto" w:line="240" w:before="0" w:after="0"/>
        <w:ind w:firstLine="397"/>
        <w:contextualSpacing/>
        <w:jc w:val="both"/>
        <w:rPr/>
      </w:pPr>
      <w:r>
        <w:rPr>
          <w:rStyle w:val="11"/>
          <w:rFonts w:cs="Times New Roman" w:ascii="Times New Roman" w:hAnsi="Times New Roman"/>
        </w:rPr>
        <w:t>Моя сокурсница с кафедры ВНД биофака МГУ Люся Борисова прислала несколько фото. Мое письмо: … прежде всего, поздравляю тебя, твоих родных и всех наших, которых я видел на твоем фото с Новым, 2010, Годом, всем желаю счастья! Конечно, я помню всех вас молодыми, это же было почти 60 лет назад! И потом этот перевод на химфак – очень редко всех наших видел. В будущем напиши мне расшифровку – кто есть кто на фото... Из "Мозаики судеб..." узнал об Инне Зениной, она мне когда-то, очень давно писала, напиши несколько слов о ней. Что с Давыдовой Ирой? Что с Игорем Мелеховым – я когда-то тоже давно останавливался у него, если возможно, его Email (то же и для других желающих). Ссылки на два моих фотоальбома есть в "Моем мире" (в Фотоальбоме2 в основном старые фото, когда мы были молодыми). Может, есть подобные альбомы у кого-либо? Там же (в "Моем мире") ссылки на книгу моих воспоминаний и прочее. Виталий (можно Витя – так меня звали на биофаке и химфаке).</w:t>
      </w:r>
    </w:p>
    <w:p>
      <w:pPr>
        <w:pStyle w:val="Normal"/>
        <w:spacing w:lineRule="auto" w:line="240" w:before="0" w:after="0"/>
        <w:ind w:firstLine="397"/>
        <w:contextualSpacing/>
        <w:jc w:val="both"/>
        <w:rPr/>
      </w:pPr>
      <w:r>
        <w:rPr>
          <w:rFonts w:cs="Times New Roman" w:ascii="Times New Roman" w:hAnsi="Times New Roman"/>
        </w:rPr>
        <w:t>Мой друг Володя (лютеранин) написал, что их общество будет молиться за меня (глаукома, результат моей работы в высокорадиоактивной местности на Урале). Мое письмо: … желаю всем вам здоровья и счастья! Я знаю силу молитвы... Если ты читал мои воспоминания, именно молитвы спасли меня когда-то в Кишиневе и далее... Спасибо за все пожелания.</w:t>
      </w:r>
    </w:p>
    <w:p>
      <w:pPr>
        <w:pStyle w:val="Normal"/>
        <w:spacing w:lineRule="auto" w:line="240" w:before="0" w:after="0"/>
        <w:ind w:firstLine="397"/>
        <w:contextualSpacing/>
        <w:jc w:val="both"/>
        <w:rPr/>
      </w:pPr>
      <w:r>
        <w:rPr>
          <w:rFonts w:cs="Times New Roman" w:ascii="Times New Roman" w:hAnsi="Times New Roman"/>
        </w:rPr>
        <w:t xml:space="preserve">30. Письмо сокурсницы с кафедры эмбриологии биофака. – "С днём рождения! Желаю здоровья: чтобы меньше ныло, меньше скрипело; желаю любви и внимания близких; желаю, чтобы год был добр и великодушен, без неприятных неожиданностей. Ну, а теперь представлюсь: я – Муза Сафонова, училась на биофаке 50-55 г., жила на Стромынке, потом на Ленинских; с 43 по 56 жила в Туле.  Закончила школу 6, что у базара – школа для плебеек, а вот 8, что на Коммунаров, со сквериком – для аристократок, мы их не любили и дружбы с ними не водили. Теперь о нас, да-с. Не подозревала о Вашем (твоём)? Предлагаю на "ты": ну, во-первых, одна "малая родина", во-вторых, одна Alma mater – мы же родные! – не так ли? Итак, не подозревала о твоём существовании, пока мне Женя Макарова не дала посмотреть вторую книгу наших автопортретов и указала на Щеглова: "Он же тоже Туляк!" Прочла. Очаровалась: добрый, тонкий, романтичный, лёгкий какой-то. А теперь позвонила Люся Борисова: вот, мол, тебе его адрес, поздравь с днём рождения, человек хороший и не чужой ведь. Ну и на прощанье: кажется, в 2000-ом была у нас встреча, и увидела я Катю! Всё такая же милая очаровашка, маленькая, тоненькая, как девочка, а не старуха, косы только остригла. Ну, будь здоров, доволен жизнью, с Новым годом! Муз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ая Муза, спасибо за очень хорошее письмо. Поздравляю тебя, твоих родных и всех наших, которых встретишь, с Новым Годом! Желаю тебе и всем здоровья и счастья! Люся меня обнаружила в "Моем мире", где есть все ссылки на мои публикации в Интернете. Вчера написал ей, просил узнать про некоторых наших и забыл – что с Мариной Великановой, я ее хорошо помню, может известно ее Email? Катю не видел уже лет 20…  В будущем пришли мне свое фото, может, есть что-либо из старых, студенческих? Еще напиши о наших общих знакомых – известно ли кому Email Игоря Мелехова? Виталий (можно Витя – так меня звали на биофаке и химфаке). PS: вообще ты молодец – прочитал опять "Автопортре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12.09.  Анна Ч., SMS: "Этой ночью новогодней// Пусть мороз стучит в стекло.// Я дарю тебе сегодня// Всей души моей тепло.// Чтобы были вы здоровы,// Не болели бы и впредь,// Я хочу хорошим словом// В эту ночь тебя согреть.// Пусть утихнет вьюга злая,// Унесет с собой беду,// Чтобы жили, припевая// В наступающем году".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рогая Анна, поздравляю с Новым Годом! Помню тебя всегда... Как-нибудь звони, принесу слайд-шо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вонок Натали, она певица и поэтесса, участвует в "Поэтическом братстве": поздравления и проч.        – Наташенька, поздравляю тебя тоже, у тебя красивый голос – слышу своим музыкальным слухом. Целую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397"/>
        <w:contextualSpacing/>
        <w:jc w:val="center"/>
        <w:rPr>
          <w:rFonts w:ascii="Times New Roman" w:hAnsi="Times New Roman" w:cs="Times New Roman"/>
          <w:b/>
          <w:b/>
          <w:i/>
          <w:i/>
        </w:rPr>
      </w:pPr>
      <w:bookmarkStart w:id="60" w:name="год_2010"/>
      <w:r>
        <w:rPr>
          <w:rFonts w:cs="Times New Roman" w:ascii="Times New Roman" w:hAnsi="Times New Roman"/>
          <w:b/>
          <w:i/>
        </w:rPr>
        <w:t>2010</w:t>
      </w:r>
      <w:bookmarkEnd w:id="60"/>
      <w:r>
        <w:rPr>
          <w:rFonts w:cs="Times New Roman" w:ascii="Times New Roman" w:hAnsi="Times New Roman"/>
          <w:b/>
          <w:i/>
        </w:rPr>
        <w:t xml:space="preserve"> год</w:t>
      </w:r>
    </w:p>
    <w:p>
      <w:pPr>
        <w:pStyle w:val="Normal"/>
        <w:spacing w:lineRule="auto" w:line="240" w:before="0" w:after="0"/>
        <w:ind w:firstLine="397"/>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1.2010. Выставил в Интернете главу 4* дневника.</w:t>
      </w:r>
    </w:p>
    <w:p>
      <w:pPr>
        <w:pStyle w:val="Normal"/>
        <w:spacing w:lineRule="auto" w:line="240" w:before="0" w:after="0"/>
        <w:ind w:firstLine="397"/>
        <w:contextualSpacing/>
        <w:jc w:val="both"/>
        <w:rPr/>
      </w:pPr>
      <w:r>
        <w:rPr>
          <w:rFonts w:cs="Times New Roman" w:ascii="Times New Roman" w:hAnsi="Times New Roman"/>
        </w:rPr>
        <w:t xml:space="preserve">4. Смирнова-Россет (современница Пушкина): император любил один прогуливаться по Петербургу, раскланивался со знакомыми; встретились каменщики, они встали на колени, он выслушал их просьбу, которая впоследствии была исполнена. В наше время для П.I-III такие прогулки просто немыслимы: народ в наше время уже не видит в них проявления нечто божественного, но видит в лучшем случае лишь воров в законе. Цель их – максимальная прибыль только для </w:t>
      </w:r>
      <w:r>
        <w:rPr>
          <w:rFonts w:cs="Times New Roman" w:ascii="Times New Roman" w:hAnsi="Times New Roman"/>
          <w:i/>
        </w:rPr>
        <w:t>своих</w:t>
      </w:r>
      <w:r>
        <w:rPr>
          <w:rFonts w:cs="Times New Roman" w:ascii="Times New Roman" w:hAnsi="Times New Roman"/>
        </w:rPr>
        <w:t xml:space="preserve"> в ближайший год даже ценой жизни людей (по миллиону в год!), а  затем, "после </w:t>
      </w:r>
      <w:r>
        <w:rPr>
          <w:rFonts w:cs="Times New Roman" w:ascii="Times New Roman" w:hAnsi="Times New Roman"/>
          <w:i/>
        </w:rPr>
        <w:t>нас</w:t>
      </w:r>
      <w:r>
        <w:rPr>
          <w:rFonts w:cs="Times New Roman" w:ascii="Times New Roman" w:hAnsi="Times New Roman"/>
        </w:rPr>
        <w:t xml:space="preserve"> – хоть потоп!" </w:t>
      </w:r>
    </w:p>
    <w:p>
      <w:pPr>
        <w:pStyle w:val="Normal"/>
        <w:spacing w:lineRule="auto" w:line="240" w:before="0" w:after="0"/>
        <w:ind w:firstLine="397"/>
        <w:contextualSpacing/>
        <w:jc w:val="both"/>
        <w:rPr/>
      </w:pPr>
      <w:r>
        <w:rPr>
          <w:rFonts w:cs="Times New Roman" w:ascii="Times New Roman" w:hAnsi="Times New Roman"/>
        </w:rPr>
        <w:t xml:space="preserve">Интересно замечание Россет о приднестровской Каменке тех лет, "тогдашней rendez-vous польских магнатов и веселий всякого рода. И Пушкин с Кавказа с Раевским там жил несколько месяцев". Мне запомнился  западный высокий скалистый берег Днестра с громадными каменными глыбами внизу, из которых построен Жабский женский монастырь; журчащие ручьи, мостики, красивые виды – что-то вроде местности около </w:t>
      </w:r>
      <w:r>
        <w:rPr>
          <w:rFonts w:cs="Times New Roman" w:ascii="Times New Roman" w:hAnsi="Times New Roman"/>
          <w:i/>
        </w:rPr>
        <w:t xml:space="preserve">вечного дома, </w:t>
      </w:r>
      <w:r>
        <w:rPr>
          <w:rFonts w:cs="Times New Roman" w:ascii="Times New Roman" w:hAnsi="Times New Roman"/>
        </w:rPr>
        <w:t xml:space="preserve">где после смерти хотел бы быть М. Булгаков с женою…  В самой Каменке и в окрестности – высокие деревья грецкого ореха, виноградники, большие винные подвалы на восточном берегу Днестра. На старом кладбище надгробные плиты с польскими и немецкими надписями. Еще из воспоминаний Россет: "Из Петербурга (в Берлин) мы ехали в четвероместной карете… Жиды праздновали </w:t>
      </w:r>
      <w:r>
        <w:rPr>
          <w:rFonts w:cs="Times New Roman" w:ascii="Times New Roman" w:hAnsi="Times New Roman"/>
          <w:i/>
        </w:rPr>
        <w:t>шабаш…</w:t>
      </w:r>
      <w:r>
        <w:rPr>
          <w:rFonts w:cs="Times New Roman" w:ascii="Times New Roman" w:hAnsi="Times New Roman"/>
        </w:rPr>
        <w:t xml:space="preserve"> Мы ночевали у жидка очень гадк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Был у Бурдовых, фото с Наташей, их дочерью; когда-то давно, после переворота, мы осенью собирали картошку на их участке западнее Щекино у роскошного южного края лес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Люсе (с каф. ВНД биофака МГУ).  – … Спасибо за приветы от биологов, хоть вспомним друг друга. Для твоего фото, где наши за столом, напиши, кто есть кто: ведь я всех видел, наверное, почти 60 лет назад. Scype'пом пока не пользуюсь, звоню редко... Последние несколько лет писал статьи по применению своей логической программы (в том числе и в литературоведении), см. лучше в lib.ru, Самиздат (нужно зайти в мой подраздел  "логика"). Как ликвидатор обследовался у медиков – глаукома, читаю по этому поводу, капли всякие... Помню всех вас молодыми и хорошими. Ну, пока, всего доброго, Вит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b/>
          <w:i/>
        </w:rPr>
        <w:t xml:space="preserve">Воспоминание </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Мой светлый ангел, вестник красоты; лишь томный</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 xml:space="preserve">Твой взгляд открытый, напряженный </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В зрачках моих. Сливаясь и любя, ты говоришь:</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Мой друг хороший, нежный и стыдливый, ты!.."</w:t>
      </w:r>
    </w:p>
    <w:p>
      <w:pPr>
        <w:pStyle w:val="Normal"/>
        <w:spacing w:lineRule="auto" w:line="240" w:before="0" w:after="0"/>
        <w:ind w:firstLine="397"/>
        <w:contextualSpacing/>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Я не достоин твоей любви и красоты,               </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 xml:space="preserve">Ты лишь дитя мечты моей – уйдем туда, </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Где дикий мир не видит нас, счастливых навсегда!</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Вот сад Эдема, поздний вечер, ты на руках моих,</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И грозди вишен и твой шепот "дай мне их,</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Вот львиный зев, он тоже хочет – люблю тебя,</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 xml:space="preserve">Возьми цветок на память, милый, от меня,  </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И слушай песни Веды, лишь тебе начну.</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Дыханья Млечного пути я слышу тишину,</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Ведь мы едины с ним всегда – и ты, и я,</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Останемся навечно здесь, не забывай меня…"</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397"/>
        <w:contextualSpacing/>
        <w:jc w:val="both"/>
        <w:rPr/>
      </w:pPr>
      <w:r>
        <w:rPr>
          <w:rFonts w:cs="Times New Roman" w:ascii="Times New Roman" w:hAnsi="Times New Roman"/>
          <w:lang w:val="fr-FR"/>
        </w:rPr>
        <w:t>(</w:t>
      </w:r>
      <w:r>
        <w:rPr>
          <w:rFonts w:cs="Times New Roman" w:ascii="Times New Roman" w:hAnsi="Times New Roman"/>
        </w:rPr>
        <w:t>В</w:t>
      </w:r>
      <w:r>
        <w:rPr>
          <w:rFonts w:cs="Times New Roman" w:ascii="Times New Roman" w:hAnsi="Times New Roman"/>
          <w:lang w:val="fr-FR"/>
        </w:rPr>
        <w:t xml:space="preserve"> </w:t>
      </w:r>
      <w:r>
        <w:rPr>
          <w:rFonts w:cs="Times New Roman" w:ascii="Times New Roman" w:hAnsi="Times New Roman"/>
        </w:rPr>
        <w:t>начале</w:t>
      </w:r>
      <w:r>
        <w:rPr>
          <w:rFonts w:cs="Times New Roman" w:ascii="Times New Roman" w:hAnsi="Times New Roman"/>
          <w:lang w:val="fr-FR"/>
        </w:rPr>
        <w:t xml:space="preserve"> </w:t>
      </w:r>
      <w:r>
        <w:rPr>
          <w:rFonts w:cs="Times New Roman" w:ascii="Times New Roman" w:hAnsi="Times New Roman"/>
        </w:rPr>
        <w:t>стихов</w:t>
      </w:r>
      <w:r>
        <w:rPr>
          <w:rFonts w:cs="Times New Roman" w:ascii="Times New Roman" w:hAnsi="Times New Roman"/>
          <w:lang w:val="fr-FR"/>
        </w:rPr>
        <w:t xml:space="preserve"> </w:t>
      </w:r>
      <w:r>
        <w:rPr>
          <w:rFonts w:cs="Times New Roman" w:ascii="Times New Roman" w:hAnsi="Times New Roman"/>
        </w:rPr>
        <w:t>сходный</w:t>
      </w:r>
      <w:r>
        <w:rPr>
          <w:rFonts w:cs="Times New Roman" w:ascii="Times New Roman" w:hAnsi="Times New Roman"/>
          <w:lang w:val="fr-FR"/>
        </w:rPr>
        <w:t xml:space="preserve"> </w:t>
      </w:r>
      <w:r>
        <w:rPr>
          <w:rFonts w:cs="Times New Roman" w:ascii="Times New Roman" w:hAnsi="Times New Roman"/>
        </w:rPr>
        <w:t>мотив</w:t>
      </w:r>
      <w:r>
        <w:rPr>
          <w:rFonts w:cs="Times New Roman" w:ascii="Times New Roman" w:hAnsi="Times New Roman"/>
          <w:lang w:val="fr-FR"/>
        </w:rPr>
        <w:t xml:space="preserve"> </w:t>
      </w:r>
      <w:r>
        <w:rPr>
          <w:rFonts w:cs="Times New Roman" w:ascii="Times New Roman" w:hAnsi="Times New Roman"/>
        </w:rPr>
        <w:t>см</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Baudlaire </w:t>
      </w:r>
      <w:r>
        <w:rPr>
          <w:rFonts w:cs="Times New Roman" w:ascii="Times New Roman" w:hAnsi="Times New Roman"/>
          <w:i/>
          <w:lang w:val="fr-FR"/>
        </w:rPr>
        <w:t xml:space="preserve">"L'invitation au voyage": Mon infant, ma soeur// Songe a la douceur// D'aller la`- bas vivre ensemble!// </w:t>
      </w:r>
      <w:r>
        <w:rPr>
          <w:rFonts w:cs="Times New Roman" w:ascii="Times New Roman" w:hAnsi="Times New Roman"/>
          <w:i/>
        </w:rPr>
        <w:t xml:space="preserve">… </w:t>
      </w:r>
      <w:r>
        <w:rPr>
          <w:rFonts w:cs="Times New Roman" w:ascii="Times New Roman" w:hAnsi="Times New Roman"/>
        </w:rPr>
        <w:t>).</w:t>
      </w:r>
    </w:p>
    <w:p>
      <w:pPr>
        <w:pStyle w:val="Normal"/>
        <w:spacing w:lineRule="auto" w:line="240" w:before="0" w:after="0"/>
        <w:ind w:firstLine="397"/>
        <w:contextualSpacing/>
        <w:jc w:val="both"/>
        <w:rPr/>
      </w:pPr>
      <w:r>
        <w:rPr>
          <w:rFonts w:cs="Times New Roman" w:ascii="Times New Roman" w:hAnsi="Times New Roman"/>
        </w:rPr>
        <w:t xml:space="preserve">21. Установка US ракет у нашей границы, весьма слабый ответ П.III. Окончательное превращение Р. в слабое и зависимое государство, что и неудивительно: западные и </w:t>
      </w:r>
      <w:r>
        <w:rPr>
          <w:rFonts w:cs="Times New Roman" w:ascii="Times New Roman" w:hAnsi="Times New Roman"/>
          <w:i/>
        </w:rPr>
        <w:t xml:space="preserve">наши </w:t>
      </w:r>
      <w:r>
        <w:rPr>
          <w:rFonts w:cs="Times New Roman" w:ascii="Times New Roman" w:hAnsi="Times New Roman"/>
        </w:rPr>
        <w:t xml:space="preserve">паразиты основательно высосали почти все из нее, М. превратилась в </w:t>
      </w:r>
      <w:r>
        <w:rPr>
          <w:rFonts w:cs="Times New Roman" w:ascii="Times New Roman" w:hAnsi="Times New Roman"/>
          <w:i/>
        </w:rPr>
        <w:t xml:space="preserve">их </w:t>
      </w:r>
      <w:r>
        <w:rPr>
          <w:rFonts w:cs="Times New Roman" w:ascii="Times New Roman" w:hAnsi="Times New Roman"/>
        </w:rPr>
        <w:t>клоповник</w:t>
      </w:r>
      <w:r>
        <w:rPr>
          <w:rFonts w:cs="Times New Roman" w:ascii="Times New Roman" w:hAnsi="Times New Roman"/>
          <w:i/>
        </w:rPr>
        <w:t xml:space="preserve">. </w:t>
      </w:r>
      <w:r>
        <w:rPr>
          <w:rFonts w:cs="Times New Roman" w:ascii="Times New Roman" w:hAnsi="Times New Roman"/>
        </w:rPr>
        <w:t xml:space="preserve">В западном пригороде </w:t>
      </w:r>
      <w:r>
        <w:rPr>
          <w:rFonts w:cs="Times New Roman" w:ascii="Times New Roman" w:hAnsi="Times New Roman"/>
          <w:i/>
        </w:rPr>
        <w:t xml:space="preserve">они </w:t>
      </w:r>
      <w:r>
        <w:rPr>
          <w:rFonts w:cs="Times New Roman" w:ascii="Times New Roman" w:hAnsi="Times New Roman"/>
        </w:rPr>
        <w:t xml:space="preserve">разрушили уже давно существовавший дачный поселок, где люди десятилетиями обрабатывали землю – по приказу Лужкова (Каца) их выгоняли на мороз, вещи выбрасывали на снег. Какой-то малый город, плач старух, замерзающих в своих старых комнатах от постоянного холода. Звериный капитализ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8. После длительных морозов чуть потеплело – в парке слышна дробь-перекличка дятлов, потом порхание и как бы игра их парочек в ветвях высоких дубов. Солнце, глубокая синева неба.</w:t>
      </w:r>
    </w:p>
    <w:p>
      <w:pPr>
        <w:pStyle w:val="Normal"/>
        <w:spacing w:lineRule="auto" w:line="240" w:before="0" w:after="0"/>
        <w:ind w:firstLine="397"/>
        <w:contextualSpacing/>
        <w:jc w:val="both"/>
        <w:rPr/>
      </w:pPr>
      <w:r>
        <w:rPr>
          <w:rFonts w:cs="Times New Roman" w:ascii="Times New Roman" w:hAnsi="Times New Roman"/>
        </w:rPr>
        <w:t>30. "Поэтическое братство", читал свое "Воспоминание", кажется, всем понравилось, заслужил аплодисменты, наша поэтесса Светлана попросила копию и сказала, когда мы уходили вдвоем, что будет изучать эти стихи со своей точки зрения (у нее в Интернете премия). Для Натали (она кончала ин-т по французскому языку) прочитал несколько строк из Бодлера "</w:t>
      </w:r>
      <w:r>
        <w:rPr>
          <w:rFonts w:cs="Times New Roman" w:ascii="Times New Roman" w:hAnsi="Times New Roman"/>
          <w:lang w:val="fr-FR"/>
        </w:rPr>
        <w:t>L</w:t>
      </w:r>
      <w:r>
        <w:rPr>
          <w:rFonts w:cs="Times New Roman" w:ascii="Times New Roman" w:hAnsi="Times New Roman"/>
        </w:rPr>
        <w:t>'</w:t>
      </w:r>
      <w:r>
        <w:rPr>
          <w:rFonts w:cs="Times New Roman" w:ascii="Times New Roman" w:hAnsi="Times New Roman"/>
          <w:lang w:val="fr-FR"/>
        </w:rPr>
        <w:t>invitation</w:t>
      </w:r>
      <w:r>
        <w:rPr>
          <w:rFonts w:cs="Times New Roman" w:ascii="Times New Roman" w:hAnsi="Times New Roman"/>
        </w:rPr>
        <w:t xml:space="preserve"> </w:t>
      </w:r>
      <w:r>
        <w:rPr>
          <w:rFonts w:cs="Times New Roman" w:ascii="Times New Roman" w:hAnsi="Times New Roman"/>
          <w:lang w:val="fr-FR"/>
        </w:rPr>
        <w:t>au</w:t>
      </w:r>
      <w:r>
        <w:rPr>
          <w:rFonts w:cs="Times New Roman" w:ascii="Times New Roman" w:hAnsi="Times New Roman"/>
        </w:rPr>
        <w:t xml:space="preserve"> </w:t>
      </w:r>
      <w:r>
        <w:rPr>
          <w:rFonts w:cs="Times New Roman" w:ascii="Times New Roman" w:hAnsi="Times New Roman"/>
          <w:lang w:val="fr-FR"/>
        </w:rPr>
        <w:t>voyage</w:t>
      </w:r>
      <w:r>
        <w:rPr>
          <w:rFonts w:cs="Times New Roman" w:ascii="Times New Roman" w:hAnsi="Times New Roman"/>
        </w:rPr>
        <w:t xml:space="preserve">", где сходная идея, но слишком упрощенная. </w:t>
      </w:r>
    </w:p>
    <w:p>
      <w:pPr>
        <w:pStyle w:val="Normal"/>
        <w:spacing w:lineRule="auto" w:line="240" w:before="0" w:after="0"/>
        <w:ind w:firstLine="397"/>
        <w:contextualSpacing/>
        <w:jc w:val="both"/>
        <w:rPr/>
      </w:pPr>
      <w:r>
        <w:rPr>
          <w:rFonts w:cs="Times New Roman" w:ascii="Times New Roman" w:hAnsi="Times New Roman"/>
        </w:rPr>
        <w:t xml:space="preserve">4.02. Шувалов (и П.III): "Недостаточный инвестиционный климат у нас в стране" – что в переводе на русский означает, что Запад практически все легкодоступное уже высосал из России. А </w:t>
      </w:r>
      <w:r>
        <w:rPr>
          <w:rFonts w:cs="Times New Roman" w:ascii="Times New Roman" w:hAnsi="Times New Roman"/>
          <w:i/>
        </w:rPr>
        <w:t xml:space="preserve">наше </w:t>
      </w:r>
      <w:r>
        <w:rPr>
          <w:rFonts w:cs="Times New Roman" w:ascii="Times New Roman" w:hAnsi="Times New Roman"/>
        </w:rPr>
        <w:t xml:space="preserve">ворье столько уже награбило после переворота, что принципиально не желает заниматься какими-то там инвестициями, живут на Западе в </w:t>
      </w:r>
      <w:r>
        <w:rPr>
          <w:rFonts w:cs="Times New Roman" w:ascii="Times New Roman" w:hAnsi="Times New Roman"/>
          <w:i/>
        </w:rPr>
        <w:t>своих</w:t>
      </w:r>
      <w:r>
        <w:rPr>
          <w:rFonts w:cs="Times New Roman" w:ascii="Times New Roman" w:hAnsi="Times New Roman"/>
        </w:rPr>
        <w:t xml:space="preserve"> замках, распутничают и пьянствуют. Одна лишь мучительная мысль у Ш., какую бы часть России еще инвестировать, т. е. продать Западу, может можно целиком всю?.. – Ну, оккупируйте же скорее всю Россию!!  Оказывается, официальный порог бедности у нас раз в 7 ниже, чем у них. Бедная Россия, которая отапливает почти пол Европы… </w:t>
      </w:r>
    </w:p>
    <w:p>
      <w:pPr>
        <w:pStyle w:val="Normal"/>
        <w:spacing w:lineRule="auto" w:line="240" w:before="0" w:after="0"/>
        <w:ind w:firstLine="397"/>
        <w:contextualSpacing/>
        <w:jc w:val="both"/>
        <w:rPr/>
      </w:pPr>
      <w:r>
        <w:rPr>
          <w:rFonts w:cs="Times New Roman" w:ascii="Times New Roman" w:hAnsi="Times New Roman"/>
        </w:rPr>
        <w:t xml:space="preserve">Читаю прекрасную книгу: Кара-Мурза С.Г. Манипуляция сознанием. – М., 2006.  http://www.kara-murza.ru/manipul.htm. И еще из другой его книги: "Мне советский строй напоминает семью, в которой родители прошли очень суровое детство и тяжело работали всю жизнь. И хотят, чтобы сыночек насладился радостями жизни. Но не хватает культуры и силы духа воспитать сыночка без помощи такого стихийного воспитателя, каким служит беда и нужда – он вырастает свиньей и, в конце концов, </w:t>
      </w:r>
      <w:r>
        <w:rPr>
          <w:rFonts w:cs="Times New Roman" w:ascii="Times New Roman" w:hAnsi="Times New Roman"/>
          <w:i/>
        </w:rPr>
        <w:t>выгоняет стариков из дома</w:t>
      </w:r>
      <w:r>
        <w:rPr>
          <w:rFonts w:cs="Times New Roman" w:ascii="Times New Roman" w:hAnsi="Times New Roman"/>
        </w:rPr>
        <w:t xml:space="preserve">"…  </w:t>
      </w:r>
    </w:p>
    <w:p>
      <w:pPr>
        <w:pStyle w:val="HTML2"/>
        <w:ind w:firstLine="397"/>
        <w:rPr>
          <w:rFonts w:ascii="Times New Roman" w:hAnsi="Times New Roman" w:cs="Times New Roman"/>
          <w:sz w:val="22"/>
          <w:szCs w:val="22"/>
        </w:rPr>
      </w:pPr>
      <w:r>
        <w:rPr>
          <w:rFonts w:cs="Times New Roman" w:ascii="Times New Roman" w:hAnsi="Times New Roman"/>
          <w:sz w:val="22"/>
          <w:szCs w:val="22"/>
        </w:rPr>
        <w:t xml:space="preserve">18. Интересное издание: "Справочник "Медики России" / Документ / Щеглов Виталий Николаевич. Источник: Щеглов, В. Н. Редукция квантовых когерентных состояний некоторых ультрамикроструктур нейронов мозга и особые состояния сознания как процессы, ... ap.medart.tomsk.ru/.../index.tal?...AShcheglovVitaV2009081163480700 . </w:t>
      </w:r>
    </w:p>
    <w:p>
      <w:pPr>
        <w:pStyle w:val="HTML2"/>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0. "Поэтическое братство", читал стихотворение "Воспоминание" (о Любе Мороз и Женьке, моей внучатой племяннице, ее стихи в стиле веданты). Сказал, что дальше это стихотворение продолжать не буду, тяжело: ведь затем должно быть явление </w:t>
      </w:r>
      <w:r>
        <w:rPr>
          <w:rFonts w:cs="Times New Roman" w:ascii="Times New Roman" w:hAnsi="Times New Roman"/>
          <w:b/>
          <w:i/>
          <w:sz w:val="22"/>
          <w:szCs w:val="22"/>
        </w:rPr>
        <w:t>с</w:t>
      </w:r>
      <w:r>
        <w:rPr>
          <w:rFonts w:cs="Times New Roman" w:ascii="Times New Roman" w:hAnsi="Times New Roman"/>
          <w:sz w:val="22"/>
          <w:szCs w:val="22"/>
        </w:rPr>
        <w:t xml:space="preserve">атаны в облике матери моей красавицы, соблазнившей ее богатством </w:t>
      </w:r>
      <w:r>
        <w:rPr>
          <w:rFonts w:cs="Times New Roman" w:ascii="Times New Roman" w:hAnsi="Times New Roman"/>
          <w:i/>
          <w:color w:val="800000"/>
          <w:sz w:val="22"/>
          <w:szCs w:val="22"/>
        </w:rPr>
        <w:t>своих</w:t>
      </w:r>
      <w:r>
        <w:rPr>
          <w:rFonts w:cs="Times New Roman" w:ascii="Times New Roman" w:hAnsi="Times New Roman"/>
          <w:i/>
          <w:sz w:val="22"/>
          <w:szCs w:val="22"/>
        </w:rPr>
        <w:t xml:space="preserve"> </w:t>
      </w:r>
      <w:r>
        <w:rPr>
          <w:rFonts w:cs="Times New Roman" w:ascii="Times New Roman" w:hAnsi="Times New Roman"/>
          <w:sz w:val="22"/>
          <w:szCs w:val="22"/>
        </w:rPr>
        <w:t xml:space="preserve">– заражение вирусом жажды денег – и измена возлюбленной.  "Почему </w:t>
      </w:r>
      <w:r>
        <w:rPr>
          <w:rFonts w:cs="Times New Roman" w:ascii="Times New Roman" w:hAnsi="Times New Roman"/>
          <w:i/>
          <w:sz w:val="22"/>
          <w:szCs w:val="22"/>
        </w:rPr>
        <w:t>я</w:t>
      </w:r>
      <w:r>
        <w:rPr>
          <w:rFonts w:cs="Times New Roman" w:ascii="Times New Roman" w:hAnsi="Times New Roman"/>
          <w:sz w:val="22"/>
          <w:szCs w:val="22"/>
        </w:rPr>
        <w:t xml:space="preserve"> </w:t>
      </w:r>
      <w:r>
        <w:rPr>
          <w:rFonts w:cs="Times New Roman" w:ascii="Times New Roman" w:hAnsi="Times New Roman"/>
          <w:i/>
          <w:sz w:val="22"/>
          <w:szCs w:val="22"/>
        </w:rPr>
        <w:t>не достоин твоей любви и красоты</w:t>
      </w:r>
      <w:r>
        <w:rPr>
          <w:rFonts w:cs="Times New Roman" w:ascii="Times New Roman" w:hAnsi="Times New Roman"/>
          <w:sz w:val="22"/>
          <w:szCs w:val="22"/>
        </w:rPr>
        <w:t>?" – При внимательном чтении стихотворения чувствуется, что красавица что-то внушает своему другу, и он это ощущает  и хотел бы сказать ей что-то вроде отказа: я не достоин тебя, ты лишь идеальный образ ангела любви в моем сознании, образ, который ты мне внушила. Далее в саду она дарит ему цветок львиного зева как напоминание о своем интимном желании…, в том числе и желании иметь детей от него ("</w:t>
      </w:r>
      <w:r>
        <w:rPr>
          <w:rFonts w:cs="Times New Roman" w:ascii="Times New Roman" w:hAnsi="Times New Roman"/>
          <w:i/>
          <w:sz w:val="22"/>
          <w:szCs w:val="22"/>
        </w:rPr>
        <w:t>Останемся навечно здесь…"</w:t>
      </w:r>
      <w:r>
        <w:rPr>
          <w:rFonts w:cs="Times New Roman" w:ascii="Times New Roman" w:hAnsi="Times New Roman"/>
          <w:sz w:val="22"/>
          <w:szCs w:val="22"/>
        </w:rPr>
        <w:t xml:space="preserve">) – она чувствует, что не по своей воле она уже изменяется: </w:t>
      </w:r>
      <w:r>
        <w:rPr>
          <w:rFonts w:cs="Times New Roman" w:ascii="Times New Roman" w:hAnsi="Times New Roman"/>
          <w:b/>
          <w:i/>
          <w:sz w:val="22"/>
          <w:szCs w:val="22"/>
        </w:rPr>
        <w:t>с</w:t>
      </w:r>
      <w:r>
        <w:rPr>
          <w:rFonts w:cs="Times New Roman" w:ascii="Times New Roman" w:hAnsi="Times New Roman"/>
          <w:sz w:val="22"/>
          <w:szCs w:val="22"/>
        </w:rPr>
        <w:t xml:space="preserve">атана начал соблазнять ее. Прощаясь с ним, она просит, чтобы он не забывал хотя бы этот ее бессмертный идеальный образ. </w:t>
      </w:r>
    </w:p>
    <w:p>
      <w:pPr>
        <w:pStyle w:val="HTML2"/>
        <w:ind w:firstLine="397"/>
        <w:jc w:val="both"/>
        <w:rPr>
          <w:rFonts w:ascii="Times New Roman" w:hAnsi="Times New Roman" w:cs="Times New Roman"/>
          <w:sz w:val="22"/>
          <w:szCs w:val="22"/>
        </w:rPr>
      </w:pPr>
      <w:r>
        <w:rPr>
          <w:rFonts w:cs="Times New Roman" w:ascii="Times New Roman" w:hAnsi="Times New Roman"/>
          <w:sz w:val="22"/>
          <w:szCs w:val="22"/>
        </w:rPr>
        <w:t xml:space="preserve">Фото с Линой, нашей молодой поэтессой и с Олесей. Поместил "Воспоминание" в Интернете (21-го). </w:t>
      </w:r>
    </w:p>
    <w:p>
      <w:pPr>
        <w:pStyle w:val="HTML2"/>
        <w:ind w:firstLine="397"/>
        <w:jc w:val="both"/>
        <w:rPr>
          <w:rFonts w:ascii="Times New Roman" w:hAnsi="Times New Roman" w:cs="Times New Roman"/>
          <w:sz w:val="22"/>
          <w:szCs w:val="22"/>
        </w:rPr>
      </w:pPr>
      <w:r>
        <w:rPr>
          <w:rFonts w:cs="Times New Roman" w:ascii="Times New Roman" w:hAnsi="Times New Roman"/>
          <w:sz w:val="22"/>
          <w:szCs w:val="22"/>
        </w:rPr>
        <w:t>23. День защитников…, шел по узкой тропе в высоком снегу в парке, один парень, который шел навстречу,  неожиданно отступил на снег и поздравил меня с этим днем, обдав облаком винного перегара, далее еще один такой же поздравил. Странно. Звонил мне и поздравил Володя и затем Натали… Галя мне объяснила, что я, конечно, защитник Отечества – от радиоактивного поражения – работал в этом направлении в Кыштым-Иртяше и писал статьи по диагностике заболеваний у ликвидаторов.</w:t>
      </w:r>
    </w:p>
    <w:p>
      <w:pPr>
        <w:pStyle w:val="HTML2"/>
        <w:ind w:firstLine="397"/>
        <w:jc w:val="both"/>
        <w:rPr/>
      </w:pPr>
      <w:r>
        <w:rPr>
          <w:rFonts w:cs="Times New Roman" w:ascii="Times New Roman" w:hAnsi="Times New Roman"/>
          <w:sz w:val="22"/>
          <w:szCs w:val="22"/>
        </w:rPr>
        <w:t xml:space="preserve">25. Предлагаю любознательным читателям ЖЖ свою статью "Манипуляция общественным сознанием: сопоставление основных понятий с алгоритмом построения алгебраических моделей интуиционистской логики". Кажется, это наиболее важная тема для всех нас. Те, которые не склонны к математике, могут просто ознакомиться с обширными и интересными комментариями в этой статье.  </w:t>
      </w:r>
    </w:p>
    <w:p>
      <w:pPr>
        <w:pStyle w:val="HTML2"/>
        <w:ind w:firstLine="397"/>
        <w:jc w:val="both"/>
        <w:rPr/>
      </w:pPr>
      <w:r>
        <w:rPr>
          <w:rFonts w:cs="Times New Roman" w:ascii="Times New Roman" w:hAnsi="Times New Roman"/>
          <w:sz w:val="22"/>
          <w:szCs w:val="22"/>
        </w:rPr>
        <w:t xml:space="preserve">Оказывается, на олимпийские игры в Канаду приехала целая орава </w:t>
      </w:r>
      <w:r>
        <w:rPr>
          <w:rFonts w:cs="Times New Roman" w:ascii="Times New Roman" w:hAnsi="Times New Roman"/>
          <w:i/>
          <w:sz w:val="22"/>
          <w:szCs w:val="22"/>
        </w:rPr>
        <w:t xml:space="preserve">нашего </w:t>
      </w:r>
      <w:r>
        <w:rPr>
          <w:rFonts w:cs="Times New Roman" w:ascii="Times New Roman" w:hAnsi="Times New Roman"/>
          <w:sz w:val="22"/>
          <w:szCs w:val="22"/>
        </w:rPr>
        <w:t>ворья и чиновников, якобы как болельщики; их веселое времяпрепровождение там – все в итоге за наш счет.</w:t>
      </w:r>
    </w:p>
    <w:p>
      <w:pPr>
        <w:pStyle w:val="HTML2"/>
        <w:ind w:firstLine="397"/>
        <w:jc w:val="both"/>
        <w:rPr/>
      </w:pPr>
      <w:r>
        <w:rPr>
          <w:rFonts w:cs="Times New Roman" w:ascii="Times New Roman" w:hAnsi="Times New Roman"/>
          <w:sz w:val="22"/>
          <w:szCs w:val="22"/>
        </w:rPr>
        <w:t xml:space="preserve">2.03. Тула, диагн. центр, затем обл. б-ка, зал периодики. Красивый вид старой Тулы из окон с полукруглыми золотистыми занавесями – как бы венецианские окна; герань и папирус на окне, другие красивые большие тропические растения. Журнал "Солдат России": </w:t>
      </w:r>
      <w:r>
        <w:rPr>
          <w:rFonts w:cs="Times New Roman" w:ascii="Times New Roman" w:hAnsi="Times New Roman"/>
          <w:i/>
          <w:sz w:val="22"/>
          <w:szCs w:val="22"/>
        </w:rPr>
        <w:t>военный м-р как вредитель…</w:t>
      </w:r>
      <w:r>
        <w:rPr>
          <w:rFonts w:cs="Times New Roman" w:ascii="Times New Roman" w:hAnsi="Times New Roman"/>
          <w:sz w:val="22"/>
          <w:szCs w:val="22"/>
        </w:rPr>
        <w:t xml:space="preserve"> Осипов Г.В., 2000 г. : у нас кол-во людей с минимальной зарплатой более чем в 5 раз больше, чем предельно-критическое значение этого же кол-ва для Запада (везде по сравнению с кол-вом людей со средней зарплатой; здесь только надо еще помнить, что на Западе абсолютный уровень этих зарплат значительно выше наших, и вообще уровень жизни выше). Обнищание населения России. Странная компания против коррупционеров; П.</w:t>
      </w:r>
      <w:r>
        <w:rPr>
          <w:rFonts w:cs="Times New Roman" w:ascii="Times New Roman" w:hAnsi="Times New Roman"/>
          <w:sz w:val="22"/>
          <w:szCs w:val="22"/>
          <w:lang w:val="en-US"/>
        </w:rPr>
        <w:t>III</w:t>
      </w:r>
      <w:r>
        <w:rPr>
          <w:rFonts w:cs="Times New Roman" w:ascii="Times New Roman" w:hAnsi="Times New Roman"/>
          <w:sz w:val="22"/>
          <w:szCs w:val="22"/>
        </w:rPr>
        <w:t xml:space="preserve"> "забыл", что он тоже в итоге их ставленник – чистку надо начинать с себя. П.</w:t>
      </w:r>
      <w:r>
        <w:rPr>
          <w:rFonts w:cs="Times New Roman" w:ascii="Times New Roman" w:hAnsi="Times New Roman"/>
          <w:sz w:val="22"/>
          <w:szCs w:val="22"/>
          <w:lang w:val="en-US"/>
        </w:rPr>
        <w:t>I</w:t>
      </w:r>
      <w:r>
        <w:rPr>
          <w:rFonts w:cs="Times New Roman" w:ascii="Times New Roman" w:hAnsi="Times New Roman"/>
          <w:sz w:val="22"/>
          <w:szCs w:val="22"/>
        </w:rPr>
        <w:t xml:space="preserve">: "Берите, сколько сможете". – Самосвалы, груженные мешками с деньгами; липовые "займы" </w:t>
      </w:r>
      <w:r>
        <w:rPr>
          <w:rFonts w:cs="Times New Roman" w:ascii="Times New Roman" w:hAnsi="Times New Roman"/>
          <w:i/>
          <w:sz w:val="22"/>
          <w:szCs w:val="22"/>
        </w:rPr>
        <w:t xml:space="preserve">своим </w:t>
      </w:r>
      <w:r>
        <w:rPr>
          <w:rFonts w:cs="Times New Roman" w:ascii="Times New Roman" w:hAnsi="Times New Roman"/>
          <w:sz w:val="22"/>
          <w:szCs w:val="22"/>
        </w:rPr>
        <w:t xml:space="preserve">как фиговые листки великого разграбления России эльциноидами, раздача должностей </w:t>
      </w:r>
      <w:r>
        <w:rPr>
          <w:rFonts w:cs="Times New Roman" w:ascii="Times New Roman" w:hAnsi="Times New Roman"/>
          <w:i/>
          <w:sz w:val="22"/>
          <w:szCs w:val="22"/>
        </w:rPr>
        <w:t>своим</w:t>
      </w:r>
      <w:r>
        <w:rPr>
          <w:rFonts w:cs="Times New Roman" w:ascii="Times New Roman" w:hAnsi="Times New Roman"/>
          <w:sz w:val="22"/>
          <w:szCs w:val="22"/>
        </w:rPr>
        <w:t xml:space="preserve"> (П.</w:t>
      </w:r>
      <w:r>
        <w:rPr>
          <w:rFonts w:cs="Times New Roman" w:ascii="Times New Roman" w:hAnsi="Times New Roman"/>
          <w:sz w:val="22"/>
          <w:szCs w:val="22"/>
          <w:lang w:val="en-US"/>
        </w:rPr>
        <w:t>II</w:t>
      </w:r>
      <w:r>
        <w:rPr>
          <w:rFonts w:cs="Times New Roman" w:ascii="Times New Roman" w:hAnsi="Times New Roman"/>
          <w:sz w:val="22"/>
          <w:szCs w:val="22"/>
        </w:rPr>
        <w:t>, П.</w:t>
      </w:r>
      <w:r>
        <w:rPr>
          <w:rFonts w:cs="Times New Roman" w:ascii="Times New Roman" w:hAnsi="Times New Roman"/>
          <w:sz w:val="22"/>
          <w:szCs w:val="22"/>
          <w:lang w:val="en-US"/>
        </w:rPr>
        <w:t>III</w:t>
      </w:r>
      <w:r>
        <w:rPr>
          <w:rFonts w:cs="Times New Roman" w:ascii="Times New Roman" w:hAnsi="Times New Roman"/>
          <w:sz w:val="22"/>
          <w:szCs w:val="22"/>
        </w:rPr>
        <w:t xml:space="preserve">. и прочим…). "Что с рук сходит ворам, за то воришек бьют". </w:t>
      </w:r>
    </w:p>
    <w:p>
      <w:pPr>
        <w:pStyle w:val="HTML2"/>
        <w:ind w:firstLine="397"/>
        <w:jc w:val="both"/>
        <w:rPr/>
      </w:pPr>
      <w:r>
        <w:rPr>
          <w:rFonts w:cs="Times New Roman" w:ascii="Times New Roman" w:hAnsi="Times New Roman"/>
          <w:sz w:val="22"/>
          <w:szCs w:val="22"/>
        </w:rPr>
        <w:t xml:space="preserve">8. Послал сообщение Геннадию (Миру) – он включил меня в число друзей </w:t>
      </w:r>
      <w:r>
        <w:rPr>
          <w:rFonts w:cs="Times New Roman" w:ascii="Times New Roman" w:hAnsi="Times New Roman"/>
          <w:sz w:val="22"/>
          <w:szCs w:val="22"/>
          <w:lang w:val="en-US"/>
        </w:rPr>
        <w:t>vkontakte</w:t>
      </w:r>
      <w:r>
        <w:rPr>
          <w:rFonts w:cs="Times New Roman" w:ascii="Times New Roman" w:hAnsi="Times New Roman"/>
          <w:sz w:val="22"/>
          <w:szCs w:val="22"/>
        </w:rPr>
        <w:t>, еще я звонил и поздравил с женским днем Натали.</w:t>
      </w:r>
    </w:p>
    <w:p>
      <w:pPr>
        <w:pStyle w:val="HTML2"/>
        <w:ind w:firstLine="397"/>
        <w:jc w:val="both"/>
        <w:rPr>
          <w:rFonts w:ascii="Times New Roman" w:hAnsi="Times New Roman" w:cs="Times New Roman"/>
          <w:sz w:val="22"/>
          <w:szCs w:val="22"/>
        </w:rPr>
      </w:pPr>
      <w:r>
        <w:rPr>
          <w:rFonts w:cs="Times New Roman" w:ascii="Times New Roman" w:hAnsi="Times New Roman"/>
          <w:sz w:val="22"/>
          <w:szCs w:val="22"/>
        </w:rPr>
        <w:t xml:space="preserve">11. Полдень, солнце, парк, королёвская тропа; около трансформаторной будки обычно собираются студенты эк. колледжа после занятий и выпивают, далеко слышны их вопли. Навстречу мне идут две студентки, одна как-то странно передвигает ноги и падает передо мною на скользкой тропе; другая, красивая, раскрасневшаяся и радостная, когда я прохожу мимо, говорит, смеясь: "Надо ходить правильно!" – Они сильно пьяны, и так, возможно, каждый день.  </w:t>
      </w:r>
    </w:p>
    <w:p>
      <w:pPr>
        <w:pStyle w:val="HTML2"/>
        <w:ind w:firstLine="397"/>
        <w:jc w:val="both"/>
        <w:rPr/>
      </w:pPr>
      <w:r>
        <w:rPr>
          <w:rFonts w:cs="Times New Roman" w:ascii="Times New Roman" w:hAnsi="Times New Roman"/>
          <w:sz w:val="22"/>
          <w:szCs w:val="22"/>
        </w:rPr>
        <w:t xml:space="preserve">13. "Поэтическое братство". Общий вопрос: "Почему вы стали писать стихи?" – Я лучше скажу, почему стал интересоваться поэзией Бодлера. Это, прежде всего яркое, иносказательное и волнующее отображение самой запретной, интимной стороны нашей жизни, отображение как бы детской мечты или сна обо всем </w:t>
      </w:r>
      <w:r>
        <w:rPr>
          <w:rFonts w:cs="Times New Roman" w:ascii="Times New Roman" w:hAnsi="Times New Roman"/>
          <w:i/>
          <w:sz w:val="22"/>
          <w:szCs w:val="22"/>
        </w:rPr>
        <w:t>этом.</w:t>
      </w:r>
      <w:r>
        <w:rPr>
          <w:rFonts w:cs="Times New Roman" w:ascii="Times New Roman" w:hAnsi="Times New Roman"/>
          <w:sz w:val="22"/>
          <w:szCs w:val="22"/>
        </w:rPr>
        <w:t xml:space="preserve"> Его стихотворение </w:t>
      </w:r>
      <w:r>
        <w:rPr>
          <w:rFonts w:cs="Times New Roman" w:ascii="Times New Roman" w:hAnsi="Times New Roman"/>
          <w:i/>
          <w:sz w:val="22"/>
          <w:szCs w:val="22"/>
          <w:lang w:val="fr-FR"/>
        </w:rPr>
        <w:t>L</w:t>
      </w:r>
      <w:r>
        <w:rPr>
          <w:rFonts w:cs="Times New Roman" w:ascii="Times New Roman" w:hAnsi="Times New Roman"/>
          <w:i/>
          <w:sz w:val="22"/>
          <w:szCs w:val="22"/>
        </w:rPr>
        <w:t>'</w:t>
      </w:r>
      <w:r>
        <w:rPr>
          <w:rFonts w:cs="Times New Roman" w:ascii="Times New Roman" w:hAnsi="Times New Roman"/>
          <w:i/>
          <w:sz w:val="22"/>
          <w:szCs w:val="22"/>
          <w:lang w:val="fr-FR"/>
        </w:rPr>
        <w:t>invitation</w:t>
      </w:r>
      <w:r>
        <w:rPr>
          <w:rFonts w:cs="Times New Roman" w:ascii="Times New Roman" w:hAnsi="Times New Roman"/>
          <w:i/>
          <w:sz w:val="22"/>
          <w:szCs w:val="22"/>
        </w:rPr>
        <w:t xml:space="preserve"> </w:t>
      </w:r>
      <w:r>
        <w:rPr>
          <w:rFonts w:cs="Times New Roman" w:ascii="Times New Roman" w:hAnsi="Times New Roman"/>
          <w:i/>
          <w:sz w:val="22"/>
          <w:szCs w:val="22"/>
          <w:lang w:val="fr-FR"/>
        </w:rPr>
        <w:t>au</w:t>
      </w:r>
      <w:r>
        <w:rPr>
          <w:rFonts w:cs="Times New Roman" w:ascii="Times New Roman" w:hAnsi="Times New Roman"/>
          <w:i/>
          <w:sz w:val="22"/>
          <w:szCs w:val="22"/>
        </w:rPr>
        <w:t xml:space="preserve"> </w:t>
      </w:r>
      <w:r>
        <w:rPr>
          <w:rFonts w:cs="Times New Roman" w:ascii="Times New Roman" w:hAnsi="Times New Roman"/>
          <w:i/>
          <w:sz w:val="22"/>
          <w:szCs w:val="22"/>
          <w:lang w:val="fr-FR"/>
        </w:rPr>
        <w:t>voyage</w:t>
      </w:r>
      <w:r>
        <w:rPr>
          <w:rFonts w:cs="Times New Roman" w:ascii="Times New Roman" w:hAnsi="Times New Roman"/>
          <w:sz w:val="22"/>
          <w:szCs w:val="22"/>
        </w:rPr>
        <w:t xml:space="preserve"> послужило, возможно, поводом к написанию моего стихотворения </w:t>
      </w:r>
      <w:r>
        <w:rPr>
          <w:rFonts w:cs="Times New Roman" w:ascii="Times New Roman" w:hAnsi="Times New Roman"/>
          <w:i/>
          <w:sz w:val="22"/>
          <w:szCs w:val="22"/>
        </w:rPr>
        <w:t xml:space="preserve">Воспоминание, </w:t>
      </w:r>
      <w:r>
        <w:rPr>
          <w:rFonts w:cs="Times New Roman" w:ascii="Times New Roman" w:hAnsi="Times New Roman"/>
          <w:sz w:val="22"/>
          <w:szCs w:val="22"/>
        </w:rPr>
        <w:t>которое я читал здесь прошлый раз.</w:t>
      </w:r>
      <w:r>
        <w:rPr>
          <w:rFonts w:cs="Times New Roman" w:ascii="Times New Roman" w:hAnsi="Times New Roman"/>
          <w:i/>
          <w:sz w:val="22"/>
          <w:szCs w:val="22"/>
        </w:rPr>
        <w:t xml:space="preserve">  </w:t>
      </w:r>
      <w:r>
        <w:rPr>
          <w:rFonts w:cs="Times New Roman" w:ascii="Times New Roman" w:hAnsi="Times New Roman"/>
          <w:sz w:val="22"/>
          <w:szCs w:val="22"/>
        </w:rPr>
        <w:t xml:space="preserve">Чай, пирожные, шоколад; часа через два большинство ушло. Молдавское вино, жаркие разговоры обо всем сразу еще, наверное, час. Оксана: ей понравились мои фото прежних лет в </w:t>
      </w:r>
      <w:r>
        <w:rPr>
          <w:rFonts w:cs="Times New Roman" w:ascii="Times New Roman" w:hAnsi="Times New Roman"/>
          <w:sz w:val="22"/>
          <w:szCs w:val="22"/>
          <w:lang w:val="en-US"/>
        </w:rPr>
        <w:t>shcheglov</w:t>
      </w:r>
      <w:r>
        <w:rPr>
          <w:rFonts w:cs="Times New Roman" w:ascii="Times New Roman" w:hAnsi="Times New Roman"/>
          <w:sz w:val="22"/>
          <w:szCs w:val="22"/>
        </w:rPr>
        <w:t>.</w:t>
      </w:r>
      <w:r>
        <w:rPr>
          <w:rFonts w:cs="Times New Roman" w:ascii="Times New Roman" w:hAnsi="Times New Roman"/>
          <w:sz w:val="22"/>
          <w:szCs w:val="22"/>
          <w:lang w:val="en-US"/>
        </w:rPr>
        <w:t>Gallery</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ее разговоры со мной и внимание…</w:t>
      </w:r>
    </w:p>
    <w:p>
      <w:pPr>
        <w:pStyle w:val="HTML2"/>
        <w:ind w:firstLine="397"/>
        <w:jc w:val="both"/>
        <w:rPr>
          <w:rFonts w:ascii="Times New Roman" w:hAnsi="Times New Roman" w:cs="Times New Roman"/>
          <w:sz w:val="22"/>
          <w:szCs w:val="22"/>
        </w:rPr>
      </w:pPr>
      <w:r>
        <w:rPr>
          <w:rFonts w:cs="Times New Roman" w:ascii="Times New Roman" w:hAnsi="Times New Roman"/>
          <w:sz w:val="22"/>
          <w:szCs w:val="22"/>
        </w:rPr>
        <w:t xml:space="preserve">17. Встретил Старцева (С'), сказал мне: "В.Н., у вас офицерская выправка!" – Слежу за собой. </w:t>
      </w:r>
    </w:p>
    <w:p>
      <w:pPr>
        <w:pStyle w:val="HTML2"/>
        <w:ind w:firstLine="397"/>
        <w:jc w:val="both"/>
        <w:rPr>
          <w:rFonts w:ascii="Times New Roman" w:hAnsi="Times New Roman" w:cs="Times New Roman"/>
          <w:sz w:val="22"/>
          <w:szCs w:val="22"/>
        </w:rPr>
      </w:pPr>
      <w:r>
        <w:rPr>
          <w:rFonts w:cs="Times New Roman" w:ascii="Times New Roman" w:hAnsi="Times New Roman"/>
          <w:sz w:val="22"/>
          <w:szCs w:val="22"/>
        </w:rPr>
        <w:t xml:space="preserve">В Интернете само всплыло окно "К гражданам России: … режим авторитарной клептократии, финансовые империи миллиардеров Абрамовича, Ротенберга, …, паразитические госкорпорации друзей путинизма…" – Обо всем этом я пишу уже почти со времени переворота, устроенного этим ворьем. </w:t>
      </w:r>
    </w:p>
    <w:p>
      <w:pPr>
        <w:pStyle w:val="HTML2"/>
        <w:ind w:firstLine="397"/>
        <w:jc w:val="both"/>
        <w:rPr/>
      </w:pPr>
      <w:r>
        <w:rPr>
          <w:rFonts w:cs="Times New Roman" w:ascii="Times New Roman" w:hAnsi="Times New Roman"/>
          <w:sz w:val="22"/>
          <w:szCs w:val="22"/>
        </w:rPr>
        <w:t xml:space="preserve">20. Любопытна передача "Нац. интерес"; Виталий Третьяков: "По конституции все недра и другие ресурсы принадлежат народу. Надо для каждого создать "золотую корзину": за месяц добыто столько-то тонн </w:t>
      </w:r>
      <w:r>
        <w:rPr>
          <w:rFonts w:cs="Times New Roman" w:ascii="Times New Roman" w:hAnsi="Times New Roman"/>
          <w:sz w:val="22"/>
          <w:szCs w:val="22"/>
          <w:lang w:val="en-US"/>
        </w:rPr>
        <w:t>Au</w:t>
      </w:r>
      <w:r>
        <w:rPr>
          <w:rFonts w:cs="Times New Roman" w:ascii="Times New Roman" w:hAnsi="Times New Roman"/>
          <w:sz w:val="22"/>
          <w:szCs w:val="22"/>
        </w:rPr>
        <w:t xml:space="preserve"> – столько-то грамм в м-ц выдавать каждому (в виде монет или в виде сертификата для других ресурсов – </w:t>
      </w:r>
      <w:r>
        <w:rPr>
          <w:rFonts w:cs="Times New Roman" w:ascii="Times New Roman" w:hAnsi="Times New Roman"/>
          <w:i/>
          <w:sz w:val="22"/>
          <w:szCs w:val="22"/>
        </w:rPr>
        <w:t>всё</w:t>
      </w:r>
      <w:r>
        <w:rPr>
          <w:rFonts w:cs="Times New Roman" w:ascii="Times New Roman" w:hAnsi="Times New Roman"/>
          <w:sz w:val="22"/>
          <w:szCs w:val="22"/>
        </w:rPr>
        <w:t xml:space="preserve"> </w:t>
      </w:r>
      <w:r>
        <w:rPr>
          <w:rFonts w:cs="Times New Roman" w:ascii="Times New Roman" w:hAnsi="Times New Roman"/>
          <w:i/>
          <w:sz w:val="22"/>
          <w:szCs w:val="22"/>
        </w:rPr>
        <w:t>в натуральных единицах</w:t>
      </w:r>
      <w:r>
        <w:rPr>
          <w:rFonts w:cs="Times New Roman" w:ascii="Times New Roman" w:hAnsi="Times New Roman"/>
          <w:sz w:val="22"/>
          <w:szCs w:val="22"/>
        </w:rPr>
        <w:t>)". Женщина от компартии: надо основное национализировать.  – Я думаю, что Кремль под нацией подразумевает лишь Абрамовичей и им подобных – они уже</w:t>
      </w:r>
      <w:r>
        <w:rPr>
          <w:rFonts w:cs="Times New Roman" w:ascii="Times New Roman" w:hAnsi="Times New Roman"/>
          <w:i/>
          <w:sz w:val="22"/>
          <w:szCs w:val="22"/>
        </w:rPr>
        <w:t xml:space="preserve"> "национализировали"</w:t>
      </w:r>
      <w:r>
        <w:rPr>
          <w:rFonts w:cs="Times New Roman" w:ascii="Times New Roman" w:hAnsi="Times New Roman"/>
          <w:sz w:val="22"/>
          <w:szCs w:val="22"/>
        </w:rPr>
        <w:t xml:space="preserve"> для </w:t>
      </w:r>
      <w:r>
        <w:rPr>
          <w:rFonts w:cs="Times New Roman" w:ascii="Times New Roman" w:hAnsi="Times New Roman"/>
          <w:i/>
          <w:sz w:val="22"/>
          <w:szCs w:val="22"/>
        </w:rPr>
        <w:t>своих</w:t>
      </w:r>
      <w:r>
        <w:rPr>
          <w:rFonts w:cs="Times New Roman" w:ascii="Times New Roman" w:hAnsi="Times New Roman"/>
          <w:sz w:val="22"/>
          <w:szCs w:val="22"/>
        </w:rPr>
        <w:t xml:space="preserve"> всю Россию. Страшные фото из космоса ночью: большие нефтедобывающие области Сибири покрыты широкими красными и затем черными полосами от громадного числа факелов, в которых сжигаются попутные газы. Усиление парникового эффекта. Ворью не выгодна утилизация таких газов; главное для них – получить скорее максимальную прибыль, которую тут же переводят в западные банки, дворцы и яхты, чтобы, когда это потребуется, быстро улететь на Запад (или вообще быть независимыми, например, при очередном обрушении экономики в России).</w:t>
      </w:r>
    </w:p>
    <w:p>
      <w:pPr>
        <w:pStyle w:val="Normal"/>
        <w:spacing w:lineRule="auto" w:line="240" w:before="0" w:after="0"/>
        <w:ind w:firstLine="397"/>
        <w:contextualSpacing/>
        <w:jc w:val="both"/>
        <w:rPr/>
      </w:pPr>
      <w:r>
        <w:rPr>
          <w:rFonts w:cs="Times New Roman" w:ascii="Times New Roman" w:hAnsi="Times New Roman"/>
        </w:rPr>
        <w:t xml:space="preserve">24. Смотрел Google, ссылка на мою старую статью "Распознавание общего числа заболевших  в России в 1992-2002 годы по эволюционирующим данным с помощью логических моделей." Держатель сервера спрашивает, не против ли я, если с этой статьей (также и в форме ауди) будут знакомиться читатели без платы автору – пишите. Решил ничего не писать. Почему-то часты ссылки на эту мою статью, я же считаю ее второстепенной по сравнению с другими. </w:t>
      </w:r>
    </w:p>
    <w:p>
      <w:pPr>
        <w:pStyle w:val="Normal"/>
        <w:spacing w:lineRule="auto" w:line="240" w:before="0" w:after="0"/>
        <w:ind w:firstLine="397"/>
        <w:contextualSpacing/>
        <w:jc w:val="both"/>
        <w:rPr/>
      </w:pPr>
      <w:r>
        <w:rPr>
          <w:rFonts w:cs="Times New Roman" w:ascii="Times New Roman" w:hAnsi="Times New Roman"/>
        </w:rPr>
        <w:t xml:space="preserve">27. Выставил свою статью "Скрытый гипноз: сопоставление…" в Интернет. Приведу здесь последний абзац. – В заключение следует отметить, что вышеприведенные весьма общие семантические соглашения достаточно приемлемо отображают на язык алгоритма построения АМКЛ некоторые основы такого отрицательного явления как скрытый гипноз. Он производится в обществе, судя по всему, громадным количеством безнравственных паразитов, </w:t>
      </w:r>
      <w:r>
        <w:rPr>
          <w:rFonts w:cs="Times New Roman" w:ascii="Times New Roman" w:hAnsi="Times New Roman"/>
          <w:i/>
        </w:rPr>
        <w:t>"специалистов"</w:t>
      </w:r>
      <w:r>
        <w:rPr>
          <w:rFonts w:cs="Times New Roman" w:ascii="Times New Roman" w:hAnsi="Times New Roman"/>
        </w:rPr>
        <w:t xml:space="preserve">,  обученных, например, с помощью NLP, или иных аферистов – чаще это цыгане и евреи, см. [8] п. 34 и [10]. Подобные семантические соглашения будут необходимы в дальнейшем для вычисления более точных моделей таких воздействий на население по уже накопленным весьма обширным массивам данных, и, главное, </w:t>
      </w:r>
      <w:r>
        <w:rPr>
          <w:rFonts w:cs="Times New Roman" w:ascii="Times New Roman" w:hAnsi="Times New Roman"/>
          <w:i/>
        </w:rPr>
        <w:t>для лучшего понимания,</w:t>
      </w:r>
      <w:r>
        <w:rPr>
          <w:rFonts w:cs="Times New Roman" w:ascii="Times New Roman" w:hAnsi="Times New Roman"/>
        </w:rPr>
        <w:t xml:space="preserve"> интерпретации получаемых при этом выводов для противодействия пагубным влияниям скрытого гипноза на наше, вообще говоря, слишком доверчивое обществ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 еще из вступления к этой статье в ЖЖ. – Помимо общего обзора эта статья особенно будет полезна тем читателям, которые уже имеют свои массивы данных по скрытому гипнозу (в частности, по воздействию NLP) для вычисления своих логических модел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Вчера взрывы в метро, погибло уже 39 чел. Надо вспомнить, что у нас за год население уменьшается почти на миллион, т. е. по 2700 чел/в день. Другими словами, в России каждый день происходит по 70 подобных взрывов, каждый через 20 минут – и никаких заседаний у П.III, не видно их скорбных масок перед видеокамерами, и в помине нет обещания, давать семье каждого такого погибшего по миллиону. Нет траура  каждый день, по ТВ лишь слышны дурашливые вопли бесноватых. Нет и сурового голоса П.III: мы всех организаторов этих массовых убийств уничтожим. Кого же надо уничтожать?.. Заранее запланированное истребление народа с помощью дешевой водки, безработицы, бандитизма и проституции – это такие же взрывы каждые 20 минут в течение уже почти 20 лет. Претворяются идеи бесноватого фюрера… </w:t>
      </w:r>
    </w:p>
    <w:p>
      <w:pPr>
        <w:pStyle w:val="Normal"/>
        <w:spacing w:lineRule="auto" w:line="240" w:before="0" w:after="0"/>
        <w:ind w:firstLine="397"/>
        <w:contextualSpacing/>
        <w:jc w:val="both"/>
        <w:rPr/>
      </w:pPr>
      <w:r>
        <w:rPr>
          <w:rFonts w:cs="Times New Roman" w:ascii="Times New Roman" w:hAnsi="Times New Roman"/>
        </w:rPr>
        <w:t xml:space="preserve">2.04. "Народ хочет знать": почему-то все боялись сказать, что основная причина терроризма лиц кавказского происхождения – это их ярый </w:t>
      </w:r>
      <w:r>
        <w:rPr>
          <w:rFonts w:cs="Times New Roman" w:ascii="Times New Roman" w:hAnsi="Times New Roman"/>
          <w:i/>
        </w:rPr>
        <w:t>национализм</w:t>
      </w:r>
      <w:r>
        <w:rPr>
          <w:rFonts w:cs="Times New Roman" w:ascii="Times New Roman" w:hAnsi="Times New Roman"/>
        </w:rPr>
        <w:t xml:space="preserve">. К себе они практически нас не пускают для постоянного проживания, а мы принимаем </w:t>
      </w:r>
      <w:r>
        <w:rPr>
          <w:rFonts w:cs="Times New Roman" w:ascii="Times New Roman" w:hAnsi="Times New Roman"/>
          <w:i/>
        </w:rPr>
        <w:t xml:space="preserve">всех. </w:t>
      </w:r>
      <w:r>
        <w:rPr>
          <w:rFonts w:cs="Times New Roman" w:ascii="Times New Roman" w:hAnsi="Times New Roman"/>
        </w:rPr>
        <w:t xml:space="preserve">Наши города уже забиты черными, на рынках и в разных сомнительных заведениях обычно они являются хозяевами. Недавний суд в Карелии над этими убийцами; держали себя нагло и смеялись, приговор весьма мягкий, возможно был подкуп ими суда, или опять эта какая-то боязнь их дальнейшей мести… </w:t>
      </w:r>
    </w:p>
    <w:p>
      <w:pPr>
        <w:pStyle w:val="Normal"/>
        <w:spacing w:lineRule="auto" w:line="240" w:before="0" w:after="0"/>
        <w:ind w:firstLine="397"/>
        <w:contextualSpacing/>
        <w:jc w:val="both"/>
        <w:rPr/>
      </w:pPr>
      <w:r>
        <w:rPr>
          <w:rFonts w:cs="Times New Roman" w:ascii="Times New Roman" w:hAnsi="Times New Roman"/>
        </w:rPr>
        <w:t xml:space="preserve">5.  Л.Н. Толстой: "Удивительное и жалостливое дело – он [сын Лёва] страдает завистью ко мне, переходящей в ненависть… Странная вещь, неслыханная мной, это – причина нелюбви сыновей к отцам (разумеется, в нехристианских семьях): это зависть и соперничание сыновей с отцами", см. Собр соч. в 22 т., 1985, Дневники, т.22, с. 239 и 241. Здесь Л.Н. имеет в виду эдипов комплекс у сыновей. </w:t>
      </w:r>
      <w:r>
        <w:rPr>
          <w:rStyle w:val="11"/>
          <w:rFonts w:cs="Times New Roman" w:ascii="Times New Roman" w:hAnsi="Times New Roman"/>
        </w:rPr>
        <w:t xml:space="preserve">В психологическом, а также иногда в психиатрическом смысле такие личности (сыновья) отличаются некоторой отсталостью, инфантильностью, обычно при этом также наблюдается длительное, отрицательное по отношению к отцу – индуктивное влияние на них матери, для которой, например, деньги превыше всего.  </w:t>
      </w:r>
      <w:r>
        <w:rPr>
          <w:rStyle w:val="11"/>
          <w:rFonts w:cs="Times New Roman" w:ascii="Times New Roman" w:hAnsi="Times New Roman"/>
          <w:i/>
        </w:rPr>
        <w:t xml:space="preserve"> </w:t>
      </w:r>
    </w:p>
    <w:p>
      <w:pPr>
        <w:pStyle w:val="Normal"/>
        <w:spacing w:lineRule="auto" w:line="240" w:before="0" w:after="0"/>
        <w:ind w:firstLine="397"/>
        <w:contextualSpacing/>
        <w:jc w:val="both"/>
        <w:rPr/>
      </w:pPr>
      <w:r>
        <w:rPr>
          <w:rStyle w:val="11"/>
          <w:rFonts w:cs="Times New Roman" w:ascii="Times New Roman" w:hAnsi="Times New Roman"/>
        </w:rPr>
        <w:t xml:space="preserve">Опять перечитываю дневники последних лет жизни Л.Н. Во многих случаях (в высказываниях о науке, социальных отношениях) у него видна некоторая прямолинейность. Говоря современным языком, он не знает системной организации сложного объекта: многие его свойства не выводимы из какой-либо отдельной его подсистемы. Например, почти невозможно способ существования небольшой патриархальной деревни в глубине России применить ко всему государству… </w:t>
      </w:r>
    </w:p>
    <w:p>
      <w:pPr>
        <w:pStyle w:val="Normal"/>
        <w:spacing w:lineRule="auto" w:line="240" w:before="0" w:after="0"/>
        <w:ind w:firstLine="397"/>
        <w:contextualSpacing/>
        <w:jc w:val="both"/>
        <w:rPr/>
      </w:pPr>
      <w:r>
        <w:rPr>
          <w:rStyle w:val="11"/>
          <w:rFonts w:cs="Times New Roman" w:ascii="Times New Roman" w:hAnsi="Times New Roman"/>
        </w:rPr>
        <w:t xml:space="preserve">7. "Апокриф", говорили о мистике, о каком-то неизвестном, потустороннем влиянии на нашу жизнь. Я говорю Гале: мне совершенно непонятно, почему вот сейчас сижу здесь с тобой на этом диване. Когда-то в университете поздним вечером в моей комнате, в сумерках, во время интимного разговора мать мне сказала, как ненавидела моего отца: он случайно узнал, что она ….. . – "Он называл меня самыми обидными для женщины словами. Я хотела сделать аборт, все зависело только от меня – будешь ты жить или нет… " Я, мальчишка, студент, слушаю ее, мои слезы: "Наверное, я все равно был бы у каких-то других родителей…" Откуда было на нее </w:t>
      </w:r>
      <w:r>
        <w:rPr>
          <w:rStyle w:val="11"/>
          <w:rFonts w:cs="Times New Roman" w:ascii="Times New Roman" w:hAnsi="Times New Roman"/>
          <w:i/>
        </w:rPr>
        <w:t>такое воздействие, что</w:t>
      </w:r>
      <w:r>
        <w:rPr>
          <w:rStyle w:val="11"/>
          <w:rFonts w:cs="Times New Roman" w:ascii="Times New Roman" w:hAnsi="Times New Roman"/>
        </w:rPr>
        <w:t xml:space="preserve"> </w:t>
      </w:r>
      <w:r>
        <w:rPr>
          <w:rStyle w:val="11"/>
          <w:rFonts w:cs="Times New Roman" w:ascii="Times New Roman" w:hAnsi="Times New Roman"/>
          <w:i/>
        </w:rPr>
        <w:t>меня нельзя убивать…</w:t>
      </w:r>
      <w:r>
        <w:rPr>
          <w:rStyle w:val="11"/>
          <w:rFonts w:cs="Times New Roman" w:ascii="Times New Roman" w:hAnsi="Times New Roman"/>
        </w:rPr>
        <w:t xml:space="preserve">  Война, жизнь на пределе под немецкими бомбежками, осколки бомб, пронизывающие почти весь наш деревянный второй этаж дома. 1951 (?) г.,  зима, мороз, ж-д путь севернее Сокольников, шапка-ушанка, уши закрыты; человек впереди машет мне рукой в сторону – я оглядываюсь и еле успеваю отскочить: мягко и совершенно беззвучно задом проскочил паровоз, машиниста не было видно. </w:t>
      </w:r>
      <w:r>
        <w:rPr>
          <w:rStyle w:val="11"/>
          <w:rFonts w:cs="Times New Roman" w:ascii="Times New Roman" w:hAnsi="Times New Roman"/>
          <w:i/>
        </w:rPr>
        <w:t xml:space="preserve">Этот человек впереди подарил мне жизнь. </w:t>
      </w:r>
      <w:r>
        <w:rPr>
          <w:rStyle w:val="11"/>
          <w:rFonts w:cs="Times New Roman" w:ascii="Times New Roman" w:hAnsi="Times New Roman"/>
        </w:rPr>
        <w:t xml:space="preserve">1945-й год, зима, я на лыжах южнее Тулы, какой-то концлагерь с колючей проволокой вдали, часовой ради развлечения стреляет по мне, свист пуль рядом, спасительный овраг… Бандиты, напавшие ночью на меня, я спал в палатке. Их остановил только мой большой походный нож и </w:t>
      </w:r>
      <w:r>
        <w:rPr>
          <w:rStyle w:val="11"/>
          <w:rFonts w:cs="Times New Roman" w:ascii="Times New Roman" w:hAnsi="Times New Roman"/>
          <w:i/>
        </w:rPr>
        <w:t>брошенная им "наживка"</w:t>
      </w:r>
      <w:r>
        <w:rPr>
          <w:rStyle w:val="11"/>
          <w:rFonts w:cs="Times New Roman" w:ascii="Times New Roman" w:hAnsi="Times New Roman"/>
        </w:rPr>
        <w:t xml:space="preserve"> – моя палатка с рюкзаком. Молодой, хорошо сложенный "сотрудник со</w:t>
      </w:r>
      <w:r>
        <w:rPr>
          <w:rStyle w:val="11"/>
          <w:rFonts w:cs="Times New Roman" w:ascii="Times New Roman" w:hAnsi="Times New Roman"/>
          <w:b/>
        </w:rPr>
        <w:t>беса</w:t>
      </w:r>
      <w:r>
        <w:rPr>
          <w:rStyle w:val="11"/>
          <w:rFonts w:cs="Times New Roman" w:ascii="Times New Roman" w:hAnsi="Times New Roman"/>
        </w:rPr>
        <w:t xml:space="preserve">": он чем-то "хочет помочь", потом просит "дать попить" – чтобы я ушел на кухню, </w:t>
      </w:r>
      <w:r>
        <w:rPr>
          <w:rStyle w:val="11"/>
          <w:rFonts w:cs="Times New Roman" w:ascii="Times New Roman" w:hAnsi="Times New Roman"/>
          <w:i/>
        </w:rPr>
        <w:t>но я очень быстро вернулся</w:t>
      </w:r>
      <w:r>
        <w:rPr>
          <w:rStyle w:val="11"/>
          <w:rFonts w:cs="Times New Roman" w:ascii="Times New Roman" w:hAnsi="Times New Roman"/>
        </w:rPr>
        <w:t xml:space="preserve">; ниже на лестничной площадке "на стрёме" стоял его подельник. Пьяное ворье на мчащихся машинах. Жизнь на грани… </w:t>
      </w:r>
    </w:p>
    <w:p>
      <w:pPr>
        <w:pStyle w:val="Normal"/>
        <w:spacing w:lineRule="auto" w:line="240" w:before="0" w:after="0"/>
        <w:ind w:firstLine="397"/>
        <w:contextualSpacing/>
        <w:jc w:val="both"/>
        <w:rPr/>
      </w:pPr>
      <w:r>
        <w:rPr>
          <w:rStyle w:val="11"/>
          <w:rFonts w:cs="Times New Roman" w:ascii="Times New Roman" w:hAnsi="Times New Roman"/>
        </w:rPr>
        <w:t xml:space="preserve">Другой пример из области науки. Мой "друг"-ж. защитился по моему булеву алгоритму АМКЛ, скрыв это от  меня – в Технологическом ин-те им. Ленсовета мне сказали, что после него по этой теме мне защищаться уже нельзя. Вечером, как обычно, я гулял по Невскому проспекту и зашел в Дом книги. Совершенно </w:t>
      </w:r>
      <w:r>
        <w:rPr>
          <w:rStyle w:val="11"/>
          <w:rFonts w:cs="Times New Roman" w:ascii="Times New Roman" w:hAnsi="Times New Roman"/>
          <w:i/>
        </w:rPr>
        <w:t xml:space="preserve">случайно </w:t>
      </w:r>
      <w:r>
        <w:rPr>
          <w:rStyle w:val="11"/>
          <w:rFonts w:cs="Times New Roman" w:ascii="Times New Roman" w:hAnsi="Times New Roman"/>
        </w:rPr>
        <w:t xml:space="preserve">на глаза мне попалась книга Драгалина "Математический интуиционизм" – я целый час просматривал эту свыше подаренную мне книгу и понял, что могу теперь быстро создать более общий алгоритм АМКЛ на основе алгебраических моделей интуиционистской логики предикатов и новую теорию творческого сознания. Через год я </w:t>
      </w:r>
      <w:r>
        <w:rPr>
          <w:rStyle w:val="11"/>
          <w:rFonts w:cs="Times New Roman" w:ascii="Times New Roman" w:hAnsi="Times New Roman"/>
          <w:i/>
        </w:rPr>
        <w:t>весьма успешно</w:t>
      </w:r>
      <w:r>
        <w:rPr>
          <w:rStyle w:val="11"/>
          <w:rFonts w:cs="Times New Roman" w:ascii="Times New Roman" w:hAnsi="Times New Roman"/>
        </w:rPr>
        <w:t xml:space="preserve"> там же защитился. </w:t>
      </w:r>
    </w:p>
    <w:p>
      <w:pPr>
        <w:pStyle w:val="Normal"/>
        <w:spacing w:lineRule="auto" w:line="240" w:before="0" w:after="0"/>
        <w:ind w:firstLine="397"/>
        <w:contextualSpacing/>
        <w:jc w:val="both"/>
        <w:rPr/>
      </w:pPr>
      <w:r>
        <w:rPr>
          <w:rStyle w:val="11"/>
          <w:rFonts w:cs="Times New Roman" w:ascii="Times New Roman" w:hAnsi="Times New Roman"/>
        </w:rPr>
        <w:t xml:space="preserve">8. Как обычно в полдень иду на прогулку, погруженный в свои думы. Слышу детский голосок: "Здравствуйте!" Это навстречу идет наша соседка с 1-го этажа семилетняя Любочка с родителями. В последнее время она стала очень общительной со мной, у нашего подъезда часто радостно разговариваем по всякому поводу. Прекрасная солнечная погода, цветет мать-мачеха. В заброшенном саду нарезал верхушек душистых веточек черной смородины. </w:t>
      </w:r>
    </w:p>
    <w:p>
      <w:pPr>
        <w:pStyle w:val="Normal"/>
        <w:spacing w:lineRule="auto" w:line="240" w:before="0" w:after="0"/>
        <w:ind w:firstLine="397"/>
        <w:contextualSpacing/>
        <w:jc w:val="both"/>
        <w:rPr/>
      </w:pPr>
      <w:r>
        <w:rPr>
          <w:rStyle w:val="11"/>
          <w:rFonts w:eastAsia="Times New Roman" w:cs="Times New Roman" w:ascii="Times New Roman" w:hAnsi="Times New Roman"/>
        </w:rPr>
        <w:t xml:space="preserve"> </w:t>
      </w:r>
      <w:r>
        <w:rPr>
          <w:rStyle w:val="11"/>
          <w:rFonts w:cs="Times New Roman" w:ascii="Times New Roman" w:hAnsi="Times New Roman"/>
        </w:rPr>
        <w:t xml:space="preserve">"1956 год. Середина века": при Хрущеве рождаемость была в 3,5 раза больше смертности, продолжительность жизни была больше, чем в США; в 1980-х годах водка стоила в 5 раз дороже, чем сейчас. Спаивание народа. </w:t>
      </w:r>
    </w:p>
    <w:p>
      <w:pPr>
        <w:pStyle w:val="Normal"/>
        <w:spacing w:lineRule="auto" w:line="240" w:before="0" w:after="0"/>
        <w:ind w:firstLine="397"/>
        <w:contextualSpacing/>
        <w:jc w:val="both"/>
        <w:rPr/>
      </w:pPr>
      <w:r>
        <w:rPr>
          <w:rStyle w:val="11"/>
          <w:rFonts w:cs="Times New Roman" w:ascii="Times New Roman" w:hAnsi="Times New Roman"/>
        </w:rPr>
        <w:t>9. Невзоров, "Манежное лошадиное чтение". Лошадь, которую лишь чуть научили читать на чуждом языке и из которой позднее приготовили суп – это Россия. "Учитель" -масон, которому потом инквизиция вырвала язык и обрубила руки – это ж. Х., который сидит в тюрьме; инквизиция – Пахан I-III и их подельники; масоны и горбоносый клоун – ну, здесь всё ясно, кто это. Невзоров молодец как патриот, литератор и режиссер.</w:t>
      </w:r>
    </w:p>
    <w:p>
      <w:pPr>
        <w:pStyle w:val="Normal"/>
        <w:spacing w:lineRule="auto" w:line="240" w:before="0" w:after="0"/>
        <w:ind w:firstLine="397"/>
        <w:contextualSpacing/>
        <w:jc w:val="both"/>
        <w:rPr/>
      </w:pPr>
      <w:r>
        <w:rPr>
          <w:rStyle w:val="11"/>
          <w:rFonts w:cs="Times New Roman" w:ascii="Times New Roman" w:hAnsi="Times New Roman"/>
        </w:rPr>
        <w:t>10. Крушение польского самолета. См. также запись 30.03.10.</w:t>
      </w:r>
    </w:p>
    <w:p>
      <w:pPr>
        <w:pStyle w:val="Normal"/>
        <w:spacing w:lineRule="auto" w:line="240" w:before="0" w:after="0"/>
        <w:ind w:firstLine="397"/>
        <w:contextualSpacing/>
        <w:jc w:val="both"/>
        <w:rPr/>
      </w:pPr>
      <w:r>
        <w:rPr>
          <w:rStyle w:val="11"/>
          <w:rFonts w:cs="Times New Roman" w:ascii="Times New Roman" w:hAnsi="Times New Roman"/>
        </w:rPr>
        <w:t xml:space="preserve">"Поэтическое братство", переписал на компьютер в редакции для наших желающих свою книгу воспоминаний полностью (включая последние дни).  Юбилей у Л. В. и всё связанное с ним. Выступление четвероклашек, они очаровательны – это маленькие ангелы! Доверчивость детского взгляда, серьезного и красивого. Фото группой, Л. Е., глядя на изображение, тихо: "Надо же, как артист". Вспомнилось Рубежное, 29.04.68, Клавдия…: "… ты как артист". Восьмиклассница Ксения, ее стихи; наш разговор: она увлекается французским, кажется, была на том собрании, когда я читал отрывок из </w:t>
      </w:r>
      <w:r>
        <w:rPr>
          <w:rFonts w:cs="Times New Roman" w:ascii="Times New Roman" w:hAnsi="Times New Roman"/>
          <w:i/>
        </w:rPr>
        <w:t>"</w:t>
      </w:r>
      <w:r>
        <w:rPr>
          <w:rFonts w:cs="Times New Roman" w:ascii="Times New Roman" w:hAnsi="Times New Roman"/>
          <w:i/>
          <w:lang w:val="fr-FR"/>
        </w:rPr>
        <w:t>L</w:t>
      </w:r>
      <w:r>
        <w:rPr>
          <w:rFonts w:cs="Times New Roman" w:ascii="Times New Roman" w:hAnsi="Times New Roman"/>
          <w:i/>
        </w:rPr>
        <w:t>'</w:t>
      </w:r>
      <w:r>
        <w:rPr>
          <w:rFonts w:cs="Times New Roman" w:ascii="Times New Roman" w:hAnsi="Times New Roman"/>
          <w:i/>
          <w:lang w:val="fr-FR"/>
        </w:rPr>
        <w:t>invitation</w:t>
      </w:r>
      <w:r>
        <w:rPr>
          <w:rFonts w:cs="Times New Roman" w:ascii="Times New Roman" w:hAnsi="Times New Roman"/>
          <w:i/>
        </w:rPr>
        <w:t xml:space="preserve"> </w:t>
      </w:r>
      <w:r>
        <w:rPr>
          <w:rFonts w:cs="Times New Roman" w:ascii="Times New Roman" w:hAnsi="Times New Roman"/>
          <w:i/>
          <w:lang w:val="fr-FR"/>
        </w:rPr>
        <w:t>au</w:t>
      </w:r>
      <w:r>
        <w:rPr>
          <w:rFonts w:cs="Times New Roman" w:ascii="Times New Roman" w:hAnsi="Times New Roman"/>
          <w:i/>
        </w:rPr>
        <w:t xml:space="preserve"> </w:t>
      </w:r>
      <w:r>
        <w:rPr>
          <w:rFonts w:cs="Times New Roman" w:ascii="Times New Roman" w:hAnsi="Times New Roman"/>
          <w:i/>
          <w:lang w:val="fr-FR"/>
        </w:rPr>
        <w:t>voyage</w:t>
      </w:r>
      <w:r>
        <w:rPr>
          <w:rFonts w:cs="Times New Roman" w:ascii="Times New Roman" w:hAnsi="Times New Roman"/>
          <w:i/>
        </w:rPr>
        <w:t xml:space="preserve">" </w:t>
      </w:r>
      <w:r>
        <w:rPr>
          <w:rFonts w:cs="Times New Roman" w:ascii="Times New Roman" w:hAnsi="Times New Roman"/>
          <w:lang w:val="fr-FR"/>
        </w:rPr>
        <w:t>Baudlaire</w:t>
      </w:r>
      <w:r>
        <w:rPr>
          <w:rFonts w:cs="Times New Roman" w:ascii="Times New Roman" w:hAnsi="Times New Roman"/>
        </w:rPr>
        <w:t xml:space="preserve"> и свое стихотворение </w:t>
      </w:r>
      <w:r>
        <w:rPr>
          <w:rFonts w:cs="Times New Roman" w:ascii="Times New Roman" w:hAnsi="Times New Roman"/>
          <w:i/>
        </w:rPr>
        <w:t>"Воспоминание"</w:t>
      </w:r>
      <w:r>
        <w:rPr>
          <w:rFonts w:cs="Times New Roman" w:ascii="Times New Roman" w:hAnsi="Times New Roman"/>
        </w:rPr>
        <w:t xml:space="preserve">;  упомянул ей о своих московских…  Фото вместе на диване, прелесть (см. фотоальбом2 в Интернете). </w:t>
      </w:r>
    </w:p>
    <w:p>
      <w:pPr>
        <w:pStyle w:val="HTML2"/>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16. "Здравствуйте, уважаемый автор! Пожалуйста, посмотрите,  заинтересует ли Вас предложение:  СИ-встреча 8 мая в Переделкине (8 км от Москвы),  полный пансион на 1 сутки – 1 000р. Планируется встреча-знакомство в непринужденной обстановке, ненавязчивая культпрограмма. Просим оставлять заявку на участие по этой же ссылке, в комментариях. Будем рады видеть Вас! С уважением, координаторы опроса. По всем вопросам пишите petr@lib.ru  Настоящий Иван"  (СИ = Самиздат).</w:t>
      </w:r>
    </w:p>
    <w:p>
      <w:pPr>
        <w:pStyle w:val="HTML2"/>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Дорогие друзья, благодарю за приглашение на встречу в Переделкино. Наверное, уже стар, какая-то лень ехать... Лучше передайте мои наилучшие пожелания всем и особенно моим читателям! И еще – мне понравилась Ваша подпись: НАСТОЯЩИЙ ИВАН</w:t>
      </w:r>
    </w:p>
    <w:p>
      <w:pPr>
        <w:pStyle w:val="Normal"/>
        <w:spacing w:lineRule="auto" w:line="240" w:before="0" w:after="0"/>
        <w:ind w:firstLine="397"/>
        <w:contextualSpacing/>
        <w:jc w:val="both"/>
        <w:rPr/>
      </w:pPr>
      <w:r>
        <w:rPr>
          <w:rFonts w:cs="Times New Roman" w:ascii="Times New Roman" w:hAnsi="Times New Roman"/>
        </w:rPr>
        <w:t>18. Послал поздравление с днем рождения своему другу Дашеньке (в gallery.ru). Выставил в Интернете (также в ЖЖ и в его сообществе noetica_ru) свою статью "Интегральная теория сознания: сопоставление…" – в основном это расшифровка Уилбера.   "Народ хочет знать": "Что представляет главную опасность для России?" Генерал Владимиров: "Это наша элита и ее СМИ". С</w:t>
      </w:r>
      <w:r>
        <w:rPr>
          <w:rStyle w:val="11"/>
          <w:rFonts w:cs="Times New Roman" w:ascii="Times New Roman" w:hAnsi="Times New Roman"/>
        </w:rPr>
        <w:t xml:space="preserve">корбно, но надменно улыбающийся ж.: </w:t>
      </w:r>
      <w:r>
        <w:rPr>
          <w:rFonts w:cs="Times New Roman" w:ascii="Times New Roman" w:hAnsi="Times New Roman"/>
        </w:rPr>
        <w:t xml:space="preserve">"Это деградация, алкоголизм и вымирание русского народа!" Главную причину, на которую указал Владимиров, он умалчивает. Элита и СМИ – это </w:t>
      </w:r>
      <w:r>
        <w:rPr>
          <w:rFonts w:cs="Times New Roman" w:ascii="Times New Roman" w:hAnsi="Times New Roman"/>
          <w:i/>
        </w:rPr>
        <w:t>их</w:t>
      </w:r>
      <w:r>
        <w:rPr>
          <w:rFonts w:cs="Times New Roman" w:ascii="Times New Roman" w:hAnsi="Times New Roman"/>
        </w:rPr>
        <w:t xml:space="preserve"> ставленники, которые выполняют </w:t>
      </w:r>
      <w:r>
        <w:rPr>
          <w:rFonts w:cs="Times New Roman" w:ascii="Times New Roman" w:hAnsi="Times New Roman"/>
          <w:i/>
        </w:rPr>
        <w:t>их</w:t>
      </w:r>
      <w:r>
        <w:rPr>
          <w:rFonts w:cs="Times New Roman" w:ascii="Times New Roman" w:hAnsi="Times New Roman"/>
        </w:rPr>
        <w:t xml:space="preserve"> требования в награду за </w:t>
      </w:r>
      <w:r>
        <w:rPr>
          <w:rFonts w:cs="Times New Roman" w:ascii="Times New Roman" w:hAnsi="Times New Roman"/>
          <w:i/>
        </w:rPr>
        <w:t>их</w:t>
      </w:r>
      <w:r>
        <w:rPr>
          <w:rFonts w:cs="Times New Roman" w:ascii="Times New Roman" w:hAnsi="Times New Roman"/>
        </w:rPr>
        <w:t xml:space="preserve"> "выбор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расивый зал в нашем дворце культуры, "Орфей" – есть хорошие голоса (Апраксины, мать и дочь), пианистка-виртуоз (на рояле исполняла мелодии Мира), хорошие стихи у Леоновой (Абинякиной) и у Мира, сердечные разговоры с ними. Когда подошел к Л., она мне сказала: вы хорошо выглядите! При выходе я сказал Апраксиной-матери, что у нее хороший голос. Наверное, людей надо иногда подбадрива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Совсем зарос, сказал Гале, что скоро буду волосы сзади завязывать ленточкой, как у мушкетеров Дюма. В полдень шел по улице на свою пробежку в парке, на перекрестке как обычно стоял один окончательно спившийся алкоголик; когда я уже прошел дальше, он крикнул: "Эй, француз!"</w:t>
      </w:r>
    </w:p>
    <w:p>
      <w:pPr>
        <w:pStyle w:val="Normal"/>
        <w:spacing w:lineRule="auto" w:line="240" w:before="0" w:after="0"/>
        <w:ind w:firstLine="397"/>
        <w:contextualSpacing/>
        <w:jc w:val="both"/>
        <w:rPr/>
      </w:pPr>
      <w:r>
        <w:rPr>
          <w:rFonts w:cs="Times New Roman" w:ascii="Times New Roman" w:hAnsi="Times New Roman"/>
        </w:rPr>
        <w:t xml:space="preserve">"Свобода мысли": хоронить или нет Ленина? – В наше дикое время правительству следовало бы сначала выполнить прекрасные идеи-лозунги Ленина, которые в прошлом воодушевили весь народ: "Фабрики – рабочим! Землю – крестьянам! Мир – народам!" Я бы еще добавил: "Нары – миллионерам и миллиардерам!" И лишь </w:t>
      </w:r>
      <w:r>
        <w:rPr>
          <w:rFonts w:cs="Times New Roman" w:ascii="Times New Roman" w:hAnsi="Times New Roman"/>
          <w:i/>
        </w:rPr>
        <w:t>после этого</w:t>
      </w:r>
      <w:r>
        <w:rPr>
          <w:rFonts w:cs="Times New Roman" w:ascii="Times New Roman" w:hAnsi="Times New Roman"/>
        </w:rPr>
        <w:t xml:space="preserve"> его похоронить рядом с родителями, а мавзолей оставить как музей и памятник е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 Выставил в Интернете свою статью "Толстой – антисемит?"</w:t>
      </w:r>
    </w:p>
    <w:p>
      <w:pPr>
        <w:pStyle w:val="Normal"/>
        <w:spacing w:lineRule="auto" w:line="240" w:before="0" w:after="0"/>
        <w:ind w:firstLine="397"/>
        <w:contextualSpacing/>
        <w:jc w:val="both"/>
        <w:rPr/>
      </w:pPr>
      <w:r>
        <w:rPr>
          <w:rFonts w:cs="Times New Roman" w:ascii="Times New Roman" w:hAnsi="Times New Roman"/>
        </w:rPr>
        <w:t xml:space="preserve">23. "Формула любви": физиология, нет духовной составляющей. Вспоминаю фразу Толстого уже в конце его  жизни: "Я ведь тогда и не любил ее (Соню), но не мог не жениться". У меня была такая же история с моей </w:t>
      </w:r>
      <w:r>
        <w:rPr>
          <w:rFonts w:cs="Times New Roman" w:ascii="Times New Roman" w:hAnsi="Times New Roman"/>
          <w:i/>
        </w:rPr>
        <w:t>"Соней"</w:t>
      </w:r>
      <w:r>
        <w:rPr>
          <w:rFonts w:cs="Times New Roman" w:ascii="Times New Roman" w:hAnsi="Times New Roman"/>
        </w:rPr>
        <w:t xml:space="preserve"> (Н., см. запись 5.07.55) – отсутствие всякой духовной связи, </w:t>
      </w:r>
      <w:r>
        <w:rPr>
          <w:rFonts w:cs="Times New Roman" w:ascii="Times New Roman" w:hAnsi="Times New Roman"/>
          <w:i/>
        </w:rPr>
        <w:t>но не мог не жениться</w:t>
      </w:r>
      <w:r>
        <w:rPr>
          <w:rFonts w:cs="Times New Roman" w:ascii="Times New Roman" w:hAnsi="Times New Roman"/>
        </w:rPr>
        <w:t xml:space="preserve"> …,  и такое же постепенное искажение </w:t>
      </w:r>
      <w:r>
        <w:rPr>
          <w:rFonts w:cs="Times New Roman" w:ascii="Times New Roman" w:hAnsi="Times New Roman"/>
          <w:b/>
          <w:i/>
        </w:rPr>
        <w:t>с</w:t>
      </w:r>
      <w:r>
        <w:rPr>
          <w:rFonts w:cs="Times New Roman" w:ascii="Times New Roman" w:hAnsi="Times New Roman"/>
        </w:rPr>
        <w:t>атаной ее души после рождения детей как это в прошлом произошло с С.А. Толстой.</w:t>
      </w:r>
    </w:p>
    <w:p>
      <w:pPr>
        <w:pStyle w:val="Normal"/>
        <w:spacing w:lineRule="auto" w:line="240" w:before="0" w:after="0"/>
        <w:ind w:firstLine="397"/>
        <w:contextualSpacing/>
        <w:jc w:val="both"/>
        <w:rPr/>
      </w:pPr>
      <w:r>
        <w:rPr>
          <w:rFonts w:cs="Times New Roman" w:ascii="Times New Roman" w:hAnsi="Times New Roman"/>
        </w:rPr>
        <w:t xml:space="preserve">1.05. В саду у Анны Чебуркиной: ее сын Павел с женой Мариной, Нат. Ив., собачонка Нельси, которою ласкали и тискали – она радостно повизгивала и часто махала хвостом. Вскопали грядки; костер, шашлык, виноград. Мое фото со всеми (порознь): "Как голубки, как голубки!" Ранний соловей. Павел: "Как вы познакомились с Павлом Владимировичем (его дедом)?" –  "Моя жена как-то познакомилась с ним в книжном магазине. Вообще, надо признать, П.В. был любителем красивых женщин…"  И еще: я давно, с год всех их не видел. Вначале, когда только подошел, ко мне подбежала Нельси, обнюхала и признала. Сказал Анне: </w:t>
      </w:r>
      <w:r>
        <w:rPr>
          <w:rFonts w:cs="Times New Roman" w:ascii="Times New Roman" w:hAnsi="Times New Roman"/>
          <w:i/>
        </w:rPr>
        <w:t>я как Одиссей, меня узнала только собака…</w:t>
      </w:r>
      <w:r>
        <w:rPr>
          <w:rFonts w:cs="Times New Roman" w:ascii="Times New Roman" w:hAnsi="Times New Roman"/>
        </w:rPr>
        <w:t xml:space="preserve">  – "Ну что вы, В.Н., мы все вас помним!" </w:t>
      </w:r>
    </w:p>
    <w:p>
      <w:pPr>
        <w:pStyle w:val="Normal"/>
        <w:spacing w:lineRule="auto" w:line="240" w:before="0" w:after="0"/>
        <w:ind w:firstLine="397"/>
        <w:contextualSpacing/>
        <w:jc w:val="both"/>
        <w:rPr/>
      </w:pPr>
      <w:r>
        <w:rPr>
          <w:rFonts w:cs="Times New Roman" w:ascii="Times New Roman" w:hAnsi="Times New Roman"/>
        </w:rPr>
        <w:t xml:space="preserve">3. Гоголь, "Нос", майор </w:t>
      </w:r>
      <w:r>
        <w:rPr>
          <w:rFonts w:cs="Times New Roman" w:ascii="Times New Roman" w:hAnsi="Times New Roman"/>
          <w:i/>
        </w:rPr>
        <w:t>Ковалев</w:t>
      </w:r>
      <w:r>
        <w:rPr>
          <w:rFonts w:cs="Times New Roman" w:ascii="Times New Roman" w:hAnsi="Times New Roman"/>
        </w:rPr>
        <w:t>, который обычно говорил своему цирюльнику и пьянице Ивану</w:t>
      </w:r>
      <w:r>
        <w:rPr>
          <w:rFonts w:cs="Times New Roman" w:ascii="Times New Roman" w:hAnsi="Times New Roman"/>
          <w:i/>
        </w:rPr>
        <w:t xml:space="preserve"> Яковлевичу</w:t>
      </w:r>
      <w:r>
        <w:rPr>
          <w:rFonts w:cs="Times New Roman" w:ascii="Times New Roman" w:hAnsi="Times New Roman"/>
        </w:rPr>
        <w:t xml:space="preserve">: "У тебя вечно руки воняют!" Вывеска у этого цирюльника </w:t>
      </w:r>
      <w:r>
        <w:rPr>
          <w:rFonts w:cs="Times New Roman" w:ascii="Times New Roman" w:hAnsi="Times New Roman"/>
          <w:i/>
        </w:rPr>
        <w:t>"И кровь отворяют".</w:t>
      </w:r>
      <w:r>
        <w:rPr>
          <w:rFonts w:cs="Times New Roman" w:ascii="Times New Roman" w:hAnsi="Times New Roman"/>
        </w:rPr>
        <w:t xml:space="preserve"> У майора </w:t>
      </w:r>
      <w:r>
        <w:rPr>
          <w:rFonts w:cs="Times New Roman" w:ascii="Times New Roman" w:hAnsi="Times New Roman"/>
          <w:i/>
        </w:rPr>
        <w:t>Ковалева</w:t>
      </w:r>
      <w:r>
        <w:rPr>
          <w:rFonts w:cs="Times New Roman" w:ascii="Times New Roman" w:hAnsi="Times New Roman"/>
        </w:rPr>
        <w:t xml:space="preserve"> отпал и ушел его </w:t>
      </w:r>
      <w:r>
        <w:rPr>
          <w:rFonts w:cs="Times New Roman" w:ascii="Times New Roman" w:hAnsi="Times New Roman"/>
          <w:i/>
        </w:rPr>
        <w:t>собственный</w:t>
      </w:r>
      <w:r>
        <w:rPr>
          <w:rFonts w:cs="Times New Roman" w:ascii="Times New Roman" w:hAnsi="Times New Roman"/>
        </w:rPr>
        <w:t xml:space="preserve"> </w:t>
      </w:r>
      <w:r>
        <w:rPr>
          <w:rFonts w:cs="Times New Roman" w:ascii="Times New Roman" w:hAnsi="Times New Roman"/>
          <w:i/>
        </w:rPr>
        <w:t>Нос</w:t>
      </w:r>
      <w:r>
        <w:rPr>
          <w:rFonts w:cs="Times New Roman" w:ascii="Times New Roman" w:hAnsi="Times New Roman"/>
        </w:rPr>
        <w:t xml:space="preserve">, (который вдруг стал чем-то похож на рукописную шестерку): "Я сам по себе!" – и объявился в виде статского советника в мундире, шитым </w:t>
      </w:r>
      <w:r>
        <w:rPr>
          <w:rFonts w:cs="Times New Roman" w:ascii="Times New Roman" w:hAnsi="Times New Roman"/>
          <w:i/>
        </w:rPr>
        <w:t>золотом</w:t>
      </w:r>
      <w:r>
        <w:rPr>
          <w:rFonts w:cs="Times New Roman" w:ascii="Times New Roman" w:hAnsi="Times New Roman"/>
        </w:rPr>
        <w:t xml:space="preserve">.  Здесь надо знать Гоголя и, особенно, его "Тараса Бульбу". – Изоморфизм рассказа "Нос": отпадение от человечества его части… И как пример: паранойя ж. Н. (пьяница </w:t>
      </w:r>
      <w:r>
        <w:rPr>
          <w:rFonts w:cs="Times New Roman" w:ascii="Times New Roman" w:hAnsi="Times New Roman"/>
          <w:i/>
        </w:rPr>
        <w:t>Яковлевич</w:t>
      </w:r>
      <w:r>
        <w:rPr>
          <w:rFonts w:cs="Times New Roman" w:ascii="Times New Roman" w:hAnsi="Times New Roman"/>
        </w:rPr>
        <w:t xml:space="preserve">); Н. </w:t>
      </w:r>
      <w:r>
        <w:rPr>
          <w:rFonts w:cs="Times New Roman" w:ascii="Times New Roman" w:hAnsi="Times New Roman"/>
          <w:i/>
        </w:rPr>
        <w:t xml:space="preserve">отворяет кровь </w:t>
      </w:r>
      <w:r>
        <w:rPr>
          <w:rFonts w:cs="Times New Roman" w:ascii="Times New Roman" w:hAnsi="Times New Roman"/>
        </w:rPr>
        <w:t xml:space="preserve">майору Ковалеву </w:t>
      </w:r>
      <w:r>
        <w:rPr>
          <w:rFonts w:cs="Times New Roman" w:ascii="Times New Roman" w:hAnsi="Times New Roman"/>
          <w:i/>
        </w:rPr>
        <w:t>(Королеву)</w:t>
      </w:r>
      <w:r>
        <w:rPr>
          <w:rFonts w:cs="Times New Roman" w:ascii="Times New Roman" w:hAnsi="Times New Roman"/>
        </w:rPr>
        <w:t xml:space="preserve"> – индуцирует паранойю у А. и С. (их "воспитание" в нужном для Н. направлении: только шитый</w:t>
      </w:r>
      <w:r>
        <w:rPr>
          <w:rFonts w:cs="Times New Roman" w:ascii="Times New Roman" w:hAnsi="Times New Roman"/>
          <w:i/>
        </w:rPr>
        <w:t xml:space="preserve"> золотом </w:t>
      </w:r>
      <w:r>
        <w:rPr>
          <w:rFonts w:cs="Times New Roman" w:ascii="Times New Roman" w:hAnsi="Times New Roman"/>
        </w:rPr>
        <w:t xml:space="preserve">мундир и </w:t>
      </w:r>
      <w:r>
        <w:rPr>
          <w:rFonts w:cs="Times New Roman" w:ascii="Times New Roman" w:hAnsi="Times New Roman"/>
          <w:i/>
        </w:rPr>
        <w:t>отпадение</w:t>
      </w:r>
      <w:r>
        <w:rPr>
          <w:rFonts w:cs="Times New Roman" w:ascii="Times New Roman" w:hAnsi="Times New Roman"/>
        </w:rPr>
        <w:t xml:space="preserve"> их от ненужного только в этом единственном смысле отца). Грязные руки Н.: </w:t>
      </w:r>
      <w:r>
        <w:rPr>
          <w:rFonts w:cs="Times New Roman" w:ascii="Times New Roman" w:hAnsi="Times New Roman"/>
          <w:i/>
        </w:rPr>
        <w:t xml:space="preserve">"Geld uber </w:t>
      </w:r>
      <w:r>
        <w:rPr>
          <w:rFonts w:cs="Times New Roman" w:ascii="Times New Roman" w:hAnsi="Times New Roman"/>
          <w:i/>
          <w:lang w:val="de-DE"/>
        </w:rPr>
        <w:t>Alles</w:t>
      </w:r>
      <w:r>
        <w:rPr>
          <w:rFonts w:cs="Times New Roman" w:ascii="Times New Roman" w:hAnsi="Times New Roman"/>
          <w:i/>
        </w:rPr>
        <w:t>!"</w:t>
      </w:r>
      <w:r>
        <w:rPr>
          <w:rFonts w:cs="Times New Roman" w:ascii="Times New Roman" w:hAnsi="Times New Roman"/>
        </w:rPr>
        <w:t xml:space="preserve">  Чудесное возвращение Носа – переход к христианству, эквивалентность ближних, </w:t>
      </w:r>
      <w:r>
        <w:rPr>
          <w:rFonts w:cs="Times New Roman" w:ascii="Times New Roman" w:hAnsi="Times New Roman"/>
          <w:i/>
        </w:rPr>
        <w:t>связность Всего</w:t>
      </w:r>
      <w:r>
        <w:rPr>
          <w:rFonts w:cs="Times New Roman" w:ascii="Times New Roman" w:hAnsi="Times New Roman"/>
        </w:rPr>
        <w:t xml:space="preserve">. Прекрасное художественное чутье Гоголя (и Пушкина, который напечатал этот рассказ).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Пречистинский пруд (южнее Щекина): кукушка совсем рядом на дубе, цветущая черемуха, желтые калужницы у ручья, первоцвет, лесные незабудки, фиалки – все как-то сразу расцвело. Весенний круглый лук, молодые листочки рябины для заварки, сныть. Вечером чмоканье и рулады соловьев. На обратном пути вижу, как экскаватор грузит наш чернозем на самосвал; помню, говорили, что его возят под Москву для какого-то ворья. У нашего окна и балкона сплошь цветущие вишни. </w:t>
      </w:r>
    </w:p>
    <w:p>
      <w:pPr>
        <w:pStyle w:val="Normal"/>
        <w:spacing w:lineRule="auto" w:line="240" w:before="0" w:after="0"/>
        <w:ind w:firstLine="397"/>
        <w:contextualSpacing/>
        <w:jc w:val="both"/>
        <w:rPr/>
      </w:pPr>
      <w:r>
        <w:rPr>
          <w:rFonts w:cs="Times New Roman" w:ascii="Times New Roman" w:hAnsi="Times New Roman"/>
        </w:rPr>
        <w:t xml:space="preserve">6. Тула, диагностический центр, зрение, кажется, стабилизируется; еще зашел к знакомому врачу по Ин-ту новых мед. технологий, где я когда-то работал. Областная б-ка, роскошный зал периодики; "Власть", 2010 г., №3, с. 9 – 12: за 1997 год россиян стало меньше на 756 тысяч.  А сколько за каждый год далее до 2010 года – </w:t>
      </w:r>
      <w:r>
        <w:rPr>
          <w:rFonts w:cs="Times New Roman" w:ascii="Times New Roman" w:hAnsi="Times New Roman"/>
          <w:i/>
        </w:rPr>
        <w:t xml:space="preserve">умолчание, </w:t>
      </w:r>
      <w:r>
        <w:rPr>
          <w:rFonts w:cs="Times New Roman" w:ascii="Times New Roman" w:hAnsi="Times New Roman"/>
        </w:rPr>
        <w:t xml:space="preserve">секрет, наверное, вымирание народа </w:t>
      </w:r>
      <w:r>
        <w:rPr>
          <w:rFonts w:cs="Times New Roman" w:ascii="Times New Roman" w:hAnsi="Times New Roman"/>
          <w:i/>
        </w:rPr>
        <w:t>еще больше</w:t>
      </w:r>
      <w:r>
        <w:rPr>
          <w:rFonts w:cs="Times New Roman" w:ascii="Times New Roman" w:hAnsi="Times New Roman"/>
        </w:rPr>
        <w:t xml:space="preserve">, если  молча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На тротуаре малышка рисует солнце с желтыми лучами: "Иди здесь!" – говорит она мне, показывая ручкой в сторону от рисун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Дубовая роща южнее Щекина, на роскошной поляне мерзости бывшей пьянки какой-то компании. Спаивание народа дешевой водкой. Захламление природы этими новыми вандалами. Следует увеличить  стоимость водки, вина и пива раз в 10, да и продавать только с условием обмена бывшей тары. Наказание самогонщиков как прежде. Введение карточной системы. </w:t>
      </w:r>
    </w:p>
    <w:p>
      <w:pPr>
        <w:pStyle w:val="Normal"/>
        <w:spacing w:lineRule="auto" w:line="240" w:before="0" w:after="0"/>
        <w:ind w:firstLine="397"/>
        <w:contextualSpacing/>
        <w:jc w:val="both"/>
        <w:rPr/>
      </w:pPr>
      <w:r>
        <w:rPr>
          <w:rFonts w:cs="Times New Roman" w:ascii="Times New Roman" w:hAnsi="Times New Roman"/>
        </w:rPr>
        <w:t xml:space="preserve">Пишу статью "Л. Толстой, последние месяцы жизни: сопоставление…". Толстой: "… истинное значение искусства: переносишься в других, хочется чувствовать через них". Мои воспоминания тоже имеют это значение, я в прошлом </w:t>
      </w:r>
      <w:r>
        <w:rPr>
          <w:rFonts w:cs="Times New Roman" w:ascii="Times New Roman" w:hAnsi="Times New Roman"/>
          <w:i/>
        </w:rPr>
        <w:t>другой,</w:t>
      </w:r>
      <w:r>
        <w:rPr>
          <w:rFonts w:cs="Times New Roman" w:ascii="Times New Roman" w:hAnsi="Times New Roman"/>
        </w:rPr>
        <w:t xml:space="preserve"> (например, был моложе, и самосознание было несколько иное)</w:t>
      </w:r>
      <w:r>
        <w:rPr>
          <w:rFonts w:cs="Times New Roman" w:ascii="Times New Roman" w:hAnsi="Times New Roman"/>
          <w:i/>
        </w:rPr>
        <w:t xml:space="preserve">. </w:t>
      </w:r>
      <w:r>
        <w:rPr>
          <w:rFonts w:cs="Times New Roman" w:ascii="Times New Roman" w:hAnsi="Times New Roman"/>
        </w:rPr>
        <w:t xml:space="preserve">Когда я (или мои ~ 40 тыс. читателей, судя по статистике моих электронных и также иных библиотек) перечитываем эти воспоминания или </w:t>
      </w:r>
      <w:r>
        <w:rPr>
          <w:rFonts w:cs="Times New Roman" w:ascii="Times New Roman" w:hAnsi="Times New Roman"/>
          <w:i/>
        </w:rPr>
        <w:t xml:space="preserve">его </w:t>
      </w:r>
      <w:r>
        <w:rPr>
          <w:rFonts w:cs="Times New Roman" w:ascii="Times New Roman" w:hAnsi="Times New Roman"/>
        </w:rPr>
        <w:t xml:space="preserve">статьи, мы переносимся в этого моего </w:t>
      </w:r>
      <w:r>
        <w:rPr>
          <w:rFonts w:cs="Times New Roman" w:ascii="Times New Roman" w:hAnsi="Times New Roman"/>
          <w:i/>
        </w:rPr>
        <w:t>другого,</w:t>
      </w:r>
      <w:r>
        <w:rPr>
          <w:rFonts w:cs="Times New Roman" w:ascii="Times New Roman" w:hAnsi="Times New Roman"/>
        </w:rPr>
        <w:t xml:space="preserve"> чувствуем и переживаем прошлые </w:t>
      </w:r>
      <w:r>
        <w:rPr>
          <w:rFonts w:cs="Times New Roman" w:ascii="Times New Roman" w:hAnsi="Times New Roman"/>
          <w:i/>
        </w:rPr>
        <w:t xml:space="preserve">его </w:t>
      </w:r>
      <w:r>
        <w:rPr>
          <w:rFonts w:cs="Times New Roman" w:ascii="Times New Roman" w:hAnsi="Times New Roman"/>
        </w:rPr>
        <w:t>события как сво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9. Парк, много молодежи, походная кухня, девушка и парни в военной форме Отечественной войны подают на тарелочках бесплатно гречневую кашу и наливают чай в стаканчики. Почти все кругом сидят на скамейках или на основании танцплощадки и едят эту кашу. Навстречу идут две школьницы с сияющими лицами и радостно говорят мне, седому, "бывшему фронтовику": "Поздравляем вас с Праздником побед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Жара, озеро, девушки в венках из желтых одуванчиков; цветет полевая клубника, фото.  </w:t>
      </w:r>
    </w:p>
    <w:p>
      <w:pPr>
        <w:pStyle w:val="Normal"/>
        <w:spacing w:lineRule="auto" w:line="240" w:before="0" w:after="0"/>
        <w:ind w:firstLine="397"/>
        <w:contextualSpacing/>
        <w:jc w:val="both"/>
        <w:rPr/>
      </w:pPr>
      <w:r>
        <w:rPr>
          <w:rFonts w:cs="Times New Roman" w:ascii="Times New Roman" w:hAnsi="Times New Roman"/>
        </w:rPr>
        <w:t xml:space="preserve">66 погибших, 24 пропавших и много раненых шахтеров после взрыва на угольной шахте Распадская в Кузбассе; из бюджета (из наших денег) </w:t>
      </w:r>
      <w:r>
        <w:rPr>
          <w:rFonts w:cs="Times New Roman" w:ascii="Times New Roman" w:hAnsi="Times New Roman"/>
          <w:i/>
        </w:rPr>
        <w:t>обещают</w:t>
      </w:r>
      <w:r>
        <w:rPr>
          <w:rFonts w:cs="Times New Roman" w:ascii="Times New Roman" w:hAnsi="Times New Roman"/>
        </w:rPr>
        <w:t xml:space="preserve"> выплатить семьям погибших по миллиону. Владелец шахты Абрамович молчит – это его не касается, его здесь интересует лишь прибыль – даже на крови еще и этой сотни людей. Грязные руки А.: </w:t>
      </w:r>
      <w:r>
        <w:rPr>
          <w:rFonts w:cs="Times New Roman" w:ascii="Times New Roman" w:hAnsi="Times New Roman"/>
          <w:i/>
        </w:rPr>
        <w:t xml:space="preserve">"Geld uber </w:t>
      </w:r>
      <w:r>
        <w:rPr>
          <w:rFonts w:cs="Times New Roman" w:ascii="Times New Roman" w:hAnsi="Times New Roman"/>
          <w:i/>
          <w:lang w:val="de-DE"/>
        </w:rPr>
        <w:t>Alles</w:t>
      </w:r>
      <w:r>
        <w:rPr>
          <w:rFonts w:cs="Times New Roman" w:ascii="Times New Roman" w:hAnsi="Times New Roman"/>
          <w:i/>
        </w:rPr>
        <w:t>!"</w:t>
      </w:r>
      <w:r>
        <w:rPr>
          <w:rFonts w:cs="Times New Roman" w:ascii="Times New Roman" w:hAnsi="Times New Roman"/>
        </w:rPr>
        <w:t xml:space="preserve">  См. еще 3.05.10.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Парк, совсем близко щелкает соловей, жара и духота, в фонтане плещутся мальчишки; на скамейке девица, у нее чулки в сеточку, она вызывающе смотрит на меня; на другой скамейке молодая мама грудью кормит своего младен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Выставил в Интернете "Л.Толстой, последние месяцы жизни: сопоставление некоторых высказываний с алгоритмом построения АМКЛ". К вечеру гроза, сильный ветер и ливень. </w:t>
      </w:r>
    </w:p>
    <w:p>
      <w:pPr>
        <w:pStyle w:val="Normal"/>
        <w:spacing w:lineRule="auto" w:line="240" w:before="0" w:after="0"/>
        <w:ind w:firstLine="397"/>
        <w:contextualSpacing/>
        <w:jc w:val="both"/>
        <w:rPr/>
      </w:pPr>
      <w:r>
        <w:rPr>
          <w:rFonts w:cs="Times New Roman" w:ascii="Times New Roman" w:hAnsi="Times New Roman"/>
        </w:rPr>
        <w:t xml:space="preserve">20. Выставил в lib. Ru и ЖЖ ссылку на свою монографию 2004 года "Творческое сознание: интуиционизм, алгоритмы и модели", которая полностью, </w:t>
      </w:r>
      <w:r>
        <w:rPr>
          <w:rFonts w:cs="Times New Roman" w:ascii="Times New Roman" w:hAnsi="Times New Roman"/>
          <w:i/>
        </w:rPr>
        <w:t>со всеми сложными формулами есть в моем архиве в publ.lib.ru .</w:t>
      </w:r>
      <w:r>
        <w:rPr>
          <w:rFonts w:cs="Times New Roman" w:ascii="Times New Roman" w:hAnsi="Times New Roman"/>
        </w:rPr>
        <w:t xml:space="preserve">  </w:t>
      </w:r>
    </w:p>
    <w:p>
      <w:pPr>
        <w:pStyle w:val="Normal"/>
        <w:spacing w:lineRule="auto" w:line="240" w:before="0" w:after="0"/>
        <w:ind w:firstLine="397"/>
        <w:contextualSpacing/>
        <w:jc w:val="both"/>
        <w:rPr/>
      </w:pPr>
      <w:r>
        <w:rPr>
          <w:rFonts w:cs="Times New Roman" w:ascii="Times New Roman" w:hAnsi="Times New Roman"/>
        </w:rPr>
        <w:t xml:space="preserve">21. Встретил Старцева и певца А.: "Мы едем делать обрезание!" – Как, вы делаете из наших </w:t>
      </w:r>
      <w:r>
        <w:rPr>
          <w:rFonts w:cs="Times New Roman" w:ascii="Times New Roman" w:hAnsi="Times New Roman"/>
          <w:i/>
        </w:rPr>
        <w:t xml:space="preserve">не наащих?! </w:t>
      </w:r>
      <w:r>
        <w:rPr>
          <w:rFonts w:cs="Times New Roman" w:ascii="Times New Roman" w:hAnsi="Times New Roman"/>
        </w:rPr>
        <w:t xml:space="preserve">(Смех).  – "Едем обрезать деревья!" Разговор о Бодлере. </w:t>
      </w:r>
    </w:p>
    <w:p>
      <w:pPr>
        <w:pStyle w:val="Normal"/>
        <w:spacing w:lineRule="auto" w:line="240" w:before="0" w:after="0"/>
        <w:ind w:firstLine="397"/>
        <w:contextualSpacing/>
        <w:jc w:val="both"/>
        <w:rPr/>
      </w:pPr>
      <w:r>
        <w:rPr>
          <w:rFonts w:cs="Times New Roman" w:ascii="Times New Roman" w:hAnsi="Times New Roman"/>
        </w:rPr>
        <w:t xml:space="preserve">22. Приближается циклон; сон: видел </w:t>
      </w:r>
      <w:r>
        <w:rPr>
          <w:rFonts w:cs="Times New Roman" w:ascii="Times New Roman" w:hAnsi="Times New Roman"/>
          <w:i/>
        </w:rPr>
        <w:t>своих</w:t>
      </w:r>
      <w:r>
        <w:rPr>
          <w:rFonts w:cs="Times New Roman" w:ascii="Times New Roman" w:hAnsi="Times New Roman"/>
        </w:rPr>
        <w:t xml:space="preserve"> и маленькое дитё, которое поцеловало меня (внучка Сашенька).  – Какой </w:t>
      </w:r>
      <w:r>
        <w:rPr>
          <w:rFonts w:cs="Times New Roman" w:ascii="Times New Roman" w:hAnsi="Times New Roman"/>
          <w:i/>
        </w:rPr>
        <w:t>ты</w:t>
      </w:r>
      <w:r>
        <w:rPr>
          <w:rFonts w:cs="Times New Roman" w:ascii="Times New Roman" w:hAnsi="Times New Roman"/>
        </w:rPr>
        <w:t xml:space="preserve"> сильный! (я треплю </w:t>
      </w:r>
      <w:r>
        <w:rPr>
          <w:rFonts w:cs="Times New Roman" w:ascii="Times New Roman" w:hAnsi="Times New Roman"/>
          <w:i/>
        </w:rPr>
        <w:t>его</w:t>
      </w:r>
      <w:r>
        <w:rPr>
          <w:rFonts w:cs="Times New Roman" w:ascii="Times New Roman" w:hAnsi="Times New Roman"/>
        </w:rPr>
        <w:t xml:space="preserve"> по плечу и затем поднимаю за пояс – </w:t>
      </w:r>
      <w:r>
        <w:rPr>
          <w:rFonts w:cs="Times New Roman" w:ascii="Times New Roman" w:hAnsi="Times New Roman"/>
          <w:i/>
        </w:rPr>
        <w:t>он</w:t>
      </w:r>
      <w:r>
        <w:rPr>
          <w:rFonts w:cs="Times New Roman" w:ascii="Times New Roman" w:hAnsi="Times New Roman"/>
        </w:rPr>
        <w:t xml:space="preserve"> совершенно легкий как лист…). </w:t>
      </w:r>
    </w:p>
    <w:p>
      <w:pPr>
        <w:pStyle w:val="Footer"/>
        <w:tabs>
          <w:tab w:val="clear" w:pos="708"/>
          <w:tab w:val="left" w:pos="7938" w:leader="none"/>
        </w:tabs>
        <w:spacing w:before="0" w:after="0"/>
        <w:ind w:firstLine="397"/>
        <w:contextualSpacing/>
        <w:jc w:val="both"/>
        <w:rPr>
          <w:rFonts w:ascii="Times New Roman" w:hAnsi="Times New Roman" w:cs="Times New Roman"/>
        </w:rPr>
      </w:pPr>
      <w:r>
        <w:rPr>
          <w:rFonts w:cs="Times New Roman" w:ascii="Times New Roman" w:hAnsi="Times New Roman"/>
        </w:rPr>
        <w:t>24. Выставил в Интернет статью "Логические модели структур заболеваний за 1986 – 1999 годы участников ликвидации аварии на ЧАЭС и/или мужчин, проживающих в пораженной зоне и имеющих злокачественные новообразования органов дыхания". Щеглов В. Н., Бучель В. Ф., Хромушин В. А. Компьютерный центр здравоохранения Тульской области, Тула. (Новая редакция и исправления 2010 г.).</w:t>
      </w:r>
    </w:p>
    <w:p>
      <w:pPr>
        <w:pStyle w:val="TextBody"/>
        <w:spacing w:before="0" w:after="0"/>
        <w:ind w:firstLine="397"/>
        <w:contextualSpacing/>
        <w:jc w:val="both"/>
        <w:rPr>
          <w:sz w:val="22"/>
          <w:szCs w:val="22"/>
        </w:rPr>
      </w:pPr>
      <w:r>
        <w:rPr>
          <w:sz w:val="22"/>
          <w:szCs w:val="22"/>
        </w:rPr>
        <w:t>26. Выставил в Интернет свою статью "Логические  модели смерти  от злокачественных новообразований, сопутствующих заболеваний и демографического статуса населения тульской области, проживавшего в местности, пораженной в результате аварии на Чернобыльской АЭС", новая редакция и исправления 2010 г.</w:t>
      </w:r>
    </w:p>
    <w:p>
      <w:pPr>
        <w:pStyle w:val="TextBody"/>
        <w:spacing w:before="0" w:after="0"/>
        <w:ind w:firstLine="397"/>
        <w:contextualSpacing/>
        <w:jc w:val="both"/>
        <w:rPr>
          <w:sz w:val="22"/>
          <w:szCs w:val="22"/>
        </w:rPr>
      </w:pPr>
      <w:r>
        <w:rPr>
          <w:sz w:val="22"/>
          <w:szCs w:val="22"/>
        </w:rPr>
        <w:t xml:space="preserve">29. Улучшение погоды; озеро, цветущие герань и шалфей, заброшенная лет 15 пашня, заросшая всевозможными травами; много цветущей клубники, куст ярко-желтой сурепки; виды на дубовую рощу с карстовым провалом в центре, отдых и обратно домой. Березовая роща, колокольчики, перекличка кукушек. </w:t>
      </w:r>
    </w:p>
    <w:p>
      <w:pPr>
        <w:pStyle w:val="TextBody"/>
        <w:spacing w:before="0" w:after="0"/>
        <w:ind w:firstLine="397"/>
        <w:contextualSpacing/>
        <w:jc w:val="both"/>
        <w:rPr>
          <w:sz w:val="22"/>
          <w:szCs w:val="22"/>
        </w:rPr>
      </w:pPr>
      <w:r>
        <w:rPr>
          <w:sz w:val="22"/>
          <w:szCs w:val="22"/>
        </w:rPr>
        <w:t>1.06. Выставил в Интернет "Модели признаков смерти от злокачественных новообразований для населения, проживавшего в местности, пораженной в результате аварии на Чернобыльской АЭС по сравнению с населением, проживавшим в непораженной местности" и еще 4 фото (см. 29.05.).</w:t>
      </w:r>
    </w:p>
    <w:p>
      <w:pPr>
        <w:pStyle w:val="TextBody"/>
        <w:spacing w:before="0" w:after="0"/>
        <w:ind w:firstLine="397"/>
        <w:contextualSpacing/>
        <w:jc w:val="both"/>
        <w:rPr>
          <w:sz w:val="22"/>
          <w:szCs w:val="22"/>
        </w:rPr>
      </w:pPr>
      <w:r>
        <w:rPr>
          <w:sz w:val="22"/>
          <w:szCs w:val="22"/>
        </w:rPr>
        <w:t xml:space="preserve">Решение ворья продавать еще более дешевую водку, и даже спирт; его цель – спаивание и постепенное уничтожение народа. Радость бесноватого фюрера: наконец-то начали реализовывать его цель: ликвидацию  русских, замену их "высшей расой" (ж.) или, по крайней мере, превращение их в рабов. Европа медлит, стоит ли вводить безвизовый режим для России? Ведь тогда ворье с их награбленными деньгами, коррупцией и всеми своими безобразиями хлынет туда, к ним, в их благопристойную Европу. Хорошая мина при плохой игре П.III на совещании с Евросоюзом в Ростове. </w:t>
      </w:r>
    </w:p>
    <w:p>
      <w:pPr>
        <w:pStyle w:val="TextBody"/>
        <w:spacing w:before="0" w:after="0"/>
        <w:ind w:firstLine="397"/>
        <w:contextualSpacing/>
        <w:jc w:val="both"/>
        <w:rPr/>
      </w:pPr>
      <w:r>
        <w:rPr>
          <w:sz w:val="22"/>
          <w:szCs w:val="22"/>
        </w:rPr>
        <w:t xml:space="preserve">3. Жара, озеро, солнце; на траве с подругой лежит пышнотелая, ослепительно белая "Елена Фаурмент" – в духе Рубенса, но лет 17-ти и без </w:t>
      </w:r>
      <w:r>
        <w:rPr>
          <w:i/>
          <w:sz w:val="22"/>
          <w:szCs w:val="22"/>
        </w:rPr>
        <w:t>шубки</w:t>
      </w:r>
      <w:r>
        <w:rPr>
          <w:sz w:val="22"/>
          <w:szCs w:val="22"/>
        </w:rPr>
        <w:t xml:space="preserve">. Разговор с девочкой лет 10-ти в воде около ступеней, купание в прозрачной воде – на глубине видны пальцы ног, освещенные солнцем; на обратном пути здоровается девушка, которую я уже не помн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Выставил в Интернет "Распознавание общего числа заболевших в России в 1992 – 2002 годы по эволюционирующим данным с помощью логических моделей", (дополнения и ред. 2010 г., старая статья 2006 г. с этим названием получила большое распространение в Интернете). </w:t>
      </w:r>
    </w:p>
    <w:p>
      <w:pPr>
        <w:pStyle w:val="Normal"/>
        <w:spacing w:lineRule="auto" w:line="240" w:before="0" w:after="0"/>
        <w:ind w:firstLine="397"/>
        <w:contextualSpacing/>
        <w:jc w:val="both"/>
        <w:rPr/>
      </w:pPr>
      <w:r>
        <w:rPr>
          <w:rFonts w:cs="Times New Roman" w:ascii="Times New Roman" w:hAnsi="Times New Roman"/>
        </w:rPr>
        <w:t xml:space="preserve">"Народ хочет знать": Дагестан, наши деньги идут ставленникам П.III, у них их вымогают террористы, иначе  убивают этих выдвиженцев. Почти полная безработица. Я думаю, что основа всего этого в Д. демографическая – </w:t>
      </w:r>
      <w:r>
        <w:rPr>
          <w:rFonts w:cs="Times New Roman" w:ascii="Times New Roman" w:hAnsi="Times New Roman"/>
          <w:i/>
        </w:rPr>
        <w:t>дикая рождаемость</w:t>
      </w:r>
      <w:r>
        <w:rPr>
          <w:rFonts w:cs="Times New Roman" w:ascii="Times New Roman" w:hAnsi="Times New Roman"/>
        </w:rPr>
        <w:t xml:space="preserve"> (по сравнению с вымирающими русскими). Отсюда и выводы.  </w:t>
      </w:r>
    </w:p>
    <w:p>
      <w:pPr>
        <w:pStyle w:val="Normal"/>
        <w:spacing w:lineRule="auto" w:line="240" w:before="0" w:after="0"/>
        <w:ind w:firstLine="397"/>
        <w:contextualSpacing/>
        <w:jc w:val="both"/>
        <w:rPr/>
      </w:pPr>
      <w:r>
        <w:rPr>
          <w:rFonts w:cs="Times New Roman" w:ascii="Times New Roman" w:hAnsi="Times New Roman"/>
        </w:rPr>
        <w:t xml:space="preserve">5. "Орфей", хороший грудной голос Апраксиной (ст.), романсы. Прощаясь, сказал Леоновой: вы вечные артисты (и М., говорит, что мои воспоминания интересны). Есть писатели и поэты, которые лечат. Толстой, Пушкин… "Последняя дуэль – это его победа или поражение?" – спрашивает лукаво ведущий, толстомордый ж. Все сидят как загипнотизированные, завербованные ТВ, и отвечают хором: победа! – отрицание христианства, ответ был тот, который и нужен этому…   – К великому сожалению, это было поражение П. Его душой все же сумел овладеть </w:t>
      </w:r>
      <w:r>
        <w:rPr>
          <w:rFonts w:cs="Times New Roman" w:ascii="Times New Roman" w:hAnsi="Times New Roman"/>
          <w:b/>
          <w:i/>
        </w:rPr>
        <w:t>с</w:t>
      </w:r>
      <w:r>
        <w:rPr>
          <w:rFonts w:cs="Times New Roman" w:ascii="Times New Roman" w:hAnsi="Times New Roman"/>
          <w:i/>
        </w:rPr>
        <w:t>атана</w:t>
      </w:r>
      <w:r>
        <w:rPr>
          <w:rFonts w:cs="Times New Roman" w:ascii="Times New Roman" w:hAnsi="Times New Roman"/>
        </w:rPr>
        <w:t xml:space="preserve"> ("клеветник"), который послал его убивать человека, а на самом деле – самого его послал на смерть. Еще </w:t>
      </w:r>
      <w:r>
        <w:rPr>
          <w:rFonts w:cs="Times New Roman" w:ascii="Times New Roman" w:hAnsi="Times New Roman"/>
          <w:b/>
          <w:i/>
        </w:rPr>
        <w:t>с.</w:t>
      </w:r>
      <w:r>
        <w:rPr>
          <w:rFonts w:cs="Times New Roman" w:ascii="Times New Roman" w:hAnsi="Times New Roman"/>
          <w:i/>
        </w:rPr>
        <w:t xml:space="preserve"> </w:t>
      </w:r>
      <w:r>
        <w:rPr>
          <w:rFonts w:cs="Times New Roman" w:ascii="Times New Roman" w:hAnsi="Times New Roman"/>
        </w:rPr>
        <w:t xml:space="preserve">внушил ему величайший </w:t>
      </w:r>
      <w:r>
        <w:rPr>
          <w:rFonts w:cs="Times New Roman" w:ascii="Times New Roman" w:hAnsi="Times New Roman"/>
          <w:i/>
        </w:rPr>
        <w:t>эгоизм, гордыню.</w:t>
      </w:r>
      <w:r>
        <w:rPr>
          <w:rFonts w:cs="Times New Roman" w:ascii="Times New Roman" w:hAnsi="Times New Roman"/>
        </w:rPr>
        <w:t xml:space="preserve"> П. и не подумал о будущем своем творчестве, которое как всегда было бы целительно для всех будущих поколений его читателей. Я тоже встретил </w:t>
      </w:r>
      <w:r>
        <w:rPr>
          <w:rFonts w:cs="Times New Roman" w:ascii="Times New Roman" w:hAnsi="Times New Roman"/>
          <w:b/>
          <w:i/>
        </w:rPr>
        <w:t xml:space="preserve">с. </w:t>
      </w:r>
      <w:r>
        <w:rPr>
          <w:rFonts w:cs="Times New Roman" w:ascii="Times New Roman" w:hAnsi="Times New Roman"/>
        </w:rPr>
        <w:t xml:space="preserve">в 2004 году, </w:t>
      </w:r>
      <w:r>
        <w:rPr>
          <w:rFonts w:cs="Times New Roman" w:ascii="Times New Roman" w:hAnsi="Times New Roman"/>
          <w:b/>
          <w:i/>
        </w:rPr>
        <w:t>о</w:t>
      </w:r>
      <w:r>
        <w:rPr>
          <w:rFonts w:cs="Times New Roman" w:ascii="Times New Roman" w:hAnsi="Times New Roman"/>
          <w:i/>
        </w:rPr>
        <w:t>н</w:t>
      </w:r>
      <w:r>
        <w:rPr>
          <w:rFonts w:cs="Times New Roman" w:ascii="Times New Roman" w:hAnsi="Times New Roman"/>
        </w:rPr>
        <w:t xml:space="preserve"> овладел </w:t>
      </w:r>
      <w:r>
        <w:rPr>
          <w:rFonts w:cs="Times New Roman" w:ascii="Times New Roman" w:hAnsi="Times New Roman"/>
          <w:i/>
        </w:rPr>
        <w:t xml:space="preserve">ими </w:t>
      </w:r>
      <w:r>
        <w:rPr>
          <w:rFonts w:cs="Times New Roman" w:ascii="Times New Roman" w:hAnsi="Times New Roman"/>
        </w:rPr>
        <w:t xml:space="preserve">– но возник в памяти великий Толстой, его сборник мыслей "Круг чтения", христианство, смирение перед вечностью…, попросил прощения и ушел от </w:t>
      </w:r>
      <w:r>
        <w:rPr>
          <w:rFonts w:cs="Times New Roman" w:ascii="Times New Roman" w:hAnsi="Times New Roman"/>
          <w:i/>
        </w:rPr>
        <w:t>них</w:t>
      </w:r>
      <w:r>
        <w:rPr>
          <w:rFonts w:cs="Times New Roman" w:ascii="Times New Roman" w:hAnsi="Times New Roman"/>
        </w:rPr>
        <w:t>, которыми овладела</w:t>
      </w:r>
      <w:r>
        <w:rPr>
          <w:rFonts w:cs="Times New Roman" w:ascii="Times New Roman" w:hAnsi="Times New Roman"/>
          <w:i/>
        </w:rPr>
        <w:t xml:space="preserve"> </w:t>
      </w:r>
      <w:r>
        <w:rPr>
          <w:rFonts w:cs="Times New Roman" w:ascii="Times New Roman" w:hAnsi="Times New Roman"/>
          <w:b/>
          <w:i/>
        </w:rPr>
        <w:t xml:space="preserve"> </w:t>
      </w:r>
      <w:r>
        <w:rPr>
          <w:rFonts w:cs="Times New Roman" w:ascii="Times New Roman" w:hAnsi="Times New Roman"/>
        </w:rPr>
        <w:t>паранойя,</w:t>
      </w:r>
      <w:r>
        <w:rPr>
          <w:rFonts w:cs="Times New Roman" w:ascii="Times New Roman" w:hAnsi="Times New Roman"/>
          <w:i/>
        </w:rPr>
        <w:t xml:space="preserve"> </w:t>
      </w:r>
      <w:r>
        <w:rPr>
          <w:rFonts w:cs="Times New Roman" w:ascii="Times New Roman" w:hAnsi="Times New Roman"/>
        </w:rPr>
        <w:t>или по-русски гордыня,</w:t>
      </w:r>
      <w:r>
        <w:rPr>
          <w:rFonts w:cs="Times New Roman" w:ascii="Times New Roman" w:hAnsi="Times New Roman"/>
          <w:i/>
        </w:rPr>
        <w:t xml:space="preserve"> навсегда. </w:t>
      </w:r>
      <w:r>
        <w:rPr>
          <w:rFonts w:cs="Times New Roman" w:ascii="Times New Roman" w:hAnsi="Times New Roman"/>
        </w:rPr>
        <w:t xml:space="preserve">Еще за много лет по </w:t>
      </w:r>
      <w:r>
        <w:rPr>
          <w:rFonts w:cs="Times New Roman" w:ascii="Times New Roman" w:hAnsi="Times New Roman"/>
          <w:i/>
        </w:rPr>
        <w:t>их</w:t>
      </w:r>
      <w:r>
        <w:rPr>
          <w:rFonts w:cs="Times New Roman" w:ascii="Times New Roman" w:hAnsi="Times New Roman"/>
        </w:rPr>
        <w:t xml:space="preserve"> поведению я чувствовал этого </w:t>
      </w:r>
      <w:r>
        <w:rPr>
          <w:rFonts w:cs="Times New Roman" w:ascii="Times New Roman" w:hAnsi="Times New Roman"/>
          <w:b/>
          <w:i/>
        </w:rPr>
        <w:t>с.</w:t>
      </w:r>
      <w:r>
        <w:rPr>
          <w:rFonts w:cs="Times New Roman" w:ascii="Times New Roman" w:hAnsi="Times New Roman"/>
        </w:rPr>
        <w:t xml:space="preserve"> у </w:t>
      </w:r>
      <w:r>
        <w:rPr>
          <w:rFonts w:cs="Times New Roman" w:ascii="Times New Roman" w:hAnsi="Times New Roman"/>
          <w:i/>
        </w:rPr>
        <w:t>них</w:t>
      </w:r>
      <w:r>
        <w:rPr>
          <w:rFonts w:cs="Times New Roman" w:ascii="Times New Roman" w:hAnsi="Times New Roman"/>
        </w:rPr>
        <w:t xml:space="preserve">, перешедшего от Н.,  и сам давно простил </w:t>
      </w:r>
      <w:r>
        <w:rPr>
          <w:rFonts w:cs="Times New Roman" w:ascii="Times New Roman" w:hAnsi="Times New Roman"/>
          <w:i/>
        </w:rPr>
        <w:t>их</w:t>
      </w:r>
      <w:r>
        <w:rPr>
          <w:rFonts w:cs="Times New Roman" w:ascii="Times New Roman" w:hAnsi="Times New Roman"/>
        </w:rPr>
        <w:t xml:space="preserve"> так, как врач-психиатр прощает, например, неприличное поведение своих больных, бесноватых пациен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Вечер, озеро, солнце на нашем берегу. Рядом расположились школьницы с большой бутылью пива, закурили, жадно пьют; их разговор перемежался привычным матом, одна из них похожа на нашу Инку с биофака, которая писала мне в Тулу. Купание, опять восхищался большой прозрачностью воды, так еще будет пару недель. – "Как вода?" – "Сегодня теплее, на середине большая прозрачность". Напились пива, и пошли купаться прямо в одежде (в трусиках и безрукавках). Вечерний ветерок, возвращаются, "Инка" кашляет. – "Вы же простудитесь!" – "Мы так привык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Получил письмо от Королева Валерия Петровича, родители его из нашего Симонково; отец Петр Кондратьевич с 1908 г. рождения, похож на наших Королевых. Написал В.П. письмо с подробной нашей генеологией и привел характерный признак наших (уши), который, кажется, есть у Петра.   </w:t>
      </w:r>
    </w:p>
    <w:p>
      <w:pPr>
        <w:pStyle w:val="TextBody"/>
        <w:spacing w:before="0" w:after="0"/>
        <w:ind w:firstLine="397"/>
        <w:contextualSpacing/>
        <w:jc w:val="both"/>
        <w:rPr>
          <w:sz w:val="22"/>
          <w:szCs w:val="22"/>
        </w:rPr>
      </w:pPr>
      <w:r>
        <w:rPr>
          <w:sz w:val="22"/>
          <w:szCs w:val="22"/>
        </w:rPr>
        <w:t>12. Выставил в Интернет "Искусственный интеллект и ЭЭГ отображение низкоуровневых воздействий на поведение больших социальных групп".</w:t>
      </w:r>
    </w:p>
    <w:p>
      <w:pPr>
        <w:pStyle w:val="Normal"/>
        <w:spacing w:lineRule="auto" w:line="240" w:before="0" w:after="0"/>
        <w:ind w:firstLine="397"/>
        <w:contextualSpacing/>
        <w:jc w:val="both"/>
        <w:rPr/>
      </w:pPr>
      <w:r>
        <w:rPr>
          <w:rFonts w:cs="Times New Roman" w:ascii="Times New Roman" w:hAnsi="Times New Roman"/>
        </w:rPr>
        <w:t xml:space="preserve">Сайт клуба выпускников МГУ, мой вопрос одному …, который лукаво ищет причины возмущения в мире по поводу захвата турецкого судна, шедшего в Газу. – Как все-таки автор (или еще кто) объяснит, почему у нас практически нет евреев-шахтеров (см. списки погибших), земледельцев, дворников..., нет их и в еврейской автономии, а – в несопоставимом с их численностью – они все больше в центре, в банках, разные директора, ведущие на многих ТВ-программах; кажется и олигархи, судя по количеству $  на одного еврея – и опять, при таком малом общем их количестве. Можно ли это объяснить их извечной идеологией, что для них "ближние" это только "свои" (не так, как в христианстве)? Может, после своего переворота у нас они пролезли в эти сферы через </w:t>
      </w:r>
      <w:r>
        <w:rPr>
          <w:rFonts w:cs="Times New Roman" w:ascii="Times New Roman" w:hAnsi="Times New Roman"/>
          <w:i/>
        </w:rPr>
        <w:t>свою</w:t>
      </w:r>
      <w:r>
        <w:rPr>
          <w:rFonts w:cs="Times New Roman" w:ascii="Times New Roman" w:hAnsi="Times New Roman"/>
        </w:rPr>
        <w:t xml:space="preserve"> Наину Иосифовн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казывается, сегодня День независимости ворья, как его называют в народе. </w:t>
      </w:r>
    </w:p>
    <w:p>
      <w:pPr>
        <w:pStyle w:val="Normal"/>
        <w:spacing w:lineRule="auto" w:line="240" w:before="0" w:after="0"/>
        <w:ind w:firstLine="397"/>
        <w:contextualSpacing/>
        <w:jc w:val="both"/>
        <w:rPr/>
      </w:pPr>
      <w:r>
        <w:rPr>
          <w:rFonts w:cs="Times New Roman" w:ascii="Times New Roman" w:hAnsi="Times New Roman"/>
        </w:rPr>
        <w:t xml:space="preserve">Полдень, жара, ветер, озеро; на тропинке школьники, им лет по 15, в воде у берега неподвижно лежит на спине их подружка с открытыми глазами и ртом. Спрашиваю, что случилось, школьники мнутся, ничего не знают, и сколько она так лежит? Прошу вытащить ее на берег. Школьники боятся к ней прикоснуться. Перевертываю, схватываю обеими руками снизу за живот, поднимаю – изо рта ее хлынула вода, перевертываю – пульса на шейной артерии нет, веки закрылись (наверное, лицо прикоснулось к траве), широкие зрачки на всю радужку, лицо синеватое, она умерла. Но – у меня почему-то даже мысли не возникло о дыхании "рот в рот" и последующих сильных толчках на грудину!..  Неоказание вовремя помощи ее друзьями: </w:t>
      </w:r>
      <w:r>
        <w:rPr>
          <w:rFonts w:cs="Times New Roman" w:ascii="Times New Roman" w:hAnsi="Times New Roman"/>
          <w:i/>
        </w:rPr>
        <w:t xml:space="preserve">"А нас этому не учили". </w:t>
      </w:r>
      <w:r>
        <w:rPr>
          <w:rFonts w:cs="Times New Roman" w:ascii="Times New Roman" w:hAnsi="Times New Roman"/>
        </w:rPr>
        <w:t xml:space="preserve"> Прошу позвонить в милицию; там трубка постоянно поднята, </w:t>
      </w:r>
      <w:r>
        <w:rPr>
          <w:rFonts w:cs="Times New Roman" w:ascii="Times New Roman" w:hAnsi="Times New Roman"/>
          <w:i/>
        </w:rPr>
        <w:t xml:space="preserve">чтобы люди им не мешали. </w:t>
      </w:r>
      <w:r>
        <w:rPr>
          <w:rFonts w:cs="Times New Roman" w:ascii="Times New Roman" w:hAnsi="Times New Roman"/>
        </w:rPr>
        <w:t xml:space="preserve">Наконец, одна говорит, что ее знакомая работает в милиции, звонит. Вспоминают, что утонувшая девушка была пьяна, наверное, выпила много пива. Говорю этой молодой компании: гибель женщины означает, что вырублена еще одна ветвь в дальнейших поколениях нашего вымирающего народа…  </w:t>
      </w:r>
    </w:p>
    <w:p>
      <w:pPr>
        <w:pStyle w:val="Normal"/>
        <w:spacing w:lineRule="auto" w:line="240" w:before="0" w:after="0"/>
        <w:ind w:firstLine="397"/>
        <w:contextualSpacing/>
        <w:jc w:val="both"/>
        <w:rPr/>
      </w:pPr>
      <w:r>
        <w:rPr>
          <w:rFonts w:cs="Times New Roman" w:ascii="Times New Roman" w:hAnsi="Times New Roman"/>
        </w:rPr>
        <w:t xml:space="preserve">Купаюсь на другой стороне озера, разговор с пожилой женщиной, у которой 10-ти летняя девочка Катенька, об утонувшей девушке и вообще о вымирании русских. Эта женщина из М., живет с дочерью и с внучкой Катенькой, говорит, что в М. практически теперь нет браков, живут </w:t>
      </w:r>
      <w:r>
        <w:rPr>
          <w:rFonts w:cs="Times New Roman" w:ascii="Times New Roman" w:hAnsi="Times New Roman"/>
          <w:i/>
        </w:rPr>
        <w:t>так.</w:t>
      </w:r>
      <w:r>
        <w:rPr>
          <w:rFonts w:cs="Times New Roman" w:ascii="Times New Roman" w:hAnsi="Times New Roman"/>
        </w:rPr>
        <w:t xml:space="preserve"> "У меня не было мужа, растила дочь сама, потом все тоже с дочерью", – тут она посмотрела на внучку. Похоже, что сейчас у нас нет никакого разветвленного дерева поколений, например, как от моих деда и бабушки. Жизнь народа в поколениях становится похожей на хилый одиночный побег: от каждой женщины в лучшем случае по одному ребенку, которого она кое-как по мере возможности растит одна и так далее… Экономический, демографический и нравственный кризис нашего общества после "демократического", т. е. воровского переворота.  На обратном пути встречаюсь с группой молодежи, которые идут купаться. Они пьяны и возбуждены, от них пахнет пивом. </w:t>
      </w:r>
    </w:p>
    <w:p>
      <w:pPr>
        <w:pStyle w:val="Normal"/>
        <w:spacing w:lineRule="auto" w:line="240" w:before="0" w:after="0"/>
        <w:ind w:firstLine="397"/>
        <w:contextualSpacing/>
        <w:jc w:val="both"/>
        <w:rPr/>
      </w:pPr>
      <w:r>
        <w:rPr>
          <w:rFonts w:cs="Times New Roman" w:ascii="Times New Roman" w:hAnsi="Times New Roman"/>
        </w:rPr>
        <w:t xml:space="preserve">Вечер, наконец, прохлада; с балкона видно, как на фоне синего темнеющего неба над нашими высокими березами кружатся ласточки, одна пара стремительно пролетает совсем близко от меня и затем с пронзительным писком взмывает вверх: </w:t>
      </w:r>
      <w:r>
        <w:rPr>
          <w:rFonts w:cs="Times New Roman" w:ascii="Times New Roman" w:hAnsi="Times New Roman"/>
          <w:i/>
        </w:rPr>
        <w:t>"Прощай и помни!"</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День рождения у Бориса Бурдова, молдавское вино, шоколад и мандарины; жаркие разговоры (и с Мари) о недостойном поведении еврее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Письмо к Н. Королевой). – Дорогая Надя! Рад был слышать твой голос вчера, и это грассирование – как будто мы встретились у вас в те прошлые годы. Живем по-прежнему, ну конечно, возраст..., пишу;   много статей в Интернете в основном по медицине (я же кончал по физиологии) и по применению своей программы искусственного интеллекта в самых разнообразных областях. У меня в 2003 году вышла книга "Дальний путь. Возвращение отца" – это воспоминания моего отца примерно с 1911 года и затем мои с 1937 года, получилось что-то вроде "Возвращения в Брайдсхед". Книга есть полностью в Интернете с дополнениями, обычно каждые полгода добавляю свои новые записи. Почти каждый год езжу (как ликвидатор) в санаторий "Велегож", это на Оке, кажется, уже выделили мне путевку с 17 июл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М. давно уже не был – в 2003 году подарил сыновьям свою книгу воспоминаний, а когда приехал в 2004, то встретил у них какой-то совершенно дикий национализм (моя первая жена еврейка). Подробности потом, впрочем, все мои горестные размышления за последующие 6 лет см. в дальнейших моих записях в Интернете. Пишет мне иногда лишь несколько строк внучка Марго, ей скоро 18 лет, но чувствую, что и она "под колпаком". Вот так-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илая Наденька, пиши о себе, мне Люба написала что-то непонятное своими каракулями; как живет Даша и дети, и тетя Лида. Пришли мне свои фото, я посылаю тебе свои – первое это в августе прошлого года в сосновом бору в Велегоже и второе – 1 мая этого года у друзей в саду (Галя не любит фотографироваться, но ее прошлые фото есть в фотоальбоме2, там и мы с тобой в прежние годы...). Жду твоего письма, целую всех вас, дорогие родны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Поход на "Пречистинский" пруд (это км 4 южнее от дома), красивые места, фото. Встретился на тропинке юноша худой, высокий, умное лицо; он держал в руке молоток… Наверное, когда-то на него было нападение. </w:t>
      </w:r>
    </w:p>
    <w:p>
      <w:pPr>
        <w:pStyle w:val="Normal"/>
        <w:spacing w:lineRule="auto" w:line="240" w:before="0" w:after="0"/>
        <w:ind w:firstLine="397"/>
        <w:contextualSpacing/>
        <w:jc w:val="both"/>
        <w:rPr/>
      </w:pPr>
      <w:r>
        <w:rPr>
          <w:rFonts w:cs="Times New Roman" w:ascii="Times New Roman" w:hAnsi="Times New Roman"/>
        </w:rPr>
        <w:t xml:space="preserve">П.III обещает сделать Россию привлекательной: снизить для иностранцев налоги, облегчить инвестиции, т. е. продажу им Р., чтобы они чувствовали, что приехали именно </w:t>
      </w:r>
      <w:r>
        <w:rPr>
          <w:rFonts w:cs="Times New Roman" w:ascii="Times New Roman" w:hAnsi="Times New Roman"/>
          <w:i/>
        </w:rPr>
        <w:t>к себе</w:t>
      </w:r>
      <w:r>
        <w:rPr>
          <w:rFonts w:cs="Times New Roman" w:ascii="Times New Roman" w:hAnsi="Times New Roman"/>
        </w:rPr>
        <w:t xml:space="preserve"> домой. Безнадежность у простого народа: всеобщий алкоголизм, наркомания и воровство "по праву" – у этих "новых воров в законе"… Сделает ли П. привлекательной Р. для самих русских?.. </w:t>
      </w:r>
      <w:r>
        <w:rPr>
          <w:rFonts w:cs="Times New Roman" w:ascii="Times New Roman" w:hAnsi="Times New Roman"/>
          <w:i/>
        </w:rPr>
        <w:t xml:space="preserve">Введение в Р. опять крепостного права для нашего народа – в смысле капиталов, земли, ее недр он полностью ограблен и должен наниматься к этому ворью. Более точная аналогия – это введение "нашими" компрадорами (~ ж.) опять "татарского" ига. Народ принуждают своим трудом (у него больше ничего нет) платить дань этим варягам (ворюгам). </w:t>
      </w:r>
      <w:r>
        <w:rPr>
          <w:rFonts w:cs="Times New Roman" w:ascii="Times New Roman" w:hAnsi="Times New Roman"/>
        </w:rPr>
        <w:t>"Мы изменились!" – что в переводе на русский означает "</w:t>
      </w:r>
      <w:r>
        <w:rPr>
          <w:rFonts w:cs="Times New Roman" w:ascii="Times New Roman" w:hAnsi="Times New Roman"/>
          <w:i/>
        </w:rPr>
        <w:t>мы</w:t>
      </w:r>
      <w:r>
        <w:rPr>
          <w:rFonts w:cs="Times New Roman" w:ascii="Times New Roman" w:hAnsi="Times New Roman"/>
        </w:rPr>
        <w:t xml:space="preserve"> готовы отдаться вам полностью". Политическая проституция. Если так дело пойдет дальше, то в будущем четверть простого народа будет уголовниками ("а что, </w:t>
      </w:r>
      <w:r>
        <w:rPr>
          <w:rFonts w:cs="Times New Roman" w:ascii="Times New Roman" w:hAnsi="Times New Roman"/>
          <w:i/>
        </w:rPr>
        <w:t xml:space="preserve">они </w:t>
      </w:r>
      <w:r>
        <w:rPr>
          <w:rFonts w:cs="Times New Roman" w:ascii="Times New Roman" w:hAnsi="Times New Roman"/>
        </w:rPr>
        <w:t xml:space="preserve">грабят, обманывают, а нам нельзя?!."), четверть будет сидеть в тюрьмах, четверть будет охранниками государства (армия будет ликвидирована за ненадобностью при </w:t>
      </w:r>
      <w:r>
        <w:rPr>
          <w:rFonts w:cs="Times New Roman" w:ascii="Times New Roman" w:hAnsi="Times New Roman"/>
          <w:i/>
        </w:rPr>
        <w:t>таком виде</w:t>
      </w:r>
      <w:r>
        <w:rPr>
          <w:rFonts w:cs="Times New Roman" w:ascii="Times New Roman" w:hAnsi="Times New Roman"/>
        </w:rPr>
        <w:t xml:space="preserve"> оккупации Р.). Наконец, последняя четверть (женщины) будут проститутками – лишь они будут </w:t>
      </w:r>
      <w:r>
        <w:rPr>
          <w:rFonts w:cs="Times New Roman" w:ascii="Times New Roman" w:hAnsi="Times New Roman"/>
          <w:i/>
        </w:rPr>
        <w:t>отдавать свою дань</w:t>
      </w:r>
      <w:r>
        <w:rPr>
          <w:rFonts w:cs="Times New Roman" w:ascii="Times New Roman" w:hAnsi="Times New Roman"/>
        </w:rPr>
        <w:t xml:space="preserve"> всему этому ворью. Похоже, что П. это вполне устраивает: пусть на земле никто не работает и пусть она до горизонта превращается в пустырь, заросший бурьяном. – "Будем и дальше спаивать и понемногу подкармливать этих… русских нефтедолларами, пусть они сами по себе вымирают, чтобы </w:t>
      </w:r>
      <w:r>
        <w:rPr>
          <w:rFonts w:cs="Times New Roman" w:ascii="Times New Roman" w:hAnsi="Times New Roman"/>
          <w:i/>
        </w:rPr>
        <w:t xml:space="preserve">они, честные люди на Западе, </w:t>
      </w:r>
      <w:r>
        <w:rPr>
          <w:rFonts w:cs="Times New Roman" w:ascii="Times New Roman" w:hAnsi="Times New Roman"/>
        </w:rPr>
        <w:t xml:space="preserve">не обвинили нас в геноциде; ну, а потом… потом вместо них пригласим, может, вьетнамцев". </w:t>
      </w:r>
    </w:p>
    <w:p>
      <w:pPr>
        <w:pStyle w:val="TextBody"/>
        <w:spacing w:before="0" w:after="0"/>
        <w:ind w:firstLine="397"/>
        <w:contextualSpacing/>
        <w:jc w:val="both"/>
        <w:rPr>
          <w:sz w:val="22"/>
          <w:szCs w:val="22"/>
        </w:rPr>
      </w:pPr>
      <w:r>
        <w:rPr>
          <w:sz w:val="22"/>
          <w:szCs w:val="22"/>
        </w:rPr>
        <w:t>20. Выставил в Интернет статью "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w:t>
      </w:r>
    </w:p>
    <w:p>
      <w:pPr>
        <w:pStyle w:val="Normal"/>
        <w:spacing w:lineRule="auto" w:line="240" w:before="0" w:after="0"/>
        <w:ind w:firstLine="397"/>
        <w:contextualSpacing/>
        <w:jc w:val="both"/>
        <w:rPr/>
      </w:pPr>
      <w:r>
        <w:rPr>
          <w:rFonts w:cs="Times New Roman" w:ascii="Times New Roman" w:hAnsi="Times New Roman"/>
        </w:rPr>
        <w:t xml:space="preserve">22. Самый длинный день, жара и ветер, купался в нашем озере. Просмотрел Google: "Книги скачать, читать Щеглов В.Н. – Вирусы лжи и бреда, скачать бесплатно, раздел Драма! </w:t>
      </w:r>
      <w:r>
        <w:rPr>
          <w:rFonts w:cs="Times New Roman" w:ascii="Times New Roman" w:hAnsi="Times New Roman"/>
          <w:i/>
        </w:rPr>
        <w:t>Лучшая мировая литература.</w:t>
      </w:r>
      <w:r>
        <w:rPr>
          <w:rFonts w:cs="Times New Roman" w:ascii="Times New Roman" w:hAnsi="Times New Roman"/>
        </w:rPr>
        <w:t xml:space="preserve"> Все произведения Щеглов В.Н.! book-read.ru/libbook_111172.html". – Вот так-то. А я считал эту повесть на третьем месте после своих книг "Творческое сознание" и "Дальний путь. Возвращение отца". Вспомнил Пушкина "Разговор книгопродавца с поэтом" и "Поэт и толпа – </w:t>
      </w:r>
      <w:r>
        <w:rPr>
          <w:rFonts w:cs="Times New Roman" w:ascii="Times New Roman" w:hAnsi="Times New Roman"/>
          <w:i/>
        </w:rPr>
        <w:t xml:space="preserve">Procul este, profani". </w:t>
      </w:r>
    </w:p>
    <w:p>
      <w:pPr>
        <w:pStyle w:val="Normal"/>
        <w:spacing w:lineRule="auto" w:line="240" w:before="0" w:after="0"/>
        <w:ind w:firstLine="397"/>
        <w:contextualSpacing/>
        <w:jc w:val="both"/>
        <w:rPr/>
      </w:pPr>
      <w:r>
        <w:rPr>
          <w:rFonts w:cs="Times New Roman" w:ascii="Times New Roman" w:hAnsi="Times New Roman"/>
        </w:rPr>
        <w:t xml:space="preserve">26. Ночью сон: в моей лаборатории течь воды. Просыпаюсь, все дома нормально, затем неожиданное протекание воды… Выставил в Интернет дополнение к статье (см. запись 20-го). Жара, ветер, после 5-ти купаюсь каждый день.     </w:t>
      </w:r>
      <w:r>
        <w:rPr>
          <w:rFonts w:cs="Times New Roman" w:ascii="Times New Roman" w:hAnsi="Times New Roman"/>
          <w:i/>
        </w:rPr>
        <w:t xml:space="preserve">    </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06.10. Канада, встреча на верхах: "Надо ввести дополнительный налог для всех банков – зажрались, ж. спекулянты, финансовые пузыри, паразиты!" – П.III: "Нет! </w:t>
      </w:r>
      <w:r>
        <w:rPr>
          <w:rFonts w:cs="Times New Roman" w:ascii="Times New Roman" w:hAnsi="Times New Roman"/>
          <w:i/>
        </w:rPr>
        <w:t xml:space="preserve">Нас </w:t>
      </w:r>
      <w:r>
        <w:rPr>
          <w:rFonts w:cs="Times New Roman" w:ascii="Times New Roman" w:hAnsi="Times New Roman"/>
        </w:rPr>
        <w:t xml:space="preserve">они создали, и </w:t>
      </w:r>
      <w:r>
        <w:rPr>
          <w:rFonts w:cs="Times New Roman" w:ascii="Times New Roman" w:hAnsi="Times New Roman"/>
          <w:i/>
        </w:rPr>
        <w:t xml:space="preserve">мы </w:t>
      </w:r>
      <w:r>
        <w:rPr>
          <w:rFonts w:cs="Times New Roman" w:ascii="Times New Roman" w:hAnsi="Times New Roman"/>
        </w:rPr>
        <w:t xml:space="preserve">на них только и держимся!" – Всё одно к одному… </w:t>
      </w:r>
      <w:r>
        <w:rPr>
          <w:rFonts w:cs="Times New Roman" w:ascii="Times New Roman" w:hAnsi="Times New Roman"/>
          <w:i/>
        </w:rPr>
        <w:t xml:space="preserve">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07.2010. Выставил в Интернет главу 5* дневника. </w:t>
      </w:r>
    </w:p>
    <w:p>
      <w:pPr>
        <w:pStyle w:val="Normal"/>
        <w:spacing w:lineRule="auto" w:line="240" w:before="0" w:after="0"/>
        <w:ind w:firstLine="397"/>
        <w:contextualSpacing/>
        <w:jc w:val="both"/>
        <w:rPr/>
      </w:pPr>
      <w:r>
        <w:rPr>
          <w:rFonts w:cs="Times New Roman" w:ascii="Times New Roman" w:hAnsi="Times New Roman"/>
        </w:rPr>
        <w:t xml:space="preserve">3. Читал письма Пушкина, </w:t>
      </w:r>
      <w:r>
        <w:rPr>
          <w:rFonts w:cs="Times New Roman" w:ascii="Times New Roman" w:hAnsi="Times New Roman"/>
          <w:i/>
        </w:rPr>
        <w:t>удивительный</w:t>
      </w:r>
      <w:r>
        <w:rPr>
          <w:rFonts w:cs="Times New Roman" w:ascii="Times New Roman" w:hAnsi="Times New Roman"/>
        </w:rPr>
        <w:t xml:space="preserve"> </w:t>
      </w:r>
      <w:r>
        <w:rPr>
          <w:rFonts w:cs="Times New Roman" w:ascii="Times New Roman" w:hAnsi="Times New Roman"/>
          <w:i/>
        </w:rPr>
        <w:t>изоморфизм наших жизней – сходные их интерпретации</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т. Ив. Гончаровой, матери будущей жены:  "Если она согласится отдать мне свою руку, я увижу в этом лишь доказательство спокойного безразличия ее сердца. Но, будучи всегда окружена восхищением, поклонением, соблазнами, надолго ли сохранит она это спокойствие? Ей станут говорить, что лишь несчастная судьба помешала ей заключить другой, более равный, более блестящий, более достойный ее союз; – может быть, эти мнения и будут искренни, но уж ей они безусловно покажутся таковыми. Не возникнут ли у нее сожаления? Не будет ли она тогда смотреть на меня как на помеху… ?" </w:t>
      </w:r>
    </w:p>
    <w:p>
      <w:pPr>
        <w:pStyle w:val="Normal"/>
        <w:spacing w:lineRule="auto" w:line="240" w:before="0" w:after="0"/>
        <w:ind w:firstLine="397"/>
        <w:contextualSpacing/>
        <w:jc w:val="both"/>
        <w:rPr/>
      </w:pPr>
      <w:r>
        <w:rPr>
          <w:rFonts w:cs="Times New Roman" w:ascii="Times New Roman" w:hAnsi="Times New Roman"/>
        </w:rPr>
        <w:t xml:space="preserve">Жене: "Я только завидую тем…, у коих супруги не красавицы, не ангелы прелести, не мадонны etc. etc. Знаешь русскую песню – "Не дай Бог хорошей жены,// Хорошу жену часто в пир зовут". А бедному-то мужу </w:t>
      </w:r>
      <w:r>
        <w:rPr>
          <w:rFonts w:cs="Times New Roman" w:ascii="Times New Roman" w:hAnsi="Times New Roman"/>
          <w:i/>
        </w:rPr>
        <w:t>во чужом</w:t>
      </w:r>
      <w:r>
        <w:rPr>
          <w:rFonts w:cs="Times New Roman" w:ascii="Times New Roman" w:hAnsi="Times New Roman"/>
        </w:rPr>
        <w:t xml:space="preserve"> пиру похмелье, да и </w:t>
      </w:r>
      <w:r>
        <w:rPr>
          <w:rFonts w:cs="Times New Roman" w:ascii="Times New Roman" w:hAnsi="Times New Roman"/>
          <w:i/>
        </w:rPr>
        <w:t>в своем тошнит</w:t>
      </w:r>
      <w:r>
        <w:rPr>
          <w:rFonts w:cs="Times New Roman" w:ascii="Times New Roman" w:hAnsi="Times New Roman"/>
        </w:rPr>
        <w:t xml:space="preserve">… Кстати о </w:t>
      </w:r>
      <w:r>
        <w:rPr>
          <w:rFonts w:cs="Times New Roman" w:ascii="Times New Roman" w:hAnsi="Times New Roman"/>
          <w:i/>
        </w:rPr>
        <w:t>хамовом</w:t>
      </w:r>
      <w:r>
        <w:rPr>
          <w:rFonts w:cs="Times New Roman" w:ascii="Times New Roman" w:hAnsi="Times New Roman"/>
        </w:rPr>
        <w:t xml:space="preserve"> </w:t>
      </w:r>
      <w:r>
        <w:rPr>
          <w:rFonts w:cs="Times New Roman" w:ascii="Times New Roman" w:hAnsi="Times New Roman"/>
          <w:i/>
        </w:rPr>
        <w:t>племени</w:t>
      </w:r>
      <w:r>
        <w:rPr>
          <w:rFonts w:cs="Times New Roman" w:ascii="Times New Roman" w:hAnsi="Times New Roman"/>
        </w:rPr>
        <w:t>: как ты ладишь своим домом? [Курсив и далее мой].</w:t>
      </w:r>
    </w:p>
    <w:p>
      <w:pPr>
        <w:pStyle w:val="Normal"/>
        <w:spacing w:lineRule="auto" w:line="240" w:before="0" w:after="0"/>
        <w:ind w:firstLine="397"/>
        <w:contextualSpacing/>
        <w:jc w:val="both"/>
        <w:rPr/>
      </w:pPr>
      <w:r>
        <w:rPr>
          <w:rFonts w:cs="Times New Roman" w:ascii="Times New Roman" w:hAnsi="Times New Roman"/>
        </w:rPr>
        <w:t xml:space="preserve">Ты, кажется, не путем искокетничалась…  Легко за собою приучить бегать… стоит разгласить, что-де я большая охотница… </w:t>
      </w:r>
      <w:r>
        <w:rPr>
          <w:rFonts w:cs="Times New Roman" w:ascii="Times New Roman" w:hAnsi="Times New Roman"/>
          <w:i/>
        </w:rPr>
        <w:t>Было бы корыто, а свиньи будут.</w:t>
      </w:r>
      <w:r>
        <w:rPr>
          <w:rFonts w:cs="Times New Roman" w:ascii="Times New Roman" w:hAnsi="Times New Roman"/>
        </w:rPr>
        <w:t xml:space="preserve"> Прочти басню… Фома накормил Кузьму икрой и селедкой. Кузьма стал просить пить, а Фома не дал. Кузьма и прибил Фому как каналью. Из этого поэт выводит следующее нравоучение: красавицы! не кормите селедкой, </w:t>
      </w:r>
      <w:r>
        <w:rPr>
          <w:rFonts w:cs="Times New Roman" w:ascii="Times New Roman" w:hAnsi="Times New Roman"/>
          <w:i/>
        </w:rPr>
        <w:t>если не хотите</w:t>
      </w:r>
      <w:r>
        <w:rPr>
          <w:rFonts w:cs="Times New Roman" w:ascii="Times New Roman" w:hAnsi="Times New Roman"/>
        </w:rPr>
        <w:t xml:space="preserve"> пить </w:t>
      </w:r>
      <w:r>
        <w:rPr>
          <w:rFonts w:cs="Times New Roman" w:ascii="Times New Roman" w:hAnsi="Times New Roman"/>
          <w:i/>
        </w:rPr>
        <w:t>давать</w:t>
      </w:r>
      <w:r>
        <w:rPr>
          <w:rFonts w:cs="Times New Roman" w:ascii="Times New Roman" w:hAnsi="Times New Roman"/>
        </w:rPr>
        <w:t xml:space="preserve">… Не люблю всё, что пахнет </w:t>
      </w:r>
      <w:r>
        <w:rPr>
          <w:rFonts w:cs="Times New Roman" w:ascii="Times New Roman" w:hAnsi="Times New Roman"/>
          <w:i/>
        </w:rPr>
        <w:t>московской</w:t>
      </w:r>
      <w:r>
        <w:rPr>
          <w:rFonts w:cs="Times New Roman" w:ascii="Times New Roman" w:hAnsi="Times New Roman"/>
        </w:rPr>
        <w:t xml:space="preserve"> барышнею, всё, что не comme il faut, всё, что vulgar... Если… найду, что твой… тон изменился, разведусь, вот те Христос, и пойду в солдаты с гор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обаньской: "Дорогая Элленора, … я испытал на себе всё ваше могущество. Вам обязан я тем, что познал всё, что есть самого судорожного и мучительного в любовном опьянении, и всё, что есть в нем самого ошеломляющего. От всего этого у меня осталась лишь слабость выздоравливающего, одна привязанность, очень нежная, очень искренняя… Однако, взявшись за перо, я хотел о чем-то просить вас – уж не помню о чем – ах, да – о дружбе… Это как если бы нищий попросил хлеба – но дело в том, что мне необходима ваша близость. А вы, между тем, по-прежнему прекрасны… Но вы увянете; эта красота когда-нибудь покатится вниз, как лавина. Ваша душа некоторое время еще продержится среди стольких опавших прелестей – а затем исчезнет, и никогда, быть может, моя душа… не встретит ее в беспредельной вечности. Но что такое душа? У нее нет ни взора, ни мелодии – мелодия быть может..." </w:t>
      </w:r>
    </w:p>
    <w:p>
      <w:pPr>
        <w:pStyle w:val="Normal"/>
        <w:numPr>
          <w:ilvl w:val="0"/>
          <w:numId w:val="0"/>
        </w:numPr>
        <w:spacing w:lineRule="auto" w:line="240" w:before="0" w:after="0"/>
        <w:ind w:firstLine="397"/>
        <w:contextualSpacing/>
        <w:jc w:val="both"/>
        <w:outlineLvl w:val="0"/>
        <w:rPr>
          <w:rFonts w:ascii="Times New Roman" w:hAnsi="Times New Roman" w:cs="Times New Roman"/>
        </w:rPr>
      </w:pPr>
      <w:r>
        <w:rPr>
          <w:rFonts w:cs="Times New Roman" w:ascii="Times New Roman" w:hAnsi="Times New Roman"/>
        </w:rPr>
        <w:t xml:space="preserve">Н.Н. Гончаровой: "Прощайте, прелестный ангел. Целую кончики ваших крылье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е долго женскую любовь// Печалит хладная разлука,// Пройдет любовь, настанет скука".</w:t>
      </w:r>
    </w:p>
    <w:p>
      <w:pPr>
        <w:pStyle w:val="Normal"/>
        <w:spacing w:lineRule="auto" w:line="240" w:before="0" w:after="0"/>
        <w:ind w:firstLine="397"/>
        <w:contextualSpacing/>
        <w:jc w:val="both"/>
        <w:rPr/>
      </w:pPr>
      <w:r>
        <w:rPr>
          <w:rFonts w:cs="Times New Roman" w:ascii="Times New Roman" w:hAnsi="Times New Roman"/>
        </w:rPr>
        <w:t>Встреча с Кюхельбекером: "</w:t>
      </w:r>
      <w:r>
        <w:fldChar w:fldCharType="begin"/>
      </w:r>
      <w:r>
        <w:rPr>
          <w:rStyle w:val="InternetLink"/>
          <w:rFonts w:eastAsia="Times New Roman" w:cs="Times New Roman" w:ascii="Times New Roman" w:hAnsi="Times New Roman"/>
          <w:lang w:eastAsia="ru-RU"/>
        </w:rPr>
        <w:instrText xml:space="preserve"> HYPERLINK "http://pushkin.niv.ru/pushkin/text/zametki/kishinevskij-dnevnik-pushkina.htm" \l "al87"</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 xml:space="preserve">Один из арестантов стоял… </w:t>
      </w:r>
      <w:r>
        <w:rPr>
          <w:rStyle w:val="InternetLink"/>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color w:val="0000FF"/>
          <w:lang w:eastAsia="ru-RU"/>
        </w:rPr>
        <w:t xml:space="preserve"> </w:t>
      </w:r>
      <w:r>
        <w:rPr>
          <w:rFonts w:eastAsia="Times New Roman" w:cs="Times New Roman" w:ascii="Times New Roman" w:hAnsi="Times New Roman"/>
          <w:lang w:eastAsia="ru-RU"/>
        </w:rPr>
        <w:t xml:space="preserve">К нему подошел… человек с черною бородою… и с виду настоящий жид – я и принял его за жида, и </w:t>
      </w:r>
      <w:r>
        <w:rPr>
          <w:rFonts w:eastAsia="Times New Roman" w:cs="Times New Roman" w:ascii="Times New Roman" w:hAnsi="Times New Roman"/>
          <w:i/>
          <w:lang w:eastAsia="ru-RU"/>
        </w:rPr>
        <w:t>неразлучные понятия жида и шпиона</w:t>
      </w:r>
      <w:r>
        <w:rPr>
          <w:rFonts w:eastAsia="Times New Roman" w:cs="Times New Roman" w:ascii="Times New Roman" w:hAnsi="Times New Roman"/>
          <w:lang w:eastAsia="ru-RU"/>
        </w:rPr>
        <w:t xml:space="preserve"> произвели во мне обыкновенное действие; </w:t>
      </w:r>
      <w:r>
        <w:rPr>
          <w:rFonts w:eastAsia="Times New Roman" w:cs="Times New Roman" w:ascii="Times New Roman" w:hAnsi="Times New Roman"/>
          <w:i/>
          <w:lang w:eastAsia="ru-RU"/>
        </w:rPr>
        <w:t>я поворотился им спиною</w:t>
      </w:r>
      <w:r>
        <w:rPr>
          <w:rFonts w:eastAsia="Times New Roman" w:cs="Times New Roman" w:ascii="Times New Roman" w:hAnsi="Times New Roman"/>
          <w:lang w:eastAsia="ru-RU"/>
        </w:rPr>
        <w:t xml:space="preserve">, подумав, что он был потребован в Петербург </w:t>
      </w:r>
      <w:r>
        <w:rPr>
          <w:rFonts w:eastAsia="Times New Roman" w:cs="Times New Roman" w:ascii="Times New Roman" w:hAnsi="Times New Roman"/>
          <w:i/>
          <w:lang w:eastAsia="ru-RU"/>
        </w:rPr>
        <w:t>для доносов</w:t>
      </w:r>
      <w:r>
        <w:rPr>
          <w:rFonts w:eastAsia="Times New Roman" w:cs="Times New Roman" w:ascii="Times New Roman" w:hAnsi="Times New Roman"/>
          <w:lang w:eastAsia="ru-RU"/>
        </w:rPr>
        <w:t xml:space="preserve"> или объяснений". </w:t>
      </w:r>
    </w:p>
    <w:p>
      <w:pPr>
        <w:pStyle w:val="Normal"/>
        <w:spacing w:lineRule="auto" w:line="240" w:before="0" w:after="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т. Ив. Гончарова – </w:t>
      </w:r>
      <w:r>
        <w:rPr>
          <w:rFonts w:cs="Times New Roman" w:ascii="Times New Roman" w:hAnsi="Times New Roman"/>
          <w:b/>
          <w:i/>
        </w:rPr>
        <w:t>С</w:t>
      </w:r>
      <w:r>
        <w:rPr>
          <w:rFonts w:cs="Times New Roman" w:ascii="Times New Roman" w:hAnsi="Times New Roman"/>
        </w:rPr>
        <w:t xml:space="preserve">ара, </w:t>
      </w:r>
      <w:r>
        <w:rPr>
          <w:rFonts w:cs="Times New Roman" w:ascii="Times New Roman" w:hAnsi="Times New Roman"/>
          <w:b/>
          <w:i/>
        </w:rPr>
        <w:t>с</w:t>
      </w:r>
      <w:r>
        <w:rPr>
          <w:rFonts w:cs="Times New Roman" w:ascii="Times New Roman" w:hAnsi="Times New Roman"/>
        </w:rPr>
        <w:t xml:space="preserve">атана, </w:t>
      </w:r>
      <w:r>
        <w:rPr>
          <w:rFonts w:cs="Times New Roman" w:ascii="Times New Roman" w:hAnsi="Times New Roman"/>
          <w:b/>
          <w:i/>
        </w:rPr>
        <w:t xml:space="preserve">с. </w:t>
      </w:r>
      <w:r>
        <w:rPr>
          <w:rFonts w:cs="Times New Roman" w:ascii="Times New Roman" w:hAnsi="Times New Roman"/>
        </w:rPr>
        <w:t xml:space="preserve"> </w:t>
      </w:r>
      <w:r>
        <w:rPr>
          <w:rFonts w:cs="Times New Roman" w:ascii="Times New Roman" w:hAnsi="Times New Roman"/>
          <w:i/>
        </w:rPr>
        <w:t>Доносы</w:t>
      </w:r>
      <w:r>
        <w:rPr>
          <w:rFonts w:cs="Times New Roman" w:ascii="Times New Roman" w:hAnsi="Times New Roman"/>
        </w:rPr>
        <w:t xml:space="preserve"> – ее воздействие на Н.  Гончарова Н.Н., жена, Элленора – Н. </w:t>
      </w:r>
      <w:r>
        <w:rPr>
          <w:rFonts w:cs="Times New Roman" w:ascii="Times New Roman" w:hAnsi="Times New Roman"/>
          <w:i/>
        </w:rPr>
        <w:t>Хамово</w:t>
      </w:r>
      <w:r>
        <w:rPr>
          <w:rFonts w:cs="Times New Roman" w:ascii="Times New Roman" w:hAnsi="Times New Roman"/>
        </w:rPr>
        <w:t xml:space="preserve"> </w:t>
      </w:r>
      <w:r>
        <w:rPr>
          <w:rFonts w:cs="Times New Roman" w:ascii="Times New Roman" w:hAnsi="Times New Roman"/>
          <w:i/>
        </w:rPr>
        <w:t xml:space="preserve">племя – </w:t>
      </w:r>
      <w:r>
        <w:rPr>
          <w:rFonts w:cs="Times New Roman" w:ascii="Times New Roman" w:hAnsi="Times New Roman"/>
        </w:rPr>
        <w:t>ж</w:t>
      </w:r>
      <w:r>
        <w:rPr>
          <w:rFonts w:cs="Times New Roman" w:ascii="Times New Roman" w:hAnsi="Times New Roman"/>
          <w:i/>
        </w:rPr>
        <w:t xml:space="preserve">. </w:t>
      </w:r>
      <w:r>
        <w:rPr>
          <w:rFonts w:cs="Times New Roman" w:ascii="Times New Roman" w:hAnsi="Times New Roman"/>
        </w:rPr>
        <w:t xml:space="preserve">Всё, что не comme il faut, всё, что vulgar – всё неприличное, всё пошлое. </w:t>
      </w:r>
      <w:r>
        <w:rPr>
          <w:rFonts w:cs="Times New Roman" w:ascii="Times New Roman" w:hAnsi="Times New Roman"/>
          <w:i/>
        </w:rPr>
        <w:t>Было бы корыто (Н.), а свиньи будут</w:t>
      </w:r>
      <w:r>
        <w:rPr>
          <w:rFonts w:cs="Times New Roman" w:ascii="Times New Roman" w:hAnsi="Times New Roman"/>
        </w:rPr>
        <w:t xml:space="preserve"> – ж. </w:t>
      </w:r>
      <w:r>
        <w:rPr>
          <w:rFonts w:cs="Times New Roman" w:ascii="Times New Roman" w:hAnsi="Times New Roman"/>
          <w:i/>
        </w:rPr>
        <w:t>Не хотите</w:t>
      </w:r>
      <w:r>
        <w:rPr>
          <w:rFonts w:cs="Times New Roman" w:ascii="Times New Roman" w:hAnsi="Times New Roman"/>
        </w:rPr>
        <w:t xml:space="preserve"> пить </w:t>
      </w:r>
      <w:r>
        <w:rPr>
          <w:rFonts w:cs="Times New Roman" w:ascii="Times New Roman" w:hAnsi="Times New Roman"/>
          <w:i/>
        </w:rPr>
        <w:t>давать</w:t>
      </w:r>
      <w:r>
        <w:rPr>
          <w:rFonts w:cs="Times New Roman" w:ascii="Times New Roman" w:hAnsi="Times New Roman"/>
        </w:rPr>
        <w:t xml:space="preserve"> – лживость  при вступлении в брак, отказ от брака Н.  </w:t>
      </w:r>
      <w:r>
        <w:rPr>
          <w:rFonts w:cs="Times New Roman" w:ascii="Times New Roman" w:hAnsi="Times New Roman"/>
          <w:i/>
        </w:rPr>
        <w:t>П</w:t>
      </w:r>
      <w:r>
        <w:rPr>
          <w:rFonts w:eastAsia="Times New Roman" w:cs="Times New Roman" w:ascii="Times New Roman" w:hAnsi="Times New Roman"/>
          <w:i/>
          <w:lang w:eastAsia="ru-RU"/>
        </w:rPr>
        <w:t xml:space="preserve">оворотился им спиною – </w:t>
      </w:r>
      <w:r>
        <w:rPr>
          <w:rFonts w:eastAsia="Times New Roman" w:cs="Times New Roman" w:ascii="Times New Roman" w:hAnsi="Times New Roman"/>
          <w:lang w:eastAsia="ru-RU"/>
        </w:rPr>
        <w:t>уход навсегда от лживых ж.  ("</w:t>
      </w:r>
      <w:r>
        <w:rPr>
          <w:rFonts w:cs="Times New Roman" w:ascii="Times New Roman" w:hAnsi="Times New Roman"/>
        </w:rPr>
        <w:t xml:space="preserve">Ваш отец диавол… он был человекоубийца от начала…, когда говорит ложь, говорит свое, ибо он лжец и отец лжи". Ин.,8,44).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Более детальную интерпретацию см. в моей повести "Вирусы лжи и бреда" (новая редакция 2009 г.) и в книге "Дальний путь. Возвращение отца", записи с 7.11.53 по 3.01.58; всё см. в </w:t>
      </w:r>
      <w:r>
        <w:rPr>
          <w:rFonts w:cs="Times New Roman" w:ascii="Times New Roman" w:hAnsi="Times New Roman"/>
        </w:rPr>
        <w:t>http://lib.ru ("Самиздат", "Щ")</w:t>
      </w:r>
      <w:r>
        <w:rPr>
          <w:rFonts w:eastAsia="Times New Roman" w:cs="Times New Roman" w:ascii="Times New Roman" w:hAnsi="Times New Roman"/>
          <w:lang w:eastAsia="ru-RU"/>
        </w:rPr>
        <w:t xml:space="preserve">.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9. Какое-то сходство П.III и Павла I: преклонение перед Западом, шагистика, показуха; нелепые, не выполняемые указы, пожелания и такие же нелепые, не нужные народу маниловские строительства – и это во время экономического и духовного разорения России. Что же будет в будущем? и по ТВ идет сериал: "Как убить без подготовки"...</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ара, купания в озере. Возвращался по тропинке по южному берегу; высокие деревья, поспевающая черемуха. Мимо со странным шумом проходят с купания мальчики лет 10-ти, они сильно возбуждены: скомканные перебивающие друг друга выкрики, нелепые жесты, наспех наброшенная одежда, едва держащиеся штаны. Впечатление, что они находятся под действием какого-то возбуждающего средства типа фенамина…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ТВ, "Полусухой закон": охаивание всего прошлого – и полное молчание о теперешнем почти всеобщем спаивании народа.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Виталий, добрый день! Произошло недоразумение. Думаю, я не та Маргарита... Щеглова – моя фамилия по мужу, и ношу я ее 4 года. И день рождения у меня 11 июля, правда, мне исполнилось не 18, а 28 лет. Живу я в Красноярске, а самое интересное, что моего свекра тоже зовут Виталий. Именно поэтому я добавила Вас в список друзей на Фэйсбуке. Ищите Вашу Марго и не сдавайтесь. Я думаю, она у Вас замечательная девушка, иначе с нашим именем быть не может. Сожалею, если расстроила Вас. С уважением, Маргарита Щеглова".</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Благодарю Вас, Маргарита, надеюсь, что мы и в дальнейшем останемся друзьями. Ссылки (адреса) на мои книги и статьи есть в моем Фэйсбуке (или в lib.ru, "Самиздат", "Щ"). Пишите. Желаю счастья.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 xml:space="preserve">Моя милая Марго! С 17-го июля по 7 авг. я буду на Оке в санатории "Велегож". Заранее тебя поздравляю с 18-ти летием, ты теперь уже совсем взрослая...  У меня несбыточная мечта – всех вас увидеть в Велегоже, хоть на один день, ведь мне в декабре будет уже 78 лет... Звоните мне по 8 905 119 70 97. Пусть Андрюша решает. После своего приезда через несколько дней я тебе напишу. Передавай мои лучшие пожелания всем. Целую тебя, моя дорогая Марго. Твой ВН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Велегож, эта местность для меня уже почти как родная. Утром встретился с экскурсоводом Геннадием – "крокодилом Геной", как я его называл; он радостно приветствовал меня, и мы расцеловались: "Я вспоминал часто вас", – сказал ему, чувствуя комок в горле. Он свой, "лесной" человек.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Возвращался с Оки через территорию лагеря для школьников. Жара, девчонки лет 14-ти, одна из них – идеальная стройность с точки зрения художника; я уже прошел – и мы одновременно оглянулись. </w:t>
      </w:r>
      <w:r>
        <w:rPr>
          <w:rFonts w:eastAsia="Times New Roman" w:cs="Times New Roman" w:ascii="Times New Roman" w:hAnsi="Times New Roman"/>
          <w:i/>
          <w:lang w:eastAsia="ru-RU"/>
        </w:rPr>
        <w:t xml:space="preserve">Они </w:t>
      </w:r>
      <w:r>
        <w:rPr>
          <w:rFonts w:eastAsia="Times New Roman" w:cs="Times New Roman" w:ascii="Times New Roman" w:hAnsi="Times New Roman"/>
          <w:lang w:eastAsia="ru-RU"/>
        </w:rPr>
        <w:t xml:space="preserve">чувствуют  влияние </w:t>
      </w:r>
      <w:r>
        <w:rPr>
          <w:rFonts w:eastAsia="Times New Roman" w:cs="Times New Roman" w:ascii="Times New Roman" w:hAnsi="Times New Roman"/>
          <w:i/>
          <w:lang w:eastAsia="ru-RU"/>
        </w:rPr>
        <w:t>своего излучения</w:t>
      </w:r>
      <w:r>
        <w:rPr>
          <w:rFonts w:eastAsia="Times New Roman" w:cs="Times New Roman" w:ascii="Times New Roman" w:hAnsi="Times New Roman"/>
          <w:lang w:eastAsia="ru-RU"/>
        </w:rPr>
        <w:t xml:space="preserve"> красоты на некоторых "своих", имеющих в сознании этот идеал, и желают убедиться в этом.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вечеру был со своими соседками по столу Юлией и ее дочерью Ирой на платном пляже (там меня пропускали по удостоверению ликвидатора). Ире 7 лет, очарование детства, постепенное привыкание ко мне и заигрывание. На песчаном мелководье изображал крокодила – она с радостным визгом кидалась к матери. Фото втроем на пляже и в сосновом боре на дорожке, ведущей вверх к нашему санаторию.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 стилизованной избушкой чуть выше нашего 2-го корпуса кем-то брошенная охотничья собака родила, наверное, с месяц назад 9 очаровательных разных по масти щенят. Девчонки их ласкали, тискали, кормили –  женская натура проявляется рано. Недели через две появился ветеринар, который подстрелил эту собаку, унес, и, говорят, утопил щенят. Всеобщее волнение девчонок, одна из них отчаянно рыдала над собакой.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обще, впечатление, что среди школьников в санатории девочек вдвое больше, чем мальчиков – как и раньше, русские женщины будут отдавать свои гены другим народам…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Стоит ужасная жара, вода в Оке как парное молоко, утром с балкона видно, как над поймой Оки полосой тянется туман. Пока в палате относительно допустимая температура, сплю после завтрака до 12, затем принимаю холодный душ и иду в наш роскошный парк, в тени на скамейке перевожу и обдумываю "Familiar quotations". Весь день вплоть до 22 ч. в комнате находиться просто невозможно. После того как жара немного уменьшается, примерно в 16.30 после обеда по тропинке в бору спускаюсь на раскаленный пляж. Поднимаюсь по кромке мокрого песка метров на 60 выше, течение сбивает с ног, плыву вниз метров 100, затем возвращаюсь обратно по мокрому песку и опять плыву вниз – иначе невозможно. После нескольких таких заплывов можно немного понежиться на мелководье, но солнце сильно жжет – ухожу с пляжа. Вечером после ужина нахожу наиболее тихое место в парке и примерно с 20 ч. слушаю по своему всеволновому приемнику ж. "свободу", она практически занимает весь русскоязычный эфир; чувствуется ее большая завербованность спецслужбами. По сути дела это рупор паразитов, подобных </w:t>
      </w:r>
      <w:r>
        <w:rPr>
          <w:rFonts w:eastAsia="Times New Roman" w:cs="Times New Roman" w:ascii="Times New Roman" w:hAnsi="Times New Roman"/>
          <w:i/>
          <w:lang w:eastAsia="ru-RU"/>
        </w:rPr>
        <w:t>Борису NN</w:t>
      </w:r>
      <w:r>
        <w:rPr>
          <w:rFonts w:eastAsia="Times New Roman" w:cs="Times New Roman" w:ascii="Times New Roman" w:hAnsi="Times New Roman"/>
          <w:lang w:eastAsia="ru-RU"/>
        </w:rPr>
        <w:t>, желающих захватить власть в будущем.</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В 22 иду на танцплощадку, там под дикое уханье динамиков "танцуют" в основном женщины. Одна из них подсела ко мне и сказала, что помнит меня еще по позапрошлому году, когда я с одной молодой знакомой (это была рыжая Катя, см. запись 22.09.08) проходил через их лагерь, расположенный ближе к Оке. Перед сном опять принимаю холодный душ. По выходным дням ночью спать трудно: с речного клуба "Кудеяр" (там как раз пляж, где мы купались) всю ночь до 8 утра доносится уханье динамиков. Этот звук издалека, профильтрованный сосновым бором, очень похож на уханье "бабы" – устройства для забивания свай в фундамент; чтобы заснуть хорошо помогали мои заглушки в основе из воска.  Еще замечу, что прекрасный источник холодной воды "Кудеяр", бьющий из расщелины каменистого грунта и текущий в виде быстрого ручья в Оку, находится в 150-ти метрах выше этого самого клуба развлечения по ночам всякого </w:t>
      </w:r>
      <w:r>
        <w:rPr>
          <w:rFonts w:eastAsia="Times New Roman" w:cs="Times New Roman" w:ascii="Times New Roman" w:hAnsi="Times New Roman"/>
          <w:i/>
          <w:lang w:eastAsia="ru-RU"/>
        </w:rPr>
        <w:t>нового ворья.</w:t>
      </w:r>
      <w:r>
        <w:rPr>
          <w:rFonts w:eastAsia="Times New Roman" w:cs="Times New Roman" w:ascii="Times New Roman" w:hAnsi="Times New Roman"/>
          <w:lang w:eastAsia="ru-RU"/>
        </w:rPr>
        <w:t xml:space="preserve">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21. Я читаю на скамейке; подсели два парня лет по 16-ти, возможно, местные, сосут пиво и заплетающимся языком – на грани понимания – грязно говорят лишь о плотских отношениях с женщинами. Автоматы, настроенные лишь на </w:t>
      </w:r>
      <w:r>
        <w:rPr>
          <w:rFonts w:eastAsia="Times New Roman" w:cs="Times New Roman" w:ascii="Times New Roman" w:hAnsi="Times New Roman"/>
          <w:i/>
          <w:lang w:eastAsia="ru-RU"/>
        </w:rPr>
        <w:t>это.</w:t>
      </w:r>
      <w:r>
        <w:rPr>
          <w:rFonts w:eastAsia="Times New Roman" w:cs="Times New Roman" w:ascii="Times New Roman" w:hAnsi="Times New Roman"/>
          <w:lang w:eastAsia="ru-RU"/>
        </w:rPr>
        <w:t xml:space="preserve"> Полная моральная деградация; наш мир, заполненный молодыми алкоголиками. Школьницы 14–16 лет в нашем санатории, как образец нравственности и порядка; вероятно, нравственность в обществе поддерживается в основном женщинами…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Терроризм в Дагестане; может быть необходимо возвращение к политике выделения резерваций для аборигенов, как это было в США. Вообще сейчас идет весьма активная "генная война" – назовем лишь для краткости – черных (ч., к ним в принципе относятся и ж.) с русскими; ч. также и в генетическом смысле постепенно захватывают Россию. Нужно какое-то конструктивное решение социологов, культуроведов, историков, генетиков и политиков (и П.III…) по этому весьма сложному вопросу, иначе русский антропологический тип постепенно исчезнет.  Нужен </w:t>
      </w:r>
      <w:r>
        <w:rPr>
          <w:rFonts w:eastAsia="Times New Roman" w:cs="Times New Roman" w:ascii="Times New Roman" w:hAnsi="Times New Roman"/>
          <w:i/>
          <w:lang w:eastAsia="ru-RU"/>
        </w:rPr>
        <w:t>обмен генами</w:t>
      </w:r>
      <w:r>
        <w:rPr>
          <w:rFonts w:eastAsia="Times New Roman" w:cs="Times New Roman" w:ascii="Times New Roman" w:hAnsi="Times New Roman"/>
          <w:lang w:eastAsia="ru-RU"/>
        </w:rPr>
        <w:t xml:space="preserve"> на основе взаимности, т. е. равенства в демографическом смысле, на 100 тыс. населения – практически это означает весьма жесткие ограничения на выезд ч. аборигенов из резерваций, в то время как в России по множеству причин наблюдается недостаток мужчин репродуктивного возраста. Расширение такого обмена с Украиной, Белоруссией, Польшей, Прибалтикой и другими странами – но лишь для антропологических типов,</w:t>
      </w:r>
      <w:r>
        <w:rPr>
          <w:rFonts w:eastAsia="Times New Roman" w:cs="Times New Roman" w:ascii="Times New Roman" w:hAnsi="Times New Roman"/>
          <w:i/>
          <w:lang w:eastAsia="ru-RU"/>
        </w:rPr>
        <w:t xml:space="preserve"> близких, например, к западному верхневолжскому типу русских.</w:t>
      </w:r>
      <w:r>
        <w:rPr>
          <w:rFonts w:eastAsia="Times New Roman" w:cs="Times New Roman" w:ascii="Times New Roman" w:hAnsi="Times New Roman"/>
          <w:lang w:eastAsia="ru-RU"/>
        </w:rPr>
        <w:t xml:space="preserve"> Пример ислама, разрешение бигамии (помню, в молодые годы </w:t>
      </w:r>
      <w:r>
        <w:rPr>
          <w:rFonts w:eastAsia="Times New Roman" w:cs="Times New Roman" w:ascii="Times New Roman" w:hAnsi="Times New Roman"/>
          <w:i/>
          <w:lang w:eastAsia="ru-RU"/>
        </w:rPr>
        <w:t>явную</w:t>
      </w:r>
      <w:r>
        <w:rPr>
          <w:rFonts w:eastAsia="Times New Roman" w:cs="Times New Roman" w:ascii="Times New Roman" w:hAnsi="Times New Roman"/>
          <w:lang w:eastAsia="ru-RU"/>
        </w:rPr>
        <w:t xml:space="preserve"> симпатию ко мне подруги Г. Вали Соколовой, см. Мой фотоальбом2). Со всем этим еще тесно связана проблема большого притока иностранных неквалифицированных рабочих (гастарбайтеров) – ворью нужны рабы. Все выше отмеченные проблемы также существуют и во многих странах Европы…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В "Кудеяре" во время небольшого дождя я с Юлей и Ирой стоял под навесом; разговорился с одним парнем, он работает по квантовым мутациям. Рассказал ему о тубулинах и своих работах в этой области. Он заинтересовался – и предложил мне бутылку пива! – "Не пью, – я алкоголик-теоретик: есть такая новая специальность!" – мы смеемся; я поясняю, что здесь наиболее интересны работы в области национальной генетики: у русских соответствующие ферменты, разлагающий алкоголь, действуют слабо, отсюда и все наши   проблемы. Интересуется моим возрастом: "Ну, батя, ты выглядишь весьма молодо!" – "Я был активным туристом!"</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Наш зал в столовой с большим световым люком сверху: деревянная решетка, оплетенная "виноградными" лозами. Мне на выходе встречается молодая пара: у женщины взгляд в мои глаза пристальный, несколько продолженный и как бы очарованный, открытый… И это (в мои-то годы) бывало вообще и раньше несколько раз, странные моменты симпатии некоторых женщин – моменты согласования некоторого их внутреннего идеала с реальностью?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Хожу в голубой безрукавке с карманами – что-то вроде милицейской. На обратном пути с пляжа обычно пил из кудеярова ручья выше моста; один молодой автоводитель кричит мне: "Командир, здесь вода из источника?" Обычно люди среднего возраста и молодежь ласковенько говорят мне "батя" (отец), что мне нравится – похоже на обращение как к священнику: "батюшка".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8. Утром крокодил Гена радостно как всегда говорил со мной, у нас взаимная симпатия; сказал ему, погладив по плечу, что он мой идеал (в смысле туризма, конечно). Он несколько смутился.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вечеру усиление мглы от горения лесов в восточных областях и торфяников в м. области, тени на земле нет. Вероятно, эта дымка состоит из частиц С2 (молекулярный вес 24, средний же молекулярный вес воздуха, кажется, 29 – частицы С2 не оседают). В бору и на Оке сплошная мгла, другой берег не виден; вообще впечатление как бы Термов Каракаллы в древнем Риме, где, судя по картинам художников, над огромным залом с горячей водой сплошной пар; купающиеся люди в 10-ти метрах уже видны в тумане… Сделал там несколько таких экзотических снимков.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щая причина пожаров вообще – это пиромания подростков, бескультурье, алкоголизм – спаивание народа, почти повальное курение. Судя по опыту других стран – это и поджоги лесов скрытыми агентами, например, из тех постсоветских стран, которые принимали участие в чеченских, грузинских, дагестанских войнах. Известно, что этих агентов, которые хотят способствовать уничтожению России, весьма обильно финансируют исламисты и, главное, США (наиболее показательно их участие в небывалом вооружении Грузии).</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ужином, когда был один, подошла официантка Лида (ей лет 25, встречались в прошлом году), вид у нее ласковый и немного задиристый, чуть обняла за пояс… – "Так мы и не успели погулять с Лидой в этом году, жарища, да и скоро уезжать", – говорю ей. – Л.: "Ну, еще завтра целый день! Знаете, я опять вышла замуж..." – "Ну, теперь твоя ценность еще больше возросла". – "Наверное, стала более опытной..."</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Ужин перед завтрашним отъездом. Л., виновато: "Какой красивый мужчина, – а я забыла принести подарок!" (набор для поездки).</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На остановке около своего дома встретил Анну, нашу красавицу из "Поэтического братства". Вышла замуж…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 – Дорогие Юлия и Ира! Посылаю вам наиболее удачные фото на память о нашем Велегоже. Пишите, пусть Ира напишет мне пару строк (с помощью мамы).</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рогая Марго, еще раз, после своего приезда, поздравляю тебя с совершеннолетием, желаю тебе счастья в жизни! В Велегоже было слишком много свободного времени; думал: хорошо бы тебе в будущем написать что-то вроде похожего на "Анну Каренину" (Толстой описал постепенное развитие паранойи у Анны). Но конец сделать в информационном духе – попадание под колеса обывательского внушения. Впрочем, ты, наверное, уже все это почувствовала в моих воспоминаниях... Велегожские фото постараюсь выставить в фотоальбоме3 через несколько дней. Купания в Оке были очень хороши. Пиши подробнее о всех новостях, целую, твой ВН.</w:t>
      </w:r>
    </w:p>
    <w:p>
      <w:pPr>
        <w:pStyle w:val="Normal"/>
        <w:spacing w:lineRule="auto" w:line="240" w:before="0" w:after="0"/>
        <w:ind w:firstLine="397"/>
        <w:contextualSpacing/>
        <w:jc w:val="both"/>
        <w:rPr/>
      </w:pPr>
      <w:r>
        <w:rPr>
          <w:rFonts w:eastAsia="Times New Roman" w:cs="Times New Roman" w:ascii="Times New Roman" w:hAnsi="Times New Roman"/>
          <w:lang w:eastAsia="ru-RU"/>
        </w:rPr>
        <w:t>12. – Мой прежний диагноз о заболевании А. паранойей оправдался: появился очередной явный признак –    индуктивное воздействие на М., ее мутизм. Господь знает, что делает. См. еще запись 3.05.10, и</w:t>
      </w:r>
      <w:r>
        <w:rPr>
          <w:rFonts w:cs="Times New Roman" w:ascii="Times New Roman" w:hAnsi="Times New Roman"/>
        </w:rPr>
        <w:t>зоморфизм рассказа Гоголя "Нос": отпадение от человечества его ж. части…</w:t>
      </w:r>
      <w:r>
        <w:rPr>
          <w:rFonts w:eastAsia="Times New Roman" w:cs="Times New Roman" w:ascii="Times New Roman" w:hAnsi="Times New Roman"/>
          <w:lang w:eastAsia="ru-RU"/>
        </w:rPr>
        <w:t xml:space="preserve">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Купание в нашем озере ранним утром, уровень понизился за месяц примерно на 60 см., прозрачность воды вдвое меньше, чем в Оке. Разговор с пожилыми супругами: оказывается, в далеком прошлом уровень озера был еще более низким, была отмель в его западной части. Мой рассказ о Велегоже.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П.III сказал, что будет </w:t>
      </w:r>
      <w:r>
        <w:rPr>
          <w:rFonts w:eastAsia="Times New Roman" w:cs="Times New Roman" w:ascii="Times New Roman" w:hAnsi="Times New Roman"/>
          <w:i/>
          <w:lang w:eastAsia="ru-RU"/>
        </w:rPr>
        <w:t>просить</w:t>
      </w:r>
      <w:r>
        <w:rPr>
          <w:rFonts w:eastAsia="Times New Roman" w:cs="Times New Roman" w:ascii="Times New Roman" w:hAnsi="Times New Roman"/>
          <w:lang w:eastAsia="ru-RU"/>
        </w:rPr>
        <w:t xml:space="preserve"> торгашей и перекупщиков-спекулянтов не повышать цены на хлеб – оставить их на прежнем уровне. Оказывается, цены на хлеб и на многое другое уже заметно увеличились…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14. Просмотрел некоторые свои метки при чтении в Велегоже книжки "Familiar quotations", изд. </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Межд</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тн</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М</w:t>
      </w:r>
      <w:r>
        <w:rPr>
          <w:rFonts w:eastAsia="Times New Roman" w:cs="Times New Roman" w:ascii="Times New Roman" w:hAnsi="Times New Roman"/>
          <w:lang w:val="en-US" w:eastAsia="ru-RU"/>
        </w:rPr>
        <w:t xml:space="preserve">., 1964. </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Dante: </w:t>
      </w:r>
      <w:r>
        <w:rPr>
          <w:rFonts w:eastAsia="Times New Roman" w:cs="Times New Roman" w:ascii="Times New Roman" w:hAnsi="Times New Roman"/>
          <w:i/>
          <w:lang w:val="en-US" w:eastAsia="ru-RU"/>
        </w:rPr>
        <w:t>"Who knows most, him loss of time most grievous".</w:t>
      </w:r>
      <w:r>
        <w:rPr>
          <w:rFonts w:eastAsia="Times New Roman" w:cs="Times New Roman" w:ascii="Times New Roman" w:hAnsi="Times New Roman"/>
          <w:lang w:val="en-US" w:eastAsia="ru-RU"/>
        </w:rPr>
        <w:t xml:space="preserve"> </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Diogenes: </w:t>
      </w:r>
      <w:r>
        <w:rPr>
          <w:rFonts w:eastAsia="Times New Roman" w:cs="Times New Roman" w:ascii="Times New Roman" w:hAnsi="Times New Roman"/>
          <w:i/>
          <w:lang w:val="en-US" w:eastAsia="ru-RU"/>
        </w:rPr>
        <w:t xml:space="preserve">"He said that there was one only good, namely, knowledge; and one only evil, namely ignorance". </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Fielding: </w:t>
      </w:r>
      <w:r>
        <w:rPr>
          <w:rFonts w:eastAsia="Times New Roman" w:cs="Times New Roman" w:ascii="Times New Roman" w:hAnsi="Times New Roman"/>
          <w:i/>
          <w:lang w:val="en-US" w:eastAsia="ru-RU"/>
        </w:rPr>
        <w:t>"Money will say more one moment then the most eloquent lover can in years"</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вспомнил</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ж</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Н</w:t>
      </w:r>
      <w:r>
        <w:rPr>
          <w:rFonts w:eastAsia="Times New Roman" w:cs="Times New Roman" w:ascii="Times New Roman" w:hAnsi="Times New Roman"/>
          <w:lang w:val="en-US" w:eastAsia="ru-RU"/>
        </w:rPr>
        <w:t>.).</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Horace: </w:t>
      </w:r>
      <w:r>
        <w:rPr>
          <w:rFonts w:eastAsia="Times New Roman" w:cs="Times New Roman" w:ascii="Times New Roman" w:hAnsi="Times New Roman"/>
          <w:i/>
          <w:lang w:val="en-US" w:eastAsia="ru-RU"/>
        </w:rPr>
        <w:t xml:space="preserve">"I struggle to be brief and became obscure". </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Jefferson: </w:t>
      </w:r>
      <w:r>
        <w:rPr>
          <w:rFonts w:eastAsia="Times New Roman" w:cs="Times New Roman" w:ascii="Times New Roman" w:hAnsi="Times New Roman"/>
          <w:i/>
          <w:lang w:val="en-US" w:eastAsia="ru-RU"/>
        </w:rPr>
        <w:t>"Banking establishments are more dangerous then standing armies"</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ж</w:t>
      </w:r>
      <w:r>
        <w:rPr>
          <w:rFonts w:eastAsia="Times New Roman" w:cs="Times New Roman" w:ascii="Times New Roman" w:hAnsi="Times New Roman"/>
          <w:lang w:val="en-US" w:eastAsia="ru-RU"/>
        </w:rPr>
        <w:t>.).</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Keats: </w:t>
      </w:r>
      <w:r>
        <w:rPr>
          <w:rFonts w:eastAsia="Times New Roman" w:cs="Times New Roman" w:ascii="Times New Roman" w:hAnsi="Times New Roman"/>
          <w:i/>
          <w:lang w:val="en-US" w:eastAsia="ru-RU"/>
        </w:rPr>
        <w:t>"A thing of beauty is a joy for ever"; "I have loved the principle of beauty in all things, and if I had had time I would have made myself remembered".</w:t>
      </w:r>
      <w:r>
        <w:rPr>
          <w:rFonts w:eastAsia="Times New Roman" w:cs="Times New Roman" w:ascii="Times New Roman" w:hAnsi="Times New Roman"/>
          <w:lang w:val="en-US" w:eastAsia="ru-RU"/>
        </w:rPr>
        <w:t xml:space="preserve"> </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Milton: </w:t>
      </w:r>
      <w:r>
        <w:rPr>
          <w:rFonts w:eastAsia="Times New Roman" w:cs="Times New Roman" w:ascii="Times New Roman" w:hAnsi="Times New Roman"/>
          <w:i/>
          <w:lang w:val="en-US" w:eastAsia="ru-RU"/>
        </w:rPr>
        <w:t>"</w:t>
      </w:r>
      <w:r>
        <w:rPr>
          <w:rFonts w:eastAsia="Times New Roman" w:cs="Times New Roman" w:ascii="Times New Roman" w:hAnsi="Times New Roman"/>
          <w:i/>
          <w:color w:val="800000"/>
          <w:lang w:val="en-US" w:eastAsia="ru-RU"/>
        </w:rPr>
        <w:t>Awake, arise, or be for ever fall'n</w:t>
      </w:r>
      <w:r>
        <w:rPr>
          <w:rFonts w:eastAsia="Times New Roman" w:cs="Times New Roman" w:ascii="Times New Roman" w:hAnsi="Times New Roman"/>
          <w:i/>
          <w:lang w:val="en-US" w:eastAsia="ru-RU"/>
        </w:rPr>
        <w:t xml:space="preserve">" </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это</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такж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и</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мой</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оследний</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ризыв</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к</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А</w:t>
      </w:r>
      <w:r>
        <w:rPr>
          <w:rFonts w:eastAsia="Times New Roman" w:cs="Times New Roman" w:ascii="Times New Roman" w:hAnsi="Times New Roman"/>
          <w:lang w:val="en-US" w:eastAsia="ru-RU"/>
        </w:rPr>
        <w:t xml:space="preserve">.!); </w:t>
      </w:r>
      <w:r>
        <w:rPr>
          <w:rFonts w:eastAsia="Times New Roman" w:cs="Times New Roman" w:ascii="Times New Roman" w:hAnsi="Times New Roman"/>
          <w:i/>
          <w:lang w:val="en-US" w:eastAsia="ru-RU"/>
        </w:rPr>
        <w:t>"For solitude sometimes is best society, // End short retirement urges sweet return".</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Shakespeare: </w:t>
      </w:r>
      <w:r>
        <w:rPr>
          <w:rFonts w:eastAsia="Times New Roman" w:cs="Times New Roman" w:ascii="Times New Roman" w:hAnsi="Times New Roman"/>
          <w:i/>
          <w:lang w:val="en-US" w:eastAsia="ru-RU"/>
        </w:rPr>
        <w:t xml:space="preserve">"It is a wise father that knows his own child" </w:t>
      </w:r>
      <w:r>
        <w:rPr>
          <w:rFonts w:eastAsia="Times New Roman" w:cs="Times New Roman" w:ascii="Times New Roman" w:hAnsi="Times New Roman"/>
          <w:lang w:val="en-US" w:eastAsia="ru-RU"/>
        </w:rPr>
        <w:t xml:space="preserve">("The Merchant of Venice"); </w:t>
      </w:r>
      <w:r>
        <w:rPr>
          <w:rFonts w:eastAsia="Times New Roman" w:cs="Times New Roman" w:ascii="Times New Roman" w:hAnsi="Times New Roman"/>
          <w:i/>
          <w:lang w:val="en-US" w:eastAsia="ru-RU"/>
        </w:rPr>
        <w:t xml:space="preserve">"Is she kind as she is fair? // For beauty lives with kindness" </w:t>
      </w:r>
      <w:r>
        <w:rPr>
          <w:rFonts w:eastAsia="Times New Roman" w:cs="Times New Roman" w:ascii="Times New Roman" w:hAnsi="Times New Roman"/>
          <w:lang w:val="en-US" w:eastAsia="ru-RU"/>
        </w:rPr>
        <w:t xml:space="preserve">("The Two Gentlemen of Verona"). </w:t>
      </w:r>
    </w:p>
    <w:p>
      <w:pPr>
        <w:pStyle w:val="Normal"/>
        <w:spacing w:lineRule="auto" w:line="240" w:before="0" w:after="0"/>
        <w:ind w:firstLine="397"/>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Syrus: </w:t>
      </w:r>
      <w:r>
        <w:rPr>
          <w:rFonts w:eastAsia="Times New Roman" w:cs="Times New Roman" w:ascii="Times New Roman" w:hAnsi="Times New Roman"/>
          <w:i/>
          <w:lang w:val="en-US" w:eastAsia="ru-RU"/>
        </w:rPr>
        <w:t>"A fair exterior is a silent recommendation".</w:t>
      </w:r>
    </w:p>
    <w:p>
      <w:pPr>
        <w:pStyle w:val="Normal"/>
        <w:spacing w:lineRule="auto" w:line="240" w:before="0" w:after="0"/>
        <w:ind w:firstLine="397"/>
        <w:contextualSpacing/>
        <w:jc w:val="both"/>
        <w:rPr/>
      </w:pPr>
      <w:r>
        <w:rPr>
          <w:rFonts w:eastAsia="Times New Roman" w:cs="Times New Roman" w:ascii="Times New Roman" w:hAnsi="Times New Roman"/>
          <w:lang w:val="en-US" w:eastAsia="ru-RU"/>
        </w:rPr>
        <w:t xml:space="preserve">Tennison: </w:t>
      </w:r>
      <w:r>
        <w:rPr>
          <w:rFonts w:eastAsia="Times New Roman" w:cs="Times New Roman" w:ascii="Times New Roman" w:hAnsi="Times New Roman"/>
          <w:i/>
          <w:lang w:val="en-US" w:eastAsia="ru-RU"/>
        </w:rPr>
        <w:t>"I am a part of all that I have met".</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Утро, наше озеро; слышу от двух плывущих: "А вот пришел Виталий Николаевич!" Когда плыл, помахал им рукой. Оказывается, один из них познакомился со мной 2 года назад на озере. Игорь, друг Володи Коваленко. С другими иногда здесь встречаюсь (Василий). Очень плохая память на лица. Дома Галя сказала: я помню – тебя любили в Рубежном, когда мы были молоды.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Просмотрел "одну из последних глав" второго тома "Мертвых душ" Гоголя (текст ранней редакции). Окончание этой главы написана как бы пророком: "Гибнет уже наша земля… от нас самих; что уже, помимо законного управления, образовалось другое правление [ж., чиновники, взятки], гораздо сильнейшее всякого законного... всё оценено...  Как в эпоху восстанья народ вооружался против врагов, так он должен восстать против неправды. Как русский, ... я теперь обращаюсь к вам". В наше время "мертвые души" Гоголя – это все те, кто захватил у нас власть, кто участвует в насильственном внедрении в России этого криминального капитализма –  ж. "либерализма": </w:t>
      </w:r>
      <w:r>
        <w:rPr>
          <w:rFonts w:eastAsia="Times New Roman" w:cs="Times New Roman" w:ascii="Times New Roman" w:hAnsi="Times New Roman"/>
          <w:i/>
          <w:lang w:eastAsia="ru-RU"/>
        </w:rPr>
        <w:t>"Нам все дозволено!"</w:t>
      </w:r>
      <w:r>
        <w:rPr>
          <w:rFonts w:eastAsia="Times New Roman" w:cs="Times New Roman" w:ascii="Times New Roman" w:hAnsi="Times New Roman"/>
          <w:lang w:eastAsia="ru-RU"/>
        </w:rPr>
        <w:t xml:space="preserve">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Наконец, дождь, уничтожение мглы и долгожданное похолодание (жара и засуха были 2,5 месяца)! Встретил и долго разговаривал со Славой Гололобовым, бывшим нашим сотрудником из ЩФ ОКБА, сейчас он безработный. Его красавица дочь Карина родила девочку (ей уже 3 года). Вспоминаю наши сердечные встречи.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Как обычно шел на прогулку по королевской тропе в полдень – вдруг какая-то девчонка, с золотой лентой ниже пояса и с одним длинным концом сбоку, пискнула робко: "Здравствуйте!" Может быть, она была с группой школьников-поэтов в нашем "Поэтическом братстве", совершенно не помню... Был у Бориса, у него паркинсонизм: "Мне жить осталось пять лет, нашел это в Интернете". Я промолчал.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25. П.III </w:t>
      </w:r>
      <w:r>
        <w:rPr>
          <w:rFonts w:eastAsia="Times New Roman" w:cs="Times New Roman" w:ascii="Times New Roman" w:hAnsi="Times New Roman"/>
          <w:i/>
          <w:lang w:eastAsia="ru-RU"/>
        </w:rPr>
        <w:t xml:space="preserve">просил </w:t>
      </w:r>
      <w:r>
        <w:rPr>
          <w:rFonts w:eastAsia="Times New Roman" w:cs="Times New Roman" w:ascii="Times New Roman" w:hAnsi="Times New Roman"/>
          <w:lang w:eastAsia="ru-RU"/>
        </w:rPr>
        <w:t xml:space="preserve">олигархов (наше "новое ворье") как-то помочь горящей России, обожженным, бездомным и голодным из сгоревших деревень. Олигархи молчали. Помог ли народу хоть чем-нибудь Абрамович?..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28. "Поэтическое братство", рассказывал о жарком Велегоже во мгле и о своих давних путешествиях по Южному Уралу. Нина (редактор) спрашивала: можно ли печатать мою "Поэзию воспоминаний" – "Я нахожу ее немного эротической – на ваше усмотрение". Читал отрывок из Milton'а: </w:t>
      </w:r>
      <w:r>
        <w:rPr>
          <w:rFonts w:eastAsia="Times New Roman" w:cs="Times New Roman" w:ascii="Times New Roman" w:hAnsi="Times New Roman"/>
          <w:i/>
          <w:lang w:eastAsia="ru-RU"/>
        </w:rPr>
        <w:t xml:space="preserve">"Awake, arise, or be for ever fall'n"..., </w:t>
      </w:r>
      <w:r>
        <w:rPr>
          <w:rFonts w:eastAsia="Times New Roman" w:cs="Times New Roman" w:ascii="Times New Roman" w:hAnsi="Times New Roman"/>
          <w:lang w:eastAsia="ru-RU"/>
        </w:rPr>
        <w:t xml:space="preserve">вспомнил сыновей, стало тяжело. День рождения нашей Светы, шампанское.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30. ТВ: "Жена напрокат", вспомнил жизнь свою, Н. и Сары в конце 1957 г. Я уже достаточно писал о тех событиях с точки зрения психиатра и здесь, и в моей повести "Вирусы лжи..." и в нескольких статьях. Для читателей может, лучше все это высказать в ... терминах. Желание тогда С. устроить лучше жизнь своей дочери Н. путем поиска более богатых </w:t>
      </w:r>
      <w:r>
        <w:rPr>
          <w:rFonts w:eastAsia="Times New Roman" w:cs="Times New Roman" w:ascii="Times New Roman" w:hAnsi="Times New Roman"/>
          <w:i/>
          <w:lang w:eastAsia="ru-RU"/>
        </w:rPr>
        <w:t xml:space="preserve">других, </w:t>
      </w:r>
      <w:r>
        <w:rPr>
          <w:rFonts w:eastAsia="Times New Roman" w:cs="Times New Roman" w:ascii="Times New Roman" w:hAnsi="Times New Roman"/>
          <w:lang w:eastAsia="ru-RU"/>
        </w:rPr>
        <w:t xml:space="preserve">с ее (С.) точки зрения было обычное рядовое денежное дело: надо просто отдавать мою жену Н. </w:t>
      </w:r>
      <w:r>
        <w:rPr>
          <w:rFonts w:eastAsia="Times New Roman" w:cs="Times New Roman" w:ascii="Times New Roman" w:hAnsi="Times New Roman"/>
          <w:i/>
          <w:lang w:eastAsia="ru-RU"/>
        </w:rPr>
        <w:t xml:space="preserve">напрокат </w:t>
      </w:r>
      <w:r>
        <w:rPr>
          <w:rFonts w:eastAsia="Times New Roman" w:cs="Times New Roman" w:ascii="Times New Roman" w:hAnsi="Times New Roman"/>
          <w:lang w:eastAsia="ru-RU"/>
        </w:rPr>
        <w:t>этим другим.</w:t>
      </w:r>
      <w:r>
        <w:rPr>
          <w:rFonts w:eastAsia="Times New Roman" w:cs="Times New Roman" w:ascii="Times New Roman" w:hAnsi="Times New Roman"/>
          <w:i/>
          <w:lang w:eastAsia="ru-RU"/>
        </w:rPr>
        <w:t xml:space="preserve"> Так все и происходило</w:t>
      </w:r>
      <w:r>
        <w:rPr>
          <w:rFonts w:eastAsia="Times New Roman" w:cs="Times New Roman" w:ascii="Times New Roman" w:hAnsi="Times New Roman"/>
          <w:lang w:eastAsia="ru-RU"/>
        </w:rPr>
        <w:t xml:space="preserve">, пока она была молода –  ж. жадность к деньгам и их безнравственность.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9. ТВ, "Суд времени": "Пакт Молотова – Риббентропа – это путь к началу войны или необходимость передышки для СССР? Голосование по телефону, 91%: "Необходимость передышки!" – Расслоение нашего общества на два класса: народ 91% и ворье 9%, включая обиженных сов. властью; пусть их будет половина – 4,5%. В таком случае обиженного криминальной властью народа сейчас более чем в 20 раз больше, чем число обиженных в прошлом сов. властью. Интересная особенность серии этих передач: в каждой из них % против власти ворья постепенно увеличивался. Народ, который так голосует по телефону, имеет в виду не конкретный, задаваемый им вопрос, а лишь свою общую ненависть к существующему режиму.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Яндекс: "Электронная библиотека Knigashop. На нашем сайте автор Щеглов В.Н. представлен в полном объеме. Вы сможете скачать его книги прямо сейчас. www.knigashop.ru/author/sheglov_v_n_/ ". В правой части экрана мое фото; далее "все карт. Щ." – есть еще из shcheglov.gallery/ru  и из журнала "Самиздат" (из вводной моей части).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Ходил в громадные заброшенные сады С-В от Щекино. Солнце. После сильного ветра вчера много упавших красных сладких яблок, много созревших слив. На обратном пути уже близко от города на солнечной части дороги, обсаженной деревьями, играют двое маленьких детей. Когда я с рюкзаком, сильно уставший, подхожу, очаровательная малышка, держа в соединенных ладошках камушки и смотря на меня, серьезно говорит: "Это еда, мы кормим фонарик!" – Я улыбаюсь: "О, Господи!" – И камни зла в руках младенцев превращаются в хлеба ради света жизни... Вспомнил прежних, до совершеннолетия, своих внучек К., М., И., еще не зараженных ж. вирусом лжи и бреда.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пять был в этих "восточных садах", впечатление потерянного рая: зарастающие дорожки, высокие побеги золотой розги, яблони с красивыми красными яблоками, на траве груды яблок. Полно слив, аронии, калины, кусты черной смородины, крупноплодный боярышник. Старые полуразрушенные садовые дома – память об исчезнувшем трудолюбивом прежнем поколении. На обратном пути снова встретил свою малышку, ее зовут Алина (Александра, Саша…), на мой вопрос: сколько ей лет, показала четыре пальчика.</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Восточные сады, сделал несколько хороших фото. При возращении встретил А.: "Алина, ты меня помнишь?" – Она подошла ближе и застенчиво сказала, смотря на меня: "Я помню вас…"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15. Вадим Белоцерковский: "Барак Обама и эпидемия идиотизма в России. Эксперты ООН считают (апрель 2009 г.), что средняя годовая убыль населения России составляет 1 млн. 650 тысяч человек, и делают вывод: к 2025 году население сократится еще на 26 млн. То есть до 94-х млн.! Направить движение России в благополучную сторону относительно легко было во время горбачевской перестройки. Для этого надо было проводить приватизацию в пользу коллективов работников предприятий и учреждений".</w:t>
      </w:r>
    </w:p>
    <w:p>
      <w:pPr>
        <w:pStyle w:val="Style24"/>
        <w:spacing w:before="0" w:after="0"/>
        <w:ind w:firstLine="397"/>
        <w:contextualSpacing/>
        <w:jc w:val="both"/>
        <w:rPr/>
      </w:pPr>
      <w:r>
        <w:rPr>
          <w:rFonts w:cs="Times New Roman" w:ascii="Times New Roman" w:hAnsi="Times New Roman"/>
          <w:sz w:val="22"/>
          <w:szCs w:val="22"/>
        </w:rPr>
        <w:t xml:space="preserve">16. – Приветствую Вас, Вадим, как почти бывшего "однокашника" – я тоже кончил химфак МГУ (и биофак), но только в 1955 г. Мне кажется, что еврейская тема, во всяком случае, по отношению к России разработана Вами поверхностно. В основе Вы естественник и должны знать, что сложные проблемы следует начинать решать, начиная с некоторых устойчивых, интегральных критериев, ну, например, как Вы исходите, возможно, из данных о вымирании народа России. Для евреев таким критерием, вероятно, (судя по их истории после изгнания...) является в основном их банковская деятельность: в общем, они не стали, увы, у нас в России земледельцами,  шахтерами и т. п.  А далее, Вы сами должны знать, какие дикие вещи, влияющие на всё, на жизнь и вымирание народа, происходили, в частности, (может и в главном) из-за такой деятельности и их </w:t>
      </w:r>
      <w:r>
        <w:rPr>
          <w:rFonts w:cs="Times New Roman" w:ascii="Times New Roman" w:hAnsi="Times New Roman"/>
          <w:color w:val="800000"/>
          <w:sz w:val="22"/>
          <w:szCs w:val="22"/>
        </w:rPr>
        <w:t>особой корпоративности</w:t>
      </w:r>
      <w:r>
        <w:rPr>
          <w:rFonts w:cs="Times New Roman" w:ascii="Times New Roman" w:hAnsi="Times New Roman"/>
          <w:sz w:val="22"/>
          <w:szCs w:val="22"/>
        </w:rPr>
        <w:t>. Очень бы желал, чтобы Вы развили далее эту тему, как ученый, а не только как литератор.</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Мою книгу "Творческое сознание" можете найти в publ.lib.ru, воспоминания и много разных моих статей можете найти  в lib.ru ("Самиздат", "Щ"). Желаю успехов в Вашей деятельности, с уважением... (Позже это письмо я опубликовал на Большом Форуме "Самиздата", см. 30.09. Ответ одного читателя: "Я не думаю, товарищ Щеглов, что Ваш оппонент прислушается к Вашему совету").</w:t>
      </w:r>
    </w:p>
    <w:p>
      <w:pPr>
        <w:pStyle w:val="Style24"/>
        <w:spacing w:before="0" w:after="0"/>
        <w:ind w:firstLine="397"/>
        <w:contextualSpacing/>
        <w:jc w:val="both"/>
        <w:rPr/>
      </w:pPr>
      <w:r>
        <w:rPr>
          <w:rFonts w:cs="Times New Roman" w:ascii="Times New Roman" w:hAnsi="Times New Roman"/>
          <w:sz w:val="22"/>
          <w:szCs w:val="22"/>
        </w:rPr>
        <w:t xml:space="preserve">19. ТВ, "Что делать?", о Белоруссии: "Крестьяне обеими руками будут голосовать за своего Лукашенко!" Белоруссия сейчас – это остров социализма на фоне "нашего" </w:t>
      </w:r>
      <w:r>
        <w:rPr>
          <w:rFonts w:cs="Times New Roman" w:ascii="Times New Roman" w:hAnsi="Times New Roman"/>
          <w:i/>
          <w:sz w:val="22"/>
          <w:szCs w:val="22"/>
        </w:rPr>
        <w:t>криминального</w:t>
      </w:r>
      <w:r>
        <w:rPr>
          <w:rFonts w:cs="Times New Roman" w:ascii="Times New Roman" w:hAnsi="Times New Roman"/>
          <w:sz w:val="22"/>
          <w:szCs w:val="22"/>
        </w:rPr>
        <w:t xml:space="preserve"> капитализма, с которым объединяться они не очень-то желают.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0. Пермь, "Хромая лошадь", суд: владелец этого клуба хотел после пожара и гибели массы людей удрать в свой Израиль, но его поймали. До безобразия раскормленная морда канючит: "У меня двойное гражданство! Мне требуется свобода и лечение!"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1. Шноль: космофизические факторы в случайных процессах – неоднородность пространства-времени. Эта неоднородность была учтена мною при построении алгоритма АМКЛ еще в 1968 году путем введения понятия локального времени для каждого состояния ("пространства") исследуемого объект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2. Мелкий дождичек, навстречу идет малышка и говорит мне: "Смотри, какой у меня красивый зонтик!"      – "Ах, надо же!" Впечатление, что маленькие дети более общительны, чем дети, начиная с возраста ~ 9 лет.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5. "Яркому автору Самиздата. Здравствуйте, возможно, вам будет интересно узнать об открытии нового политического и общекультурного "Большого форума", наследника закрытого властями 9 января (какое совпадение!) форума газеты "Завтра", – самого посещаемого русскоязычного Гайд-Парка. Заходите, будем рады. (Литературный раздел http://bolshoyforum.org/forum/index.php?board=62.0). С уважением, Арсеньев".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лагодарю за приглашение. Теперь буду обязательно заходить на "Большой форум". Был приятно удивлен, когда узнал, что являюсь "ярким автором Самиздата"! Желаю Вам успешной деятельности.</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Поэтическое братство": о причинах наркомании.  – Человеку свойственно стремление к новизне, например, турист желает знать, что же там, вдали, за горизонтом. Еще вспоминаю банкет после защиты докторской диссертации одной моей аспиранткой. Мой тост: я думаю, что истинная наука обладает каким-то захватывающим свойством, вроде как наркотик – захватывает новизна области, которая еще неизвестна...</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6. Восточные сады, набрал крупных яблок. На обратном пути встреча с несколькими такими же туристами, продолжительный разговор с молодой женщиной о моем Интернете... Мой отдых на солнечной поляне, фото, желтые и красноватые листья канадского клен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28. Увольнение Лужкова (Каца) по приказу П.III, он (Л.) превратил нашу М. в ж. и ч. клоповник.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Интересна была бы современная интерпретация из неизданных строф, примыкающих к "Родословной" Пушкина: </w:t>
      </w:r>
      <w:r>
        <w:rPr>
          <w:rFonts w:cs="Times New Roman" w:ascii="Times New Roman" w:hAnsi="Times New Roman"/>
          <w:i/>
          <w:sz w:val="22"/>
          <w:szCs w:val="22"/>
        </w:rPr>
        <w:t xml:space="preserve">"Во время смуты безначальной, // Когда то лях, то гордый швед // Одолевал наш край печальный // И гибла Русь от разных бед, // Когда в Москве сидели воры, //…"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0. Был на "Большом Форуме" Самиздата (в литературном салоне Елены Громовой).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что же мы можем сделать в ближайшее десятилетие? Возможно, здесь главная конструктивная цель – основательное изменение пахановской конституции Ельцина (П.I), "около которой надо ходить на цыпочках", по заявлению П.II. И уж совсем необходимый первый шаг – это найти пути прекращения  всеобщего спаивания водкой простого народа и одурманивания посредством ТВ, иначе все наши благие намерения будут напрасны...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ыпьем всю водку, Виталий Щеглов!// Засмотрим до дури программы ТиВи,// Останутся игры не слабаков, //Когда к нам заявится страшный П.III." (В дальнейшем было еще много комментариев).</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3.10. Восточные сады, темно-красные сладкие зимние яблоки с восковым налетом. Калина. </w:t>
      </w:r>
    </w:p>
    <w:p>
      <w:pPr>
        <w:pStyle w:val="Style24"/>
        <w:spacing w:before="0" w:after="0"/>
        <w:ind w:firstLine="397"/>
        <w:contextualSpacing/>
        <w:jc w:val="both"/>
        <w:rPr/>
      </w:pPr>
      <w:r>
        <w:rPr>
          <w:rFonts w:cs="Times New Roman" w:ascii="Times New Roman" w:hAnsi="Times New Roman"/>
          <w:sz w:val="22"/>
          <w:szCs w:val="22"/>
        </w:rPr>
        <w:t xml:space="preserve">5. Садистский комментарий к "Дальнему пути… (Выдержки и комментарии)" – явное заражение "вирусами лжи и бреда". И еще – весьма характерное задание </w:t>
      </w:r>
      <w:r>
        <w:rPr>
          <w:rFonts w:cs="Times New Roman" w:ascii="Times New Roman" w:hAnsi="Times New Roman"/>
          <w:i/>
          <w:color w:val="1F497D"/>
          <w:sz w:val="22"/>
          <w:szCs w:val="22"/>
        </w:rPr>
        <w:t>иным</w:t>
      </w:r>
      <w:r>
        <w:rPr>
          <w:rFonts w:cs="Times New Roman" w:ascii="Times New Roman" w:hAnsi="Times New Roman"/>
          <w:sz w:val="22"/>
          <w:szCs w:val="22"/>
        </w:rPr>
        <w:t xml:space="preserve"> лукавого "шумового" кортежа ложных целей (см. мою статью "Еврейство и современная "демократия"). Чернильное облачко каракатицы.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В "Моем мире" появилась Оля Решетникова с почвенного отделения биофака, у нее в друзьях Света Гуревич (это ее девичья фамилия – позже узнал; С. в СШ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Дорогая Света! Очень рад встретить еще одну родную душу с биофака, перед Новым годом мне написали двое наших. С почвенного отделения я хорошо помню Ваню Моисеева, он помог мне оформить документы ликвидатора по "Маяку". Еще помню Майю Анцелович – небольшого роста с длинными косами – как сложилась ее судьба? Помню многих, но лишь их лица в те далекие годы! Помню нашу поездку с компанией и, конечно, тебя! Передавай от меня привет всем нашим, кого увидишь. Пиши. Витя (называю себя как в те годы...). (Когда я писал письмо, думал, что это Калашникова с почв. отделения – вместе с моими друзьями с химфака и с ее подругой мы ездили на какую-то дачу с ночевкой). </w:t>
      </w:r>
    </w:p>
    <w:p>
      <w:pPr>
        <w:pStyle w:val="Style24"/>
        <w:spacing w:before="0" w:after="0"/>
        <w:ind w:firstLine="397"/>
        <w:contextualSpacing/>
        <w:jc w:val="both"/>
        <w:rPr/>
      </w:pPr>
      <w:r>
        <w:rPr>
          <w:rFonts w:cs="Times New Roman" w:ascii="Times New Roman" w:hAnsi="Times New Roman"/>
          <w:sz w:val="22"/>
          <w:szCs w:val="22"/>
        </w:rPr>
        <w:t xml:space="preserve">... Это действительно я, почти всех ребят перевели со второго курса биофака на химфак. На биофаке продолжал учиться заочно, так что кончил и химфак по радиационной химии, и биофак по ВНД. Если остались старые студенческие фото, то пришли, пожалуйст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6. – Ой, Виталий, привет! Как долго я искала однокурсников, но лишь одна Ольга Решетникова нашлась, и я просто счастлива. Она мне рассказала про многих, но вот про Майю Анцелович я не знаю совсем ничего, где она и что делает. Фотографий старых хватает, но сканировать я не умею, так что пока прислать не смогу. Надо же, потом еще спишемся, так интересно, как у людей складывается жизнь. Да, я помню, как у нас с биофака забрали самых хороших ребят... Ну, счастливо, еще встретимся в Моем мире.</w:t>
      </w:r>
    </w:p>
    <w:p>
      <w:pPr>
        <w:pStyle w:val="Style24"/>
        <w:spacing w:before="0" w:after="0"/>
        <w:ind w:firstLine="397"/>
        <w:contextualSpacing/>
        <w:jc w:val="both"/>
        <w:rPr/>
      </w:pPr>
      <w:r>
        <w:rPr>
          <w:rFonts w:cs="Times New Roman" w:ascii="Times New Roman" w:hAnsi="Times New Roman"/>
          <w:sz w:val="22"/>
          <w:szCs w:val="22"/>
        </w:rPr>
        <w:t>7. – Дорогая Света, я рад, что ты нашлась. Я хорошо помню многих наших на 1-м курсе. Насчет фото: я просто переснимал старые фото своим мобильником, лучше, конечно, цифровой камерой. Попробуй. Там, где мы все вместе снимались на банкете в "Космосе" уж очень все мелко. В моем фотоальбоме2 много старых снимков.</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8. Дорога вдоль восточных садов, красивые дали и низкое осеннее солнце. Фото. Золотисто-зеленые сладкие зимние яблоки. Грозди, похожие на виноградные, сладкого темно-синего терна.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4. В Интернете встретил Алексея Карнаухова. Вспомнил, что он как и я работал в МГУ на биофаке (это было в 1958 г.); мы часто разговаривали о самых разных вещах. Когда я был в главном здании МГУ при выходе из клубной части, он там стоял и пристально смотрел на проходящих студенток. Я спросил,  женат ли он? Сказал, что нет: лишь недавно вернулся из тюрьмы за какие-то высказывания. Жена тоже ушла от него... </w:t>
      </w:r>
    </w:p>
    <w:p>
      <w:pPr>
        <w:pStyle w:val="Style24"/>
        <w:spacing w:before="0" w:after="0"/>
        <w:ind w:firstLine="397"/>
        <w:contextualSpacing/>
        <w:jc w:val="both"/>
        <w:rPr>
          <w:rFonts w:ascii="Times New Roman" w:hAnsi="Times New Roman" w:cs="Times New Roman"/>
          <w:sz w:val="22"/>
          <w:szCs w:val="22"/>
        </w:rPr>
      </w:pPr>
      <w:r>
        <w:rPr>
          <w:rFonts w:cs="Times New Roman" w:ascii="Times New Roman" w:hAnsi="Times New Roman"/>
          <w:sz w:val="22"/>
          <w:szCs w:val="22"/>
        </w:rPr>
        <w:t xml:space="preserve">16. "Поэтическое братство". За столом напротив меня на большом черном диване сидели школьницы; наш председатель Нина Евг. (редактор) во всеобщем шуме кого-то спросила, как зовут новенькую – "Соня". – Я переспросил. – "Это я!" – Быстрый открытый и смелый взгляд на меня, подняла два пальца в виде буквы V. Ей 16 лет, яркие, страстные и то же время мрачные по теме любовные стихи; четкая дикция, волновалась, немного задыхаясь и останавливаясь во время чтения... Спор с П.П. о необходимости для психологов и лингвистов алгоритмизации процесса исследования поэтического творче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Отправил утром в Интернет свою статью "Голографическая Вселенная": интерпретация основных выводов с помощью алгоритма построения АМКЛ". Яркое солнце, безоблачное синее небо, восточные сады; высокие заросли терна, его ветви с обильными гроздьями сладких после заморозков темно-синих плод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 "Говоря о мистических взаимосвязях – то-то я об этом всё утро думала..."</w:t>
      </w:r>
    </w:p>
    <w:p>
      <w:pPr>
        <w:pStyle w:val="Normal"/>
        <w:spacing w:lineRule="auto" w:line="240" w:before="0" w:after="0"/>
        <w:ind w:firstLine="397"/>
        <w:contextualSpacing/>
        <w:jc w:val="both"/>
        <w:rPr/>
      </w:pPr>
      <w:r>
        <w:rPr>
          <w:rFonts w:cs="Times New Roman" w:ascii="Times New Roman" w:hAnsi="Times New Roman"/>
        </w:rPr>
        <w:t xml:space="preserve">21. Смотрю на витрину с продуктами, очередь; передо мной девочка, оглядывается на меня – </w:t>
      </w:r>
      <w:r>
        <w:rPr>
          <w:rFonts w:cs="Times New Roman" w:ascii="Times New Roman" w:hAnsi="Times New Roman"/>
          <w:i/>
        </w:rPr>
        <w:t>сияющее</w:t>
      </w:r>
      <w:r>
        <w:rPr>
          <w:rFonts w:cs="Times New Roman" w:ascii="Times New Roman" w:hAnsi="Times New Roman"/>
        </w:rPr>
        <w:t xml:space="preserve"> лицо, голубые глаза: "Что вы хотели купить?" – " Да кефир". – "Что бы мне купить..." – говорит она. – "Шоколадку!" – я улыбаюсь. – "Мне для школы..." – "В каком ты классе?" – "В пятом". – "У меня почти такая же внучка в М." Встреча родной душ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См. 19.) – Моя дорогая Марго, пожалуй, эта тема должна быть наиболее интересной для исследователей, см. мою статью-ответ "Т. Черниговская и когнитивная лингвистика: интуиционистская интерпретация основных выводов" – там интересная гипотеза о возможных таких генетических воздействиях в прошлом. Пиши, всегда твой В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Сообщение, что зерно последнего "неурожая" из-за величайшей засухи, вопреки обещаниям, все равно будет продаваться за рубеж; повышения пенсий для компенсации инфляции теперь не будет – П.III идет на поводу у ворья, он лакей "либерализма". Прибыль этого ворья – закон для П.III. И еще: смертность в России за это лето в жаре и во мгле возросла в 60 раз по сравнению с летом прошлого года – наивные действия террористов в прошл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Парк, грибной запах прелых дубовых листьев. Королёвская тропа, около нее среди деревьев на бревнышках сидят молоденькие студентки нашего эк. колледжа, держат в руках стаканчики с пивом, смотрят. После своего обычного пути возвращаюсь; одна из них – красивая, смелый взгляд – говорит: "Дедуля!.. Не знаете ли, сколько лет служат во флоте?" – "Я думаю, на год больше, чем в других войсках. Что-то ваши пьют и там, и вот здесь..." – "А мы отдыхаем!" Эта красавица напомнила мне молодую Нину Терехову в 1945 году в нашем дворе в Туле. Тогда у нас дома в зале жил прыгун и клоун Виталий Лазаренко, который, кажется, не избежал чар м. Нина шла с ведром, встретился Лазаренко – она вся вспыхнула. </w:t>
      </w:r>
    </w:p>
    <w:p>
      <w:pPr>
        <w:pStyle w:val="Normal"/>
        <w:spacing w:lineRule="auto" w:line="240" w:before="0" w:after="0"/>
        <w:ind w:firstLine="397"/>
        <w:contextualSpacing/>
        <w:jc w:val="both"/>
        <w:rPr/>
      </w:pPr>
      <w:r>
        <w:rPr>
          <w:rFonts w:cs="Times New Roman" w:ascii="Times New Roman" w:hAnsi="Times New Roman"/>
        </w:rPr>
        <w:t xml:space="preserve">28. ТВ, "Поединок", "Манифест" Михалкова: помнить великие духовные традиции России. Толстомордый ж.: никакой памяти, круши всё в </w:t>
      </w:r>
      <w:r>
        <w:rPr>
          <w:rFonts w:cs="Times New Roman" w:ascii="Times New Roman" w:hAnsi="Times New Roman"/>
          <w:i/>
        </w:rPr>
        <w:t xml:space="preserve">этой </w:t>
      </w:r>
      <w:r>
        <w:rPr>
          <w:rFonts w:cs="Times New Roman" w:ascii="Times New Roman" w:hAnsi="Times New Roman"/>
        </w:rPr>
        <w:t xml:space="preserve">стране! Орава ... за него. Типичность </w:t>
      </w:r>
      <w:r>
        <w:rPr>
          <w:rFonts w:cs="Times New Roman" w:ascii="Times New Roman" w:hAnsi="Times New Roman"/>
          <w:i/>
        </w:rPr>
        <w:t>их</w:t>
      </w:r>
      <w:r>
        <w:rPr>
          <w:rFonts w:cs="Times New Roman" w:ascii="Times New Roman" w:hAnsi="Times New Roman"/>
        </w:rPr>
        <w:t xml:space="preserve"> повед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11. "... Ознакомился с Вашим творчеством на Lib.ru в "Самиздате", мне очень понравилось! Приглашаю Вас разместить что-нибудь из Ваших работ на новом перспективном арт-ресурсе http://neizvestniy-geniy.ru/. На сайте есть собственное радио и чат, где вы всегда сможете послушать эксклюзивную музыку, прочесть свои стихи и пообщаться с людьми. Есть видеочат, где вы можете провести свою видеоконференцию или просто увидеться с интересными людьми в режиме видео онлайн. Буду Вам очень благодарен за участие и поддержку. С уважением к Вам и Вашему таланту, Платон".</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ой Платон, спасибо за Ваше сердечное письмо, в наше время это такая редкость... Постараюсь зарегистрироваться на сайте. С годами прошлое, несмотря на все трудности, кажется светлым и радостным. Для начала пошлю стихотворение "Воспоминание" и маленький поясняющий отрывок из дневника. Еще раз благодарю за письмо.</w:t>
      </w:r>
    </w:p>
    <w:p>
      <w:pPr>
        <w:pStyle w:val="Normal"/>
        <w:spacing w:lineRule="auto" w:line="240" w:before="0" w:after="0"/>
        <w:ind w:firstLine="397"/>
        <w:contextualSpacing/>
        <w:jc w:val="both"/>
        <w:rPr/>
      </w:pPr>
      <w:r>
        <w:rPr>
          <w:rFonts w:cs="Times New Roman" w:ascii="Times New Roman" w:hAnsi="Times New Roman"/>
        </w:rPr>
        <w:t xml:space="preserve">В Польше цена водки за бутылку на наши деньги более 400 р. – у нас 89 р.  П.III: "На первом этапе борьбы с алкоголизмом надо и далее уменьшать стоимость водки". – Призыв тушить пожар бензином. </w:t>
      </w:r>
    </w:p>
    <w:p>
      <w:pPr>
        <w:pStyle w:val="Normal"/>
        <w:spacing w:lineRule="auto" w:line="240" w:before="0" w:after="0"/>
        <w:ind w:firstLine="397"/>
        <w:contextualSpacing/>
        <w:jc w:val="both"/>
        <w:rPr/>
      </w:pPr>
      <w:r>
        <w:rPr>
          <w:rFonts w:cs="Times New Roman" w:ascii="Times New Roman" w:hAnsi="Times New Roman"/>
        </w:rPr>
        <w:t xml:space="preserve">3. А. Савельев, депутат Думы в 2003 г. Статья 2010 г.: " В РФ 4 млн. бомжей, 3 млн. нищих, 3 млн. уличных проституток, примерно 1,5 млн. женщин "работают" на панели стран Европы и Азии; 6 млн. граждан страдают душевными расстройствами, 5 млн. – наркоманы, более 6 млн. болеют СПИДом. </w:t>
      </w:r>
      <w:r>
        <w:rPr>
          <w:rFonts w:cs="Times New Roman" w:ascii="Times New Roman" w:hAnsi="Times New Roman"/>
          <w:i/>
        </w:rPr>
        <w:t>Каждый день</w:t>
      </w:r>
      <w:r>
        <w:rPr>
          <w:rFonts w:cs="Times New Roman" w:ascii="Times New Roman" w:hAnsi="Times New Roman"/>
        </w:rPr>
        <w:t xml:space="preserve"> в РФ производится 10 тысяч абортов, 7 миллионов браков бездетные. Совершается более 80 тысяч убийств в год. В дорожных происшествиях гибнет около 30 тысяч человек. Около 100 тысяч россиян гибнет ежегодно от наркотической передозировки. Заключенных в стране свыше 1 млн. – больше, чем в период сталинских репрессий. Потребление спиртного в РФ 14 - 18 л. спирта на человека в год. С уровня 8 л. начинается деградация нации".</w:t>
      </w:r>
    </w:p>
    <w:p>
      <w:pPr>
        <w:pStyle w:val="Normal"/>
        <w:spacing w:lineRule="auto" w:line="240" w:before="0" w:after="0"/>
        <w:ind w:firstLine="397"/>
        <w:contextualSpacing/>
        <w:jc w:val="both"/>
        <w:rPr/>
      </w:pPr>
      <w:r>
        <w:rPr>
          <w:rFonts w:cs="Times New Roman" w:ascii="Times New Roman" w:hAnsi="Times New Roman"/>
        </w:rPr>
        <w:t xml:space="preserve">4. Зашел на google.com, V.N. Shcheglov, книга "Дальний путь..."; Open Library:  "Author like Agatha Christie or Jean-Paul Sartre. </w:t>
      </w:r>
      <w:r>
        <w:rPr>
          <w:rFonts w:cs="Times New Roman" w:ascii="Times New Roman" w:hAnsi="Times New Roman"/>
          <w:lang w:val="en-US"/>
        </w:rPr>
        <w:t xml:space="preserve">The year it was published is plenty Library of Congress CT1218.S4825 A3 2003.  6 library holdings,        3 editions published in 2003 in Russian and held by 2 libraries worldwide". </w:t>
      </w:r>
      <w:r>
        <w:rPr>
          <w:rFonts w:cs="Times New Roman" w:ascii="Times New Roman" w:hAnsi="Times New Roman"/>
        </w:rPr>
        <w:t xml:space="preserve">Здесь имеется ввиду, что эта книга есть в Ленинке и в Российской Национальной б-ке (СПб).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ождь, сегодня "день ж. единства" – а ведь когда-то ополчение Минина и Пожарского изгнало захвативших М. поляков; кого же теперь мы должны изгоня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помнил о письме, полученным еще летом, моего отдаленного родственника Королева Валерия. Его дед Кондратий Яковлевич был женат на Дарье, которая жила в Симонкове в доме 26 – это напротив дома 25 моего прадеда Николая. Ее (или ее дочь) я видел, когда был там, она рассказывала о моем деде Сергее, сравнивала меня с ним и находила сходство. Валерий писал, что после войны, напротив ее дома на другой стороне улицы стоял добротный, но разорённый дом, Дарья ему говорила, что хозяев этого дома когда-то раскулачили. Лишь сегодня я понял, что это был дом моего прадеда, там же жил его сын, брат моего деда Алексей. После раскулачивания он со своей семьей, скрываясь от властей, уехал в М., позже мой отец устроил Алексея на работу к себе в Болохове (восточнее Тулы). Его дочь Маня 12-ти лет (Мария) была моей нянькой в сентябре 1936 года: у м. был истерический припадок после ее поступка..., она была в больнице. Ужасная история всей нашей большой семьи, которую мне пришлось восстанавливать по крупинкам. Позже, в конце 90-х годов маленькая внучка Марии Женька была моим самым любимым существом (см. окончание моего стихотворения "Воспомина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П.Н. Милюков: в 1891 – 1892 годах из М. было изгнано 20 тыс. евреев. </w:t>
      </w:r>
    </w:p>
    <w:p>
      <w:pPr>
        <w:pStyle w:val="Normal"/>
        <w:spacing w:lineRule="auto" w:line="240" w:before="0" w:after="0"/>
        <w:ind w:firstLine="397"/>
        <w:contextualSpacing/>
        <w:jc w:val="both"/>
        <w:rPr/>
      </w:pPr>
      <w:r>
        <w:rPr>
          <w:rFonts w:cs="Times New Roman" w:ascii="Times New Roman" w:hAnsi="Times New Roman"/>
        </w:rPr>
        <w:t xml:space="preserve">11. Ж.-П. Сартр, "Воображение": "Художник улавливает гармонию... Когда любуешься красивой женщиной – она лишь несовершенное явление того, чем могла бы быть </w:t>
      </w:r>
      <w:r>
        <w:rPr>
          <w:rFonts w:cs="Times New Roman" w:ascii="Times New Roman" w:hAnsi="Times New Roman"/>
          <w:i/>
        </w:rPr>
        <w:t>сама по себе</w:t>
      </w:r>
      <w:r>
        <w:rPr>
          <w:rFonts w:cs="Times New Roman" w:ascii="Times New Roman" w:hAnsi="Times New Roman"/>
        </w:rPr>
        <w:t xml:space="preserve">. Чрезмерная красота женщины убивает желание, которое можно испытывать к ней... Мы не можем пребывать одновременно и в эстетическом плане, где появляется то самое иррациональное, которым мы любуемся, и в реальном плане обладания. Чтобы желать женщину, надо забыть, что она красива, ибо желание есть погружение в самую сердцевину существования со всей условностью и абсурдностью последнего".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споминаю Н. и, особенно, как бы воплощение молодой Софи Лорен, Любу Мороз, она спросила меня об </w:t>
      </w:r>
      <w:r>
        <w:rPr>
          <w:rFonts w:cs="Times New Roman" w:ascii="Times New Roman" w:hAnsi="Times New Roman"/>
          <w:i/>
        </w:rPr>
        <w:t xml:space="preserve">этом. </w:t>
      </w:r>
      <w:r>
        <w:rPr>
          <w:rFonts w:cs="Times New Roman" w:ascii="Times New Roman" w:hAnsi="Times New Roman"/>
        </w:rPr>
        <w:t xml:space="preserve">– Не знаю, что со мной – ты очень красива, я любуюсь тобой и как бы забываю об </w:t>
      </w:r>
      <w:r>
        <w:rPr>
          <w:rFonts w:cs="Times New Roman" w:ascii="Times New Roman" w:hAnsi="Times New Roman"/>
          <w:i/>
        </w:rPr>
        <w:t xml:space="preserve">основном... </w:t>
      </w:r>
    </w:p>
    <w:p>
      <w:pPr>
        <w:pStyle w:val="Normal"/>
        <w:spacing w:lineRule="auto" w:line="240" w:before="0" w:after="0"/>
        <w:ind w:firstLine="397"/>
        <w:contextualSpacing/>
        <w:jc w:val="both"/>
        <w:rPr/>
      </w:pPr>
      <w:r>
        <w:rPr>
          <w:rFonts w:cs="Times New Roman" w:ascii="Times New Roman" w:hAnsi="Times New Roman"/>
        </w:rPr>
        <w:t xml:space="preserve">Для любования нашим </w:t>
      </w:r>
      <w:r>
        <w:rPr>
          <w:rFonts w:cs="Times New Roman" w:ascii="Times New Roman" w:hAnsi="Times New Roman"/>
          <w:i/>
        </w:rPr>
        <w:t>идеалом</w:t>
      </w:r>
      <w:r>
        <w:rPr>
          <w:rFonts w:cs="Times New Roman" w:ascii="Times New Roman" w:hAnsi="Times New Roman"/>
        </w:rPr>
        <w:t xml:space="preserve"> нужно как бы некоторое отстранение от внешнего мира. Скульптура, рисунки, фото моделей цвета сепии, простота, романтичность и изящность мелодий... </w:t>
      </w:r>
    </w:p>
    <w:p>
      <w:pPr>
        <w:pStyle w:val="Normal"/>
        <w:spacing w:lineRule="auto" w:line="240" w:before="0" w:after="0"/>
        <w:ind w:firstLine="397"/>
        <w:contextualSpacing/>
        <w:jc w:val="both"/>
        <w:rPr/>
      </w:pPr>
      <w:r>
        <w:rPr>
          <w:rFonts w:cs="Times New Roman" w:ascii="Times New Roman" w:hAnsi="Times New Roman"/>
        </w:rPr>
        <w:t xml:space="preserve">Микола Бажан о творчестве Сартра в его автобиографической повести "Слова": "Повесть сложная и простая, задумчивая и строгая, часто ироническая, иногда нежная; повесть, заключенная в тесную скорлупу ранних детских лет ... будящая мысль, выводящая людей из их узкого личного мирка в широкий и буйный, грандиозный и стремительный мир нашей эпохи. Добрая рассудочность Декарта, мудрая сосредоточенность Паскаля, ясная выверенность старой французской прозы... Человеческая личность в положениях необычайного трагизма, почти ясновидения, почти транса... Условность, многоплановость – чтобы проповедовать, убеждать, вмешиваться в жизнь, в политику... Напряженность, смелость, страстность, через адские круги сомнений... широко мыслящий, с мучительным трудом </w:t>
      </w:r>
      <w:r>
        <w:rPr>
          <w:rFonts w:cs="Times New Roman" w:ascii="Times New Roman" w:hAnsi="Times New Roman"/>
          <w:i/>
        </w:rPr>
        <w:t>готовящий</w:t>
      </w:r>
      <w:r>
        <w:rPr>
          <w:rFonts w:cs="Times New Roman" w:ascii="Times New Roman" w:hAnsi="Times New Roman"/>
        </w:rPr>
        <w:t xml:space="preserve"> </w:t>
      </w:r>
      <w:r>
        <w:rPr>
          <w:rFonts w:cs="Times New Roman" w:ascii="Times New Roman" w:hAnsi="Times New Roman"/>
          <w:i/>
        </w:rPr>
        <w:t>свое преображение</w:t>
      </w:r>
      <w:r>
        <w:rPr>
          <w:rFonts w:cs="Times New Roman" w:ascii="Times New Roman" w:hAnsi="Times New Roman"/>
        </w:rPr>
        <w:t xml:space="preserve">... Исследование человеческих сердец... Ясная и четкая проза Сартра интеллектуально сложна и точна..." </w:t>
      </w:r>
    </w:p>
    <w:p>
      <w:pPr>
        <w:pStyle w:val="Normal"/>
        <w:spacing w:lineRule="auto" w:line="240" w:before="0" w:after="0"/>
        <w:ind w:firstLine="397"/>
        <w:contextualSpacing/>
        <w:jc w:val="both"/>
        <w:rPr>
          <w:rFonts w:ascii="Times New Roman" w:hAnsi="Times New Roman" w:cs="Times New Roman"/>
          <w:b/>
          <w:b/>
          <w:i/>
          <w:i/>
          <w:color w:val="800000"/>
        </w:rPr>
      </w:pPr>
      <w:r>
        <w:rPr>
          <w:rFonts w:cs="Times New Roman" w:ascii="Times New Roman" w:hAnsi="Times New Roman"/>
        </w:rPr>
        <w:t xml:space="preserve">15. Выставил в Интернете статью "Международное тайное правительство": возможности построения алгоритмической моде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Недавно приобрел фотоаппарат Cyber-shot DSC-H55, переснимал старые отцовские и свои фото, и опять поразился красоте матери на свадебном снимке, когда ей было 17 лет. Взгляд Сикстинской мадонны – взгляд нежный, торжествующий, побеждающий и в то же время как бы тревожный. Надпись отца: "Я помню чудное мгновенье,// Передо мной явилась ты. 1928".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12. Выставил в Интернет статью "Ж.-П. Сартр: интерпретация основных идей творчества  с помощью алгоритма построения АМКЛ".</w:t>
      </w:r>
    </w:p>
    <w:p>
      <w:pPr>
        <w:pStyle w:val="Normal"/>
        <w:autoSpaceDE w:val="false"/>
        <w:spacing w:lineRule="auto" w:line="240" w:before="0" w:after="0"/>
        <w:ind w:firstLine="397"/>
        <w:contextualSpacing/>
        <w:jc w:val="both"/>
        <w:rPr/>
      </w:pPr>
      <w:r>
        <w:rPr>
          <w:rFonts w:cs="Times New Roman" w:ascii="Times New Roman" w:hAnsi="Times New Roman"/>
        </w:rPr>
        <w:t xml:space="preserve">10. "Народ хочет знать": яростное до крика обсуждение тесного сращивания ворья, милиции, да и вообще всех органов власти России с этим ворьем и убийцами. Что же делать?.. – На этом собрании все только боялись говорить об </w:t>
      </w:r>
      <w:r>
        <w:rPr>
          <w:rFonts w:cs="Times New Roman" w:ascii="Times New Roman" w:hAnsi="Times New Roman"/>
          <w:i/>
        </w:rPr>
        <w:t>исходной причине</w:t>
      </w:r>
      <w:r>
        <w:rPr>
          <w:rFonts w:cs="Times New Roman" w:ascii="Times New Roman" w:hAnsi="Times New Roman"/>
        </w:rPr>
        <w:t xml:space="preserve"> всего этого, о заранее подготовленном и финансированном Западом перевороте 1991 года и захвате власти их ставленниками, перед которыми была поставлена задача – разворовать всю Россию и сделать ее сырьевым придатком Запада. Спаивание народа, оголтелая пропаганда "свободы" для этого ворья и торгашей; фальсифицируемые, заранее подготавливаемые  "демократические выборы", практически же – </w:t>
      </w:r>
      <w:r>
        <w:rPr>
          <w:rFonts w:cs="Times New Roman" w:ascii="Times New Roman" w:hAnsi="Times New Roman"/>
          <w:i/>
        </w:rPr>
        <w:t>передача</w:t>
      </w:r>
      <w:r>
        <w:rPr>
          <w:rFonts w:cs="Times New Roman" w:ascii="Times New Roman" w:hAnsi="Times New Roman"/>
        </w:rPr>
        <w:t xml:space="preserve"> власти очередному ставленнику-пахану "в законе": П.I --&gt; П.II --&gt; П.III --&gt; П...  И еще, условие Запада для вступления России в ВТО – это не требовать выдачи преступников, ворья, сбежавших к ним со всем награбленным. Другое условие – мы должны платить за все блага столько же, как и они (при нашей зарплате, которая меньше раз в сто). П.III </w:t>
      </w:r>
      <w:r>
        <w:rPr>
          <w:rFonts w:cs="Times New Roman" w:ascii="Times New Roman" w:hAnsi="Times New Roman"/>
          <w:i/>
        </w:rPr>
        <w:t>уже согласен</w:t>
      </w:r>
      <w:r>
        <w:rPr>
          <w:rFonts w:cs="Times New Roman" w:ascii="Times New Roman" w:hAnsi="Times New Roman"/>
        </w:rPr>
        <w:t xml:space="preserve">, он с ними заодно: все для торгашей и ворья... Тень бесноватого фюрера, надо думать, сейчас очень довольна – его цель уничтожения России и превращения остатков населения в рабов быстро реализуется. </w:t>
      </w:r>
    </w:p>
    <w:p>
      <w:pPr>
        <w:pStyle w:val="Normal"/>
        <w:autoSpaceDE w:val="false"/>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чередное повышение це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 "Поэтическое братство", подробный разговор с Линой (мы познакомились год назад): она пишет роман о государстве Платона, просит прочитать в будущем и дать критические замечания. Наше совместное фот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На моем нотбуке теперь установлена Windows7 максимальная – значительное увеличение скорости загрузки и, вообще, появилась масса новых возможностей.</w:t>
      </w:r>
    </w:p>
    <w:p>
      <w:pPr>
        <w:pStyle w:val="Normal"/>
        <w:spacing w:lineRule="auto" w:line="240" w:before="0" w:after="0"/>
        <w:ind w:firstLine="397"/>
        <w:contextualSpacing/>
        <w:jc w:val="both"/>
        <w:rPr/>
      </w:pPr>
      <w:r>
        <w:rPr>
          <w:rFonts w:cs="Times New Roman" w:ascii="Times New Roman" w:hAnsi="Times New Roman"/>
        </w:rPr>
        <w:t xml:space="preserve">19. Каток на площади у елки, много детей на коньках. Две малышки в розовых шубках – радостные, с нежным румянцем лица – говорят мне: «Мы съехали с горки!» – «Надо же!» Встретился с Мирошниченками, разговор... Иду дальше – меня обгоняет с санками одна из этих девчонок с сияющим лицом: «Не пущу тебя!» – «Сколько тебе лет?» – «Четыре с половиной».  – «Как тебя зовут?» – «Маша». – «Какое красивое имя!..» </w:t>
      </w:r>
      <w:r>
        <w:rPr>
          <w:rFonts w:cs="Times New Roman" w:ascii="Times New Roman" w:hAnsi="Times New Roman"/>
          <w:i/>
        </w:rPr>
        <w:t>Детская радость новой жизни</w:t>
      </w:r>
      <w:r>
        <w:rPr>
          <w:rFonts w:cs="Times New Roman" w:ascii="Times New Roman" w:hAnsi="Times New Roman"/>
        </w:rPr>
        <w:t xml:space="preserve">. Вспомнил свою Женьку, которая когда-то сказала мне в болоховском парке: «Не пущу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Самый короткий день. Солнцестояние. Что-то будет в следующем год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Поединок» между ж. и Прохановым по поводу массовых выступлений молодежи после убийства дагестанцами в М. нашего парня. После задержания убийц даги нахлынули в прокуратуру, испугавшийся прокурор за взятку отпустил этих убийц. Ухмыляющийся ж. с лукавым видом: массовые беспорядки – подстрекатели, фашисты! Проханов: разорение России и разложение государственных органов этим «либеральным» режимом, унижение и убийства русских, оккупация России нерусскими...  П.III: в случае подобных выступлений – пол России за решетку! – как и тот прокурор тоже полностью продался за «взятку» этого «либерального» режима, навязанного Западом... За Проханова по телефону голосовало почти в три раза больше людей, чем за ж.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етрострой, где до войны работал мой отец, продали по заниженной цене каким-то ж.! Всё одно к одно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ыставил в Интернет статью «Мировые религии: интерпретация основных канонических норм с помощью алгоритма построения АМКЛ». Психологическая особенность православных – во всем надежда на Бога (или согласно Пушкину – во всем надежда на «авось»...). Стремление к общинному надельному землевладению, уравнивающему возможности обеспечения разных по численности семей (как после реформы 1861 года в России). Подобное же отношение и к другим источникам существов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браз Татьяны в «Евгении Онегине» Пушкина – это молодые годы Анны Керн (см. ее биографию, воспоминания и письм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12.2010. (Ответ на «комментарий» Марго к моей статье). – Дорогая Марго, поздравляю тебя и всех наших с Новым, 2011 Годом! Желаю всем счастья. Напиши, как растет и развивается Сашенька.  И вообще – пиши на corolev32@mail.ru подробнее обо всех ваших новостях. Я тебя хорошо понимаю во всей этой ситуации..., доверяй мне. Твой ВН</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вет на email дв. сестры Нади Королевой). – Дорогая Надя, рад был получить от тебя, наконец, письмо. Поздравляю тебя и всех твоих близких с Новым, 2011 Годом! Желаю всем счастья. Большая просьба: мне уже давно написала Люба (Королева) из Саратова, я послал ей письмо – нет ответа. Пожалуйста, напиши, если знаешь, адрес их эл. почты, возможно, она есть у ее дочери Лены или у сына Сергея. У меня 29.12. был день рождения, уже 78 лет... Хорошо помню наши встречи, пришли какие-нибудь свои фото, милая Над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вет на SMS Виноградова). – Дорогой Евгений, поздравляю тебя и всех твоих близких с Новым, 2011 Годом! Желаю всем вам счастья! Вспоминаю наши задушевные и интересные разговоры в Велегоже на Оке. Недавно написал статью по интуиционистской интерпретации мировых религий. Пиши, звони, заходи – надо как-нибудь встрети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Еще отвечал на письма Володи Коваленко, Анатолия Курило и писал Дашеньке Королево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i/>
          <w:i/>
        </w:rPr>
      </w:pPr>
      <w:bookmarkStart w:id="61" w:name="год_2011"/>
      <w:r>
        <w:rPr>
          <w:rFonts w:cs="Times New Roman" w:ascii="Times New Roman" w:hAnsi="Times New Roman"/>
          <w:b/>
          <w:i/>
        </w:rPr>
        <w:t xml:space="preserve">2011 </w:t>
      </w:r>
      <w:bookmarkEnd w:id="61"/>
      <w:r>
        <w:rPr>
          <w:rFonts w:cs="Times New Roman" w:ascii="Times New Roman" w:hAnsi="Times New Roman"/>
          <w:b/>
          <w:i/>
        </w:rPr>
        <w:t>год</w:t>
      </w:r>
    </w:p>
    <w:p>
      <w:pPr>
        <w:pStyle w:val="Normal"/>
        <w:spacing w:lineRule="auto" w:line="240" w:before="0" w:after="0"/>
        <w:ind w:firstLine="397"/>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1.2011. Выставил в Интернет главу 6* дневника и обновленные выдержки и комментарии ко всей публикации (книга и все главы в Интернете). Звонила и поздравляла, как и в прошлом году с Новым Годом Наташа Кожемяко (Natalie из «Поэтического братства», с 1984 г. р., кончила ин-т по французскому языку, певица, года два назад подарила мне свой сборник стихов). Радостный разговор. </w:t>
      </w:r>
    </w:p>
    <w:p>
      <w:pPr>
        <w:pStyle w:val="Normal"/>
        <w:spacing w:lineRule="auto" w:line="240" w:before="0" w:after="0"/>
        <w:ind w:firstLine="397"/>
        <w:contextualSpacing/>
        <w:jc w:val="both"/>
        <w:rPr/>
      </w:pPr>
      <w:r>
        <w:rPr>
          <w:rFonts w:cs="Times New Roman" w:ascii="Times New Roman" w:hAnsi="Times New Roman"/>
        </w:rPr>
        <w:t xml:space="preserve">3. Был в нашем банке, два окошка; этикетки с ф., и., о. – и везде «Борисовны» с соответствующими лицами. Тяга к деньгам. Банки как </w:t>
      </w:r>
      <w:r>
        <w:rPr>
          <w:rFonts w:cs="Times New Roman" w:ascii="Times New Roman" w:hAnsi="Times New Roman"/>
          <w:i/>
          <w:color w:val="1F497D"/>
        </w:rPr>
        <w:t>их</w:t>
      </w:r>
      <w:r>
        <w:rPr>
          <w:rFonts w:cs="Times New Roman" w:ascii="Times New Roman" w:hAnsi="Times New Roman"/>
        </w:rPr>
        <w:t xml:space="preserve"> клоповни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Закат; на вершинах берез стаи дроздов, все обращены в сторону заходящего солнц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Встретил из нашего бывшего ЩФ ОКБА Женю Промышляева с моей сотрудницей Галей Сотник (Маклыгиной) из «большой комнаты», где я проработал лет 10 и написал диссертацию. Оживленный разговор, вспоминали всех наших. Говорю шутливо Промышляеву: ты, наверное, пошел примаком к Гале? – Она смеется: «Да!»  При прощании желаю им потомства. Галя: «Что вы, В.Н., какое там еще потомств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досках объявлений сплошь «Продаю квартиру» – народ вымира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На базаре около машины со спутниковым оборудованием спрашиваю, какие каналы на английском доступны при моей подписке; мне записывают частоту японского канала NHK. Несколько человек за мной. Восхищенный взгляд...  </w:t>
      </w:r>
    </w:p>
    <w:p>
      <w:pPr>
        <w:pStyle w:val="Normal"/>
        <w:spacing w:lineRule="auto" w:line="240" w:before="0" w:after="0"/>
        <w:ind w:firstLine="397"/>
        <w:contextualSpacing/>
        <w:jc w:val="both"/>
        <w:rPr/>
      </w:pPr>
      <w:r>
        <w:rPr>
          <w:rFonts w:cs="Times New Roman" w:ascii="Times New Roman" w:hAnsi="Times New Roman"/>
        </w:rPr>
        <w:t xml:space="preserve">11.  Читаю и не могу оторваться от «Дон Жуана» Байрона в переводе Татьяны Григ. Гнедич (она с 1907 г. р.) – прекрасные стихи, иронические, красочные и звучные. Ее «Дон Жуан» читается почти так же, как и «Евгений Онегин». Какое-то сходство судеб (изоморфизм их обобщенных интерпретаций) Байрона и Пушкина.  Вообще, все мы – </w:t>
      </w:r>
      <w:r>
        <w:rPr>
          <w:rFonts w:cs="Times New Roman" w:ascii="Times New Roman" w:hAnsi="Times New Roman"/>
          <w:i/>
        </w:rPr>
        <w:t>нормальные</w:t>
      </w:r>
      <w:r>
        <w:rPr>
          <w:rFonts w:cs="Times New Roman" w:ascii="Times New Roman" w:hAnsi="Times New Roman"/>
        </w:rPr>
        <w:t xml:space="preserve"> в психическом смысле люди – едины. «Дон Жуан» Байрона как один из источников «Евгения Онегина». Тип Онегина – это отображение аутистической психопатии. Уединенность, индивидуализм, равнодушие, недостаточность чувств (эмоций), эгоизм, хандра, злоба, склонность к убийству. Нет прочных привязанностей. Предсказание Пушкиным возникновения в будущем сходного типа в России. Внедрение Западом в сознание части нашего народа идеи своего «либерализма» – возникновение класса подобного рода психопатов, «лишних» для народа людей, захвативших власть в 1991 г. и разграбивших всю Росси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лучили email из Дмитрова от Лены (Беляковой), внучатой племянницы моей Гали. Она имеет тот вид, который нравился древним римлянам – красивая женщина с голубыми глазами и золотисто-рыжими волосами.</w:t>
      </w:r>
    </w:p>
    <w:p>
      <w:pPr>
        <w:pStyle w:val="Normal"/>
        <w:spacing w:lineRule="auto" w:line="240" w:before="0" w:after="0"/>
        <w:ind w:firstLine="397"/>
        <w:contextualSpacing/>
        <w:jc w:val="both"/>
        <w:rPr/>
      </w:pPr>
      <w:r>
        <w:rPr>
          <w:rFonts w:cs="Times New Roman" w:ascii="Times New Roman" w:hAnsi="Times New Roman"/>
        </w:rPr>
        <w:t xml:space="preserve">Галя жаловалась, что много сил тратит на меня. – Мои стихи: </w:t>
      </w:r>
      <w:r>
        <w:rPr>
          <w:rFonts w:cs="Times New Roman" w:ascii="Times New Roman" w:hAnsi="Times New Roman"/>
          <w:i/>
        </w:rPr>
        <w:t xml:space="preserve">Умыт, причесан и накормлен,// Обласкан, негою томим,// Острижен по последней моде // И вымыт яко херуви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П.III организовал следственный комитет, независимый от прокуратуры, с громадным штатом чиновников. «Борьба» с коррупцией на самых верхах. Его недоверие к учреждениям своей же власти... Естественное гниение режима, начиная с П.I.; все это началось с глобального воровства и фактической (инвестиции) продажи почти всей России Западу. Вспоминается старый анекдот: «Правда» есть? – «Нету». – «Советская Россия»? – «Вся продана». – «Ну, хоть  какие-нибудь «Известия»! – «Никаких «Известий». – «Что же осталось?» – «Только «Сельский тру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асилье торгашей, спекулянтов и, как это позже выявляется, аферистов на ТВ: насильственная, практически не нужная народу их самореклама, часто прерывающая передачи. Мелькания и речь под барабан, дурашливо-иронический тон многих ведущих передачи – отрабатывают доллары, которые подбрасывает им ворь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Сон: отец, я целую и приникаю к нему… Ответ на письмо моей двоюродной сестры Нади Королевой. – Дорогая Надя! Получил фото, мои наилучшие пожелания всем, всем. Это безжалостное время! Я на фотографиях узнал только тетю Лиду, Дашу, дочь Любы Лену и, конечно, твоего сына (с длинными волосами) – похож на тебя в те далекие годы... Но где ты, где Люба! Наверное, я вообще плохо запоминаю лица. Вот, дожил до этого. Еще напиши, как сама-то поживаешь, я же ничего не знаю. Удалось ли посмотреть мои альбомы и воспоминания? Целую всех, мои родные.</w:t>
      </w:r>
    </w:p>
    <w:p>
      <w:pPr>
        <w:pStyle w:val="Normal"/>
        <w:spacing w:lineRule="auto" w:line="240" w:before="0" w:after="0"/>
        <w:ind w:firstLine="397"/>
        <w:contextualSpacing/>
        <w:jc w:val="both"/>
        <w:rPr/>
      </w:pPr>
      <w:r>
        <w:rPr>
          <w:rFonts w:cs="Times New Roman" w:ascii="Times New Roman" w:hAnsi="Times New Roman"/>
        </w:rPr>
        <w:t xml:space="preserve">Вечер романсов: «Мелькают призраки далеких, дальних стран...» Вспомнились университетские годы, стремление к идеалу красоты. Катя, мы в метро, она мне говорит: мы же все равно поругаемся... у меня отец еврей. Я: мы все равно встретимся через какую-то геологическую эпоху, это как один вдох... Далее я нашел как бы новое воплощение К. – Н., она к тому же была моложе ее лет на пять. Дети..., К. всё правильно предсказала со своей националистической точки зрения – развод с Н. Дальнейшая жизнь в значительной мере зависела от поиска такого идеала, и это явно отображено в моих воспоминаниях. Наверное, этот поиск был интересен для моих читателей, мемуары имеют сравнительно большую оценку в журнале «Самиздат», эту же оценку слышал от  знакомых. В конце прошлого года я узнал, что моя книга воспоминаний известна и за рубежом. </w:t>
      </w:r>
      <w:r>
        <w:rPr>
          <w:rFonts w:cs="Times New Roman" w:ascii="Times New Roman" w:hAnsi="Times New Roman"/>
          <w:lang w:val="en-US"/>
        </w:rPr>
        <w:t xml:space="preserve">«Open Library»: «Author like Agatha Christie or Jean-Paul Sartre. The year it was published is plenty Library of Congress CT1218.S4825 A3 2003.  6 library holdings, 3 editions published in 2003 in Russian and held by 2 libraries worldwide». – </w:t>
      </w:r>
      <w:r>
        <w:rPr>
          <w:rFonts w:cs="Times New Roman" w:ascii="Times New Roman" w:hAnsi="Times New Roman"/>
        </w:rPr>
        <w:t>Оказывается</w:t>
      </w:r>
      <w:r>
        <w:rPr>
          <w:rFonts w:cs="Times New Roman" w:ascii="Times New Roman" w:hAnsi="Times New Roman"/>
          <w:lang w:val="en-US"/>
        </w:rPr>
        <w:t xml:space="preserve">, </w:t>
      </w:r>
      <w:r>
        <w:rPr>
          <w:rFonts w:cs="Times New Roman" w:ascii="Times New Roman" w:hAnsi="Times New Roman"/>
        </w:rPr>
        <w:t>было</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два</w:t>
      </w:r>
      <w:r>
        <w:rPr>
          <w:rFonts w:cs="Times New Roman" w:ascii="Times New Roman" w:hAnsi="Times New Roman"/>
          <w:lang w:val="en-US"/>
        </w:rPr>
        <w:t xml:space="preserve"> </w:t>
      </w:r>
      <w:r>
        <w:rPr>
          <w:rFonts w:cs="Times New Roman" w:ascii="Times New Roman" w:hAnsi="Times New Roman"/>
        </w:rPr>
        <w:t>неизвестных</w:t>
      </w:r>
      <w:r>
        <w:rPr>
          <w:rFonts w:cs="Times New Roman" w:ascii="Times New Roman" w:hAnsi="Times New Roman"/>
          <w:lang w:val="en-US"/>
        </w:rPr>
        <w:t xml:space="preserve"> </w:t>
      </w:r>
      <w:r>
        <w:rPr>
          <w:rFonts w:cs="Times New Roman" w:ascii="Times New Roman" w:hAnsi="Times New Roman"/>
        </w:rPr>
        <w:t>мне</w:t>
      </w:r>
      <w:r>
        <w:rPr>
          <w:rFonts w:cs="Times New Roman" w:ascii="Times New Roman" w:hAnsi="Times New Roman"/>
          <w:lang w:val="en-US"/>
        </w:rPr>
        <w:t xml:space="preserve"> </w:t>
      </w:r>
      <w:r>
        <w:rPr>
          <w:rFonts w:cs="Times New Roman" w:ascii="Times New Roman" w:hAnsi="Times New Roman"/>
        </w:rPr>
        <w:t>издания</w:t>
      </w:r>
      <w:r>
        <w:rPr>
          <w:rFonts w:cs="Times New Roman" w:ascii="Times New Roman" w:hAnsi="Times New Roman"/>
          <w:lang w:val="en-US"/>
        </w:rPr>
        <w:t xml:space="preserve"> </w:t>
      </w:r>
      <w:r>
        <w:rPr>
          <w:rFonts w:cs="Times New Roman" w:ascii="Times New Roman" w:hAnsi="Times New Roman"/>
        </w:rPr>
        <w:t>воспоминаний</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2003 </w:t>
      </w:r>
      <w:r>
        <w:rPr>
          <w:rFonts w:cs="Times New Roman" w:ascii="Times New Roman" w:hAnsi="Times New Roman"/>
        </w:rPr>
        <w:t>году</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сразу</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после</w:t>
      </w:r>
      <w:r>
        <w:rPr>
          <w:rFonts w:cs="Times New Roman" w:ascii="Times New Roman" w:hAnsi="Times New Roman"/>
          <w:lang w:val="en-US"/>
        </w:rPr>
        <w:t xml:space="preserve"> </w:t>
      </w:r>
      <w:r>
        <w:rPr>
          <w:rFonts w:cs="Times New Roman" w:ascii="Times New Roman" w:hAnsi="Times New Roman"/>
        </w:rPr>
        <w:t>выхода</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печати</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rPr>
        <w:t xml:space="preserve">«Open Library» также пишет, что год рождения автора 1906..., эта ошибка мне даже приятна – книгу воспоминаний писал дух моего отца, что, в общем, совершенно правиль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Восторженное мне письмо Оли Лабиной (дочери Даши Королевой). – Дорогая Оленька, очень и очень рад, что ты мне написала. Я был у вас давно, когда еще вы были совсем маленькие... Последние годы пишу в Интернете свои статьи по интерпретации различных теорий с помощью своего алгоритма построения интуиционистских моделей (у меня когда-то была диссертация в этом направлении). Есть и обширные воспомин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род хочет знать»: в м. милиции очень много ч... – постепенно захватывается и исполнительная вла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Поэтическое братство». – Преемственность романтизма и общего стиля Байрона Пушкиным. Сравнение им музыки, вина и любви... Третья строфа от конца из путешествия Онегина (о Россини): «Он звуки льет – они кипят,// Они текут, они горят,// Как поцелуи молодые,// ...  </w:t>
      </w:r>
    </w:p>
    <w:p>
      <w:pPr>
        <w:pStyle w:val="Normal"/>
        <w:spacing w:lineRule="auto" w:line="240" w:before="0" w:after="0"/>
        <w:ind w:firstLine="397"/>
        <w:contextualSpacing/>
        <w:jc w:val="both"/>
        <w:rPr/>
      </w:pPr>
      <w:r>
        <w:rPr>
          <w:rFonts w:cs="Times New Roman" w:ascii="Times New Roman" w:hAnsi="Times New Roman"/>
        </w:rPr>
        <w:t xml:space="preserve">24. Взрыв в Домодедово, кавказский (к.) террорист-смертник. Смертельная опасность распространения агрессивного исламизма. Банковские и социальные аферы ж.: «инвестированный» переворот 1991 г., который практически привел их к власти и также привел в итоге к громадному увеличению смертности и вымиранию русского народа; это совершенно несопоставимо со всеми известными терактами. Национализм и асоциальное поведение к. и ж. Опять (см. запись 21.07.10) вспомнил об американских резервациях в прошлом. Вспомнилась высылка Сталиным </w:t>
      </w:r>
      <w:r>
        <w:rPr>
          <w:rFonts w:cs="Times New Roman" w:ascii="Times New Roman" w:hAnsi="Times New Roman"/>
          <w:i/>
        </w:rPr>
        <w:t>всех</w:t>
      </w:r>
      <w:r>
        <w:rPr>
          <w:rFonts w:cs="Times New Roman" w:ascii="Times New Roman" w:hAnsi="Times New Roman"/>
        </w:rPr>
        <w:t xml:space="preserve"> крымских татар и чеченцев в Сибирь как предателей во время Великой отечественной войны 1941-1945 гг. Политика бывшего царского правительства – ссылка участников польского восстания в 1864 г. (да и вообще неблагонадежных в дальнейшем) в </w:t>
      </w:r>
      <w:r>
        <w:rPr>
          <w:rFonts w:cs="Times New Roman" w:ascii="Times New Roman" w:hAnsi="Times New Roman"/>
          <w:i/>
        </w:rPr>
        <w:t>различные</w:t>
      </w:r>
      <w:r>
        <w:rPr>
          <w:rFonts w:cs="Times New Roman" w:ascii="Times New Roman" w:hAnsi="Times New Roman"/>
        </w:rPr>
        <w:t xml:space="preserve"> необжитые местности Сибири. Пришло время сделать политические выводы из этой социально-демографической катастрофы русского народа и, наконец, принять практические решения. Расплывчатое заявление П.III по этому поводу воспринимается скорее как угроза нашему народу, если он будет протестовать, как это было недавно на Манежной площади, против убийств.   </w:t>
      </w:r>
    </w:p>
    <w:p>
      <w:pPr>
        <w:pStyle w:val="Normal"/>
        <w:spacing w:lineRule="auto" w:line="240" w:before="0" w:after="0"/>
        <w:ind w:firstLine="397"/>
        <w:contextualSpacing/>
        <w:jc w:val="both"/>
        <w:rPr/>
      </w:pPr>
      <w:r>
        <w:rPr>
          <w:rFonts w:cs="Times New Roman" w:ascii="Times New Roman" w:hAnsi="Times New Roman"/>
        </w:rPr>
        <w:t xml:space="preserve">12.02. Планы по значительному увеличению стоимости электроэнергии для населения: «Надо помочь развитию альтернативных ее источников». Осторожно сообщают, что уже в ближайшие десятилетия вся нефть, да и газ будут уже выкачены, добавим – и проданы Западу. Значительная доля наших денег останется в их же банках как собственность «нового ворья» или превратится в их роскошные особняки, яхты, в их отходы...,  как это уже было за прошедшие 20 лет. Один деятель радостно сообщает, что народу в будущем придется в основном пользоваться электроэнергией, получаемой при сгорании метана, который образуется при брожении этих фекалий. Вспоминаются сообщения, как после переворота 1991 года в отдельных сельских районах пенсию «платили» натурой – в основном </w:t>
      </w:r>
      <w:r>
        <w:rPr>
          <w:rFonts w:cs="Times New Roman" w:ascii="Times New Roman" w:hAnsi="Times New Roman"/>
          <w:i/>
        </w:rPr>
        <w:t xml:space="preserve">их </w:t>
      </w:r>
      <w:r>
        <w:rPr>
          <w:rFonts w:cs="Times New Roman" w:ascii="Times New Roman" w:hAnsi="Times New Roman"/>
        </w:rPr>
        <w:t xml:space="preserve">навоз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2003 году я подарил книгу своих воспоминаний также Исторической б-ке в М., сегодня в Интернете обнаружил, что они имеют еще мою повесть «Вирусы лжи и бреда» – рекомендуют ее скачивать у них. И еще, главное, в б-ке мехмата МГУ находится около десятка моих статей по использованию алгоритма построения АМКЛ в различных научных областях; еще у них обнаружил свою повесть «Потерянный и возвращенный рай».</w:t>
      </w:r>
    </w:p>
    <w:p>
      <w:pPr>
        <w:pStyle w:val="Normal"/>
        <w:spacing w:lineRule="auto" w:line="240" w:before="0" w:after="0"/>
        <w:ind w:firstLine="397"/>
        <w:contextualSpacing/>
        <w:jc w:val="both"/>
        <w:rPr/>
      </w:pPr>
      <w:r>
        <w:rPr>
          <w:rFonts w:cs="Times New Roman" w:ascii="Times New Roman" w:hAnsi="Times New Roman"/>
        </w:rPr>
        <w:t xml:space="preserve">В </w:t>
      </w:r>
      <w:hyperlink r:id="rId5">
        <w:r>
          <w:rPr>
            <w:rStyle w:val="InternetLink"/>
            <w:rFonts w:cs="Times New Roman" w:ascii="Times New Roman" w:hAnsi="Times New Roman"/>
          </w:rPr>
          <w:t>www.turpion.org/php/reference</w:t>
        </w:r>
      </w:hyperlink>
      <w:r>
        <w:rPr>
          <w:rFonts w:cs="Times New Roman" w:ascii="Times New Roman" w:hAnsi="Times New Roman"/>
        </w:rPr>
        <w:t xml:space="preserve"> за 1961 год приведен реферат на англ. моей дипломной работы по химфаку МГУ, сама статья была издана в Трудах первого всесоюзного совещания по радиационной химии. Исследовал чувствительность различных лейкоцианидов триарилметановых красителей к гамма-излучению – разработка простого танкового дозиметра... Это была первая моя научная статья в издании АН (вторая, по мат. логике – в Докладах АН СССР, 1976, т. 231, №6, с. 1415 – 1418). </w:t>
      </w:r>
    </w:p>
    <w:p>
      <w:pPr>
        <w:pStyle w:val="Normal"/>
        <w:spacing w:lineRule="auto" w:line="240" w:before="0" w:after="0"/>
        <w:ind w:firstLine="397"/>
        <w:contextualSpacing/>
        <w:jc w:val="both"/>
        <w:rPr/>
      </w:pPr>
      <w:r>
        <w:rPr>
          <w:rFonts w:cs="Times New Roman" w:ascii="Times New Roman" w:hAnsi="Times New Roman"/>
        </w:rPr>
        <w:t xml:space="preserve">Выставил в Интернет статью «Соционика и психонетика: интерпретация основных понятий с помощью алгоритма построения АМКЛ». </w:t>
      </w:r>
      <w:r>
        <w:rPr>
          <w:rFonts w:cs="Times New Roman" w:ascii="Times New Roman" w:hAnsi="Times New Roman"/>
          <w:b/>
          <w:i/>
          <w:color w:val="800000"/>
        </w:rPr>
        <w:t xml:space="preserve">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Поэтическое братство»; прочитал пару октав из «Дона Жуана» Байрона в переводе Татьяны Гнедич: </w:t>
      </w:r>
      <w:r>
        <w:rPr>
          <w:rFonts w:cs="Times New Roman" w:ascii="Times New Roman" w:hAnsi="Times New Roman"/>
          <w:i/>
        </w:rPr>
        <w:t xml:space="preserve">«... Как нежный плод причудливый и редкий, // Свисающий с отяжеленной ветки. // ... И сквозь покровы, трепетно нежны, // Ее красы блестят, как свет луны, // ... </w:t>
      </w:r>
      <w:r>
        <w:rPr>
          <w:rFonts w:cs="Times New Roman" w:ascii="Times New Roman" w:hAnsi="Times New Roman"/>
        </w:rPr>
        <w:t xml:space="preserve"> Мое волнение и комментарии. Просили еще раз прочитать эти строфы. Источник любовного романтизма Пушкина. См. описание Татьяны в «Евгении Онегине» до и после ее письма. Вспомнил свое прежнее желание (лет 30 назад) написать роман «Круглый плод», в основном это о матер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Орфей» во дворце культуры. Стихи и песни наших поэтов и композиторов, посвященные Есенину; встречи и фото со знакомыми и исполнителями. </w:t>
      </w:r>
    </w:p>
    <w:p>
      <w:pPr>
        <w:pStyle w:val="Normal"/>
        <w:spacing w:lineRule="auto" w:line="240" w:before="0" w:after="0"/>
        <w:ind w:firstLine="397"/>
        <w:contextualSpacing/>
        <w:jc w:val="both"/>
        <w:rPr/>
      </w:pPr>
      <w:r>
        <w:rPr>
          <w:rFonts w:cs="Times New Roman" w:ascii="Times New Roman" w:hAnsi="Times New Roman"/>
        </w:rPr>
        <w:t xml:space="preserve">18. Уже несколько дней при утренней дремоте какая-то последовательная связь самых разрозненных и неопределенных воспоминаний  прошлого. Громадная сдвоенная квартира в М. друга моего отца генерала Виктора Орлова, он рассказывает о нем, поминаем отца, пьем коньяк; Орлов зовет меня к себе. Я живу у него в большой комнате, там рояль «Detlaff», диван, письменный стол с пишущей машинкой, моими бумагами и книгами; овальный стол, на нем старинный подсвечник со свечой, коробка папирос «Герцеговина Флор», каслинская пепельница, чашки и кофейник старинного саксонского фарфора. Утро, готовлю себе сосиски с макаронами и чай. Иногда после работы приезжает к Орлову его дочь Лена, ее муж, кажется, еврей. Орлов утром на своей «Волге» завозит ее и меня к институту физхимии АН СССР, где она работает.  Я иду в свой институт биофизики, это  рядом; там веду занятия по методу меченых атомов с биологами из восточноевропейских стран, приходится часто переходить на немецкий язык. В библиотеке пишу статью по влиянию естественной радиоактивности почвы на продолжительность жизни местного населения. Перерыв, с Л. идем в большую столовую «Красный пролетарий», это на соседней улице; наши радостные разговоры обо всем. Мой доклад по логическим моделям в Совете по кибернетике АН СССР, разговор с ак. Яблонским; он отвозит меня к ин-ту биофизики. Обычно в конце недели после работы едем с Л. в кафе «Националь» и потом к ее отцу. Поздний вечер. Она хорошая пианистка, волнующие и возвышенные мелодии из фильма Чаплина «Огни большого города». У Л. синие глаза, темные волосы, удивительно белые руки и плечи, нежная кожа. Свеча на столе. Какао со сладким печеньем, шампанское... </w:t>
      </w:r>
      <w:r>
        <w:rPr>
          <w:rFonts w:cs="Times New Roman" w:ascii="Times New Roman" w:hAnsi="Times New Roman"/>
          <w:i/>
        </w:rPr>
        <w:t>«Витя, знаешь... кажется,</w:t>
      </w:r>
      <w:r>
        <w:rPr>
          <w:rFonts w:cs="Times New Roman" w:ascii="Times New Roman" w:hAnsi="Times New Roman"/>
        </w:rPr>
        <w:t xml:space="preserve"> </w:t>
      </w:r>
      <w:r>
        <w:rPr>
          <w:rFonts w:cs="Times New Roman" w:ascii="Times New Roman" w:hAnsi="Times New Roman"/>
          <w:i/>
        </w:rPr>
        <w:t>всё... Вот принесу тебе ребенка!</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улыбается она.</w:t>
      </w:r>
      <w:r>
        <w:rPr>
          <w:rFonts w:cs="Times New Roman" w:ascii="Times New Roman" w:hAnsi="Times New Roman"/>
          <w:i/>
        </w:rPr>
        <w:t xml:space="preserve"> </w:t>
      </w:r>
      <w:r>
        <w:rPr>
          <w:rFonts w:cs="Times New Roman" w:ascii="Times New Roman" w:hAnsi="Times New Roman"/>
          <w:i/>
          <w:color w:val="800000"/>
        </w:rPr>
        <w:t xml:space="preserve">– </w:t>
      </w:r>
      <w:r>
        <w:rPr>
          <w:rFonts w:cs="Times New Roman" w:ascii="Times New Roman" w:hAnsi="Times New Roman"/>
          <w:i/>
        </w:rPr>
        <w:t>Наверное, я уйду от мужа».</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ети..., уход из Академии в родной Университет, тренировки в секции бокса, затем занимался легкой атлетикой и в шлюпочной секции. Большая экспедиция МГУ на Урал, его красоты и опасности. Вихрь дальнейшей жизни..., Рита.  </w:t>
      </w:r>
    </w:p>
    <w:p>
      <w:pPr>
        <w:pStyle w:val="Normal"/>
        <w:spacing w:lineRule="auto" w:line="240" w:before="0" w:after="0"/>
        <w:ind w:firstLine="397"/>
        <w:contextualSpacing/>
        <w:jc w:val="both"/>
        <w:rPr>
          <w:rFonts w:ascii="Times New Roman" w:hAnsi="Times New Roman" w:cs="Times New Roman"/>
          <w:i/>
          <w:i/>
        </w:rPr>
      </w:pPr>
      <w:r>
        <w:rPr>
          <w:rFonts w:cs="Times New Roman" w:ascii="Times New Roman" w:hAnsi="Times New Roman"/>
          <w:i/>
        </w:rPr>
        <w:t>О чем же мне писать? Кого судить?// Как сложен мой роман замысловатый!// Притом опять готов входить// В сей Дантов лес, влекущий и опасный,// Где лошадей приходится сменять// И, повторяя жизненные траты, – // Еще на молодость прекрасную взглянуть,// Увидеть красоту и... вновь туда перешагнуть!</w:t>
      </w:r>
    </w:p>
    <w:p>
      <w:pPr>
        <w:pStyle w:val="Normal"/>
        <w:spacing w:lineRule="auto" w:line="240" w:before="0" w:after="0"/>
        <w:ind w:firstLine="397"/>
        <w:contextualSpacing/>
        <w:jc w:val="both"/>
        <w:rPr/>
      </w:pPr>
      <w:r>
        <w:rPr>
          <w:rFonts w:cs="Times New Roman" w:ascii="Times New Roman" w:hAnsi="Times New Roman"/>
        </w:rPr>
        <w:t xml:space="preserve">См. «Дон-Жуана» Байрона, песнь 10, октава 27, перевод Татьяны Гнедич и, ближе к завуалированному  контексту романа Байрона, мой перевод последних строк октавы. «Божественная комедия»: Данте </w:t>
      </w:r>
      <w:r>
        <w:rPr>
          <w:rFonts w:cs="Times New Roman" w:ascii="Times New Roman" w:hAnsi="Times New Roman"/>
          <w:i/>
        </w:rPr>
        <w:t>блуждал в</w:t>
      </w:r>
      <w:r>
        <w:rPr>
          <w:rFonts w:cs="Times New Roman" w:ascii="Times New Roman" w:hAnsi="Times New Roman"/>
        </w:rPr>
        <w:t xml:space="preserve"> </w:t>
      </w:r>
      <w:r>
        <w:rPr>
          <w:rFonts w:cs="Times New Roman" w:ascii="Times New Roman" w:hAnsi="Times New Roman"/>
          <w:i/>
        </w:rPr>
        <w:t>«сумрачном лесу»</w:t>
      </w:r>
      <w:r>
        <w:rPr>
          <w:rFonts w:cs="Times New Roman" w:ascii="Times New Roman" w:hAnsi="Times New Roman"/>
        </w:rPr>
        <w:t xml:space="preserve"> – символ неназванного автором своего грех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оман – это пересечение всех ситуаций как бывших в действительности, так и вполне возможных. Мечты, что все было именно так... Это информация в последовательном и сжатом виде, который  легче и быстрее воспринимается большинством читателей. «Война и мир» как пример. Наши воспоминания приближаются, в каком-то смысле к роману: связь самых разрозненных и неопределенных воспоминаний прошло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Утром -27 град. Полдень, яркое солнце, парк, треск какого-то дерева – наверное, разрыв древесины из-за разности температур. «Трескучий мороз».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Звонила Natalie (N.), поздравление. Вечером звонила Люба (Королева) из Саратова, оказывается, она смотрела мои фотоальбомы в shcheglov.gallery.ru: «Ты такой красивый!» Я волновался при разговоре – уже давно ее не слышал (она ошиблась в письме, когда записывала № своего телефона, письма мои пропадали). Ее дочери Лене продиктовал адрес своей email.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Народ хочет знать», страстные споры между русскими и к.: они «не россияне, а исламисты...» Наши: к. все время требуют дотации («дань»), а Россия уже обнищала; их терроризм. Все только боялись почему-то сказать о небывалой экспансии к. (да и ж.) в Р.; ближайший исторический пример – это захват почти половины европейской части Р. немцами и их союзниками в 1943 году. Сейчас практически то же самое или даже больший захват и, наверное, такая же смертность народа...  Что делать – см. выше мою запись 24.01.11.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3. Женщина спрашивает у сотрудницы большого магазина: почему товар просрочен; сотрудница-вьетнамка уходит, она чего-то боится. Покупательница идет к заведующему, он явно кавказского типа, тоже поворачивается и уходит, закрывает за собой дверь на ключ. Появляется группа здоровенных охранников, все как один черные, набрасываются на оператора с телекамерой и на женщину. Она вызывает милицию, приезжает хилого вида милиционер, что-то пытается сказать и успокоить покупательницу; похоже, что он получает взятки от к. Наглый захват торговли в России к., торгуют испорченным товаром. Захват многих гостиниц.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Общая патология человека»: персистирование – сохранение эмбриональных структур, в норме исчезающих к определенному периоду развития эмбриона: дисфагия – незаращение эмбриональной щели (например, расщелины губы). Сходный эмбриогенез м. п. 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Поединок». Назаров: мат загрязняет нашу жизнь; ж.: водка, мат – это хорош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Библиотека ДК, «Поэтическое братство», радостный разговор с N. «Смотри, она вся цветет!» – говорю, взяв ее за плечо, подошедшему П.П.; он лукаво: «Вы бы, В.Н., ...» – «Да!.. » – машу рук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Тула, мой школьный друг Вася Аристов лежит в больнице, стенокардия; хороший разговор с его дочерью Ирой. Наша роскошная обл. б-ка: диваны как в профессорских кабинетах МГУ, кресла, картины, финиковые пальмы, высокие кактусы, папирус, китайская роза и другие южные растения. Обычно там просматриваю новые книг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Email Лене Николаевой, дочери Любы (Королевой). – Дорогая Лена! Большое спасибо тебе за письмо, наконец-то я смогу через тебя со всеми вами общаться. Наверное, месяц не выходил в Интернет и на почту, были проблемы с компьютером. Я очень давно был у вас, в прошлом Люба присылала мне твои фото – ты очень хорошо выглядишь. Она писала мне несколько месяцев назад о твоем лечении в Москве, но ошиблась № своего телефона; послал 2 письма, возможно, они пропали. Очень беспокоился о тебе, пиши также о своем здоровье – я когда-то кончал биофак МГУ по физиологии ВНД и много работал с медиками. Пиши о своей семье, о Сергее, я им горжусь (в связи с Чечней), ему передавай мой привет и всем остальным. Целую всех вас, мои родные, твой Витали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ыставил в Интернет статью «Теория катастроф»: интерпретация основных понятий с помощью алгоритма построения АМКЛ». Весьма интересна здесь интерпретация самого алгоритма АМКЛ как способа неявного введения комплексных чисел при вычислении вывод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Читаю «Мозаику судеб биофаковцев МГУ...» т. II, встречаются многие знакомые. Так, встретилась фамилия Тарасенко Гали, она в 1959 году была у нас в лаборатории гистологии ин-та биофизики АН, кажется, тогда кончала кафедру биофизики МГУ, мы там тоже встречались. Сердечные разговоры. Она была очень красива – как бы воплощение Любы Мороз из моего будущего, из 1967 года в Рубежн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Результаты последней переписи – потеря нескольких миллионов людей по сравнению с предыдущей. П.III решил увеличить иммиграцию, «чтобы увеличить население». Вместо того чтобы, например, ввести карточную систему на водку и, таким образом, хоть отчасти уменьшить число преступлений и число кровавых аварий на дорогах, он просто решил заменить русское население России на китайцев, вьетнамцев и проч.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04. Прошла примерно неделя, как РЕН показала большую антиправительственную демонстрацию в СПб. С тех пор вместо РЕН на экране вертикальные цветные полосы... </w:t>
      </w:r>
    </w:p>
    <w:p>
      <w:pPr>
        <w:pStyle w:val="Normal"/>
        <w:spacing w:lineRule="auto" w:line="240" w:before="0" w:after="0"/>
        <w:ind w:firstLine="397"/>
        <w:contextualSpacing/>
        <w:jc w:val="both"/>
        <w:rPr/>
      </w:pPr>
      <w:r>
        <w:rPr>
          <w:rFonts w:cs="Times New Roman" w:ascii="Times New Roman" w:hAnsi="Times New Roman"/>
        </w:rPr>
        <w:t xml:space="preserve">7. Утром выставил в Интернет статью «Когнитивная психология и нейролингвистика: интерпретация основных понятий с помощью алгоритма построения АМКЛ». В полдень на королёвской тропе меня постоянно радостно встречает, прыгает и чуть ли не обнимает какая-то собачонка. Собачья радость. Сегодня она с хозяином, спрашиваю:  «Как зовут вашу собачку?» – </w:t>
      </w:r>
      <w:r>
        <w:rPr>
          <w:rFonts w:cs="Times New Roman" w:ascii="Times New Roman" w:hAnsi="Times New Roman"/>
          <w:i/>
        </w:rPr>
        <w:t>«Андрюшка!»</w:t>
      </w:r>
      <w:r>
        <w:rPr>
          <w:rFonts w:cs="Times New Roman" w:ascii="Times New Roman" w:hAnsi="Times New Roman"/>
        </w:rPr>
        <w:t xml:space="preserve"> Печальная память о психопатии А. ... </w:t>
      </w:r>
      <w:r>
        <w:rPr>
          <w:rFonts w:cs="Times New Roman" w:ascii="Times New Roman" w:hAnsi="Times New Roman"/>
          <w:b/>
          <w:i/>
          <w:color w:val="800000"/>
        </w:rPr>
        <w:t xml:space="preserve"> </w:t>
      </w:r>
    </w:p>
    <w:p>
      <w:pPr>
        <w:pStyle w:val="Normal"/>
        <w:spacing w:lineRule="auto" w:line="240" w:before="0" w:after="0"/>
        <w:ind w:firstLine="397"/>
        <w:contextualSpacing/>
        <w:jc w:val="both"/>
        <w:rPr/>
      </w:pPr>
      <w:r>
        <w:rPr>
          <w:rFonts w:cs="Times New Roman" w:ascii="Times New Roman" w:hAnsi="Times New Roman"/>
        </w:rPr>
        <w:t xml:space="preserve">9. Новый ISBN-13 (вместо ISBN-10) моей книги «Творческое сознание...» в США: </w:t>
      </w:r>
      <w:hyperlink r:id="rId6">
        <w:r>
          <w:rPr>
            <w:rStyle w:val="InternetLink"/>
            <w:rFonts w:cs="Times New Roman" w:ascii="Times New Roman" w:hAnsi="Times New Roman"/>
          </w:rPr>
          <w:t>http://www.allbookstores.com/Tvorcheskoe-Soznanie-Intuitsionizm-Algoritmy-Modeli/9785812504793</w:t>
        </w:r>
      </w:hyperlink>
      <w:r>
        <w:rPr>
          <w:rFonts w:cs="Times New Roman" w:ascii="Times New Roman" w:hAnsi="Times New Roman"/>
        </w:rPr>
        <w:t xml:space="preserve">. Format: Paperback. Возможно, что было новое издание этой книги (как и книги «Дальний путь...», см. запись 15.01.11). Продажа моих книг на Запад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В, лекция: «Как лечиться водкой». Оказывается, надо начинать с маленькой – спортсмены так уже давно делают для улучшения своих достижений. «Обоснование» пьянства и обучение этому молодежи. </w:t>
      </w:r>
    </w:p>
    <w:p>
      <w:pPr>
        <w:pStyle w:val="Normal"/>
        <w:spacing w:lineRule="auto" w:line="240" w:before="0" w:after="0"/>
        <w:ind w:firstLine="397"/>
        <w:contextualSpacing/>
        <w:jc w:val="both"/>
        <w:rPr/>
      </w:pPr>
      <w:r>
        <w:rPr>
          <w:rFonts w:cs="Times New Roman" w:ascii="Times New Roman" w:hAnsi="Times New Roman"/>
        </w:rPr>
        <w:t>13. Фильм «Доктор Живаго». Вспомнил, что 27.07.58 уезжал из М. с Большой уральской экспедицией МГУ в район северо-восточнее Кыштыма, там была катастрофа – взрыв хранилищ радиоактивных отходов плутониевого комбината. На Казанском купил «Литературную газету»; читал обзор этой книги Бориса Пастернака (Кауфмана по матери). Прежде всего, удивил его явный параноидный синдром в стихах – в будущих столетиях Боря собирается судить наш народ... Позже в М. я заходил к М.М. Муравьевой (Родзянко) и у нее читал более внимательно стихи и отдельные места текста во французском переводе его книги – да, это так, этот паразит (по Толстому) собирался судить</w:t>
      </w:r>
      <w:r>
        <w:rPr>
          <w:rFonts w:cs="Times New Roman" w:ascii="Times New Roman" w:hAnsi="Times New Roman"/>
          <w:i/>
        </w:rPr>
        <w:t xml:space="preserve"> </w:t>
      </w:r>
      <w:r>
        <w:rPr>
          <w:rFonts w:cs="Times New Roman" w:ascii="Times New Roman" w:hAnsi="Times New Roman"/>
        </w:rPr>
        <w:t xml:space="preserve">русский народ, который кормил Б. Сейчас же, на фоне всеобщего ограбления народа России в основном его сородичами, на фоне обнищания и вымирания народа, ценность его творчества в целом выглядит также весьма сомнительной. В последних сериях фильма его авторы даже превзошли Б. в своей ненависти к русскому наро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ем скрытия автора за придуманным им отрицательным персонажем: Байрон «Дон Жуан», Пушкин «Евгений Онегин», Горький «Жизнь Клима Самгина». Это позволяет автору частично избежать критики в свой адрес, более полно и свободнее высказать свои интимные мысли, да и в своем произведении как бы предстать перед читателями в более приглядном вид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Во Дворце культуры наш «Орфей»; разговор с певицей Региной (хорошо выглядит...) о поэзии – уж слишком много стало «поэтов». Надо придумать какой-то простой датчик для регистрации передачи волнующего чувства от поэта к слушателю. Например, можно было бы снабдить аудиторию датчиками частоты пульса, передача всех данных в компьютер и сравнение некоторого суммарного критерия до и после чтения автором своего стихотворения. Если, к примеру, наблюдается явное увеличение частоты пульса – это хороший поэт! Хороши стихи Геннадия Мирошниченки с философским оттенком и также его мелодии – песни, которые исполнялись разными певцами на его стих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USB-модем Е171 «МТС Коннект» с удлинителем подвесил к окну. Заметное увеличение скорости связи по сравнению с обычным подсоединение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Библиотека экономического колледжа, студенты, «Поэтическое братство»; наши читали стихи. В конце дал свой адрес в lib.ru – пусть читают мои статьи по логическому анализу творчества Пушкина, Тютчева и Фета. Фото с нашими и с зав. библиотекой и ее помощницей – сказали, что знают меня. </w:t>
      </w:r>
    </w:p>
    <w:p>
      <w:pPr>
        <w:pStyle w:val="Normal"/>
        <w:spacing w:lineRule="auto" w:line="240" w:before="0" w:after="0"/>
        <w:ind w:firstLine="397"/>
        <w:contextualSpacing/>
        <w:jc w:val="both"/>
        <w:rPr/>
      </w:pPr>
      <w:r>
        <w:rPr>
          <w:rFonts w:cs="Times New Roman" w:ascii="Times New Roman" w:hAnsi="Times New Roman"/>
        </w:rPr>
        <w:t xml:space="preserve">24. Гулял по королёвской тропе, </w:t>
      </w:r>
      <w:r>
        <w:rPr>
          <w:rFonts w:cs="Times New Roman" w:ascii="Times New Roman" w:hAnsi="Times New Roman"/>
          <w:i/>
        </w:rPr>
        <w:t>Андрюшка</w:t>
      </w:r>
      <w:r>
        <w:rPr>
          <w:rFonts w:cs="Times New Roman" w:ascii="Times New Roman" w:hAnsi="Times New Roman"/>
        </w:rPr>
        <w:t xml:space="preserve"> радостно встретил меня, лизнул руку; дальше мы гуляли вместе. Может, все-таки существует переселение душ?.. </w:t>
      </w:r>
    </w:p>
    <w:p>
      <w:pPr>
        <w:pStyle w:val="Normal"/>
        <w:spacing w:lineRule="auto" w:line="240" w:before="0" w:after="0"/>
        <w:ind w:firstLine="397"/>
        <w:contextualSpacing/>
        <w:jc w:val="both"/>
        <w:rPr/>
      </w:pPr>
      <w:r>
        <w:rPr>
          <w:rFonts w:cs="Times New Roman" w:ascii="Times New Roman" w:hAnsi="Times New Roman"/>
        </w:rPr>
        <w:t xml:space="preserve">25. Звонок в дверь, иеговисты: можно ли сейчас жить по заповедям? – Молчу... «Практически, так и жил всю свою жизнь...» Приглашают, примитивность их учения, навязывание, спасение лишь </w:t>
      </w:r>
      <w:r>
        <w:rPr>
          <w:rFonts w:cs="Times New Roman" w:ascii="Times New Roman" w:hAnsi="Times New Roman"/>
          <w:i/>
        </w:rPr>
        <w:t>своих.</w:t>
      </w:r>
      <w:r>
        <w:rPr>
          <w:rFonts w:cs="Times New Roman" w:ascii="Times New Roman" w:hAnsi="Times New Roman"/>
        </w:rPr>
        <w:t xml:space="preserve"> – «Я ученый, у меня много статей по этим вопросам». Просил больше не заходить. </w:t>
      </w:r>
    </w:p>
    <w:p>
      <w:pPr>
        <w:pStyle w:val="Normal"/>
        <w:spacing w:lineRule="auto" w:line="240" w:before="0" w:after="0"/>
        <w:ind w:firstLine="397"/>
        <w:contextualSpacing/>
        <w:jc w:val="both"/>
        <w:rPr/>
      </w:pPr>
      <w:r>
        <w:rPr>
          <w:rFonts w:cs="Times New Roman" w:ascii="Times New Roman" w:hAnsi="Times New Roman"/>
        </w:rPr>
        <w:t xml:space="preserve">28. Еловая аллея, горлица глухо, на среднем тоне, монотонно, как бы убаюкивает дите: `у-у-у, `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исьмо Лены Николаевой (Королевой, она моя двоюродная племянница), в ближайшие дни едет в М. для консультаций и облучения... Мое письмо: еще посылаю тебе фото – собрание в нашем клубе «Поэтическое братство» в марте этого года, я там скорее как теоретик, написал несколько статей по логическому анализу поэзии Тютчева, Фета...  Очень хотелось бы тебя увидеть, но как это сделать? Я уже с 2004 года не езжу в М. – после выхода книги моих воспоминаний в 2003 г. сыновья обиделись на меня (моя первая жена еврейка). Может быть в дальнейшем, когда поедешь в М., заедешь и к нам; побываем в Ясной Поляне, это совсем близко от нас.</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5. Прощеное воскресенье, память об усопших. Написал в западную Open Library предисловие к своим  воспоминаниям: «Эта книга посвящена памяти моего отца Сергея Сергеевича Королева, погибшего в концлагере для военнопленных в Цайтхайне (Германия) в 1942 г.  «Возвращение отца» – это в духовном смысле как бы воскрешение отца в дальнейшей жизни его сына... Последующие главы к этой книге, начиная с 2003 года, или сжатый вариант «Дальний путь. Возвращение отца (Выдержки и комментарии)» смотри в журнале «Самиздат». Сжатый вариант – в моем разделе «Психиатрия и психология национальных меньшинств». Еще написал в Open Library оглавление книги воспоминани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Фото моей внучки Иры – она удивительно похожа на мою маму после свадьбы в 1928 году, когда ей было 17 л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Народ хочет знать»;  ж.: советские руководители – вурдалаки, убийцы, воры, ... Наш: вы дали точную картину правительства после 1991 г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Наш подъезд, маленькая Люба с одуванчиками; говорю ей: ты умеешь делать венок? – «Я хочу сплести его!»  Дотрагиваюсь до ее пальчиков, мы улыбаемся. Л. всегда радостно здоровается со мной. </w:t>
      </w:r>
    </w:p>
    <w:p>
      <w:pPr>
        <w:pStyle w:val="Normal"/>
        <w:spacing w:lineRule="auto" w:line="240" w:before="0" w:after="0"/>
        <w:ind w:firstLine="397"/>
        <w:contextualSpacing/>
        <w:jc w:val="both"/>
        <w:rPr/>
      </w:pPr>
      <w:r>
        <w:rPr>
          <w:rFonts w:cs="Times New Roman" w:ascii="Times New Roman" w:hAnsi="Times New Roman"/>
        </w:rPr>
        <w:t xml:space="preserve">9. Письмо к Оле Лабиной (Королевой, она моя двоюродная племянница).  Дорогая Оля! Поздравляю всех вас сразу со всеми майскими праздниками! Посылаю 2 фото – сегодня, наконец, прогулялся около нашего озера. Забыл, посылал ли тебе адрес моего нового фотоальбома5: </w:t>
      </w:r>
      <w:hyperlink r:id="rId7" w:tgtFrame="blank">
        <w:r>
          <w:rPr>
            <w:rStyle w:val="InternetLink"/>
            <w:rFonts w:cs="Times New Roman" w:ascii="Times New Roman" w:hAnsi="Times New Roman"/>
          </w:rPr>
          <w:t>http://photo.qip.ru/users/shcheg32/151006983/</w:t>
        </w:r>
      </w:hyperlink>
      <w:r>
        <w:rPr>
          <w:rFonts w:cs="Times New Roman" w:ascii="Times New Roman" w:hAnsi="Times New Roman"/>
        </w:rPr>
        <w:t xml:space="preserve">, там я поместил несколько своих старых университетских фото и еще снимки из сайтов моих внучек. Пиши мне о своем здоровье – я все же специалист по физиологии – вылечили ли тебя в больнице? Пришли мне какие-нибудь свои (ваши) фото, только напиши, кто есть кто, уж очень много времени прошло, как я был у вас. Передавай мои наилучшие пожелания Даше и Над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Письмо мне одной предпринимательницы о возможности издания моих трудов. – Дорогая Ольга, спасибо за предложение. Я сейчас полностью завяз в своих статьях по интуиционистским интерпретациям разных теорий, это как наркотик... У меня есть только неопределенное желание в будущем дополнить свои уже изданные воспоминания "Дальний путь..." за счет дополнительных глав (см. samlib.ru) и некоторого числа фотографий –  это, примерно, увеличит объем книги в 3 раза. Но куда я дену эти 100 экз. – раньше свои 50 экз. я раздал по всем возможным б-кам (и в книжную палату)! Хоть напишите примерную стоимость работы. С уважением, ... </w:t>
      </w:r>
    </w:p>
    <w:p>
      <w:pPr>
        <w:pStyle w:val="Normal"/>
        <w:spacing w:lineRule="auto" w:line="240" w:before="0" w:after="0"/>
        <w:ind w:firstLine="397"/>
        <w:contextualSpacing/>
        <w:jc w:val="both"/>
        <w:rPr/>
      </w:pPr>
      <w:r>
        <w:rPr>
          <w:rFonts w:cs="Times New Roman" w:ascii="Times New Roman" w:hAnsi="Times New Roman"/>
        </w:rPr>
        <w:t>13.  Ссылка сайта kinomag.ru на мои воспоминания о фильме «Господин оформитель», (восстанавливаю эту ссылку)</w:t>
      </w:r>
      <w:r>
        <w:rPr>
          <w:rFonts w:eastAsia="Times New Roman" w:cs="Times New Roman" w:ascii="Times New Roman" w:hAnsi="Times New Roman"/>
          <w:color w:val="000000"/>
          <w:lang w:eastAsia="ru-RU"/>
        </w:rPr>
        <w:t>:  «</w:t>
      </w:r>
      <w:r>
        <w:rPr>
          <w:rFonts w:eastAsia="Times New Roman" w:cs="Times New Roman" w:ascii="Times New Roman" w:hAnsi="Times New Roman"/>
          <w:lang w:eastAsia="ru-RU"/>
        </w:rPr>
        <w:t xml:space="preserve">22.08.2005 г.  А. Грин, «Серый автомобиль» (см. фильм «Г-н оформитель») – верно  подмеченное социальное явление: духовно уродливая и заранее потенциально запрограммированная своей матерью на ненависть к «не своим» красивая женщина-кукла («красота сатаны») вершит  зло.  Н., «Юдифь», 1955 г.: «...она спала у меня на плече, лицо как у ребенка». Все эти признаки были...»   Евангелие; вопли толпы </w:t>
      </w:r>
      <w:r>
        <w:rPr>
          <w:rFonts w:eastAsia="Times New Roman" w:cs="Times New Roman" w:ascii="Times New Roman" w:hAnsi="Times New Roman"/>
          <w:i/>
          <w:lang w:eastAsia="ru-RU"/>
        </w:rPr>
        <w:t>ж.</w:t>
      </w:r>
      <w:r>
        <w:rPr>
          <w:rFonts w:eastAsia="Times New Roman" w:cs="Times New Roman" w:ascii="Times New Roman" w:hAnsi="Times New Roman"/>
          <w:lang w:eastAsia="ru-RU"/>
        </w:rPr>
        <w:t xml:space="preserve"> перед Пилатом: да будет распят (Иисус)! Кровь Его на нас и </w:t>
      </w:r>
      <w:r>
        <w:rPr>
          <w:rFonts w:eastAsia="Times New Roman" w:cs="Times New Roman" w:ascii="Times New Roman" w:hAnsi="Times New Roman"/>
          <w:i/>
          <w:lang w:eastAsia="ru-RU"/>
        </w:rPr>
        <w:t>на детях</w:t>
      </w:r>
      <w:r>
        <w:rPr>
          <w:rFonts w:eastAsia="Times New Roman" w:cs="Times New Roman" w:ascii="Times New Roman" w:hAnsi="Times New Roman"/>
          <w:lang w:eastAsia="ru-RU"/>
        </w:rPr>
        <w:t xml:space="preserve"> наших! «Преступление и наказание». Существует ли </w:t>
      </w:r>
      <w:r>
        <w:rPr>
          <w:rFonts w:eastAsia="Times New Roman" w:cs="Times New Roman" w:ascii="Times New Roman" w:hAnsi="Times New Roman"/>
          <w:i/>
          <w:lang w:eastAsia="ru-RU"/>
        </w:rPr>
        <w:t>это</w:t>
      </w:r>
      <w:r>
        <w:rPr>
          <w:rFonts w:eastAsia="Times New Roman" w:cs="Times New Roman" w:ascii="Times New Roman" w:hAnsi="Times New Roman"/>
          <w:lang w:eastAsia="ru-RU"/>
        </w:rPr>
        <w:t xml:space="preserve"> наказание для Н. и А. – хотя бы в виде тревожащего их души раскаяния в содеянном зле, в этом диком ж. национализме? Я сам лично был свидетелем этого зла, </w:t>
      </w:r>
      <w:r>
        <w:rPr>
          <w:rFonts w:eastAsia="Times New Roman" w:cs="Times New Roman" w:ascii="Times New Roman" w:hAnsi="Times New Roman"/>
          <w:i/>
          <w:lang w:eastAsia="ru-RU"/>
        </w:rPr>
        <w:t>Его крови</w:t>
      </w:r>
      <w:r>
        <w:rPr>
          <w:rFonts w:eastAsia="Times New Roman" w:cs="Times New Roman" w:ascii="Times New Roman" w:hAnsi="Times New Roman"/>
          <w:lang w:eastAsia="ru-RU"/>
        </w:rPr>
        <w:t xml:space="preserve"> на пяти </w:t>
      </w:r>
      <w:r>
        <w:rPr>
          <w:rFonts w:eastAsia="Times New Roman" w:cs="Times New Roman" w:ascii="Times New Roman" w:hAnsi="Times New Roman"/>
          <w:i/>
          <w:lang w:eastAsia="ru-RU"/>
        </w:rPr>
        <w:t xml:space="preserve">их </w:t>
      </w:r>
      <w:r>
        <w:rPr>
          <w:rFonts w:eastAsia="Times New Roman" w:cs="Times New Roman" w:ascii="Times New Roman" w:hAnsi="Times New Roman"/>
          <w:lang w:eastAsia="ru-RU"/>
        </w:rPr>
        <w:t xml:space="preserve">поколениях: Израиль, Сара, Н., А., (К., М, ...). Хотелось бы, чтобы мои сыновья были нормальными в духовном смысле, а не только ~ генеральными директорами.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18. На сайте МГУ </w:t>
      </w:r>
      <w:hyperlink r:id="rId8">
        <w:r>
          <w:rPr>
            <w:rStyle w:val="InternetLink"/>
            <w:rFonts w:eastAsia="Times New Roman" w:cs="Times New Roman" w:ascii="Times New Roman" w:hAnsi="Times New Roman"/>
            <w:lang w:eastAsia="ru-RU"/>
          </w:rPr>
          <w:t>http://www.msu.ru/</w:t>
        </w:r>
      </w:hyperlink>
      <w:r>
        <w:rPr>
          <w:rFonts w:eastAsia="Times New Roman" w:cs="Times New Roman" w:ascii="Times New Roman" w:hAnsi="Times New Roman"/>
          <w:lang w:eastAsia="ru-RU"/>
        </w:rPr>
        <w:t xml:space="preserve"> есть раздел дневников (Михаил ..., д-р филологии). – Уважаемый Михаил! В Научной библиотеке МГУ есть моя книга «В.Н. Щеглов. Дальний путь. Возвращение отца: Воспоминания, письма, дневники». – Тула: Гриф и К, 2003. – 224 с., шифр  7БД7, Щ-334. За прошедшие почти 9 лет есть также мои дневники, примерно такого же объема как в книге, см. http://samlib.ru/ («Журнал Самиздат», «Главы»). Сама книга (она также в </w:t>
      </w:r>
      <w:hyperlink r:id="rId9">
        <w:r>
          <w:rPr>
            <w:rStyle w:val="InternetLink"/>
            <w:rFonts w:eastAsia="Times New Roman" w:cs="Times New Roman" w:ascii="Times New Roman" w:hAnsi="Times New Roman"/>
            <w:lang w:eastAsia="ru-RU"/>
          </w:rPr>
          <w:t>http://samlib.ru/</w:t>
        </w:r>
      </w:hyperlink>
      <w:r>
        <w:rPr>
          <w:rFonts w:eastAsia="Times New Roman" w:cs="Times New Roman" w:ascii="Times New Roman" w:hAnsi="Times New Roman"/>
          <w:lang w:eastAsia="ru-RU"/>
        </w:rPr>
        <w:t xml:space="preserve"> ) начинается с воспоминаний моего отца примерно с 1910 года, т.е. всего более сотни лет памяти о наших близких. Может все это пригодится для вашего сайта о дневниках. Я кончил химфак в 1955 году по радиационной химии и в 1956 году биофак по ВНД, защитил кандидатскую по управлению сложными системами. Еще в Научной б-ке есть моя книга «В.Н. Щеглов. Творческое сознание: интуиционизм, алгоритмы и модели». – Тула: Гриф и К, 2004. – 200 с., шифр 7Ф, Щ-334. В http://samlib.ru/ есть еще десяток статей по исследованию творчества некоторых поэтов и прозаиков с точки зрения интуиционизма.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упаю гелевый голубой стержень, одна женщина: «Он быстро исписывается!» – «Вся наша жизнь быстро исписывается». </w:t>
      </w:r>
    </w:p>
    <w:p>
      <w:pPr>
        <w:pStyle w:val="Normal"/>
        <w:spacing w:lineRule="auto" w:line="240" w:before="0" w:after="0"/>
        <w:ind w:firstLine="397"/>
        <w:contextualSpacing/>
        <w:jc w:val="both"/>
        <w:rPr/>
      </w:pPr>
      <w:r>
        <w:rPr>
          <w:rFonts w:eastAsia="Times New Roman" w:cs="Times New Roman" w:ascii="Times New Roman" w:hAnsi="Times New Roman"/>
          <w:lang w:eastAsia="ru-RU"/>
        </w:rPr>
        <w:t>20. «</w:t>
      </w:r>
      <w:r>
        <w:rPr>
          <w:rFonts w:cs="Times New Roman" w:ascii="Times New Roman" w:hAnsi="Times New Roman"/>
        </w:rPr>
        <w:t xml:space="preserve">Здравствуйте, Виталий Николаевич, Ваш текст </w:t>
      </w:r>
      <w:r>
        <w:rPr>
          <w:rStyle w:val="Emphasis"/>
          <w:rFonts w:cs="Times New Roman" w:ascii="Times New Roman" w:hAnsi="Times New Roman"/>
        </w:rPr>
        <w:t>В. Н. Щеглов (В.С. Королев.) Дальний путь. Возвращение отца</w:t>
      </w:r>
      <w:r>
        <w:rPr>
          <w:rFonts w:cs="Times New Roman" w:ascii="Times New Roman" w:hAnsi="Times New Roman"/>
          <w:i/>
        </w:rPr>
        <w:t xml:space="preserve"> </w:t>
      </w:r>
      <w:r>
        <w:rPr>
          <w:rFonts w:cs="Times New Roman" w:ascii="Times New Roman" w:hAnsi="Times New Roman"/>
        </w:rPr>
        <w:t xml:space="preserve">я нашел по адресу в интернете: </w:t>
      </w:r>
      <w:hyperlink r:id="rId10">
        <w:r>
          <w:rPr>
            <w:rStyle w:val="InternetLink"/>
            <w:rFonts w:cs="Times New Roman" w:ascii="Times New Roman" w:hAnsi="Times New Roman"/>
          </w:rPr>
          <w:t>http://samlib.ru/s/sheglow_w_n/shchegrtf.shtml</w:t>
        </w:r>
      </w:hyperlink>
      <w:r>
        <w:rPr>
          <w:rFonts w:cs="Times New Roman" w:ascii="Times New Roman" w:hAnsi="Times New Roman"/>
        </w:rPr>
        <w:t xml:space="preserve"> . На мой взгляд, это замечательная и своеобразная летопись за сто лет».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 – Начало текста («Дальний путь») – это скорее повесть о моем отце, Сергее Сергеевиче Королеве. Здесь его разрозненные записи дополняются (в квадратных скобках) в значительной мере воспоминаниями моих близких или литературными данными (о московском ополчении). Сам я, Виталий Сергеевич Королев был усыновлен в 1945 году моим отчимом, бывшим тульским дворянином, Николаем Николаевичем Щегловым, отсюда моя фамилия и отчество. Вторая часть моей книги (т.е. "Возвращение отца") начинается лично моими воспоминаниями, далее с 1948 года идут мои дневники (везде помечал лишь числа; месяц и год записывались лишь при соответствующем переходе). Насчет обозначений некоторых персонажей одной буквой. Я разошелся со своей первой женой (она еврейка, живет в М.) в 1959 г., у нас двое сыновей-близнецов, сейчас и четверо внучек. Все годы я ездил к ним, книгу закончил в конце 2002 г. – и подарил сыновьям и бывшей жене...  Мне неудобно и стыдно за них – произошел резкий и демонстративный отказ от меня при последующем моем приезде. Я лично знаком с поведением (отношением ко мне) пяти их поколений, начиная с деда бывшей жены. Это дикий еврейский национализм, к сожалению. Я писал эти аббревиатуры, чтобы хоть как-нибудь смягчить в их понимании воздействие этой книги на читателей. Это основное. О предназначении моих текстов. Здесь я согласен со всеми вашими вариантами. Конечно, и желание понять всю эту жизненную бурю, и желание этого понимания другими. Также желаю Вам всяческих благ – прежде всего, в деле анализа и публикации дневников, этой души и памяти общест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Спасибо, Виталий Сергеевич, за Ваши разъяснения. (...) у кого-то пробудила совесть? Извините, что пристаю с такими – вероятно болезненными – расспросами. Но сам текст нетривиальный. С уважением,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гласен с Вашим пониманием «смягчения». Некоторые дополнительные пояснения к «только так видимые автором...» Конечно, за основу мы должны взять хотя бы обычное понимание нравственности в обществе. – Я был тогда бедным студентом, и в меня влюбилась совсем молодая красавица, мать ее была против, но примерно через год  мы поженились. Я оказался в высоко обеспеченной семье, работал в ин-те биофизики АН, зарплата маленькая. Родились дети, ее мать иногда прямо высказывалась, что есть и другие, более богатые. Далее, в результате такого внушения, практически, отказ Н. от брака – постоянно спала в другой комнате с матерью...  Я перешел в МГУ и уехал с экспедицией на Урал – обследовали местность восточнее Кыштыма (там была радиоактивная катастрофа, см. «Маяк»). Получил комнату в секретном городе (я называю его Кыштым-Иртяш), была большая зарплата со всякими добавками, звал к себе Н., она отказалась. Практически этот брак оказался обманом – им нужен был не я, а деньги (в М.). Через много лет выяснилась более основательная причина всего этого, их дикий национализм, все это открывалось мне постепенно, при поездках к ним, в течение многих десятилетий (это надо читать...). Я до сих пор продолжаю любить свою прежнюю семью и считаю их национализм как бы болезнью (болезненное отношение евреев к любой, даже незначительной их критике).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Пробудилась ли у кого совесть? Возможно, некоторое время у моей внучки М., писала очень кратко в течение года и сейчас замолкла. Здесь вообще я столкнулся, кажется, с часто встречающейся болезнью, точнее с синдромом – индуктивное, по цепочке, заражение сходными идеями людей, очень близких и эмоционально связанных с исходным субъектом (индуктором). Я уже указывал на эту цепочку в пяти поколениях. Кто же был первым таким у евреев... Евангелие, вопли толпы: «Распни Его! Кровь Его будет на нас </w:t>
      </w:r>
      <w:r>
        <w:rPr>
          <w:rFonts w:eastAsia="Times New Roman" w:cs="Times New Roman" w:ascii="Times New Roman" w:hAnsi="Times New Roman"/>
          <w:i/>
          <w:lang w:eastAsia="ru-RU"/>
        </w:rPr>
        <w:t>и наших детях</w:t>
      </w:r>
      <w:r>
        <w:rPr>
          <w:rFonts w:eastAsia="Times New Roman" w:cs="Times New Roman" w:ascii="Times New Roman" w:hAnsi="Times New Roman"/>
          <w:lang w:eastAsia="ru-RU"/>
        </w:rPr>
        <w:t xml:space="preserve">!» – должен ли я считать бывшую жену, детей и внуков виноватыми, если они уже заранее были запрограммированы на все это зло?.. Прошу прощения за слишком длинное письмо.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дальнейшем Михаил больше не писал – ж.?]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Тула, диагностический центр. Прошелся затем на ул. Свободы 56 – нашего особняка уже нет... Почти нескончаемый поток машин, толчея. Фото бывшего Дворянского собрания (Дом офицеров, где служил отчим). Я там часто занимался в их библиотеке и еще в сквере напротив; читал «Науку логики» Гегеля (в 10 кл. и летом перед отъездом в Университет). Фото в обл. библиотеке. Шлейермахер, 1799 г.: религия как мир космических созерцаний; надо прислушиваться к ощущениям религиозного субъекта, его чувствованиям, созерцаниям, которые сводимы к чувству и вкусу к Бесконечному и к благоговению перед Ним. Это очень хорошо сказано! Бог-Отец обычно ассоциируется с видом бесконечного, усыпанного звездами неба (а у меня дополнительно – с возможностями отображения всего посредством вычислений АМКЛ).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обальное ворье – банкиры – предлагают Лукашенке продать им нашу Белоруссию за какое-то количество миллиардов. Держись, батька! </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9. Таня из библиотеки ДК: «Приходите к нам на «Поэтическое братство». Куда вы идете?» – «Да как обычно в полдень через парк на дорожку вдоль заброшенной железной дороги, затем на тропинку южнее, там такое разнообразие всяких растений и кустарников!» – «Смотрите, наверное, сейчас полно клещей». – «Вся наша жизнь похожа на одного большого клеща, который присосался к нам!»</w:t>
      </w:r>
    </w:p>
    <w:p>
      <w:pPr>
        <w:pStyle w:val="Normal"/>
        <w:spacing w:lineRule="auto" w:line="240" w:before="0" w:after="0"/>
        <w:ind w:firstLine="39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Восточные сады, цветет белая сирень, водосбор, люпин, тюльпаны, жимолость. Прекрасные виды. Не видно завязей плодов на яблонях – результат прошлого жаркого лета?</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4.06. Оказывается, мой дед Сергей Николаевич Королев был попечителем школы в своей деревне Симанково до переезда в Середу в 1910 г. (см. </w:t>
      </w:r>
      <w:hyperlink r:id="rId11">
        <w:r>
          <w:rPr>
            <w:rStyle w:val="InternetLink"/>
            <w:rFonts w:cs="Times New Roman" w:ascii="Times New Roman" w:hAnsi="Times New Roman"/>
          </w:rPr>
          <w:t>http://seredaadm.ucoz.ru/</w:t>
        </w:r>
      </w:hyperlink>
      <w:r>
        <w:rPr>
          <w:rFonts w:eastAsia="Times New Roman" w:cs="Times New Roman" w:ascii="Times New Roman" w:hAnsi="Times New Roman"/>
          <w:lang w:eastAsia="ru-RU"/>
        </w:rPr>
        <w:t xml:space="preserve">). </w:t>
      </w:r>
    </w:p>
    <w:p>
      <w:pPr>
        <w:pStyle w:val="Normal"/>
        <w:spacing w:lineRule="auto" w:line="240" w:before="0" w:after="0"/>
        <w:ind w:firstLine="397"/>
        <w:contextualSpacing/>
        <w:jc w:val="both"/>
        <w:rPr/>
      </w:pPr>
      <w:r>
        <w:rPr>
          <w:rFonts w:eastAsia="Times New Roman" w:cs="Times New Roman" w:ascii="Times New Roman" w:hAnsi="Times New Roman"/>
          <w:lang w:eastAsia="ru-RU"/>
        </w:rPr>
        <w:t xml:space="preserve">5. ТВ. «Что делать?», о межнациональных отношениях у нас. Болтовня. Я о таких проблемах уже писал – давно уже пора ввести понятие «генных войн». Желательно способствовать весьма полезному процессу гибридизации, но делать это надо весьма постепенно, не нарушая сразу существующих культурных традиций.  Обсуждение безобразий к. и ж. в М. Государство </w:t>
      </w:r>
      <w:r>
        <w:rPr>
          <w:rFonts w:eastAsia="Times New Roman" w:cs="Times New Roman" w:ascii="Times New Roman" w:hAnsi="Times New Roman"/>
          <w:i/>
          <w:lang w:eastAsia="ru-RU"/>
        </w:rPr>
        <w:t xml:space="preserve">практически </w:t>
      </w:r>
      <w:r>
        <w:rPr>
          <w:rFonts w:eastAsia="Times New Roman" w:cs="Times New Roman" w:ascii="Times New Roman" w:hAnsi="Times New Roman"/>
          <w:lang w:eastAsia="ru-RU"/>
        </w:rPr>
        <w:t>должно способствовать: 1) число приезжающих к нам к. должно быть приблизительно равно числу приезжающих к ним русских (речь идет лишь о мужчинах!); 2) скорость роста популяции к. и ж. не должна превышать роста популяции русских (нужны экономические и демографические воздействия).</w:t>
      </w:r>
    </w:p>
    <w:p>
      <w:pPr>
        <w:pStyle w:val="Normal"/>
        <w:spacing w:lineRule="auto" w:line="240" w:before="0" w:after="0"/>
        <w:ind w:firstLine="397"/>
        <w:contextualSpacing/>
        <w:jc w:val="both"/>
        <w:rPr/>
      </w:pPr>
      <w:r>
        <w:rPr>
          <w:rFonts w:eastAsia="Times New Roman" w:cs="Times New Roman" w:ascii="Times New Roman" w:hAnsi="Times New Roman"/>
          <w:lang w:eastAsia="ru-RU"/>
        </w:rPr>
        <w:t>9. Поместил в Интернет свою статью «</w:t>
      </w:r>
      <w:r>
        <w:rPr>
          <w:rFonts w:cs="Times New Roman" w:ascii="Times New Roman" w:hAnsi="Times New Roman"/>
        </w:rPr>
        <w:t xml:space="preserve">Когнитивные карты: интерпретация основных понятий с помощью алгоритма построения АМКЛ». </w:t>
      </w:r>
      <w:r>
        <w:rPr>
          <w:rFonts w:cs="Times New Roman" w:ascii="Times New Roman" w:hAnsi="Times New Roman"/>
          <w:b/>
          <w:i/>
          <w:color w:val="800000"/>
        </w:rPr>
        <w:t xml:space="preserve"> </w:t>
      </w:r>
    </w:p>
    <w:p>
      <w:pPr>
        <w:pStyle w:val="Normal"/>
        <w:spacing w:lineRule="auto" w:line="240" w:before="0" w:after="0"/>
        <w:ind w:firstLine="397"/>
        <w:contextualSpacing/>
        <w:jc w:val="both"/>
        <w:rPr/>
      </w:pPr>
      <w:r>
        <w:rPr>
          <w:rFonts w:eastAsia="Times New Roman" w:cs="Times New Roman" w:ascii="Times New Roman" w:hAnsi="Times New Roman"/>
          <w:lang w:eastAsia="ru-RU"/>
        </w:rPr>
        <w:t>10. «</w:t>
      </w:r>
      <w:r>
        <w:rPr>
          <w:rFonts w:cs="Times New Roman" w:ascii="Times New Roman" w:hAnsi="Times New Roman"/>
          <w:color w:val="000000"/>
        </w:rPr>
        <w:t xml:space="preserve">Приветствую, уважаемый Виталий Николаевич. Приглашаем Вас принять участие в новом интернет-проекте Plus-One. Проект посвящён развитию личности, художественной литературе и обществу... </w:t>
      </w:r>
      <w:r>
        <w:rPr>
          <w:rStyle w:val="Appleconvertedspace"/>
          <w:rFonts w:cs="Times New Roman" w:ascii="Times New Roman" w:hAnsi="Times New Roman"/>
          <w:color w:val="000000"/>
        </w:rPr>
        <w:t> </w:t>
      </w:r>
      <w:hyperlink r:id="rId12" w:tgtFrame="blank">
        <w:r>
          <w:rPr>
            <w:rStyle w:val="InternetLink"/>
            <w:rFonts w:cs="Times New Roman" w:ascii="Times New Roman" w:hAnsi="Times New Roman"/>
            <w:color w:val="0857A6"/>
          </w:rPr>
          <w:t>http://lib-plus-one.com/</w:t>
        </w:r>
      </w:hyperlink>
      <w:r>
        <w:rPr>
          <w:rFonts w:cs="Times New Roman" w:ascii="Times New Roman" w:hAnsi="Times New Roman"/>
        </w:rPr>
        <w:t>.</w:t>
      </w:r>
      <w:r>
        <w:rPr>
          <w:rFonts w:cs="Times New Roman" w:ascii="Times New Roman" w:hAnsi="Times New Roman"/>
          <w:color w:val="000000"/>
        </w:rPr>
        <w:t xml:space="preserve"> С уважением, Александр».</w:t>
      </w:r>
      <w:r>
        <w:rPr>
          <w:rStyle w:val="Appleconvertedspace"/>
          <w:rFonts w:cs="Times New Roman" w:ascii="Times New Roman" w:hAnsi="Times New Roman"/>
          <w:color w:val="000000"/>
        </w:rPr>
        <w:t>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12. Встретил Заикина, замдиректора Ясной Поляны, радостные разговоры, давно уже не виделись.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Вечером заранее проплаченные беснования в М. – двадцатилетие со дня возрождения еврейского каганата в России.</w:t>
      </w:r>
    </w:p>
    <w:p>
      <w:pPr>
        <w:pStyle w:val="Normal"/>
        <w:spacing w:lineRule="auto" w:line="240" w:before="0" w:after="0"/>
        <w:ind w:firstLine="397"/>
        <w:contextualSpacing/>
        <w:jc w:val="both"/>
        <w:rPr>
          <w:rStyle w:val="Appleconvertedspace"/>
          <w:rFonts w:ascii="Times New Roman" w:hAnsi="Times New Roman" w:cs="Times New Roman"/>
          <w:color w:val="000000"/>
        </w:rPr>
      </w:pPr>
      <w:r>
        <w:rPr>
          <w:rStyle w:val="Appleconvertedspace"/>
          <w:rFonts w:cs="Times New Roman" w:ascii="Times New Roman" w:hAnsi="Times New Roman"/>
          <w:color w:val="000000"/>
        </w:rPr>
        <w:t>15. Оказывается, ссылка на книгу моих воспоминаний иногда используется некоторыми дельцами в качестве приманки, чтобы перебросить читателя на свою сомнительную страницу. Просмотрел Большой Форум, куда давно уже меня приглашали: фото П.II и моего знакомого Луж. в ж. шапочках, П.III где-то в синагоге – все в тесном кругу ... (вспомнил, что у П.III жена ж.). Впрочем, я давно уже писал, что эти «вирусы лжи и бреда» распространяются с большой скоростью – вся верхушка давно уже ими заражена. Статья от 5.08.2010 г.,</w:t>
      </w:r>
      <w:r>
        <w:rPr>
          <w:rFonts w:cs="Times New Roman" w:ascii="Times New Roman" w:hAnsi="Times New Roman"/>
          <w:color w:val="000000"/>
        </w:rPr>
        <w:t xml:space="preserve"> раввины Коган и Шаевич (о П.I, II и III): </w:t>
      </w:r>
      <w:r>
        <w:rPr>
          <w:rFonts w:cs="Times New Roman" w:ascii="Times New Roman" w:hAnsi="Times New Roman"/>
          <w:i/>
          <w:iCs/>
          <w:color w:val="000000"/>
        </w:rPr>
        <w:t>«Это секта, копирующая акции криминальных структур».</w:t>
      </w:r>
      <w:r>
        <w:rPr>
          <w:rFonts w:cs="Times New Roman" w:ascii="Times New Roman" w:hAnsi="Times New Roman"/>
          <w:color w:val="000000"/>
        </w:rPr>
        <w:t xml:space="preserve"> Лазар обратился к П.II за разрешением ввезти в Россию 50000 хасидских рекрутов («благочестивых» ж.). </w:t>
      </w:r>
      <w:r>
        <w:rPr>
          <w:rFonts w:cs="Times New Roman" w:ascii="Times New Roman" w:hAnsi="Times New Roman"/>
          <w:i/>
          <w:color w:val="000000"/>
        </w:rPr>
        <w:t>Такое разрешение было получено.</w:t>
      </w:r>
      <w:r>
        <w:rPr>
          <w:rFonts w:cs="Times New Roman" w:ascii="Times New Roman" w:hAnsi="Times New Roman"/>
          <w:color w:val="000000"/>
        </w:rPr>
        <w:t xml:space="preserve"> Их вербовали по всему миру, но в основном в Нью-Йорке, обещая места во власти в России, в бизнесе и полную безнаказанность...</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Примерно в 12 обычно купаюсь в нашем озере, прозрачность воды более метра. Шел обратно – серая цапля взмыла вверх, плавные взмахи больших крыльев. Зацветает герань.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20. Заметка в сайте выпускников МГУ о планировании США создания в России еврейского каганата. – Мое примечание там: всех </w:t>
      </w:r>
      <w:r>
        <w:rPr>
          <w:rStyle w:val="Appleconvertedspace"/>
          <w:rFonts w:cs="Times New Roman" w:ascii="Times New Roman" w:hAnsi="Times New Roman"/>
          <w:i/>
          <w:color w:val="000000"/>
        </w:rPr>
        <w:t xml:space="preserve">их </w:t>
      </w:r>
      <w:r>
        <w:rPr>
          <w:rStyle w:val="Appleconvertedspace"/>
          <w:rFonts w:cs="Times New Roman" w:ascii="Times New Roman" w:hAnsi="Times New Roman"/>
          <w:color w:val="000000"/>
        </w:rPr>
        <w:t xml:space="preserve">в еврейскую автономную область.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Класс младших школьников в парке, примерно 1/5 черные.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24. Следующее мое примечание в сайте выпускников МГУ. (А. Г-у, см. его сообщение от 19.06.2011.) –  В демографическом и в политическом смысле все дело в том, что евреи заняли преобладающую долю по сравнению со своей численностью во многих сферах (в банках, управлении, политике, ТВ, ...). Вы лукаво, лишь для читателей, распространяете понятие России, где живут пока в основном русские, на понятие «Россия = Кремль», что совершенно не одно и то же.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27. Вчера к вечеру ужасная буря, сильная гроза и ливень. Сегодня зашел в Большой Форум, отличные оценки за мои прошлые статьи «Еврейство и современная «демократия», «Международное тайное правительство» и письмо к Белоцерковскому. Всего их прочитало ~ 600 чел.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28. Грандиозная облава в М. на продавцов дисков с банками данных. Странно. Надо было бы начинать не с мелкой сошки, а с верхов: с 1991 года, продали Западу не какие-то диски, а практически всю Россию со всеми ее богатствами. Показуха. Торгаши лишь копируют поведение властей, которые в свою очередь </w:t>
      </w:r>
      <w:r>
        <w:rPr>
          <w:rFonts w:cs="Times New Roman" w:ascii="Times New Roman" w:hAnsi="Times New Roman"/>
          <w:i/>
          <w:iCs/>
          <w:color w:val="000000"/>
        </w:rPr>
        <w:t xml:space="preserve">копируют акции криминальных структур </w:t>
      </w:r>
      <w:r>
        <w:rPr>
          <w:rFonts w:cs="Times New Roman" w:ascii="Times New Roman" w:hAnsi="Times New Roman"/>
          <w:iCs/>
          <w:color w:val="000000"/>
        </w:rPr>
        <w:t xml:space="preserve">(см. выше). Написал своим кузинам и Оле во Владимир. </w:t>
      </w:r>
      <w:r>
        <w:rPr>
          <w:rFonts w:cs="Times New Roman" w:ascii="Times New Roman" w:hAnsi="Times New Roman"/>
          <w:color w:val="000000"/>
        </w:rPr>
        <w:t xml:space="preserve"> </w:t>
      </w:r>
      <w:r>
        <w:rPr>
          <w:rStyle w:val="Appleconvertedspace"/>
          <w:rFonts w:cs="Times New Roman" w:ascii="Times New Roman" w:hAnsi="Times New Roman"/>
          <w:color w:val="000000"/>
        </w:rPr>
        <w:t xml:space="preserve">  </w:t>
      </w:r>
    </w:p>
    <w:p>
      <w:pPr>
        <w:pStyle w:val="Normal"/>
        <w:spacing w:lineRule="auto" w:line="240" w:before="0" w:after="0"/>
        <w:ind w:firstLine="397"/>
        <w:contextualSpacing/>
        <w:jc w:val="both"/>
        <w:rPr/>
      </w:pPr>
      <w:r>
        <w:rPr>
          <w:rStyle w:val="Appleconvertedspace"/>
          <w:rFonts w:cs="Times New Roman" w:ascii="Times New Roman" w:hAnsi="Times New Roman"/>
          <w:color w:val="000000"/>
        </w:rPr>
        <w:t xml:space="preserve">29. </w:t>
      </w:r>
      <w:r>
        <w:rPr>
          <w:rFonts w:eastAsia="Times New Roman" w:cs="Times New Roman" w:ascii="Times New Roman" w:hAnsi="Times New Roman"/>
          <w:bCs/>
          <w:lang w:eastAsia="ru-RU"/>
        </w:rPr>
        <w:t>Письмо Оли: «</w:t>
      </w:r>
      <w:r>
        <w:rPr>
          <w:rFonts w:eastAsia="Times New Roman" w:cs="Times New Roman" w:ascii="Times New Roman" w:hAnsi="Times New Roman"/>
          <w:color w:val="333333"/>
          <w:lang w:eastAsia="ru-RU"/>
        </w:rPr>
        <w:t xml:space="preserve">Добрый вечер,  я сейчас в декретном отпуске с дочкой, назвали  Анютка, сейчас ей три месяца! До декрета 10 лет я работала в дилерском центре КАМАЗ, должность начальник отдела продаж, работа очень нравится!! Мама сейчас в отпуске, все время проводим вместе в деревне. И очень здорово, что вы нас нашли». </w:t>
      </w:r>
    </w:p>
    <w:p>
      <w:pPr>
        <w:pStyle w:val="Normal"/>
        <w:spacing w:lineRule="auto" w:line="240" w:before="0" w:after="0"/>
        <w:ind w:firstLine="397"/>
        <w:contextualSpacing/>
        <w:jc w:val="both"/>
        <w:rPr>
          <w:rStyle w:val="Applestylespan"/>
          <w:rFonts w:ascii="Times New Roman" w:hAnsi="Times New Roman" w:cs="Times New Roman"/>
          <w:color w:val="000000"/>
        </w:rPr>
      </w:pPr>
      <w:r>
        <w:rPr>
          <w:rFonts w:eastAsia="Times New Roman" w:cs="Times New Roman" w:ascii="Times New Roman" w:hAnsi="Times New Roman"/>
          <w:color w:val="333333"/>
          <w:lang w:eastAsia="ru-RU"/>
        </w:rPr>
        <w:t xml:space="preserve">– </w:t>
      </w:r>
      <w:r>
        <w:rPr>
          <w:rStyle w:val="Applestylespan"/>
          <w:rFonts w:cs="Times New Roman" w:ascii="Times New Roman" w:hAnsi="Times New Roman"/>
          <w:color w:val="000000"/>
        </w:rPr>
        <w:t xml:space="preserve">Дорогая Оля, сердечно поздравляю тебя с рождением дочери Анны!  Это имя и моей мамы...  Как только будет время, сфотографируйтесь все вместе, и пришли мне фото. Мои наилучшие пожелания всем! Маме Даше скажи, что я хорошо ее помню: гуляли вместе по Владимиру, когда ей было лет 16, пусть напишет мне.   </w:t>
      </w:r>
    </w:p>
    <w:p>
      <w:pPr>
        <w:pStyle w:val="Normal"/>
        <w:spacing w:lineRule="auto" w:line="240" w:before="0" w:after="0"/>
        <w:ind w:firstLine="397"/>
        <w:contextualSpacing/>
        <w:jc w:val="both"/>
        <w:rPr/>
      </w:pPr>
      <w:r>
        <w:rPr>
          <w:rFonts w:cs="Times New Roman" w:ascii="Times New Roman" w:hAnsi="Times New Roman"/>
        </w:rPr>
        <w:t xml:space="preserve">3.07.2011. Маргарита Щеглова (Красноярск), друг из «Одноклассников». – Дорогая Маргарита, рад здесь встретить тебя, (...) все это сложно, лучше прочитать в </w:t>
      </w:r>
      <w:hyperlink r:id="rId13">
        <w:r>
          <w:rPr>
            <w:rStyle w:val="InternetLink"/>
            <w:rFonts w:cs="Times New Roman" w:ascii="Times New Roman" w:hAnsi="Times New Roman"/>
          </w:rPr>
          <w:t>http://samlib.ru</w:t>
        </w:r>
      </w:hyperlink>
      <w:r>
        <w:rPr>
          <w:rFonts w:cs="Times New Roman" w:ascii="Times New Roman" w:hAnsi="Times New Roman"/>
        </w:rPr>
        <w:t xml:space="preserve"> , гл.7. Желаю тебе счастья.  </w:t>
      </w:r>
    </w:p>
    <w:p>
      <w:pPr>
        <w:pStyle w:val="Normal"/>
        <w:spacing w:lineRule="auto" w:line="240" w:before="0" w:after="0"/>
        <w:ind w:firstLine="397"/>
        <w:contextualSpacing/>
        <w:jc w:val="both"/>
        <w:rPr/>
      </w:pPr>
      <w:r>
        <w:rPr>
          <w:rFonts w:cs="Times New Roman" w:ascii="Times New Roman" w:hAnsi="Times New Roman"/>
        </w:rPr>
        <w:t xml:space="preserve">5. Фото (около Аудиторного корпуса МГУ в феврале 1952 года) и заметка на форуме «Фотографии старой Москвы»  </w:t>
      </w:r>
      <w:r>
        <w:fldChar w:fldCharType="begin"/>
      </w:r>
      <w:r>
        <w:rPr>
          <w:rStyle w:val="InternetLink"/>
          <w:rFonts w:cs="Times New Roman" w:ascii="Times New Roman" w:hAnsi="Times New Roman"/>
        </w:rPr>
        <w:instrText xml:space="preserve"> HYPERLINK "http://oldmos.ru/forum/view_topic/9262/1" \l "msg9262"</w:instrText>
      </w:r>
      <w:r>
        <w:rPr>
          <w:rStyle w:val="InternetLink"/>
          <w:rFonts w:cs="Times New Roman" w:ascii="Times New Roman" w:hAnsi="Times New Roman"/>
        </w:rPr>
        <w:fldChar w:fldCharType="separate"/>
      </w:r>
      <w:r>
        <w:rPr>
          <w:rStyle w:val="InternetLink"/>
          <w:rFonts w:cs="Times New Roman" w:ascii="Times New Roman" w:hAnsi="Times New Roman"/>
        </w:rPr>
        <w:t>http://oldmos.ru/forum/view_topic/9262/1#msg9262</w:t>
      </w:r>
      <w:r>
        <w:rPr>
          <w:rStyle w:val="InternetLink"/>
          <w:rFonts w:cs="Times New Roman" w:ascii="Times New Roman" w:hAnsi="Times New Roman"/>
        </w:rPr>
        <w:fldChar w:fldCharType="end"/>
      </w:r>
      <w:r>
        <w:rPr>
          <w:rFonts w:cs="Times New Roman" w:ascii="Times New Roman" w:hAnsi="Times New Roman"/>
        </w:rPr>
        <w:t xml:space="preserve"> . – Я учился на биофаке МГУ с 1950 г. (в 1953 г. меня и почти всех ребят перевели на химфак на спецпоток по радиоактивности). Вход в основной, Зоологический корпус был с улицы Герцена, там находился наш деканат, кафедра физиологии, где я даже летом в каникулы изучал условные рефлексы на собаках; первый этаж занимал большой  Зоомузей. Ботанический корпус был в этом же громадном здании чуть ближе к Моховой – нужно было пройти под высокой красивой аркой (ее фото есть на этом сайте) далее в университетский большой двор с физфаком, химфаком и бывшим нашим медицинским факультетом; это был целый квартал вплоть до посольства США. Вход в Ботанический корпус был сразу за аркой направо. Много времени мы проводили в красивом старом здании МГУ на Моховой, в него можно было пройти по переходу из двора и выйти под аркой, которая видна на фасаде здания. В этом здании, где было много узких переходов, поднявшись по чугунной лестнице, попадаешь в большой полукруглый Актовый зал, где была наша читалка и библиотека. Выше и правее (если смотреть на фасад) находились кафедры биохимии, антропологии и Музей антропологии. Под аркою направо была студенческая столовая – место наших обычных встреч. Запомнилось, что кажется, в 1953 году там, на столах на тарелках был бесплатный хлеб. Другой вход в столовую был в правой части здания. Левую часть занимал юридический факультет, на первом этаже находилась наша анатомичка – на трупах изучали строение тела: кости, мышцы, внутренние органы, мозг; запоминали латинские термины. Из здания химфака было видно через окна мединститута, как студенты препарируют трупы. </w:t>
      </w:r>
    </w:p>
    <w:p>
      <w:pPr>
        <w:pStyle w:val="Normal"/>
        <w:spacing w:lineRule="auto" w:line="240" w:before="0" w:after="0"/>
        <w:ind w:firstLine="397"/>
        <w:contextualSpacing/>
        <w:jc w:val="both"/>
        <w:rPr/>
      </w:pPr>
      <w:r>
        <w:rPr>
          <w:rFonts w:cs="Times New Roman" w:ascii="Times New Roman" w:hAnsi="Times New Roman"/>
        </w:rPr>
        <w:t xml:space="preserve">На другой стороне бывшей улицы Герцена находился наш университетский клуб (см. также мои воспоминания в </w:t>
      </w:r>
      <w:hyperlink r:id="rId14">
        <w:r>
          <w:rPr>
            <w:rStyle w:val="InternetLink"/>
            <w:rFonts w:cs="Times New Roman" w:ascii="Times New Roman" w:hAnsi="Times New Roman"/>
          </w:rPr>
          <w:t>http://samlib.ru/</w:t>
        </w:r>
      </w:hyperlink>
      <w:r>
        <w:rPr>
          <w:rFonts w:cs="Times New Roman" w:ascii="Times New Roman" w:hAnsi="Times New Roman"/>
        </w:rPr>
        <w:t xml:space="preserve"> , поиск: «В.Н. Щеглов»). Далее, немного южнее и направо по Моховой находился наш большой Аудиторный корпус (его фото есть на этом сайте) со стеклянной большой пирамидой наверху; здесь был филологический факультет. На первом этаже справа были спортивные залы – запомнились занятия в секции бокса. Ниже была небольшая поликлиника и в подвале военная кафедра, маршировали мы за Аудиторным  корпусом. Слева от него находилось здание Научной библиотеки, но обычно я ходил заниматься в Ленинку – бывший Румянцевский музей с большим высоким красивым читальным залом с хорами, где были каталоги и также столы для занятий. Жил я на Стромынке в студгородке МГУ... (много воспоминаний), затем с 3.09.1953 г. – в новом здании МГУ на Ленинских горах. </w:t>
      </w:r>
    </w:p>
    <w:p>
      <w:pPr>
        <w:pStyle w:val="Style24"/>
        <w:spacing w:before="0" w:after="0"/>
        <w:ind w:firstLine="397"/>
        <w:contextualSpacing/>
        <w:jc w:val="both"/>
        <w:rPr/>
      </w:pPr>
      <w:r>
        <w:rPr>
          <w:rFonts w:cs="Times New Roman" w:ascii="Times New Roman" w:hAnsi="Times New Roman"/>
          <w:color w:val="000000"/>
          <w:sz w:val="22"/>
          <w:szCs w:val="22"/>
        </w:rPr>
        <w:t xml:space="preserve">6. Мое ообщение в обсуждении статьи Г. Павловского «Соскальзывание во зло», </w:t>
      </w:r>
      <w:hyperlink r:id="rId15">
        <w:r>
          <w:rPr>
            <w:rStyle w:val="InternetLink"/>
            <w:rFonts w:cs="Times New Roman" w:ascii="Times New Roman" w:hAnsi="Times New Roman"/>
            <w:sz w:val="22"/>
            <w:szCs w:val="22"/>
          </w:rPr>
          <w:t>http://www.russ.ru/Mirovaya-povestka/Soskal-zyvanie-vo-zlo</w:t>
        </w:r>
      </w:hyperlink>
      <w:r>
        <w:rPr>
          <w:rFonts w:cs="Times New Roman" w:ascii="Times New Roman" w:hAnsi="Times New Roman"/>
          <w:sz w:val="22"/>
          <w:szCs w:val="22"/>
        </w:rPr>
        <w:t xml:space="preserve"> . </w:t>
      </w:r>
      <w:r>
        <w:rPr>
          <w:rFonts w:cs="Times New Roman" w:ascii="Times New Roman" w:hAnsi="Times New Roman"/>
          <w:color w:val="000000"/>
          <w:sz w:val="22"/>
          <w:szCs w:val="22"/>
        </w:rPr>
        <w:t>Безобразия черных. Бездействие или агрессивное к народу поведение полицаев.   – Необходимо возрождение народных дружин, например, в городах по каждому большому дому или кварталу, причем дружинники должны быть вооружены и, главное, должны быстро приезжать при вызовах по телефону при нападениях на жителей своего квартала, где бы они ни находились (или функция охраны должна передаваться другой местной дружине). Другими словами, необходимо возрождение в новом виде когда-то существовавших в России общин людей, каждая из которых занимала свою определенную местность; в таких общинах люди обычно знают друг друга как «своих».</w:t>
      </w:r>
    </w:p>
    <w:p>
      <w:pPr>
        <w:pStyle w:val="Style24"/>
        <w:spacing w:before="0" w:after="0"/>
        <w:ind w:firstLine="397"/>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 Красноярск. «Дорогая Маргарита, поздравляю тебя с днем рождения и опять желаю счастья! В качестве подарка посылаю тебе твое же фото, которое немного подправил – иногда любуюсь». Она похожа на Риту (см. запись 31.12.1958 г.)...</w:t>
      </w:r>
    </w:p>
    <w:p>
      <w:pPr>
        <w:pStyle w:val="Style24"/>
        <w:spacing w:before="0" w:after="0"/>
        <w:ind w:firstLine="397"/>
        <w:contextualSpacing/>
        <w:jc w:val="both"/>
        <w:rPr/>
      </w:pPr>
      <w:r>
        <w:rPr>
          <w:rFonts w:cs="Times New Roman" w:ascii="Times New Roman" w:hAnsi="Times New Roman"/>
          <w:color w:val="000000"/>
          <w:sz w:val="22"/>
          <w:szCs w:val="22"/>
        </w:rPr>
        <w:t xml:space="preserve">Гибель теплохода с людьми на Волге. П.III: увольнения, разносы... – латание дыр. Криминальная система    «прибыль – все, люди – ничто» остается в неприкосновенности, иначе </w:t>
      </w:r>
      <w:r>
        <w:rPr>
          <w:rFonts w:cs="Times New Roman" w:ascii="Times New Roman" w:hAnsi="Times New Roman"/>
          <w:i/>
          <w:color w:val="000000"/>
          <w:sz w:val="22"/>
          <w:szCs w:val="22"/>
        </w:rPr>
        <w:t xml:space="preserve">хозяин </w:t>
      </w:r>
      <w:r>
        <w:rPr>
          <w:rFonts w:cs="Times New Roman" w:ascii="Times New Roman" w:hAnsi="Times New Roman"/>
          <w:color w:val="000000"/>
          <w:sz w:val="22"/>
          <w:szCs w:val="22"/>
        </w:rPr>
        <w:t xml:space="preserve">начнет бомбить как Сербию или  Ливию... «Нужно облегчение визового режима»: украл – и улетел на Запад... Интересна статистика: увеличение рождаемости в России – оказывается за счет кавказцев. Статистика по числу абортов: больше всего в центральной России, совсем мало на Кавказе. Рост числа черных насильников (судя по блогам, среди них есть и ч. полицаи). Громадная ежегодная дань России Кавказу.   [Позже плакат на стадионе в Махачкале: «Мы сделаем Питер черным!»] </w:t>
      </w:r>
    </w:p>
    <w:p>
      <w:pPr>
        <w:pStyle w:val="Style24"/>
        <w:spacing w:before="0" w:after="0"/>
        <w:ind w:firstLine="397"/>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0. Для статей Павловского характерны вопросы к читателям, отрицания некоторых политических понятий (берет их в кавычки, «утопии»), вообще, нежелание учиться на прошлом. По-видимому, хочет обучаться лишь на наших комментариях. Интересных конструктивных выводов у него нет. Поведение, типичное для ...</w:t>
      </w:r>
    </w:p>
    <w:p>
      <w:pPr>
        <w:pStyle w:val="Style24"/>
        <w:spacing w:before="0" w:after="0"/>
        <w:ind w:firstLine="397"/>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2. Вспомнилась моя школа в Туле в старинном особняке-дворце, наша учительница ботаники Анна Ивановна ~ Ливенцева, тихая женщина, которая кажется, любила меня... Пришкольный участок с грядками во дворе, где я с удовольствием работал; посещение нами в Заречье одного приусадебного участка с множеством разных роскошно цветущих георгинов. Еще вспоминается, что ближе к Кремлю был Дворец пионеров – бывший большой и красивый особняк Ливенцевых. В последнее время, когда стоит жара, обычно прохожу по тенистой еловой аллее вдоль большого здания ближней школы; с тыльной стороны там пространство вроде стадиона и ряд яблонь, далее музыкальная школа. Ближе к еловой аллее есть участок, где школьники могли бы участвовать в практических занятиях по ботанике и энтомологии; там можно было бы посадить образцы с.-хоз. культур... </w:t>
      </w:r>
    </w:p>
    <w:p>
      <w:pPr>
        <w:pStyle w:val="Style24"/>
        <w:spacing w:before="0" w:after="0"/>
        <w:ind w:firstLine="397"/>
        <w:contextualSpacing/>
        <w:jc w:val="both"/>
        <w:rPr/>
      </w:pPr>
      <w:r>
        <w:rPr>
          <w:rFonts w:cs="Times New Roman" w:ascii="Times New Roman" w:hAnsi="Times New Roman"/>
          <w:color w:val="000000"/>
          <w:sz w:val="22"/>
          <w:szCs w:val="22"/>
        </w:rPr>
        <w:t xml:space="preserve">24. Встретил Иру из нашего бывшего ОКБА, обычно ездили на работы в колхозы; называл ее </w:t>
      </w:r>
      <w:r>
        <w:rPr>
          <w:rFonts w:cs="Times New Roman" w:ascii="Times New Roman" w:hAnsi="Times New Roman"/>
          <w:i/>
          <w:color w:val="000000"/>
          <w:sz w:val="22"/>
          <w:szCs w:val="22"/>
        </w:rPr>
        <w:t xml:space="preserve">египтянка </w:t>
      </w:r>
      <w:r>
        <w:rPr>
          <w:rFonts w:cs="Times New Roman" w:ascii="Times New Roman" w:hAnsi="Times New Roman"/>
          <w:color w:val="000000"/>
          <w:sz w:val="22"/>
          <w:szCs w:val="22"/>
        </w:rPr>
        <w:t>по виду волос – как на барельефах женщин в усыпальницах египетских фараонов. «Ты любишь свою маму?» – спросил я ее сына лет восьми. – «Ну, кого же ему еще любить, папа умер!  ...  – «Ну, пока, Ирка» – погладил ее по плечу, она когда-то мне жаловалась на него...</w:t>
      </w:r>
    </w:p>
    <w:p>
      <w:pPr>
        <w:pStyle w:val="Normal"/>
        <w:spacing w:lineRule="auto" w:line="240" w:before="0" w:after="0"/>
        <w:ind w:firstLine="397"/>
        <w:contextualSpacing/>
        <w:jc w:val="both"/>
        <w:rPr/>
      </w:pPr>
      <w:r>
        <w:rPr>
          <w:rFonts w:cs="Times New Roman" w:ascii="Times New Roman" w:hAnsi="Times New Roman"/>
          <w:color w:val="000000"/>
        </w:rPr>
        <w:t xml:space="preserve">26. Интересное сообщение </w:t>
      </w:r>
      <w:hyperlink r:id="rId16">
        <w:r>
          <w:rPr>
            <w:rStyle w:val="InternetLink"/>
            <w:rFonts w:cs="Times New Roman" w:ascii="Times New Roman" w:hAnsi="Times New Roman"/>
          </w:rPr>
          <w:t>http://www.rbcdaily.ru/2011/07/21/cnews/562949980687380/print/</w:t>
        </w:r>
      </w:hyperlink>
      <w:r>
        <w:rPr>
          <w:rFonts w:cs="Times New Roman" w:ascii="Times New Roman" w:hAnsi="Times New Roman"/>
        </w:rPr>
        <w:t>, что открыт ген, отвечающий за развитие одного из видов рака – «можно создать лекарство, которое будет убивать только раковую клетку». Вспомнил конец 1960 года – в филиале Ин-та биофизики Минздрава СССР (при плутониевом комбинате в Кыштым-Иртяше на Урале, «Маяк») в крови собак, облученных в прошлом большими дозами рентгена, обнаружил эритроциты, не агглютинируемые набором всех известных сывороток (антигенов). Гипотеза – эти эритроциты произошли от измененных под влиянием радиации ДНК исходных клеток костного мозга, часть из них в дальнейшем могла порождать раковые клетки.  Я начал было уже развертывать работу по выяснению возможности иммунизации животных посредством ДНК этих измененных эритроцитов (или посредством их самих) с целью получения сыворотки, «убивающей» такие клетки. Здесь у меня был как бы интегральный подход: желательно было нейтрализовать все такие измененные клетки, которые могли в дальнейшем привести к совершенно неожидаемым результатам. Невежество руководства: кавказец Б., писал докторскую по словам моего старшего друга, не пером, а .... (</w:t>
      </w:r>
      <w:r>
        <w:rPr>
          <w:rFonts w:cs="Times New Roman" w:ascii="Times New Roman" w:hAnsi="Times New Roman"/>
          <w:i/>
        </w:rPr>
        <w:t>она</w:t>
      </w:r>
      <w:r>
        <w:rPr>
          <w:rFonts w:cs="Times New Roman" w:ascii="Times New Roman" w:hAnsi="Times New Roman"/>
        </w:rPr>
        <w:t xml:space="preserve"> была </w:t>
      </w:r>
      <w:r>
        <w:rPr>
          <w:rFonts w:cs="Times New Roman" w:ascii="Times New Roman" w:hAnsi="Times New Roman"/>
          <w:i/>
        </w:rPr>
        <w:t>научным</w:t>
      </w:r>
      <w:r>
        <w:rPr>
          <w:rFonts w:cs="Times New Roman" w:ascii="Times New Roman" w:hAnsi="Times New Roman"/>
        </w:rPr>
        <w:t xml:space="preserve"> руководителем нашего филиала из М., такова жизнь!) Нужно было пройти еще 51 году, чтобы получить сходные результаты. См. также запись 11.12.1960 года в книге моих  воспоминаний и дневник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Уже долго стоит жара; ливни, грозы, духота. Дома комары, москиты, мошки. Как-то вечером на свет прилетела большая совка и бабочка, кажется, павлиний глаз. </w:t>
      </w:r>
    </w:p>
    <w:p>
      <w:pPr>
        <w:pStyle w:val="Normal"/>
        <w:spacing w:lineRule="auto" w:line="240" w:before="0" w:after="0"/>
        <w:ind w:firstLine="397"/>
        <w:contextualSpacing/>
        <w:jc w:val="both"/>
        <w:rPr/>
      </w:pPr>
      <w:r>
        <w:rPr>
          <w:rFonts w:cs="Times New Roman" w:ascii="Times New Roman" w:hAnsi="Times New Roman"/>
        </w:rPr>
        <w:t xml:space="preserve">8.08. Улучшил с помощью FhotoFiltre старое фото, где я с матерью в Шиморском (около Оки, Нижегор. обл., апрель 1943 г.). Наше возвращение из тьмы времен: она </w:t>
      </w:r>
      <w:r>
        <w:rPr>
          <w:rFonts w:cs="Times New Roman" w:ascii="Times New Roman" w:hAnsi="Times New Roman"/>
          <w:i/>
        </w:rPr>
        <w:t>очень</w:t>
      </w:r>
      <w:r>
        <w:rPr>
          <w:rFonts w:cs="Times New Roman" w:ascii="Times New Roman" w:hAnsi="Times New Roman"/>
        </w:rPr>
        <w:t xml:space="preserve"> красива, чуть косящий взгляд как бы «в себя», вспомнил описание Пушкиным своей Natalie и Булгаковым Маргариты... </w:t>
      </w:r>
    </w:p>
    <w:p>
      <w:pPr>
        <w:pStyle w:val="Normal"/>
        <w:spacing w:lineRule="auto" w:line="240" w:before="0" w:after="0"/>
        <w:ind w:firstLine="397"/>
        <w:contextualSpacing/>
        <w:jc w:val="both"/>
        <w:rPr/>
      </w:pPr>
      <w:r>
        <w:fldChar w:fldCharType="begin"/>
      </w:r>
      <w:r>
        <w:rPr>
          <w:rStyle w:val="InternetLink"/>
          <w:b/>
          <w:bCs/>
          <w:rFonts w:cs="Times New Roman" w:ascii="Times New Roman" w:hAnsi="Times New Roman"/>
        </w:rPr>
        <w:instrText xml:space="preserve"> HYPERLINK "https://twitter.com/" \l "!/shcheglov3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br/>
      </w:r>
      <w:r>
        <w:rPr>
          <w:rStyle w:val="InternetLink"/>
          <w:b/>
          <w:bCs/>
          <w:rFonts w:cs="Times New Roman" w:ascii="Times New Roman" w:hAnsi="Times New Roman"/>
        </w:rPr>
        <w:fldChar w:fldCharType="end"/>
      </w:r>
      <w:r>
        <w:rPr>
          <w:rStyle w:val="InternetLink"/>
          <w:rFonts w:cs="Times New Roman" w:ascii="Times New Roman" w:hAnsi="Times New Roman"/>
          <w:bCs/>
        </w:rPr>
        <w:t xml:space="preserve">    Twitter:  shcheglov32</w:t>
      </w:r>
      <w:r>
        <w:rPr>
          <w:rStyle w:val="Appleconvertedspace"/>
          <w:rFonts w:cs="Times New Roman" w:ascii="Times New Roman" w:hAnsi="Times New Roman"/>
        </w:rPr>
        <w:t> </w:t>
      </w:r>
      <w:r>
        <w:rPr>
          <w:rStyle w:val="Tweetfullname"/>
          <w:rFonts w:cs="Times New Roman" w:ascii="Times New Roman" w:hAnsi="Times New Roman"/>
        </w:rPr>
        <w:t>Виталий Щеглов</w:t>
      </w:r>
      <w:r>
        <w:rPr>
          <w:rStyle w:val="Appleconvertedspace"/>
          <w:rFonts w:cs="Times New Roman" w:ascii="Times New Roman" w:hAnsi="Times New Roman"/>
        </w:rPr>
        <w:t> </w:t>
      </w:r>
      <w:hyperlink r:id="rId17">
        <w:r>
          <w:rPr>
            <w:rStyle w:val="InternetLink"/>
            <w:rFonts w:cs="Times New Roman" w:ascii="Times New Roman" w:hAnsi="Times New Roman"/>
          </w:rPr>
          <w:t>@</w:t>
        </w:r>
        <w:r>
          <w:rPr>
            <w:rStyle w:val="InternetLink"/>
            <w:rFonts w:cs="Times New Roman" w:ascii="Times New Roman" w:hAnsi="Times New Roman"/>
          </w:rPr>
          <w:t>luchmarina</w:t>
        </w:r>
      </w:hyperlink>
      <w:r>
        <w:rPr>
          <w:rStyle w:val="Appleconvertedspace"/>
          <w:rFonts w:cs="Times New Roman" w:ascii="Times New Roman" w:hAnsi="Times New Roman"/>
        </w:rPr>
        <w:t xml:space="preserve">  </w:t>
      </w:r>
      <w:r>
        <w:rPr>
          <w:rFonts w:cs="Times New Roman" w:ascii="Times New Roman" w:hAnsi="Times New Roman"/>
        </w:rPr>
        <w:t>С удовольствием читаю ваши высказывания и цитаты!</w:t>
      </w:r>
    </w:p>
    <w:p>
      <w:pPr>
        <w:pStyle w:val="Normal"/>
        <w:spacing w:lineRule="auto" w:line="240" w:before="0" w:after="0"/>
        <w:ind w:firstLine="397"/>
        <w:contextualSpacing/>
        <w:jc w:val="both"/>
        <w:rPr/>
      </w:pPr>
      <w:r>
        <w:rPr>
          <w:rFonts w:cs="Times New Roman" w:ascii="Times New Roman" w:hAnsi="Times New Roman"/>
          <w:u w:val="single"/>
        </w:rPr>
        <w:t>luchmarina</w:t>
      </w:r>
      <w:r>
        <w:rPr>
          <w:rFonts w:cs="Times New Roman" w:ascii="Times New Roman" w:hAnsi="Times New Roman"/>
        </w:rPr>
        <w:t xml:space="preserve"> Marina Nakovkina @shcheglov32: «Спасибо за теплые слова. Извините за опоздание с ответом».  </w:t>
      </w:r>
    </w:p>
    <w:p>
      <w:pPr>
        <w:pStyle w:val="Normal"/>
        <w:spacing w:lineRule="auto" w:line="240" w:before="0" w:after="0"/>
        <w:ind w:firstLine="397"/>
        <w:contextualSpacing/>
        <w:jc w:val="both"/>
        <w:rPr/>
      </w:pPr>
      <w:r>
        <w:rPr>
          <w:rFonts w:cs="Times New Roman" w:ascii="Times New Roman" w:hAnsi="Times New Roman"/>
        </w:rPr>
        <w:t xml:space="preserve">9. Дикое время. Обвал рынка – ожидается очередное повышение цен для народа, явная демонстрация грабежа населения ж. банками, этим «всемирным тайным правительством». Вандализм, поджоги и мародерство черных в Лондоне. Провал политики этнического «сотрудничества», здесь единственный выход – как все-таки найти гуманный путь сокращения их дикого размножения, ресурсы пропитания в мире ограничены. У нас народ живет хуже, но нет таких бунтов – русские находятся под алкогольным наркозом, который дается ворьем под маской </w:t>
      </w:r>
      <w:r>
        <w:rPr>
          <w:rFonts w:cs="Times New Roman" w:ascii="Times New Roman" w:hAnsi="Times New Roman"/>
          <w:i/>
        </w:rPr>
        <w:t>«Рынок»</w:t>
      </w:r>
      <w:r>
        <w:rPr>
          <w:rFonts w:cs="Times New Roman" w:ascii="Times New Roman" w:hAnsi="Times New Roman"/>
        </w:rPr>
        <w:t xml:space="preserve">. Недавнее выселение клоповника цыган из одного особняка в М., жили в основном за счет продажи наркотиков. Очередной после Сочи паразитический пузырь Сколково, ж. махинации с недвижимост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Ответы на комментарии из фотоклуба  http://club.foto.ru. – Спасибо за совет не делать портреты на солнце, обычно снимаю во время коротких прогулок. Желание «запомнить себя» и поделиться с остальными. Да, фото у меня не о парке...  Некоторые мои фото – это как бы слайды, показывающие во времени «путешествие моего образа» по прекрасной и разнообразной природ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Молоденькие девицы что-то весело обсуждают, одна отвечает: «Мне тоже было больно!» – и заливается смехом. Юные мазохист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Лена Николаева: «Здравствуйте, Виталий! Давно не писала вам. Честно – не очень хорошо себя чувствовала. Не буду расписывать симптоматику – это нудно. Главное, что сейчас получше, правда очень быстро и по всякому пустяку устаю. Спешу отчитаться. Будучи в Москве, звонила Капуткиным, разговаривала с Наташей, Люсиной дочкой, сообщила ей ваш электронный адрес. Наташа год назад защитила кандидатскую. Не так давно они получили новую квартиру, а старый дом их снесли. Новый адрес мы не знаем. Молу дать вам мобильный Люси...»  – Дорогая Лена, рал был получить от тебя весточку. Спасибо, что передала адрес моей эл. почты Наташе и за телефон Люси. Передавай мои наилучшие пожелания своим. И еще – передай адрес моей эл. почты маме и Сереже, пусть когда-нибудь напишут мне (я не знаю их эл. адреса). Сережу я помню еще маленьким, это было давно, когда я несколько дней жил у вас.</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сланы обширные материалы по экстрасенсорному методу оздоров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 Задержался с ответом, налаживал некоторые программы. Ваш материал очень интересен, когда-то я лишь мечтал работать в этой области. Но сейчас мои интересы в основном лежат в области интерпретации творческого сознания с помощью прекрасно работающей программы (скорее алгоритма – я уже несколько лет не работаю с массивами данных), алгоритма построения алгебраических моделей интуиционистской логики. В каком смысле я мог бы помочь вам? Напишите мне и представьтесь, я пока более внимательно просмотрю материалы. </w:t>
      </w:r>
    </w:p>
    <w:p>
      <w:pPr>
        <w:pStyle w:val="Normal"/>
        <w:spacing w:lineRule="auto" w:line="240" w:before="0" w:after="0"/>
        <w:ind w:firstLine="397"/>
        <w:contextualSpacing/>
        <w:jc w:val="both"/>
        <w:rPr/>
      </w:pPr>
      <w:r>
        <w:rPr>
          <w:rFonts w:cs="Times New Roman" w:ascii="Times New Roman" w:hAnsi="Times New Roman"/>
        </w:rPr>
        <w:t xml:space="preserve">18. Кажется, последний жаркий день, березы, впечатляющий снимок на их фоне, купание. За последние лет 30 уровень воды в нашем карстовом озере Старина понизился примерно на метр. Шел обратно, хорошее состояние, деревья, красивые виды – хорошо, что уехал из М. Опять вспомнился 2004 г., Н. и А., их </w:t>
      </w:r>
      <w:r>
        <w:rPr>
          <w:rFonts w:cs="Times New Roman" w:ascii="Times New Roman" w:hAnsi="Times New Roman"/>
          <w:i/>
        </w:rPr>
        <w:t>дикий</w:t>
      </w:r>
      <w:r>
        <w:rPr>
          <w:rFonts w:cs="Times New Roman" w:ascii="Times New Roman" w:hAnsi="Times New Roman"/>
        </w:rPr>
        <w:t xml:space="preserve"> национализм. Тогда шел от них и думал: хорошо, что теперь не надо будет ездить в этот город, запоганенный ж. и черными. Усиление националистической паранойи у Н. и А. стало заметно, примерно с 1999 г. Бандитизм и насилия черных в парках и на дорогах. [Двадцатилетие ГКЧП, более 82% людей, приславших сообщения на 5-й ТВ канал, – за прошлую советскую власть.]  </w:t>
      </w:r>
    </w:p>
    <w:p>
      <w:pPr>
        <w:pStyle w:val="Normal"/>
        <w:spacing w:lineRule="auto" w:line="240" w:before="0" w:after="0"/>
        <w:ind w:firstLine="397"/>
        <w:contextualSpacing/>
        <w:jc w:val="both"/>
        <w:rPr/>
      </w:pPr>
      <w:r>
        <w:rPr>
          <w:rFonts w:cs="Times New Roman" w:ascii="Times New Roman" w:hAnsi="Times New Roman"/>
        </w:rPr>
        <w:t xml:space="preserve">20. На главной странице моего твиттера </w:t>
      </w:r>
      <w:r>
        <w:fldChar w:fldCharType="begin"/>
      </w:r>
      <w:r>
        <w:rPr>
          <w:rStyle w:val="InternetLink"/>
          <w:rFonts w:cs="Times New Roman" w:ascii="Times New Roman" w:hAnsi="Times New Roman"/>
        </w:rPr>
        <w:instrText xml:space="preserve"> HYPERLINK "https://twitter.com/" \l "!/shcheglov32"</w:instrText>
      </w:r>
      <w:r>
        <w:rPr>
          <w:rStyle w:val="InternetLink"/>
          <w:rFonts w:cs="Times New Roman" w:ascii="Times New Roman" w:hAnsi="Times New Roman"/>
        </w:rPr>
        <w:fldChar w:fldCharType="separate"/>
      </w:r>
      <w:r>
        <w:rPr>
          <w:rStyle w:val="InternetLink"/>
          <w:rFonts w:cs="Times New Roman" w:ascii="Times New Roman" w:hAnsi="Times New Roman"/>
        </w:rPr>
        <w:t>https://twitter.com/#!/shcheglov32</w:t>
      </w:r>
      <w:r>
        <w:rPr>
          <w:rStyle w:val="InternetLink"/>
          <w:rFonts w:cs="Times New Roman" w:ascii="Times New Roman" w:hAnsi="Times New Roman"/>
        </w:rPr>
        <w:fldChar w:fldCharType="end"/>
      </w:r>
      <w:r>
        <w:rPr>
          <w:rFonts w:cs="Times New Roman" w:ascii="Times New Roman" w:hAnsi="Times New Roman"/>
        </w:rPr>
        <w:t xml:space="preserve"> в сообщениях из Лондона увидел фото девушки, она напомнила мне преподавательницу английского на первом курсе биофака МГУ в 1950 году Магду Максовну ..., жену нашего посла в Лондоне. Она по ходу обучения старалась говорить с нами по-английски, запомнилась ее часто повторяемая фраза обиженным тоном: "Comrades, stop talking!" От нее всегда  чувствовался пряный аромат духов типа «Красная Моск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Мое письмо). Марина Александровна [Федотова, далее М], здравствуйте! Лучше всего вам и А.Н. перелистать мою книжку "Творческое сознание...", она есть в Ленинке, в МГУ, в Нац. б-ке (в СПб); лучше скачать ее из  http://publ.lib.ru (поиск В.Н. Щеглов), в ч. 5 там есть интересные примеры для вас. В основном я занимался вычислением логических моделей управления сложными системами. Примерно полгода назад послал статью «Когнитивные карты: интерпретация основных понятий с помощью алгоритма построения АМКЛ» (есть на этом сайте) в «виртуальную» лабораторию при МГУ... так и не смог ее найти сейчас (там в основном работы по психологии и по когнитивным картам). От них ни ответа, ни привета. В этой статье тоже можете найти подходящий пример моей профпригодности. В каком же смысле (после такого знакомства) я смог бы быть полезным для вас? Вместо представления А.Н. можете написать его фамилию, труды и т.п. – мне как-то странно работать с тень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Зарегистрировался в ~ «Русской Англии», впечатление от этого сайта какой-то их духовной отсталости – там сбежавшее из России ворье, вроде Б. Березовского, всегда готового к побегу Абр. и их дет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Ответы на комментарии из фотоклуба. – Это «память», которая связана у меня с уже неповторимыми и радостными событиями (то же и для портрета вдвоем... [с Любой Вепринцевой], но там также более явно есть тот штрих [ирония], на который вы указываете – специально оставил). Возможно, что подобные ассоциации возникнут и у других (= «провокация»). Благодарю за письмо! ВЩ</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Для М) – Я вас понял. Конечно, у каждого ученого или первооткрывателя свои «торсионные поля», у меня – это сравнение разных теорий с уже известными алгоритмами математической логики и, в частности, с моим (книжка, на которую я указывал, это моя диссертация, все прекрасно работает). Несколько лет назад я работал в компьютерном центре департамента здравоохранения Тулы по вычислению логических моделей вымирания чернобыльских ликвидаторов: сотни переменных, сотни тысяч ликвидаторов, данные нам поставлял Обнинск (там центр всего этого). Ощутите всю сложность настоящих, содержательных, работающих моделей. </w:t>
      </w:r>
    </w:p>
    <w:p>
      <w:pPr>
        <w:pStyle w:val="Normal"/>
        <w:spacing w:lineRule="auto" w:line="240" w:before="0" w:after="0"/>
        <w:ind w:firstLine="397"/>
        <w:contextualSpacing/>
        <w:jc w:val="both"/>
        <w:rPr/>
      </w:pPr>
      <w:r>
        <w:rPr>
          <w:rFonts w:cs="Times New Roman" w:ascii="Times New Roman" w:hAnsi="Times New Roman"/>
        </w:rPr>
        <w:t xml:space="preserve">Алгоритмы математической логики это, конечно, не сам человек, но значительная его доля; в них вложено творческое сознание человека несколькими поколениями логиков. Я предлагаю вам заменить требуемые «10 человек» таким алгоритмом, этим «множеством людей». Возьмите за образец, например, журнал ВНД (я когда-то кончал такую кафедру в МГУ) и напишите статью со всеми ссылками, сопоставлениями и пошлите на тот сайт в Интернете, где вы уже вхожи. Можно также в  </w:t>
      </w:r>
      <w:hyperlink r:id="rId18">
        <w:r>
          <w:rPr>
            <w:rStyle w:val="InternetLink"/>
            <w:rFonts w:cs="Times New Roman" w:ascii="Times New Roman" w:hAnsi="Times New Roman"/>
          </w:rPr>
          <w:t>http://samlib.ru/</w:t>
        </w:r>
      </w:hyperlink>
      <w:r>
        <w:rPr>
          <w:rFonts w:cs="Times New Roman" w:ascii="Times New Roman" w:hAnsi="Times New Roman"/>
        </w:rPr>
        <w:t xml:space="preserve"> – здесь не надо никому кланяться, у меня там много статей. Возможно, вы получите какие-то отзывы. Пришлите мне ссылку на вашу статью. Если по соображениям секретности все это невозможно, пришлите мне статью, я напишу свой отзыв, но с условием, что он будет в виде открытой статьи в самом общем виде. Посмотрите, как я пишу подобные статьи, например, при исследовании поэзии Фета, Тютчева, при исследовании голографических теорий и т.п., все это близко к экстрасенсори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Для М) – Насколько я понимаю, научная экспертиза в вашем случае должна заключаться в вычислении работоспособной модели – она должна выявить, при каких именно состояниях экстрасенса по сравнению с иными людьми наблюдается положительный эффект (по тепловизору у больного; контрольные скрытые для больного опыты необходимы!). Очень интересна в этом отношении старая моя статья (она в «Творческом сознании...», ч. 5, п. 3): «Гиперсинхронизация эл. активности головного мозга как модель энергоинформационных воздействий». Обязательно ее прочитайте. (В настоящее время такую модель можно сделать лучше). Трудности в отношении моего руководства следующие. Мне в конце этого года уже будет 79 лет, устаю. Когда я работал по вычислению своих логических моделей, у меня были весьма опытные программисты (в СПб и в Туле), но с каждым из них мне приходилось работать примерно неделю или две, чтобы они запрограммировали по моему алгоритму соответствующие программы (в том числе и подготовили исходные массивы данных!) У меня есть моя программа; саму подготовку исходных массивов данных делали мои программисты, я же был у руководства как бы главный идеолог в этом направлении – там по этим моделям защитили несколько кандидатских и докторских диссертаций (и в СПб). Наиболее оптимальным вариантом здесь было бы вам найти опытных программистов и самим сделать программу построения АМКЛ – в книге весьма подробно описан алгоритм. Насколько я знаю, известные мне иные методы дают весьма туманные результаты. </w:t>
      </w:r>
    </w:p>
    <w:p>
      <w:pPr>
        <w:pStyle w:val="Normal"/>
        <w:spacing w:lineRule="auto" w:line="240" w:before="0" w:after="0"/>
        <w:ind w:firstLine="397"/>
        <w:contextualSpacing/>
        <w:jc w:val="both"/>
        <w:rPr/>
      </w:pPr>
      <w:r>
        <w:rPr>
          <w:rFonts w:cs="Times New Roman" w:ascii="Times New Roman" w:hAnsi="Times New Roman"/>
        </w:rPr>
        <w:t>«Господин оформитель» по советскому А. Толстому: «мертвые души», мчащиеся на машине и давящие людей, – сейчас именно это. Писатель, художник, предсказывающий будущее. Москва как всеми о</w:t>
      </w:r>
      <w:r>
        <w:rPr>
          <w:rFonts w:cs="Times New Roman" w:ascii="Times New Roman" w:hAnsi="Times New Roman"/>
          <w:b/>
          <w:i/>
        </w:rPr>
        <w:t>жид</w:t>
      </w:r>
      <w:r>
        <w:rPr>
          <w:rFonts w:cs="Times New Roman" w:ascii="Times New Roman" w:hAnsi="Times New Roman"/>
        </w:rPr>
        <w:t xml:space="preserve">аемое, </w:t>
      </w:r>
      <w:r>
        <w:rPr>
          <w:rFonts w:cs="Times New Roman" w:ascii="Times New Roman" w:hAnsi="Times New Roman"/>
          <w:b/>
          <w:i/>
        </w:rPr>
        <w:t>чер</w:t>
      </w:r>
      <w:r>
        <w:rPr>
          <w:rFonts w:cs="Times New Roman" w:ascii="Times New Roman" w:hAnsi="Times New Roman"/>
        </w:rPr>
        <w:t xml:space="preserve">вивое, прогнившее и кинутое яблок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Недавно один ж. писал в ЖЖ: что это Зюганов все беспокоится о рабочих и крестьянах, их уже нет – сейчас даже бедные живут лучше, чем дворяне до революции! – Этого «собирательного» ж. банкира надо судить за глобальное воровство, за громадное перекачивание народных средств на свои и подобные счета в западные банки. В качестве же меры наказания следует избрать их работу в качестве шахтеров, которые часто гибнут из-за взрывов в шахтах. Или, в самом лучшем случае, избрать их работу на земле в сельской местности, где они должны кормить своим трудом семью и заодно ораву местных продажных чиновников, полицаев и банди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егодня шел с нашего карстового озера мимо громадного старого провала диаметром метров 100 и с максимальной глубиной 15 м; лет 10 назад весной там уходил под землю поток воды.  Вокруг этого провала местность возвышается метров на 10 почти кольцом общим диаметром 150 м. Как бы удар большого метеорита в этом месте. Когда-то давно, видимо, здесь произошел массивный обвал грунта в громадную карстовую полость, этот удар вызвал отраженную волну, которая приподняла окружающий грунт как при взры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9. Концерт Анны Нетребко, нежное серебристое вибрато, мягкий бархатистый тембр в нижнем регистре; Чайковский «Серенада» – у меня горьковатый спазм гортани, «Матушка» – слезы, которые были, кажется, лишь после похорон матери, когда я почувствовал, что остался совсем оди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ены – это собственницы; любовницы – это любящие и обожающие теб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Для М). – ... спасибо за добрые пожелания. Только что говорил с женой – надо заниматься месяцами, она не хочет, возраст... А я ленюсь делать обычные упражнения, хотя знаю, что это желательно; лишь в полдень всегда быстрым шагом прохожу в парке и в городе по своим любимым местам (часа полтора), я бывший турист! Много времени занимает Интернет, недавно послал статью о возможности алгоритмизации больших социальных исследований, она в виде ссылки есть в моем журнале http://www.livejournal.com/ (см. shcheglov). Для меня будет самое лучшее оздоровление, если помогу вам вычислить логическую модель результатов вашего метода. P.S. Было приятно читать Ваше письмо. </w:t>
      </w:r>
    </w:p>
    <w:p>
      <w:pPr>
        <w:pStyle w:val="Normal"/>
        <w:spacing w:lineRule="auto" w:line="240" w:before="0" w:after="0"/>
        <w:ind w:firstLine="397"/>
        <w:contextualSpacing/>
        <w:jc w:val="both"/>
        <w:rPr/>
      </w:pPr>
      <w:r>
        <w:rPr>
          <w:rFonts w:cs="Times New Roman" w:ascii="Times New Roman" w:hAnsi="Times New Roman"/>
        </w:rPr>
        <w:t xml:space="preserve">13. Гибель хоккеистов-миллионеров, митинги, церковные службы, суета П III. </w:t>
      </w:r>
      <w:r>
        <w:rPr>
          <w:rFonts w:cs="Times New Roman" w:ascii="Times New Roman" w:hAnsi="Times New Roman"/>
          <w:i/>
        </w:rPr>
        <w:t>Каждый</w:t>
      </w:r>
      <w:r>
        <w:rPr>
          <w:rFonts w:cs="Times New Roman" w:ascii="Times New Roman" w:hAnsi="Times New Roman"/>
        </w:rPr>
        <w:t xml:space="preserve"> год мы теряем почти полтора миллиона людей – это разница между числом умерших/погибших и числом родившихся – где такие же  траурные собрания, церковные службы, напоминающие властям об этом, где </w:t>
      </w:r>
      <w:r>
        <w:rPr>
          <w:rFonts w:cs="Times New Roman" w:ascii="Times New Roman" w:hAnsi="Times New Roman"/>
          <w:i/>
        </w:rPr>
        <w:t>реальные</w:t>
      </w:r>
      <w:r>
        <w:rPr>
          <w:rFonts w:cs="Times New Roman" w:ascii="Times New Roman" w:hAnsi="Times New Roman"/>
        </w:rPr>
        <w:t xml:space="preserve"> по итогам действия П III в защиту жизни</w:t>
      </w:r>
      <w:r>
        <w:rPr>
          <w:rFonts w:cs="Times New Roman" w:ascii="Times New Roman" w:hAnsi="Times New Roman"/>
          <w:i/>
        </w:rPr>
        <w:t xml:space="preserve"> </w:t>
      </w:r>
      <w:r>
        <w:rPr>
          <w:rFonts w:cs="Times New Roman" w:ascii="Times New Roman" w:hAnsi="Times New Roman"/>
        </w:rPr>
        <w:t xml:space="preserve">людей. Впечатление какого-то мракобесия, идет только распродажа России и активная замена нашего вымирающего народа ины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чера выставил в Фотоклубе автопортрет на фоне облаков (техника слоев; что-то вроде портрета  Достоевского на картине Крамского). Интересны отзывы фотопрофессионалов: как бы в раю, задумчивый взгляд вниз на Землю.</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Наладил свою эл. книгу PocketBook IQ 701, цветной 7 дюйм. цв. экран, много книг. Поставил еще карту 4 ГБ, хочу закачать все свои труды, фото, можно писать заметки. Эта книга будет как бы моей переносной библиотекой – для санатория и пр., чтобы не скучать в плохую погоду. </w:t>
      </w:r>
    </w:p>
    <w:p>
      <w:pPr>
        <w:pStyle w:val="Normal"/>
        <w:spacing w:lineRule="auto" w:line="240" w:before="0" w:after="0"/>
        <w:ind w:firstLine="397"/>
        <w:contextualSpacing/>
        <w:jc w:val="both"/>
        <w:rPr/>
      </w:pPr>
      <w:r>
        <w:rPr>
          <w:rFonts w:cs="Times New Roman" w:ascii="Times New Roman" w:hAnsi="Times New Roman"/>
        </w:rPr>
        <w:t xml:space="preserve">19. Вспомнил Исход, гл. 1; 15, 16, 22: «Царь Египетский повелел..., когда будете повивать у евреек, то наблюдайте при родах: если будет сын, то умерщвляйте его, а если дочь, то пусть живет…  всякого новорожденного (у евреев) сына бросайте в реку, а всякую дочь оставляйте в живых». Живший более трех тысячелетий назад фараон Рамсес II был весьма мудрым человеком: он, оказалось, предвидел далекое будущее, предвидел </w:t>
      </w:r>
      <w:r>
        <w:rPr>
          <w:rFonts w:cs="Times New Roman" w:ascii="Times New Roman" w:hAnsi="Times New Roman"/>
          <w:i/>
        </w:rPr>
        <w:t xml:space="preserve">их </w:t>
      </w:r>
      <w:r>
        <w:rPr>
          <w:rFonts w:cs="Times New Roman" w:ascii="Times New Roman" w:hAnsi="Times New Roman"/>
        </w:rPr>
        <w:t xml:space="preserve">пагубное влияние на человечество. В течение тысячелетий это пожелание Рамсеса стало в обратном смысле также и </w:t>
      </w:r>
      <w:r>
        <w:rPr>
          <w:rFonts w:cs="Times New Roman" w:ascii="Times New Roman" w:hAnsi="Times New Roman"/>
          <w:i/>
        </w:rPr>
        <w:t>их</w:t>
      </w:r>
      <w:r>
        <w:rPr>
          <w:rFonts w:cs="Times New Roman" w:ascii="Times New Roman" w:hAnsi="Times New Roman"/>
        </w:rPr>
        <w:t xml:space="preserve"> идеей. В наше либеральное время, </w:t>
      </w:r>
      <w:r>
        <w:rPr>
          <w:rFonts w:cs="Times New Roman" w:ascii="Times New Roman" w:hAnsi="Times New Roman"/>
          <w:i/>
        </w:rPr>
        <w:t>в конечном итоге</w:t>
      </w:r>
      <w:r>
        <w:rPr>
          <w:rFonts w:cs="Times New Roman" w:ascii="Times New Roman" w:hAnsi="Times New Roman"/>
        </w:rPr>
        <w:t xml:space="preserve">, по всей цепочке причин и следствий, теперь уже </w:t>
      </w:r>
      <w:r>
        <w:rPr>
          <w:rFonts w:cs="Times New Roman" w:ascii="Times New Roman" w:hAnsi="Times New Roman"/>
          <w:i/>
        </w:rPr>
        <w:t xml:space="preserve">они </w:t>
      </w:r>
      <w:r>
        <w:rPr>
          <w:rFonts w:cs="Times New Roman" w:ascii="Times New Roman" w:hAnsi="Times New Roman"/>
        </w:rPr>
        <w:t xml:space="preserve">(ж., ч.) топят народ и наших будущих детей – только не в реке, а в водке. Может нам тоже стоит реализовать в духе сегодняшнего либерализма эту идею Рамсеса II... </w:t>
      </w:r>
    </w:p>
    <w:p>
      <w:pPr>
        <w:pStyle w:val="Normal"/>
        <w:spacing w:lineRule="auto" w:line="240" w:before="0" w:after="0"/>
        <w:ind w:firstLine="397"/>
        <w:contextualSpacing/>
        <w:jc w:val="both"/>
        <w:rPr/>
      </w:pPr>
      <w:r>
        <w:rPr>
          <w:rFonts w:cs="Times New Roman" w:ascii="Times New Roman" w:hAnsi="Times New Roman"/>
        </w:rPr>
        <w:t xml:space="preserve">23. Визитная карточка для </w:t>
      </w:r>
      <w:hyperlink r:id="rId19">
        <w:r>
          <w:rPr>
            <w:rStyle w:val="InternetLink"/>
            <w:rFonts w:cs="Times New Roman" w:ascii="Times New Roman" w:hAnsi="Times New Roman"/>
          </w:rPr>
          <w:t>http://rmvoz.ru/forums/index.php/topic,1946.0.html</w:t>
        </w:r>
      </w:hyperlink>
      <w:r>
        <w:rPr>
          <w:rFonts w:cs="Times New Roman" w:ascii="Times New Roman" w:hAnsi="Times New Roman"/>
        </w:rPr>
        <w:t xml:space="preserve">. – ... </w:t>
      </w:r>
      <w:r>
        <w:rPr>
          <w:rFonts w:eastAsia="Times New Roman" w:cs="Times New Roman" w:ascii="Times New Roman" w:hAnsi="Times New Roman"/>
          <w:color w:val="000000"/>
          <w:shd w:fill="FDFCE8" w:val="clear"/>
          <w:lang w:eastAsia="ru-RU"/>
        </w:rPr>
        <w:t>Моя основная мысль в том, что современная вычислительная техника уже позволяет создавать обобщенные логические модели по наиболее существенным достижениям культуры (записанных в виде текстов). Здесь можно в принципе как бы синтезировать (и обучиться понимать) более общее понятие Культуры. Может быть, в дальнейшем некоторые заинтересованные читатели смогут как-то скоординировать свои действия по составлению некоторого объединенного «словаря» основных понятий для каждого своего направления. А далее – лишь техническая задача для программистов. Программа АМКЛ прекрасно работает – во всяком случае, уже защищено много диссертаций с использованием этой программы. Сейчас помогаю врачам вычислить модель процесса оздоровления, когда помимо регистрации объективных данных пациенты также сообщают врачу свое субъективное состояние (для Культуры  каждая, например, книга – это будет как бы очередной «пациент»). Пишите, всегда готов уточнить возможности программы (желательно, конечно, предварительно просмотреть книгу «Творческое сознание»).</w:t>
      </w:r>
      <w:r>
        <w:rPr>
          <w:rFonts w:eastAsia="Times New Roman" w:cs="Times New Roman" w:ascii="Times New Roman" w:hAnsi="Times New Roman"/>
          <w:color w:val="000000"/>
          <w:lang w:eastAsia="ru-RU"/>
        </w:rPr>
        <w:t> </w:t>
      </w:r>
    </w:p>
    <w:p>
      <w:pPr>
        <w:pStyle w:val="Normal"/>
        <w:spacing w:lineRule="auto" w:line="240" w:before="0" w:after="0"/>
        <w:ind w:firstLine="39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Очередной фортель ворья. Басня Крылова: как не садитесь, все в музыканты не годитесь! П II --&gt; П III --&gt; П II = П IV --&gt;... Оказывается еще, что народ много им задолжал. Барин обещал списать недоимки. Предвыборное заигрывание с народом; после всего этого будет еще большее увеличение инфляции.</w:t>
      </w:r>
    </w:p>
    <w:p>
      <w:pPr>
        <w:pStyle w:val="Normal"/>
        <w:spacing w:lineRule="auto" w:line="240" w:before="0" w:after="0"/>
        <w:ind w:firstLine="39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 Приезжала из Вологды ко мне Марина с коллегами, скопировал ей программу вычисления АМКЛ, часа 4 всё обсуждали, фото на прощание...</w:t>
      </w:r>
    </w:p>
    <w:p>
      <w:pPr>
        <w:pStyle w:val="Normal"/>
        <w:spacing w:lineRule="auto" w:line="240" w:before="0" w:after="0"/>
        <w:ind w:firstLine="39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0. Заметка (и дальнейшие ответы) для </w:t>
      </w:r>
      <w:r>
        <w:rPr>
          <w:rFonts w:cs="Times New Roman" w:ascii="Times New Roman" w:hAnsi="Times New Roman"/>
        </w:rPr>
        <w:t xml:space="preserve"> </w:t>
      </w:r>
      <w:hyperlink r:id="rId20">
        <w:r>
          <w:rPr>
            <w:rStyle w:val="InternetLink"/>
            <w:rFonts w:cs="Times New Roman" w:ascii="Times New Roman" w:hAnsi="Times New Roman"/>
          </w:rPr>
          <w:t>http://rmvoz.ru/forums/index.php/topic,1961.0.html</w:t>
        </w:r>
      </w:hyperlink>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оздание «другого» языка?</w:t>
      </w:r>
    </w:p>
    <w:p>
      <w:pPr>
        <w:pStyle w:val="Normal"/>
        <w:spacing w:lineRule="auto" w:line="240" w:before="0" w:after="0"/>
        <w:ind w:firstLine="397"/>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Предлагается использовать алгоритм построения алгебраических моделей конструктивной (интуиционистской) логики для вычисления выводов из больших массивов информации. </w:t>
      </w:r>
    </w:p>
    <w:p>
      <w:pPr>
        <w:pStyle w:val="Normal"/>
        <w:spacing w:lineRule="auto" w:line="240" w:before="0" w:after="0"/>
        <w:ind w:firstLine="397"/>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Вспомнил 1999 год, в ЦНИИ «Электроника» состоялась конференция по психофизике. У меня был  доклад по интерпретации различных теорий, объясняющих особые состояния сознания. Для выявления возможного их смысла использовался алгоритм построения алгебраических моделей конструктивной (интуиционистской) логики (АМКЛ) – оказывается, различным стадиям этого алгоритма соответствуют различные существующие теории. Второй мой доклад был по гиперсинхронизации ЭЭГ. Интересны были общие прения: как же добиться взаимопонимания при возникновении такого громадного числа как экспериментальных фактов, так и большого числа различных теорий. Я тогда предложил использовать алгоритм АМКЛ как стандартный для всех процесс разработки «словаря» новых понятий (импликаций) при обработке экспериментальных данных – в результате постепенно накапливалась бы некоторая согласованная по построению со всеми участниками база таких стандартизированных понятий. </w:t>
      </w:r>
    </w:p>
    <w:p>
      <w:pPr>
        <w:pStyle w:val="Normal"/>
        <w:spacing w:lineRule="auto" w:line="240" w:before="0" w:after="0"/>
        <w:ind w:firstLine="397"/>
        <w:contextualSpacing/>
        <w:jc w:val="both"/>
        <w:rPr>
          <w:rFonts w:ascii="Times New Roman" w:hAnsi="Times New Roman" w:cs="Times New Roman"/>
          <w:lang w:val="en-US" w:eastAsia="en-US"/>
        </w:rPr>
      </w:pPr>
      <w:r>
        <w:rPr>
          <w:rFonts w:cs="Times New Roman" w:ascii="Times New Roman" w:hAnsi="Times New Roman"/>
          <w:lang w:val="en-US" w:eastAsia="en-US"/>
        </w:rPr>
        <w:t>Сейчас я думаю, что этот процесс можно было бы улучшить за счет эволюции по ходу такой деятельности (по мере обучения на разных объектах) самого алгоритма. Можно себе представить («семиотическое соглашение» между участниками такой работы!), что сам алгоритм является некоторым постепенно развивающимся информационным «субъектом», порожденным этими участниками; назовем его, например, Интуиционизм или, как-нибудь попроще, Инта, который общается с нами (в рассматриваемом случае) на постепенно уточняющемся языке АМКЛ. Польза такого общения состоит в следующем – нам полностью известна внутренняя структура функционирования «субъекта» Инта, информация об исследуемом объекте всегда как бы проектируется на эту структуру, и в нашей власти всегда имеется возможность ее усовершенствования.</w:t>
      </w:r>
    </w:p>
    <w:p>
      <w:pPr>
        <w:pStyle w:val="Normal"/>
        <w:spacing w:lineRule="auto" w:line="240" w:before="0" w:after="0"/>
        <w:ind w:firstLine="397"/>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Для некоторой иллюстрации всего этого приведем пример такой (АМКЛ) интерпретации основных идей творчества Ж.-П. Сартра. Литературоведы и философы уже сделали основные выводы относительно его творчества – мы лишь сделаем некоторые усилия, чтобы показать, как наша Инта могла бы воспринять и «объяснить» со своей информационной точки зрения его основные идеи, лишь в некоторых случаях немного «доучиваясь», изменяя свою структуру.  </w:t>
      </w:r>
    </w:p>
    <w:p>
      <w:pPr>
        <w:pStyle w:val="Normal"/>
        <w:spacing w:lineRule="auto" w:line="240" w:before="0" w:after="0"/>
        <w:ind w:firstLine="397"/>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Статья была опубликована в прошлом году, прошу лишь при чтении заменить в ней выражение «семантические соглашения» на «семиотические соглашения» – действительно, предлагаемые функционалы далеко выходят за пределы традиционной лингвистики. Неподготовленные читатели могут лишь бегло просмотреть вводную часть для общей ориентации и далее читать основную час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lang w:val="en-US" w:eastAsia="en-US"/>
        </w:rPr>
        <w:t xml:space="preserve">читать далее   </w:t>
      </w:r>
      <w:hyperlink r:id="rId21">
        <w:r>
          <w:rPr>
            <w:rStyle w:val="InternetLink"/>
            <w:rFonts w:cs="Times New Roman" w:ascii="Times New Roman" w:hAnsi="Times New Roman"/>
          </w:rPr>
          <w:t>http://samlib.ru/s/sheglow_w_n/sartr_.shtml</w:t>
        </w:r>
      </w:hyperlink>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 Общие демографические потери СССР во время войны с Гитлером составили 27 млн. человек, по самой России точно неизвестно, пусть будет ~ 20 млн. Если считать, что в последние 20 лет мы теряем каждый год по 1,5 млн. человек, то к нашему времени Россия потеряла уже ~ 30 млн. – деяния Ельцина и последующих его подельников уже превысили злодейства Гитлер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 Марина, разговор о врачах у нас был, но очень краткий (см. также мои старые письма). Прошло уже много лет, и я не знаю их интересы сейчас; боюсь, что это у нас были лишь любезные светские разговоры, связанные или с авторством (это для доктора мед. наук в диагн. Центре – я способствовал его защите) или связанные с поиском интересной (моей) тематики для сына  декана ТулГУ. Все это проблематично. Насколько я понял, скорее всего, у вас проблемы возникнут с введением данных о состоянии индуктора при его воздействии на перцепиентов (см. внимательно окончание моей статьи о ЭЭГ в "Творческом сознании"), здесь потребуется полная открытость индуктора для этих исследований... В Москве я был знаком с президентом Фонда парапсихологии, гл. врачом ЗАО "Клиника неврозов" А.Г. Ли, в те годы приезжал ко мне, дал ему свою программу. Но он очень занятый человек! Они проводят интересные исследования (см. журнал "Парапсихология и психофизика"). Мои наилучшие пожелания всем коллегам!</w:t>
      </w:r>
    </w:p>
    <w:p>
      <w:pPr>
        <w:pStyle w:val="Normal"/>
        <w:spacing w:lineRule="auto" w:line="240" w:before="0" w:after="0"/>
        <w:ind w:firstLine="397"/>
        <w:contextualSpacing/>
        <w:jc w:val="both"/>
        <w:rPr/>
      </w:pPr>
      <w:r>
        <w:rPr>
          <w:rFonts w:cs="Times New Roman" w:ascii="Times New Roman" w:hAnsi="Times New Roman"/>
        </w:rPr>
        <w:t xml:space="preserve">5. Для  </w:t>
      </w:r>
      <w:hyperlink r:id="rId22">
        <w:r>
          <w:rPr>
            <w:rStyle w:val="InternetLink"/>
            <w:rFonts w:cs="Times New Roman" w:ascii="Times New Roman" w:hAnsi="Times New Roman"/>
          </w:rPr>
          <w:t>http://rmvoz.ru/forums/index.php/topic,1961.0.html</w:t>
        </w:r>
      </w:hyperlink>
      <w:r>
        <w:rPr>
          <w:rFonts w:cs="Times New Roman" w:ascii="Times New Roman" w:hAnsi="Times New Roman"/>
        </w:rPr>
        <w:t xml:space="preserve"> . Постараюсь ответить на все вопрос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 входе в этот портал меня обрадовал его главный тезис – синтез коллективного творчества, вообще говоря, именно в этом направлении я и работаю, пока не касаюсь остальных всех тонкостей. И еще: возможно, мои публикации направлены на весьма специфическую аудиторию – специалистов по математической лингвистике, у меня речь идет о принципах работы с большими потоками любой информации, что сейчас весьма интенсивно развивается, к сожалению, в основном для разведки и т.п. Конечно, в общем, речь идет об обучении, наверное, не отдельного человека, а некоторой будущей информационной эволюционирующей структуры, которая способна реально перерабатывать – получать выводы – из этих громадных потоков информации. Так что надо  читателям как-то определиться, стоит ли все это читать или нет в зависимости от своих наклонностей и способностей. Здесь вспоминается анекдотический случай из далекого прошлого: один наш студент, любитель балета гордо заявил, что способен отобразить на языке балета «Капитал» Маркса – все радостно смеялись. Кажется, в 1982 году я читал лекцию студентам факультета дискретной математики МГУ по всем этим проблемам (и о своей программе!). После выяснилось, что здесь многие лекции посещают студенты филологического факультета, есть у них кафедра математической лингвистики, в то время занимались автоматизацией перевода и т.п., а ведь с тех пор прошло уже почти 30 лет!  В этом портале, наверное, в основном гуманитарии, поэтому и пришлось писать такое объяснение... Конечно, речь идет пока о самых приблизительных, но постепенно уточняющихся моделях, на что и стоит обратить внимание – надо приложить усилие, без этого не обойтись. В конечном итоге нас интересует некоторое «согласование» каналов связи между вообще  внешним миром (включающим и все множество субъектов) и ищущим, вопрошающим, активным и т.д. субъектом. И все это, конечно, для нашего понимания этого удивительного ми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Теперь лирическое отступление специально для поэтов – посещаю иногда наше общество «Поэтическое братство» (но у меня своя поэзия, наверное, это заметно; иногда в разговорах с друзьями я сравниваю поэтов для наглядности с путешественниками или с альпинистами). Помните: «Мы рождены для вдохновенья, для звуков сладких и молитв». В принятом смысле вдохновение спонтанно; а иначе –  любителей нашей далекой истории, лингвистики, генетики я отправляю к своей статье о лекциях Черниговской, так как в противном случае это займет слишком много времени. Ко мне обычно приходили за советом «ищущие» (научной степени), «аспиранты», «сильно желающие». Они уже набили себе много шишек – материалов много, но как докопаться до понятных и непротиворечивых качественных выводов, до истины? Обычно мы сидели наедине, лист бумаги, я временами чертил по ходу разговора схемы обработки информации, часто прямо в числах, иногда, как бы спрашивая, смотрели друг другу в глаза. Наконец, наступал момент, когда собеседник с каким-то восторженным взглядом говорил: всё, всё, В.Н., больше ничего не надо, я понял! Я иногда смеялся и говорил: это была искра Бож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ождены ...для звуков сладких...». Я бы сказал – и для прекрасных образов, особенно если вы турист или альпинист. Надо также вспомнить слова великого Ляпунова: «Математика – это симфония разума», здесь я бы добавил – и симфония подсознания (вычисляются конъюнкции существенных переменных). Всем известно происхождение новых идей у математиков. Новые, компактные, наконец-то объясняющие сложные объекты модели (у нас это набор импликаций, соответствующих исчислению предикатов) всегда приносят исследователю большое удовлетворение, даже вспоминать их приятно, «сладко». Как бы вы имеете связку ключей, которые вам открывают двери в прекрасное новое, видны манящие горизонты будущ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ождены... для молитв». Это великие переборы, повторы, рекурсии, как это называют математики. Программа просматривает все возможные ситуации и даже окрестности состояний исследуемого объекта (субъекта), что доступно теперь лишь для современных компьютеров, с этим надо смириться – обычному сознанию это просто недоступно. Образно говоря, все это очень похоже на просьбы, стук в очередную дверь – может быть, вам и откроют... Большой, избыточный набор переменных на входе (источники этих «просьб») является как бы генератором новых идей, что в некоторых случаях позволяет получать совершенно непредсказуемые выводы («ответы свыш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 Марина, помню, что в тот же год, после приезда ко мне Ли, я был у него дома. Сидели за компьютером, и я показывал, как работает моя программа. Он мне признался, что очень хотел бы предсказывать решения Думы! (не помню, как она тогда называлась). Сказал ему, что для этого потребуется целый коллектив для сбора информации – и он сник. Еще говорил, что завален материалами по описанию разных парапсихологических феноменов, но его интересует хоть какое-то теоретическое или статистическое обоснование, поэтому он и заинтересовался моим докладом на его конференции по парапсихологии и сразу поместил его (и далее еще одну мою статью) в свой журнал. (См. №1(25) «Алгоритмическая модель слабых взаимодействий ...» и №1 (27) «Модель согласования выводов из теорий, исп. для объяснения особых состояний сознания» – это все есть на моем сайте). И еще, всех заинтересовавших его индукторов он тогда приглашал к себе на проверку их способностей – когда мы были в здании его Фонда, показывал мне некоторые устройства, помню для стандартного определения психокинеза и пр. К нему просто так трудно прорватьс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зможно, Коёкина (кажется, она была тогда на той конференции) поможет вам организовать регистрацию и интерпретацию ЭЭГ – и прежде всего индуктора! – остальное и так понятно, просто так отдельными феноменами ученые сейчас уже не интересуются. Нужно провести серьезную, именно научную работу и затем ее послать, возможно, в журнал парапсихологии – тогда и будет связь с Ли.  Если чисто практически организовать ЭЭГ не удастся, то надо поступить следующим образом, в письмах и в нашем разговоре я уже несколько раз об этом намека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уществует сейчас много руководств по врачебным и прочим воздействиям на пациентов с помощью внушения, гипноза и пр.; надо просмотреть также подходящие разделы современной медицинской психологии, сделать в нужных местах закладки – показать и поговорить с индуктором. От него требуется только искреннее желание работать с вами! (я это подчеркиваю особенно). Пусть возьмет лист бумаги и пишет подробнее: Х101 –  это было (или не было) такое-то мое состояние, Х102 – это... и т.д. Пусть, как сможет, – ведь смог же Пушкин описать свое душевное состояние в начале творческого вдохновения. И совершенно неважно – напрямую это или через Сеть, через фото. На конференции тогда был интересный доклад о распознавании по фото – жив этот человек или нет, есть статистика,  в перерыве докладчика окружили и расспрашивали, как же все-таки он это делает, он подробно пытался отвечать на вопросы знатоков в этих делах. У вас же практически нет входа для исследований, а есть только «чемодан писем», в которых пишется в итоге только ОК; это хорошо, но таких работ  завал, и здесь я вполне понимаю Ли. Нужно на входе иметь  разнообразие пациентов – и тех, на которых воздействие индуктора не действует, это самое ценное, лишь тогда программа может вычислить модель. Если в мире все ОК, то ученым и делать ничего не над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ередавайте мои наилучшие пожелания Индуктору – для предстоящей совместной научной работ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Солнечный день, восточные сады, малина, набрал шиповника и калины. Красивые снимки на фоне оранжевых фонариков физалиса, красных листьев амурского винограда и плющ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Хотел было написать статью по книге 2001 г. ж. К., «советника» П. III; он в 1985 г. в диссертации на словесном напыщенном уровне описал что-то вроде моего алгоритма. Вспомнил о своей диссертации 1983 г. и решил не писать – сколько же можно. Еще припомнил одесское выражение, что настоящий вор умеет и на ходу подметки среза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Волна демонстраций по всему миру против засилья банкиров-ж. (пишу так по принципу исторической устойчивости этого признака). Одна лишь Россия под их наркозом – в итоге споили народ; на бутылках водки этикетка «Русский пу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Читал психотерапевта Сосланда: «телепатии нет, Бога нет...» – Для восприятия неочевидной информации нужно, прежде всего, отсутствие помех: библиотека, уединение, монашество и при этом страсть (= страдание), молитвы, ... – всё как желание узнать нечто ино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Посещение П.III журфака МГУ (нашего Аудиторного корпуса на Моховой). Туда привезли специально отобранных студентов из других университетов РФ, в основном нацменов. Студентов журфака не пускали в аудиторию, где была встреча приезжих с П. На вопрос одной к.: как это так говорят – «перестать кормить Кавказ!», П. раздраженно ответил не по существу – злобной бранью по отношению к таким русским. Он выглядел покрасневшим и рассерженным: при его прибытии толпа наших студентов на галерее с колоннами свистела, выкрикивала лозунги, некоторые поднимали плакаты, на одном из них было: вы сидите в twitter, а Ходарковский сидит в тюрьме! (т.е. надо также и П. посадить в тюрьму за содеянное). Агенты охранки ФСО затолкали особо активных девчонок в какую-то аудиторию и допрашивали. В Аудиторном последний раз я был летом 1994 года, в этой галерее сидел и читал – ждал, когда откроется наш архив – оформлял удостоверение ликвидатора. Потом у меня была встреча с проректором МГУ, он подписал мои бумаги; с удовольствием вспоминали прошедшие годы нашей учебы в университете...</w:t>
      </w:r>
    </w:p>
    <w:p>
      <w:pPr>
        <w:pStyle w:val="Normal"/>
        <w:spacing w:lineRule="auto" w:line="240" w:before="0" w:after="0"/>
        <w:ind w:firstLine="397"/>
        <w:contextualSpacing/>
        <w:jc w:val="both"/>
        <w:rPr/>
      </w:pPr>
      <w:r>
        <w:rPr>
          <w:rFonts w:cs="Times New Roman" w:ascii="Times New Roman" w:hAnsi="Times New Roman"/>
        </w:rPr>
        <w:t xml:space="preserve">27. (Запись в моем журнале ЖЖ). О риторической теории числа  Сергея Шилова. У него это в основном оператор вычисления импликаций логической (интуиционистской) модели по исходным данным. Единицы – индексы переменных, простые числа – конъюнкции малого числа некоторых переменных; эти конъюнкции при дальнейшей проверке оказываются непротиворечивыми (истинными, т.е. импликациями). Сергей молодец, он распознал это на словесном уровне! См. В.Н. Щеглов. Творческое сознание. Интуиционизм, алгоритмы и модели, 2004 г., с. 29, «Определение алгебраической модели конструктивной (интуиционистской) логики (АМКЛ)». Эту книгу и многие другие мои статьи по интерпретации АМКЛ в самых различных областях можно скачать из  </w:t>
      </w:r>
      <w:hyperlink r:id="rId23">
        <w:r>
          <w:rPr>
            <w:rStyle w:val="InternetLink"/>
            <w:rFonts w:cs="Times New Roman" w:ascii="Times New Roman" w:hAnsi="Times New Roman"/>
          </w:rPr>
          <w:t>http://publ.lib.ru</w:t>
        </w:r>
      </w:hyperlink>
      <w:r>
        <w:rPr>
          <w:rFonts w:cs="Times New Roman" w:ascii="Times New Roman" w:hAnsi="Times New Roman"/>
        </w:rPr>
        <w:t xml:space="preserve"> , книгу см. в Ленинке, в МГУ, в СПб в Рос. нац. б-ке. После защиты моей диссертации в 1983 г. на эту тему накинулись аки волки – мне известно около пяти докторских и много кандидатских. Некоторые приезжали ко мне – таким я дарил свою программу вычисления АМКЛ! Было много докладов на эту тему. 12.10.2011 г. предложил «Другим» </w:t>
      </w:r>
      <w:hyperlink r:id="rId24">
        <w:r>
          <w:rPr>
            <w:rStyle w:val="InternetLink"/>
            <w:rFonts w:cs="Times New Roman" w:ascii="Times New Roman" w:hAnsi="Times New Roman"/>
          </w:rPr>
          <w:t>http://www.drugie.ru/page/profile/</w:t>
        </w:r>
      </w:hyperlink>
      <w:r>
        <w:rPr>
          <w:rFonts w:cs="Times New Roman" w:ascii="Times New Roman" w:hAnsi="Times New Roman"/>
        </w:rPr>
        <w:t xml:space="preserve"> публикацию «Создание «другого» языка?», с тех пор в моем личном кабинете (shcheglov) висит ответ: «Отправлено на модерацию!!!» Контакты не действуют. «Другие» модераторы, ау! отзовитесь! </w:t>
      </w:r>
    </w:p>
    <w:p>
      <w:pPr>
        <w:pStyle w:val="Normal"/>
        <w:spacing w:lineRule="auto" w:line="240" w:before="0" w:after="0"/>
        <w:ind w:firstLine="397"/>
        <w:contextualSpacing/>
        <w:jc w:val="both"/>
        <w:rPr/>
      </w:pPr>
      <w:r>
        <w:rPr>
          <w:rFonts w:cs="Times New Roman" w:ascii="Times New Roman" w:hAnsi="Times New Roman"/>
        </w:rPr>
        <w:t xml:space="preserve">Организовал новый фотоальбом 7 </w:t>
      </w:r>
      <w:hyperlink r:id="rId25">
        <w:r>
          <w:rPr>
            <w:rStyle w:val="InternetLink"/>
            <w:rFonts w:cs="Times New Roman" w:ascii="Times New Roman" w:hAnsi="Times New Roman"/>
          </w:rPr>
          <w:t>http://photoalbums.ru/index.php?cat=16925</w:t>
        </w:r>
      </w:hyperlink>
      <w:r>
        <w:rPr>
          <w:rFonts w:cs="Times New Roman" w:ascii="Times New Roman" w:hAnsi="Times New Roman"/>
        </w:rPr>
        <w:t>, постараюсь по мере возможности помещать в него фото за прошедший сезон (в обратном порядке во времен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9. (Нилогову, редактору сайта «Другие»). Алексей, благодарю за быстрый ответ на моё «а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счет Шилова, возможно, я понял его слишком по-своему, у нас разные языки и образование – всем нам надо переходить на «другой» язык. Он производит впечатление человека, почувствовавшего вкус истины, но «мощность» используемого им языка не позволяет ему доходчиво выразить свою идею. </w:t>
      </w:r>
    </w:p>
    <w:p>
      <w:pPr>
        <w:pStyle w:val="Normal"/>
        <w:spacing w:lineRule="auto" w:line="240" w:before="0" w:after="0"/>
        <w:ind w:firstLine="397"/>
        <w:contextualSpacing/>
        <w:jc w:val="both"/>
        <w:rPr/>
      </w:pPr>
      <w:r>
        <w:rPr>
          <w:rFonts w:cs="Times New Roman" w:ascii="Times New Roman" w:hAnsi="Times New Roman"/>
        </w:rPr>
        <w:t xml:space="preserve">Относительно истории моей статьи. После недельного ожидания я послал ее в </w:t>
      </w:r>
      <w:hyperlink r:id="rId26">
        <w:r>
          <w:rPr>
            <w:rStyle w:val="InternetLink"/>
            <w:rFonts w:cs="Times New Roman" w:ascii="Times New Roman" w:hAnsi="Times New Roman"/>
          </w:rPr>
          <w:t>http://rmvoz.ru/forums/index.php/topic,1961.0.html</w:t>
        </w:r>
      </w:hyperlink>
      <w:r>
        <w:rPr>
          <w:rFonts w:cs="Times New Roman" w:ascii="Times New Roman" w:hAnsi="Times New Roman"/>
        </w:rPr>
        <w:t xml:space="preserve"> , назвал «Синтез коллективного творчества?», статья написана в несколько вольном стиле – как повод для обсуждения. Там, действительно, были интересные для литераторов возражения и т.п. и затем развернутые мои ответы. Сейчас я собрал свои фрагменты и посылаю их в полное ваше распоряжение; возможно, что-то надо переделать (если будет все это интересно), может быть, надо дать ссылку на этот сайт – все на ваше усмотрение. В статье о творчестве Сартра (см. ссылку в первом фрагменте), в ее вводной части приводится в общих чертах описание алгоритма построения алгебраических моделей конструктивной (интуитивистской) логики (АМКЛ) со всеми ссыл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1. Оказывается, семья Лужкова (Каца) в итоге украла много миллиардов $, вспомнил свои переговоры с этим Кацем-«Лужковым» еще в ОКБА... Не знают, что делать с ним. П III продал пол России. Вор на воре сидит и вором погоняет. </w:t>
      </w:r>
    </w:p>
    <w:p>
      <w:pPr>
        <w:pStyle w:val="Normal"/>
        <w:spacing w:lineRule="auto" w:line="240" w:before="0" w:after="0"/>
        <w:ind w:firstLine="397"/>
        <w:contextualSpacing/>
        <w:jc w:val="both"/>
        <w:rPr/>
      </w:pPr>
      <w:r>
        <w:rPr>
          <w:rFonts w:cs="Times New Roman" w:ascii="Times New Roman" w:hAnsi="Times New Roman"/>
        </w:rPr>
        <w:t xml:space="preserve">1.10. (Сайту «Другие»). С удовольствием прочитал интервью с Шуманом об идее массивного параллельного процесса вычислений в мат. логике – соответствующая моя программа используется уже с 1970 года! См. мою книгу «Творческое сознание...» Эту книгу можно скачать в </w:t>
      </w:r>
      <w:hyperlink r:id="rId27">
        <w:r>
          <w:rPr>
            <w:rStyle w:val="InternetLink"/>
            <w:rFonts w:cs="Times New Roman" w:ascii="Times New Roman" w:hAnsi="Times New Roman"/>
          </w:rPr>
          <w:t>http://publ.lib.ru</w:t>
        </w:r>
      </w:hyperlink>
      <w:r>
        <w:rPr>
          <w:rFonts w:cs="Times New Roman" w:ascii="Times New Roman" w:hAnsi="Times New Roman"/>
        </w:rPr>
        <w:t xml:space="preserve"> , в ней подробно описан алгоритм и даются многие примеры в различных областях. Мои молодые друзья, привет от старшего поколен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Алексей, сегодня я прочитал интервью с Андреем Шуманом (написал там комментарий), кажется, лучше ему показать мои тексты. У него более конструктивный подход и схватывается сама суть логических вычислений нового типа, что собственно, давно уже мною применялось. Именно это толкуется в моих присланных текстах, которые предназначались для литераторов. Мне интереснее было бы знать мнение Андрея. Вообще эта тема достаточно сложная, нужно время, чтобы ознакомиться с моими исходными публикациями. Если у него не будет времени на это, то возможен вариант с Шилов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День народного «единства» – вспоминается изгнание из М. захватчиков-поляков и изменников бояр ополчением Минина и Пожарского. Сейчас же М. опять захвачена, на этот раз ж. и ч... «Русский марш», скандирование толпы и лозунги: «Нет ж. власти!», «Хватит кормить Кавказ!»</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 (Шилову). Сергей, постараюсь сейчас поаккуратнее изложить операции в моем алгоритме, имея ввиду понятие простых чисел. Целевое состояние объекта (строка в исходной матрице) сравнивается со своей ближайшей окрестностью нецелевых состояний. В итоге выделяется такой целевой элемент для определенной переменной, который при продолжении таких сравнений превращается в пустой (он «вычеркивается») – программа делает шаг назад, восстанавливается последний этот элемент. Далее происходит всё подобным образом и для других переменных. В итоге далее вычисляются непротиворечивые конъюнкции этих выделенных переменных, т.е. импликации и т.д. для других целевых состояний. Вот такой пустой элемент обычно называют единицей кольца (алгебры). В данном случае их много – для каждого переменного (их индексы пробегают значения 1, 2, ... , и т.д. для каждого целевого состояния). Сами найденные элементы называют неприводимыми, т.е. «простыми числами» в теории колец, см. все это в Wiki...). Поскольку операции производятся с множествами, я бы назвал эти выделяемые элементы «простыми множествами». Общее их число гораздо больше числа исследуемых объектов. Еще следует отметить, что многомерные «кубики», истинные конъюнкции также являются в том же смысле «простыми числами». (Далее лучше читать мою книг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вет на его новое письмо). Сергей, вы совершенно правы! Я в заключение своей книги «Творческое сознание...» в восторженном стиле как раз и писал об этом. В практическом же плане все сводится к поиску более эффективных алгоритмов вычисления моделей сложных объектов по текущей информации. Близко к этому подошел Шуман, он пишет об идее массивного параллельного процесса вычислений в мат. логике – соответствующая моя программа используется уже с 1970 года! Написал ему об этом в комментариях. В моей книге вы также найдете ссылку на Драгалина. Там в конце есть глава «Теория LS беззаконных последовательностей» – мы все думаем об одном и том же. Вам нужно перейти на более конструктивный язык изложения, возможно, это язык интуиционизма и попытаться создать самому программу еще более эффективного вычисления моделей, чем, например, моя программа АМКЛ. В умозрительном плане обо всем этом можно спорить до бесконечности, как это на сайте «Другие». </w:t>
      </w:r>
    </w:p>
    <w:p>
      <w:pPr>
        <w:pStyle w:val="Normal"/>
        <w:spacing w:lineRule="auto" w:line="240" w:before="0" w:after="0"/>
        <w:ind w:firstLine="397"/>
        <w:contextualSpacing/>
        <w:jc w:val="both"/>
        <w:rPr/>
      </w:pPr>
      <w:r>
        <w:rPr>
          <w:rFonts w:cs="Times New Roman" w:ascii="Times New Roman" w:hAnsi="Times New Roman"/>
        </w:rPr>
        <w:t xml:space="preserve">7. (Пушкин, я...) </w:t>
      </w:r>
      <w:r>
        <w:rPr>
          <w:rFonts w:cs="Times New Roman" w:ascii="Times New Roman" w:hAnsi="Times New Roman"/>
          <w:i/>
        </w:rPr>
        <w:t>Когда легковерен и молод я был, //Младую гречанку я страстно любил; //Прелестная дева ласкала меня, //Но скоро я дожил до черного дня. //Однажды я созвал веселых гостей; //Ко мне постучался презренный еврей; ...  //Я дал ему злата и проклял его...  //Неверную деву лобзал армянин...</w:t>
      </w:r>
    </w:p>
    <w:p>
      <w:pPr>
        <w:pStyle w:val="Normal"/>
        <w:spacing w:lineRule="auto" w:line="240" w:before="0" w:after="0"/>
        <w:ind w:firstLine="397"/>
        <w:contextualSpacing/>
        <w:jc w:val="both"/>
        <w:rPr/>
      </w:pPr>
      <w:r>
        <w:rPr>
          <w:rFonts w:cs="Times New Roman" w:ascii="Times New Roman" w:hAnsi="Times New Roman"/>
        </w:rPr>
        <w:t xml:space="preserve">8. (Мой комментарий к статье А. Шумана). </w:t>
      </w:r>
      <w:r>
        <w:rPr>
          <w:rFonts w:cs="Times New Roman" w:ascii="Times New Roman" w:hAnsi="Times New Roman"/>
          <w:i/>
        </w:rPr>
        <w:t xml:space="preserve">Плазмодии? </w:t>
      </w:r>
      <w:r>
        <w:rPr>
          <w:rFonts w:cs="Times New Roman" w:ascii="Times New Roman" w:hAnsi="Times New Roman"/>
        </w:rPr>
        <w:t xml:space="preserve">Когда-то, объясняя на пальцах своим сотрудникам, желающим «остепениться», – что же такое алгебраические модели конструктивной (интуиционистской) логики? – говорил, что они очень похожи на каких-то амеб или плазмодиев в многомерном пространстве. Особенно после аппроксимации всех подмножеств, отображаемых соответствующими импликациями в виде аналитических моделей с помощью обобщенных рядов Эрмита или Фурье. И еще: А. Шуман пишет об идее массивного параллельного процесса вычислений в мат. логике – соответствующая моя программа используется уже с 1970 года! См. В.Н. Щеглов. Творческое сознание. Интуиционизм, алгоритмы и модели. 2004 г. Книгу можно скачать в </w:t>
      </w:r>
      <w:hyperlink r:id="rId28">
        <w:r>
          <w:rPr>
            <w:rStyle w:val="InternetLink"/>
            <w:rFonts w:cs="Times New Roman" w:ascii="Times New Roman" w:hAnsi="Times New Roman"/>
          </w:rPr>
          <w:t>http://publ.lib.ru</w:t>
        </w:r>
      </w:hyperlink>
      <w:r>
        <w:rPr>
          <w:rFonts w:cs="Times New Roman" w:ascii="Times New Roman" w:hAnsi="Times New Roman"/>
        </w:rPr>
        <w:t xml:space="preserve"> , в ней можно найти подробное описание алгоритма АМКЛ и модели достаточно сложных объектов. В этой же библиотеке моя статья «Творческое сознание: интерпретация алгоритма построения алгебраических моделей конструктивной (интуиционистской) логики»,  2007 г. (книгу также см. в Ленинке, МГУ, Рос. нац. б-ке СПб).</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 Прохожу мимо школы, малыши играют в снежки; отдыхаю, смотрю в сторону еловой аллеи. Проходит мимо молодая женщина и с ней светлая девочка лет 8 – 9, у нее восторженный и чуть продолжительный взгляд. Это удивительно, возможно, она мечтает об отц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Шуман: «Спасибо за ссылку. Модели Крипке для интуиционистской логики действительно имеют массивно-параллельный аспект. Их обобщением служит коалгеб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Лене Николаевой-Королевой). – Дорогая Лена, был рад твоему письму. У меня пока все более или менее нормально; летом решил не ездить в свой санаторий, близко от нас хорошее озеро (для нашей местности характерны карстовые озера). Моя Галина Федоровна с трудом ходит – последствия диабета, за день делаю ей 5 инъекций. Последнее время обычно прогуливаюсь (и по магазинам) в полдень, а так в основном обитаю в Интернете и пишу очередную статью по применению своей программы математической логики в различных направлениях... Еще пишу разные заметки, и раз в полгода посылаю их на свой сайт – см. http://samlib.ru/ (поиск Щеглов В.Н.), «Главы». Всё забываю, спрашивал или нет, есть ли эл. почта у мамы Любы, хотел бы с нею переписываться. И еще, если возможно, пришли эл. адрес Сережи, хоть пошлю поздравление к новому году. Желаю всем нашим, твоему семейству и особенно тебе здоровь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8. Решение значительно увеличить количество подразделений снайперов. Прицел на будущее: избирательный, «точечный» отстрел с крыш зачинщиков «беспорядков». Снайперские винтовки будут поставляться с Запада... Мы им нефть, газ для жизни, они же нам средства убийства: эти винтовки, дикое количество автомобилей, давящих на громадной скорости людей.</w:t>
      </w:r>
    </w:p>
    <w:p>
      <w:pPr>
        <w:pStyle w:val="Normal"/>
        <w:spacing w:lineRule="auto" w:line="240" w:before="0" w:after="0"/>
        <w:ind w:firstLine="397"/>
        <w:contextualSpacing/>
        <w:jc w:val="both"/>
        <w:rPr/>
      </w:pPr>
      <w:r>
        <w:rPr>
          <w:rFonts w:cs="Times New Roman" w:ascii="Times New Roman" w:hAnsi="Times New Roman"/>
        </w:rPr>
        <w:t xml:space="preserve">30. Выставил в Интернет статью «Обобщенное понимание Времени Н.А. Козыревым и его последователями: интуиционистская интерпретация основных понятий» </w:t>
      </w:r>
      <w:r>
        <w:fldChar w:fldCharType="begin"/>
      </w:r>
      <w:r>
        <w:rPr>
          <w:rStyle w:val="InternetLink"/>
          <w:rFonts w:cs="Times New Roman" w:ascii="Times New Roman" w:hAnsi="Times New Roman"/>
        </w:rPr>
        <w:instrText xml:space="preserve"> HYPERLINK "http://rmvoz.ru/forums/index.php/topic,228.new.html" \l "new"</w:instrText>
      </w:r>
      <w:r>
        <w:rPr>
          <w:rStyle w:val="InternetLink"/>
          <w:rFonts w:cs="Times New Roman" w:ascii="Times New Roman" w:hAnsi="Times New Roman"/>
        </w:rPr>
        <w:fldChar w:fldCharType="separate"/>
      </w:r>
      <w:r>
        <w:rPr>
          <w:rStyle w:val="InternetLink"/>
          <w:rFonts w:cs="Times New Roman" w:ascii="Times New Roman" w:hAnsi="Times New Roman"/>
        </w:rPr>
        <w:t>http://rmvoz.ru/forums/index.php/topic,228.new.html#new</w:t>
      </w:r>
      <w:r>
        <w:rPr>
          <w:rStyle w:val="InternetLink"/>
          <w:rFonts w:cs="Times New Roman" w:ascii="Times New Roman" w:hAnsi="Times New Roman"/>
        </w:rPr>
        <w:fldChar w:fldCharType="end"/>
      </w:r>
      <w:r>
        <w:rPr>
          <w:rFonts w:cs="Times New Roman" w:ascii="Times New Roman" w:hAnsi="Times New Roman"/>
        </w:rPr>
        <w:t>, приведу свой заключающий комментарий (ссылки см. в этой статье).</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Мне хотелось бы несколько подробнее остановиться на тех частях статьи М.В. Вороткова [8], где он обсуждает проблемы экологических исследований и проблему «шума» в идеях Н.А. Козырева относительно его обобщенного понимания Времени (см. также в п. 4 понятие абсолютного относительного времени </w:t>
      </w:r>
      <w:r>
        <w:rPr>
          <w:rFonts w:cs="Times New Roman" w:ascii="Times New Roman" w:hAnsi="Times New Roman"/>
        </w:rPr>
        <w:t>|t| = |t-t*|</w:t>
      </w:r>
      <w:r>
        <w:rPr>
          <w:rFonts w:cs="Times New Roman" w:ascii="Times New Roman" w:hAnsi="Times New Roman"/>
          <w:color w:val="000000"/>
        </w:rPr>
        <w:t>).</w:t>
      </w:r>
    </w:p>
    <w:p>
      <w:pPr>
        <w:pStyle w:val="Normal"/>
        <w:shd w:fill="FFFFFF" w:val="clear"/>
        <w:spacing w:lineRule="auto" w:line="240" w:before="0" w:after="0"/>
        <w:ind w:firstLine="397"/>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помним 1950-е годы, мировые державы испытывали свое ядерное оружие, радиоактивные осадки, поражавшие население всей планеты, были признаком будущей катастрофы. В 1958 году волею </w:t>
      </w:r>
      <w:r>
        <w:rPr>
          <w:rFonts w:cs="Times New Roman" w:ascii="Times New Roman" w:hAnsi="Times New Roman"/>
          <w:i/>
          <w:color w:val="000000"/>
        </w:rPr>
        <w:t xml:space="preserve">судьбы,  </w:t>
      </w:r>
      <w:r>
        <w:rPr>
          <w:rFonts w:cs="Times New Roman" w:ascii="Times New Roman" w:hAnsi="Times New Roman"/>
          <w:color w:val="000000"/>
        </w:rPr>
        <w:t xml:space="preserve">практически после окончания химфака и биофака МГУ я оказался в секретной местности Челябинск-40 («Кыштым-Иртяш»), где был плутониевый (Pu) комбинат «Маяк», в самом городе была его центральная лаборатория с филиалом ин-та биофизики Минздрава СССР. Зам филиала, показывая мне одну из лабораторий, сказал с мрачным юмором: «Вот ваши предшественники!» Это были банки с формалином и органами молодых московских физиков, совсем недавно погибших в результате испытания нового ядерного реактора жидкостного типа (кажется, раствора обогащенного уранил-ацетата) – произошла вспышка неконтролируемой ядерной реакции...  Еще до моего приезда на территории комбината произошел взрыв хранилищ долгоживущих отходов: шлейф радиоактивных осадков прошел восточнее Свердловска почти до Ледовитого океана. Из пораженной местности выселяли людей и расстреливали скот. За городом было целое кладбище сравнительно молодых людей, которые работали на производстве Pu. В большом здании заводской лаборатории вместе с нами работали в основном специалисты-физики, которые уже получили громадные дозы радиации (до меня в филиале работали еще немцы, ученые, вывезенные из восточной Германии после войны).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В основном филиал занимался экологическими и соответствующими медицинскими исследованиями, в частности, также собирались данные о связи различных аномалий новорожденных с возможными дозами радиации, полученной женщинами и/или их мужьями, работавших на производстве Pu. Как же оценить эти дозы? Персональные дозиметры имели в основном рабочие в цехах, да и совершенно открытой была проблема оценки дозы внутреннего бета и альфа облучения. Я решил заняться иммунными исследованиями крови облученных людей. Идея здесь заключалась в том, что костный мозг является наиболее чувствительным к радиации органом, который производит некоторые клетки-предшественницы основных элементов клеток крови, в частности, эритроцитов, оболочка которых отображает генные изменения исходных чувствительных клеток. Особо интересными были такие «потомки» ростовых клеток, которые могли бы в дальнейшем проявлять свой злокачественный рост или оказывать нежелательное влияние на функцию иммунной  системы организма. Конечно, на костный мозг (да и на другие ткани) оказывают влияние и другие, например, химические воздействия – тем интереснее, можно было бы оценить вообще степень влияния всех этих нежелательных «шумов» на организм человека, на степень его «старения».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Здесь проблема заключалась в том, все эти события, зависящие от мутаций генов ростовых клеток, весьма редкие – нужно было как-то выделить этот «шум генов», выделить лишь «чужие» эритроциты на фоне громадного числа нормальных эритроцитов. Известно, что в генетическом смысле, во всяком случае, высшие млекопитающие более или менее близки между собой; степень этой близости уменьшается по мере углубления в историю их эволюции. Плазма крови разных видов, содержащая антитела, также соответственно отображает степень их близости между собой. Для решения проблемы выделения «эритроцитов-мутантов» было решено использовать набор образцов плазмы различных животных и, главное, в первую очередь, набор всех типов стандартных сывороток человека.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Действительно, после последовательного применения каждого такого очередного «фильтра», очищающего эти гипотетические «чужие» эритроциты от несоизмеримо большего числа «своих», понемногу увеличивалась корреляция между дозой облучения и числом (концентрацией) измененных эритроцитов. Возможно, что действительно, человек сам по себе является как бы «дозиметром» количества полученной им радиации. Уже строились планы возможности иммунизации этими редкими измененными эритроцитами (или подобными клетками) крупных животных, чтобы получать от них плазму, содержащие антитела, возможно, к каким-то общим свойствам поверхности оболочки подобных «редких» клеток. Можно было бы в будущем уменьшить риск возникновения лейкемии у людей, работающих в атомной промышленности (и не только в этой области!). В дальнейшем же все произошло почти полностью как у Козырева (см. Вороткова)...</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Нетрудно заметить, что вышеприведенные лабораторные исследования практически полностью   соответствуют алгоритму построения АМКЛ. Массив исходных данных – облученные и необлученные люди или лабораторные животные («исток» по Левичу [7]). Упорядочение окрестностей состояний объектов и последующие операции – определенная последовательность применения плазмы контрольных необлученных людей или животных («время» в терминах Левича [7]). Вычисление модели – построение графика зависимости концентрации эритроцитов-мутантов в зависимости от дозы радиации в рентгенах («сток» [7]).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Все это происходило в 1959 году – лишь в этом, 2011 г., т.е. 52 года спустя, появилось сообщение, что западным ученым удалось выявить в крови образования, соответствующие некоторому измененному гену, возможно, вызывающему рак...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Возвращаясь опять к статье [8], можно сказать, что в частности, эволюция жизни на Земле является прекрасным примером реальности идей Н.А. Козырева относительно его обобщенного понятия Времени. Величественный мутационный процесс (рост энтропии, ее «исток»), возникающий из-за различных форм воздействий, включающих также воздействия космических частиц и излучений, является действительно источником, создающим в своем внутреннем «абсолютном Времени» (в последующем дарвиновском эволюционном процессе) новые потенциально возможные формы жизни. Это все ее формы, начиная с «обрывков» ДНК и полипептидов, вирусоподобных образований и вирусов, далее со временем, раковых клеток и кончая возникновением новых видов. В антропологии проблема внезапного появления нашего вида, человека разумного (и соответственно, как полагают, возникновения речи), возможно, также связана с мутационным процессом [10]. Генетика также объясняет механизм «стока» энтропии, другими словами, процесса роста негэнтропии, роста информации при половом процессе (рекомбинации генов). В течение жизни в ДНК всех клеток, в том числе и в гаметах, при воздействии многих факторов происходят различные «поломки», поражение некоторых генов. В половом процессе совершается как бы «сверка» или сопоставление кодов родителей (кодов, характерных для данного вида). При нарушениях кода у одного родителя некоторые нарушения  могут быть восстановлены за счет кода другого. По сути дела описанный выше метод применения набора антител для удаления по возможности «своих» эритроцитов и выявления «чужих» весьма сходен с этим процессом «сверки» генетических кодов облученного и необлученного человека. Цель экспериментатора тогда была в получении информации о зависимости числа таких «поломок» ДНК от дозы ионизирующей радиации.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Для астрономов, конечно, была бы также интересна гипотеза Н.А.Козырева об итоговом сохранении количества информации во всей Вселенной. Солнце, звезды, вспышки Сверхновых, исследования весьма далеких глубин Космоса дают нам примеры «истоков» доступной, во всяком случае, для нас информации. «Сток» такой всей накопленной информации (вместе с нами – с материей и излучениями) совершается в Черных дырах, возможно, согласно этой гипотезе, для сохранения  общего «баланса» количества информации. Что происходит далее, мы не знаем.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4.12. «Выборы». По крупному счету: ЕР – партия ворья, КПРФ – партия народа, ЛДПР – партия лавочников, Ябл – партия Запада, СПС – партия олигархов и ж., СР – партия, созданная ЕР для оттока голосов от КПРФ. ЕР сбрасывала пачками «свои» бюллетени в урны для голосования. Отключение оппозиции в ЖЖ – опять установился советский режим глушения... Алексей Навальный, лидер оппозиции, похож на моего сокурсника на химфаке МГУ Генриха Хлебникова в 1953 году.</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5. Массовые фальсификации бюллетеней. Фактически 4-го декабря произошел захват власти ЕР. </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8. В своей эл. книге iQ 701 читаю «Апологию» Апулея: «Природа наделила невинность речью, а злодеяние безмолвием» – и я вспомнил А.  </w:t>
      </w:r>
      <w:r>
        <w:rPr>
          <w:rFonts w:eastAsia="Times New Roman" w:cs="Times New Roman" w:ascii="Times New Roman" w:hAnsi="Times New Roman"/>
          <w:color w:val="000000"/>
          <w:lang w:eastAsia="ru-RU"/>
        </w:rPr>
        <w:t xml:space="preserve">Агасфер, вечный жид, </w:t>
      </w:r>
      <w:r>
        <w:rPr>
          <w:rFonts w:cs="Times New Roman" w:ascii="Times New Roman" w:hAnsi="Times New Roman"/>
        </w:rPr>
        <w:t xml:space="preserve">ремесленник, осужденный Богом на вечные скитания за то, что оттолкнул Христа, несшего свой крест и просившего разрешить хотя бы прислониться к стене его дома. Хороша бы была драма в стиле М. Булгакова «Новый Агасфер». Собственно, такая драма уже написана – это моя повесть «Вирусы лжи и бреда», в Сети она получила широкое распространение. Признак заражения А. этими ж.  вирусами виден явно в 1996 г. – после рождения И. (дал ей ж. фамилию). Само «отталкивание» им от стены своего дома и начало такого </w:t>
      </w:r>
      <w:r>
        <w:rPr>
          <w:rFonts w:cs="Times New Roman" w:ascii="Times New Roman" w:hAnsi="Times New Roman"/>
          <w:i/>
        </w:rPr>
        <w:t>вечного</w:t>
      </w:r>
      <w:r>
        <w:rPr>
          <w:rFonts w:cs="Times New Roman" w:ascii="Times New Roman" w:hAnsi="Times New Roman"/>
        </w:rPr>
        <w:t xml:space="preserve"> скитания А. произошло 19.04.2004 г. </w:t>
      </w:r>
      <w:r>
        <w:rPr>
          <w:rFonts w:cs="Times New Roman" w:ascii="Times New Roman" w:hAnsi="Times New Roman"/>
          <w:color w:val="000000"/>
        </w:rPr>
        <w:t xml:space="preserve">И еще Апулей: «Мудрый не столько любит, сколько вспоминает». Это очень характерно для меня, книга моих воспоминаний и дневников – это память о любимом отце, ее читали почти 16 тыс. (это лишь по двум эл. библиотекам, сама книга ~ в 30 библиотеках и еще у друзей и родных). В Сети есть ее продолжение («Главы»), почти равное по объему книге.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0. Грандиозный митинг протеста в М. Переход к Болотной площади плотной толпы только по тротуару, охрана у обочины – через каждые 5 метров стояли полицаи, запрет на развертывание плакатов. Овчарки. Вспомнилось фото колонны наших пленных в оккупированной немцами местности, шаг влево, шаг вправо – пуля. Дожили.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1. Финт П.II – переметнулся из разлагающейся ЕР на свой карманный «Фронт»; развязные позы, бахвальство, злословие, пустые шутки, ёрничанье. П.III: «Я против лозунгов митинга» – а там: «За честные выборы!» Дурачок.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13. (Моей читательнице, студентке из МГУ, кмс по худ. гимн.) Спасибо за чтение моего twitter, Юлия! В МГУ я занимался боксом. Слежу за последними политическими событиями...</w:t>
      </w:r>
    </w:p>
    <w:p>
      <w:pPr>
        <w:pStyle w:val="Normal"/>
        <w:spacing w:lineRule="auto" w:line="240" w:before="0" w:after="0"/>
        <w:ind w:firstLine="397"/>
        <w:contextualSpacing/>
        <w:jc w:val="both"/>
        <w:rPr/>
      </w:pPr>
      <w:r>
        <w:rPr>
          <w:rFonts w:cs="Times New Roman" w:ascii="Times New Roman" w:hAnsi="Times New Roman"/>
          <w:color w:val="000000"/>
        </w:rPr>
        <w:t>17. Читал Нестора «Повесть...»: «</w:t>
      </w:r>
      <w:r>
        <w:rPr>
          <w:rFonts w:eastAsia="Times New Roman" w:cs="Times New Roman" w:ascii="Times New Roman" w:hAnsi="Times New Roman"/>
          <w:color w:val="000000"/>
          <w:lang w:eastAsia="ru-RU"/>
        </w:rPr>
        <w:t xml:space="preserve">Поляне имеют обычай отцов своих кроткий и тихий..., великую стыдливость имеют... Свой закон и у халдеян, и у вавилонян: матерей брать на ложе, блуд творить с детьми братьев и убивать. И всякое бесстыдство творят, считая его добродетелью, даже если будут далеко от своей страны». Наиболее частая фамилия у русских «Смирнов». Прекрасная задача у антропологов – выявление генетической предрасположенности ко вполне определенному виду деятельности у разных народов, об этом сейчас даже думать боятся: «Экстремизм!» </w:t>
      </w:r>
    </w:p>
    <w:p>
      <w:pPr>
        <w:pStyle w:val="Normal"/>
        <w:spacing w:lineRule="auto" w:line="240" w:before="0" w:after="0"/>
        <w:ind w:firstLine="397"/>
        <w:contextualSpacing/>
        <w:jc w:val="both"/>
        <w:rPr/>
      </w:pPr>
      <w:r>
        <w:rPr>
          <w:rFonts w:eastAsia="Times New Roman" w:cs="Times New Roman" w:ascii="Times New Roman" w:hAnsi="Times New Roman"/>
          <w:color w:val="000000"/>
          <w:lang w:eastAsia="ru-RU"/>
        </w:rPr>
        <w:t xml:space="preserve">27. Взгляд совы, выявление явного национализма П.III, показ его главного кукловода нашистов и пр., </w:t>
      </w:r>
      <w:r>
        <w:rPr>
          <w:rFonts w:eastAsia="Times New Roman" w:cs="Times New Roman" w:ascii="Times New Roman" w:hAnsi="Times New Roman"/>
          <w:i/>
          <w:color w:val="000000"/>
          <w:lang w:eastAsia="ru-RU"/>
        </w:rPr>
        <w:t>своего</w:t>
      </w:r>
      <w:r>
        <w:rPr>
          <w:rFonts w:eastAsia="Times New Roman" w:cs="Times New Roman" w:ascii="Times New Roman" w:hAnsi="Times New Roman"/>
          <w:color w:val="000000"/>
          <w:lang w:eastAsia="ru-RU"/>
        </w:rPr>
        <w:t xml:space="preserve"> откормленного картавого ч. ж. С., одиозной, ненавистной народу личности. </w:t>
      </w:r>
    </w:p>
    <w:p>
      <w:pPr>
        <w:pStyle w:val="Normal"/>
        <w:spacing w:lineRule="auto" w:line="240" w:before="0" w:after="0"/>
        <w:ind w:firstLine="39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 (Однокурснице с биофака МГУ). Люда, спасибо за поздравление и что помнишь меня! Передавай мои наилучшие пожелания к Новому Году всем нашим и особенно Музе, Гале, Жене и Аде – все вы остались в моей памяти как в 1952 году... Если у кого-либо остались наши студенческие фото, то скопируй (пересними) и пришли. У меня есть фото на практике в Турово. Желаю тебе здоровья и благополучия в Новом Году! И еще: может, есть какие новости о других наших. Витя</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Чебуркиной). Дорогая Анна, спасибо за поздравления с моим днем рождения и с Новым Годом. Поздравляю тебя, Наталью Ивановну, Павла и его семью с Новым, 2012 Годом! Желаю всем здоровья и счастья. Не забывайте меня и пишите. На память о твоем саде посылаю слайд-шоу одной польской художницы на эту тему.</w:t>
      </w:r>
      <w:r>
        <w:rPr>
          <w:rFonts w:cs="Times New Roman" w:ascii="Times New Roman" w:hAnsi="Times New Roman"/>
        </w:rPr>
        <w:t xml:space="preserve">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Хочется отметить своих друзей и родных в «Одноклассниках», которые за два прошедших года дали наивысшую оценку одному моему фото – седой, около наших восточных садов, с рюкзаком – это Пономареву, Евдокимову, Князеву, Антонюка, Кудряшову, Ведерникова, Чередниченко, Колесникович, Кемерову, Туцкую, Енгибаряна, Королевых, Вирко, Раджабава. См. </w:t>
      </w:r>
      <w:hyperlink r:id="rId29">
        <w:r>
          <w:rPr>
            <w:rStyle w:val="InternetLink"/>
            <w:rFonts w:cs="Times New Roman" w:ascii="Times New Roman" w:hAnsi="Times New Roman"/>
          </w:rPr>
          <w:t>http://www.odnoklassniki.ru/dk?st.cmd=userPhotoMarks</w:t>
        </w:r>
      </w:hyperlink>
    </w:p>
    <w:p>
      <w:pPr>
        <w:pStyle w:val="Normal"/>
        <w:shd w:fill="FFFFFF" w:val="clear"/>
        <w:spacing w:lineRule="auto" w:line="240" w:before="0" w:after="0"/>
        <w:ind w:firstLine="397"/>
        <w:contextualSpacing/>
        <w:jc w:val="both"/>
        <w:rPr/>
      </w:pPr>
      <w:r>
        <w:rPr>
          <w:rFonts w:cs="Times New Roman" w:ascii="Times New Roman" w:hAnsi="Times New Roman"/>
        </w:rPr>
        <w:t xml:space="preserve">Хаббл: в более крупном масштабе силы тяготения перестают действовать; всё ускоряющееся разбегание Галактик из-за «темной энергии». В итоге достижение «точки разрыва» всего, даже атомов на эл. частицы и т.д. То, что мы сейчас видим, было очень давно, </w:t>
      </w:r>
      <w:r>
        <w:rPr>
          <w:rFonts w:cs="Times New Roman" w:ascii="Times New Roman" w:hAnsi="Times New Roman"/>
          <w:i/>
        </w:rPr>
        <w:t>там</w:t>
      </w:r>
      <w:r>
        <w:rPr>
          <w:rFonts w:cs="Times New Roman" w:ascii="Times New Roman" w:hAnsi="Times New Roman"/>
        </w:rPr>
        <w:t xml:space="preserve"> этот разрыв, возможно, уже наступил... Тем, которые интересуются религией, весьма полезно все это знать.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ОКБА...) С Днем рождения, уважаемый Виталий Николаевич. Пусть неиссякаемый огонь Ваших увлечений и любви к жизни ещё долго греет Вашу душу! А.В. Курило</w:t>
      </w:r>
    </w:p>
    <w:p>
      <w:pPr>
        <w:pStyle w:val="Normal"/>
        <w:shd w:fill="FFFFFF" w:val="clear"/>
        <w:spacing w:lineRule="auto" w:line="240" w:before="0" w:after="0"/>
        <w:ind w:firstLine="397"/>
        <w:contextualSpacing/>
        <w:jc w:val="both"/>
        <w:rPr/>
      </w:pPr>
      <w:r>
        <w:rPr>
          <w:rFonts w:cs="Times New Roman" w:ascii="Times New Roman" w:hAnsi="Times New Roman"/>
        </w:rPr>
        <w:t xml:space="preserve">30. (Лабиной-Королевой). </w:t>
      </w:r>
      <w:r>
        <w:rPr>
          <w:rFonts w:cs="Times New Roman" w:ascii="Times New Roman" w:hAnsi="Times New Roman"/>
          <w:color w:val="000000"/>
        </w:rPr>
        <w:t xml:space="preserve">Дорогая Оленька, спасибо за поздравление! С наступающим Новым, 2012 Годом! – Желаю тебе и твоей семье всего наилучшего, здоровья, и всем – твою жизнерадостность. Как я хотел бы, чтобы мои сыновья и внучки были похожи в этом отношении на тебя... Здесь все сложно, лучше читать мои воспоминания в  </w:t>
      </w:r>
      <w:hyperlink r:id="rId30">
        <w:r>
          <w:rPr>
            <w:rStyle w:val="InternetLink"/>
            <w:rFonts w:cs="Times New Roman" w:ascii="Times New Roman" w:hAnsi="Times New Roman"/>
          </w:rPr>
          <w:t>http://samlib.ru</w:t>
        </w:r>
      </w:hyperlink>
      <w:r>
        <w:rPr>
          <w:rFonts w:cs="Times New Roman" w:ascii="Times New Roman" w:hAnsi="Times New Roman"/>
        </w:rPr>
        <w:t xml:space="preserve"> . Посылаю тебе свое фото в саду в 2010 г. на фоне обильных гроздей терна – как частичка рая. Вообще, в смысле техники это фото неудачно, объектив мобильника был немного запылен, пришлось сейчас увеличить резкость. Еще посылаю тебе слайд-шоу одной польской художницы, там хорошо отображена эта романтика сада. Когда будешь у Даши или Нади, передай им все мои такие же поздравления и, если возможно, это слайд-шоу. Ну, еще раз поздравляю и целую тебя. В.Щ.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иколаевой-Королевой). Дорогая Лена, поздравляю тебя и твою семью с наступающим 2012 Новым Годом! Желаю всем счастья и прежде всего здоровья! Посылаю тебе слайд-шоу одной польской художницы о романтике сада. Когда будешь у мамы Любы, передай, что я получил ее письмо и рад ее памяти обо мне за все наши долгие годы и за стремление к единству всех наших Королевых, рассеянных войной. Это стремление так редко в жизни... Поздравь ее от меня с Новым Годом и с пожеланием счастья и здоровья. Жаль, что она не может писать email. В будущем, если она захочет написать мне, пусть напишет текст и передаст тебе, тогда перешлешь (обычные письма у нас иногда пропадают, бросают горящие окурки в почтовый ящик). Если возможно, распечатай это мое письмо и передай Любе. Еще раз поздравляю и целую тебя.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31.12.2011. (Поздравления Ярослава Тарана, Белгородского, Сибирского, Мирошниченко и Морошкина на сайте «Воздушный замок».)  – Дорогие друзья, спасибо всем за поздравления! Мне уже 79 лет, пока держусь!</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Хотелось бы только просить прощения у читателей моих статей за стандартное нудное введение к ним. Это что-то вроде ожидания профессионального отзыва на мою программу АМКЛ, ведь до сих пор она использовалась практически лишь для анализа заболеваемости и смертности ликвидаторов аварии в Чернобыле (конечно, и в иных областях), а многими соискателями степеней – лишь для защиты своих диссертаций. Еще была интересная переписка с авторами статей на сайте «Другие», я «подстраивался» к их тематике, указывал на связь их теорий (простых чисел, массивного параллельного процесса вычислений в мат. логике) с интуиционистской логикой – писал, что соответствующая моя программа используется на практике уже с 1970 года! Последнее время многие мои статьи являются, по сути, анализом некоторых интересных теорий или творчества авторов – оказывается, значительная их часть может быть алгоритмизирована, во всяком случае, например, после незначительного «доучивания» программы. Увы, все это нужно – мы живем в мире генерирования весьма обширных потоков информации, и сознание отдельного субъекта само по себе часто уже не способно здесь делать требуемые выводы для последующего конструктивного поведения. Еще раз, спасибо за поздравления, пишите, всегда по мере сил буду отвечать на вопросы по интересной для многих тематике. </w:t>
      </w:r>
    </w:p>
    <w:p>
      <w:pPr>
        <w:pStyle w:val="Normal"/>
        <w:shd w:fill="FFFFFF" w:val="clear"/>
        <w:spacing w:lineRule="auto" w:line="240" w:before="0" w:after="0"/>
        <w:ind w:firstLine="397"/>
        <w:contextualSpacing/>
        <w:jc w:val="both"/>
        <w:rPr/>
      </w:pPr>
      <w:r>
        <w:rPr>
          <w:rFonts w:cs="Times New Roman" w:ascii="Times New Roman" w:hAnsi="Times New Roman"/>
          <w:color w:val="000000"/>
        </w:rPr>
        <w:t>(Королевой). Дорогая Надя, поздравляю тебя и всех наших с Новым, 2012 Годом, желаю всем счастья и здоровья! Спасибо за твои чудесные стихи. У меня все по-прежнему, много занимаюсь домашними делами: у моей Галины Федоровны диабет, она плохо ходит, достаю инсулин, вся эта бюрократия на рецепты, аптеки, магазины и т.п. Вот так-то. С утра отвечал на всякие поздравления в связи с днем рождения, особенно порадовал один сайт, с которым я сотрудничал в области алгоритмизации проблем построения иск. интеллекта, см. </w:t>
      </w:r>
      <w:r>
        <w:fldChar w:fldCharType="begin"/>
      </w:r>
      <w:r>
        <w:rPr>
          <w:rStyle w:val="InternetLink"/>
          <w:rFonts w:cs="Times New Roman" w:ascii="Times New Roman" w:hAnsi="Times New Roman"/>
        </w:rPr>
        <w:instrText xml:space="preserve"> HYPERLINK "http://rmvoz.ru/forums/index.php/topic,2273.new.html" \l "new"</w:instrText>
      </w:r>
      <w:r>
        <w:rPr>
          <w:rStyle w:val="InternetLink"/>
          <w:rFonts w:cs="Times New Roman" w:ascii="Times New Roman" w:hAnsi="Times New Roman"/>
        </w:rPr>
        <w:fldChar w:fldCharType="separate"/>
      </w:r>
      <w:r>
        <w:rPr>
          <w:rStyle w:val="InternetLink"/>
          <w:rFonts w:cs="Times New Roman" w:ascii="Times New Roman" w:hAnsi="Times New Roman"/>
        </w:rPr>
        <w:t>http://rmvoz.ru/forums/index.php/topic,2273.new.html#new</w:t>
      </w:r>
      <w:r>
        <w:rPr>
          <w:rStyle w:val="InternetLink"/>
          <w:rFonts w:cs="Times New Roman" w:ascii="Times New Roman" w:hAnsi="Times New Roman"/>
        </w:rPr>
        <w:fldChar w:fldCharType="end"/>
      </w:r>
      <w:r>
        <w:rPr>
          <w:rFonts w:cs="Times New Roman" w:ascii="Times New Roman" w:hAnsi="Times New Roman"/>
          <w:color w:val="000000"/>
        </w:rPr>
        <w:t xml:space="preserve"> . Напиши о своей жизни, все тебя вспоминаю – в те годы... Еще напиши, чем увлекается твой сын и в какой области будет работать. Целую тебя. В.</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Ответы для сайта «Воздушный замок»). В отношении интерпретации структуры библейских заповедей. Здесь используется знание самого алгоритма построения интуиционистских моделей, т.е. самого конструктивного процесса получения выводов – конечно, желательно почитать это хотя бы во введении в статью и далее ссылки! Если этот этап пройден, то будет и понимание. Примеры: «Блаженны нищие духом...» – это исходное состояние перед вычислением новой модели (выводов), это tabula rasa, нет отягощенности старым учением (~ фарисеев и т.п.). «Блаженны плачущие...» – разбиение всех людей на 2 класса: на «плачущих» («ищущих истину») и на «не плачущих». Введение логики. Уже одного этого достаточно, чтобы начался процесс вычислений. «Любите врагов ваших...» – В общем случае целью исследования является некоторый код, кортеж значений обычно двоичных переменных на выходе y1, y2, y3, ..., например, 101011…, который произошел в результате исходных разбиений значений переменных выхода по их медианам и задания целевого значения («блага») для каждой yi. Вычисляется исходная модель и рассматривается вывод с наибольшей оценкой; там оказывается: «Это только для </w:t>
      </w:r>
      <w:r>
        <w:rPr>
          <w:rFonts w:cs="Times New Roman" w:ascii="Times New Roman" w:hAnsi="Times New Roman"/>
          <w:i/>
          <w:color w:val="000000"/>
        </w:rPr>
        <w:t>наших</w:t>
      </w:r>
      <w:r>
        <w:rPr>
          <w:rFonts w:cs="Times New Roman" w:ascii="Times New Roman" w:hAnsi="Times New Roman"/>
          <w:color w:val="000000"/>
        </w:rPr>
        <w:t xml:space="preserve"> ближних» (это библейская заповедь). Далее включается механизм перебора, «покачивания» точек разбиения около исходных и каждый раз вычисляются новые модели, там оказывается: «Это для большего числа людей», «А это для максимально возможного их числа» и т.д. – в соответствующие выводы (предикаты) могут включаться и некоторые исходные «враги». Весь этот процесс можно интерпретировать в данном случае как поиск понимания всего общества в целом, взятия вины на себя, как например, для врача-психиатра, наблюдающего после предварительного лечения безумные поступки своего больного паранойей: «Не вылечил – я сам виноват, надо теперь продолжать лечить!» Сходная ситуация описана в моих воспоминаниях... Вообще, процесс циркуляции обратных связей весьма характерен при вычислениях интуиционистских моделей в динамике. Одной этой заповеди достаточно, чтобы восхищаться Нагорной проповедью Христа! </w:t>
      </w:r>
    </w:p>
    <w:p>
      <w:pPr>
        <w:pStyle w:val="Normal"/>
        <w:shd w:fill="FFFFFF" w:val="clear"/>
        <w:spacing w:lineRule="auto" w:line="240" w:before="0" w:after="0"/>
        <w:ind w:firstLine="397"/>
        <w:contextualSpacing/>
        <w:jc w:val="both"/>
        <w:rPr>
          <w:rFonts w:ascii="Times New Roman" w:hAnsi="Times New Roman" w:cs="Times New Roman"/>
          <w:b/>
          <w:b/>
          <w:i/>
          <w:i/>
        </w:rPr>
      </w:pPr>
      <w:r>
        <w:rPr>
          <w:rFonts w:eastAsia="Times New Roman" w:cs="Times New Roman" w:ascii="Times New Roman" w:hAnsi="Times New Roman"/>
          <w:color w:val="000000"/>
        </w:rPr>
        <w:t xml:space="preserve"> </w:t>
      </w:r>
      <w:r>
        <w:rPr>
          <w:rFonts w:cs="Times New Roman" w:ascii="Times New Roman" w:hAnsi="Times New Roman"/>
          <w:color w:val="000000"/>
        </w:rPr>
        <w:t>Лучше всего здесь было бы прочитать мою статью в samlib.ru «</w:t>
      </w:r>
      <w:r>
        <w:rPr>
          <w:rFonts w:cs="Times New Roman" w:ascii="Times New Roman" w:hAnsi="Times New Roman"/>
        </w:rPr>
        <w:t xml:space="preserve">Нагорная проповедь: сопоставление  с алгоритмом  построения алгебраических моделей интуиционистской логики», там же в качестве приложения помещена моя старая статья «Библейские заповеди как программа обучения» – написана на вполне доступном уровне. </w:t>
      </w:r>
      <w:r>
        <w:rPr>
          <w:rFonts w:cs="Times New Roman" w:ascii="Times New Roman" w:hAnsi="Times New Roman"/>
          <w:color w:val="000000"/>
        </w:rPr>
        <w:t xml:space="preserve">В samlib.ru можно также просмотреть мою книгу «Творческое сознание...», там описан алгоритм применения сложного критерия цели.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В отношении «разговора» с природой. Здесь, конечно, тоже желательно хотя бы просмотреть послесловие к книге «Творческое сознание...», там приведена обобщенная точка зрения, которая, в общем, характерна для большинства философов. Для математиков наиболее интересно высказывание Платона о реальном существовании некоторого вневременного идеального мира понятий (информационной основы мира). Здесь же я приведу лишь свою точку зрения как вычислителя, имевшего дело с большими массивами эволюционирующих во времени данных. Прежде всего, этот «разговор» соответствует любым экспериментам или наблюдениям и последующему вычислению моделей. Лучше всего здесь читать В.В. Налимова (для начала – его книгу о планировании экспериментов), см. также мою статью «</w:t>
      </w:r>
      <w:r>
        <w:rPr>
          <w:rFonts w:cs="Times New Roman" w:ascii="Times New Roman" w:hAnsi="Times New Roman"/>
        </w:rPr>
        <w:t xml:space="preserve">Теория смыслов Налимова как одна из интерпретаций алгебраических моделей интуиционистской логики» (моя книга и статья в samlib.ru).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Когда вы вычисляете модели, т.е. когда пытаетесь «разговаривать» с исследуемым объектом на своем языке введенных переменных, используя уже имеющуюся свою базу исходных теорий, которые задают свои правила языка, вы всегда получаете, естественно, «ответ» объекта на вашем же языке.  – «Как спрашивали, так я вам и отвечаю». Этот постепенно усложняющийся диалог с объектом (увеличение словаря, усложнение грамматики  используемого языка) есть по сути дела некоторое постепенное согласование каналов связи между экспериментатором (или, по крайней мере, наблюдателем) и объектом (или субъектом). Если этот объект сложен (например, экология), всегда возникает впечатление, что вы «разговариваете» с весьма умным собеседником!  Уже вычислив модель, вы осознаете, что в самой природе, вне вас, в полученной вами выборке исходных данных уже заранее содержался ответ на ваш вопрос, но в контексте лишь вашей выборки, об этом всегда следует помнить. При попытке использования старой модели в новых условиях всегда возможны наши ошибочные действия. Здесь следует вспомнить сказку об одном амулете, который всегда выполняет наши желания – но в своем контексте, недоступном для нас. Эта проблема обычно понемногу разрешается путем создания более мощных теорий, которым соответствуют более сложные грамматики и больший объем словаря используемого языка. Ну и конечно, более оперативное слежение за объектом и ускорение вычислений...  </w:t>
      </w:r>
      <w:r>
        <w:rPr>
          <w:rFonts w:cs="Times New Roman" w:ascii="Times New Roman" w:hAnsi="Times New Roman"/>
          <w:color w:val="000000"/>
          <w:lang w:val="de-DE"/>
        </w:rPr>
        <w:t>Der</w:t>
      </w:r>
      <w:r>
        <w:rPr>
          <w:rFonts w:cs="Times New Roman" w:ascii="Times New Roman" w:hAnsi="Times New Roman"/>
          <w:color w:val="000000"/>
        </w:rPr>
        <w:t xml:space="preserve"> </w:t>
      </w:r>
      <w:r>
        <w:rPr>
          <w:rFonts w:cs="Times New Roman" w:ascii="Times New Roman" w:hAnsi="Times New Roman"/>
          <w:color w:val="000000"/>
          <w:lang w:val="de-DE"/>
        </w:rPr>
        <w:t>Herr</w:t>
      </w:r>
      <w:r>
        <w:rPr>
          <w:rFonts w:cs="Times New Roman" w:ascii="Times New Roman" w:hAnsi="Times New Roman"/>
          <w:color w:val="000000"/>
        </w:rPr>
        <w:t xml:space="preserve"> </w:t>
      </w:r>
      <w:r>
        <w:rPr>
          <w:rFonts w:cs="Times New Roman" w:ascii="Times New Roman" w:hAnsi="Times New Roman"/>
          <w:color w:val="000000"/>
          <w:lang w:val="de-DE"/>
        </w:rPr>
        <w:t>Gott</w:t>
      </w:r>
      <w:r>
        <w:rPr>
          <w:rFonts w:cs="Times New Roman" w:ascii="Times New Roman" w:hAnsi="Times New Roman"/>
          <w:color w:val="000000"/>
        </w:rPr>
        <w:t xml:space="preserve"> </w:t>
      </w:r>
      <w:r>
        <w:rPr>
          <w:rFonts w:cs="Times New Roman" w:ascii="Times New Roman" w:hAnsi="Times New Roman"/>
          <w:color w:val="000000"/>
          <w:lang w:val="de-DE"/>
        </w:rPr>
        <w:t>raffiniert</w:t>
      </w:r>
      <w:r>
        <w:rPr>
          <w:rFonts w:cs="Times New Roman" w:ascii="Times New Roman" w:hAnsi="Times New Roman"/>
          <w:color w:val="000000"/>
        </w:rPr>
        <w:t xml:space="preserve">, </w:t>
      </w:r>
      <w:r>
        <w:rPr>
          <w:rFonts w:cs="Times New Roman" w:ascii="Times New Roman" w:hAnsi="Times New Roman"/>
          <w:color w:val="000000"/>
          <w:lang w:val="de-DE"/>
        </w:rPr>
        <w:t>aber</w:t>
      </w:r>
      <w:r>
        <w:rPr>
          <w:rFonts w:cs="Times New Roman" w:ascii="Times New Roman" w:hAnsi="Times New Roman"/>
          <w:color w:val="000000"/>
        </w:rPr>
        <w:t xml:space="preserve"> </w:t>
      </w:r>
      <w:r>
        <w:rPr>
          <w:rFonts w:cs="Times New Roman" w:ascii="Times New Roman" w:hAnsi="Times New Roman"/>
          <w:color w:val="000000"/>
          <w:lang w:val="de-DE"/>
        </w:rPr>
        <w:t>boshaft</w:t>
      </w:r>
      <w:r>
        <w:rPr>
          <w:rFonts w:cs="Times New Roman" w:ascii="Times New Roman" w:hAnsi="Times New Roman"/>
          <w:color w:val="000000"/>
        </w:rPr>
        <w:t xml:space="preserve"> </w:t>
      </w:r>
      <w:r>
        <w:rPr>
          <w:rFonts w:cs="Times New Roman" w:ascii="Times New Roman" w:hAnsi="Times New Roman"/>
          <w:color w:val="000000"/>
          <w:lang w:val="de-DE"/>
        </w:rPr>
        <w:t>ist</w:t>
      </w:r>
      <w:r>
        <w:rPr>
          <w:rFonts w:cs="Times New Roman" w:ascii="Times New Roman" w:hAnsi="Times New Roman"/>
          <w:color w:val="000000"/>
        </w:rPr>
        <w:t xml:space="preserve"> </w:t>
      </w:r>
      <w:r>
        <w:rPr>
          <w:rFonts w:cs="Times New Roman" w:ascii="Times New Roman" w:hAnsi="Times New Roman"/>
          <w:color w:val="000000"/>
          <w:lang w:val="de-DE"/>
        </w:rPr>
        <w:t>Er</w:t>
      </w:r>
      <w:r>
        <w:rPr>
          <w:rFonts w:cs="Times New Roman" w:ascii="Times New Roman" w:hAnsi="Times New Roman"/>
          <w:color w:val="000000"/>
        </w:rPr>
        <w:t xml:space="preserve"> </w:t>
      </w:r>
      <w:r>
        <w:rPr>
          <w:rFonts w:cs="Times New Roman" w:ascii="Times New Roman" w:hAnsi="Times New Roman"/>
          <w:color w:val="000000"/>
          <w:lang w:val="de-DE"/>
        </w:rPr>
        <w:t>nicht</w:t>
      </w:r>
      <w:r>
        <w:rPr>
          <w:rFonts w:cs="Times New Roman" w:ascii="Times New Roman" w:hAnsi="Times New Roman"/>
          <w:color w:val="000000"/>
        </w:rPr>
        <w:t>. – Господь Бог утончен, но не злонамерен (здесь бы я добавил: и в итоге обычно способствует нашим просьбам – но в Своем великом контексте!). О словесном оформлении диалога с таким объектом («Субъектом») можно не беспокоиться – всегда можно запрограммировать перевод семантики входа и итоговой модели на обычный язык. Возможно, это потребуется в будущем лишь для ускорения самого процесса обучения такому диалогу.</w:t>
      </w:r>
    </w:p>
    <w:p>
      <w:pPr>
        <w:pStyle w:val="Normal"/>
        <w:shd w:fill="FFFFFF" w:val="clear"/>
        <w:spacing w:lineRule="auto" w:line="240" w:before="0" w:after="0"/>
        <w:ind w:firstLine="397"/>
        <w:contextualSpacing/>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97"/>
        <w:contextualSpacing/>
        <w:jc w:val="center"/>
        <w:rPr>
          <w:rFonts w:ascii="Times New Roman" w:hAnsi="Times New Roman" w:cs="Times New Roman"/>
          <w:b/>
          <w:b/>
          <w:i/>
          <w:i/>
          <w:color w:val="000000"/>
        </w:rPr>
      </w:pPr>
      <w:bookmarkStart w:id="62" w:name="год_2012"/>
      <w:r>
        <w:rPr>
          <w:rFonts w:cs="Times New Roman" w:ascii="Times New Roman" w:hAnsi="Times New Roman"/>
          <w:b/>
          <w:i/>
          <w:color w:val="000000"/>
        </w:rPr>
        <w:t>2012</w:t>
      </w:r>
      <w:bookmarkEnd w:id="62"/>
      <w:r>
        <w:rPr>
          <w:rFonts w:cs="Times New Roman" w:ascii="Times New Roman" w:hAnsi="Times New Roman"/>
          <w:b/>
          <w:i/>
          <w:color w:val="000000"/>
        </w:rPr>
        <w:t xml:space="preserve"> год</w:t>
      </w:r>
    </w:p>
    <w:p>
      <w:pPr>
        <w:pStyle w:val="Normal"/>
        <w:shd w:fill="FFFFFF" w:val="clear"/>
        <w:spacing w:lineRule="auto" w:line="240" w:before="0" w:after="0"/>
        <w:ind w:firstLine="397"/>
        <w:contextualSpacing/>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pPr>
      <w:r>
        <w:rPr>
          <w:rFonts w:cs="Times New Roman" w:ascii="Times New Roman" w:hAnsi="Times New Roman"/>
        </w:rPr>
        <w:t xml:space="preserve">7.01.2012. (Редактору сайта «Воздушный замок» (ВЗ)). Уважаемый Ярослав, благодарю за предоставленную возможность участия в Вашей библиотеке. ... Моими учениками и последователями защищено около пяти докторских и, кажется, столько же кандидатских диссертаций по использованию алгоритма АМКЛ в химической технологии и, в основном, в области медицины. Книга «Дальний путь. Возвращение отца: воспоминания, письма, дневники» – Тула: Гриф и К, 2003 –  224 с. начинается с повести об отце, где от его имени описывается  его жизнь с 1910 г. и далее – война, московское ополчение, его гибель. Мои воспоминания и дневники («Возвращение отца») тоже идут как бы от него – его судьба в наше время (воспоминания ~ с 1935 г.), дневники и позже письма начинаются с июня 1948 года после редкого явления – смерча над Тулой; это было что-то вроде указания свыш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Загрузки моих последних дневников в Сеть. Комментарий М., моя глупышк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Федотовой). Марина, просмотрел присланные материалы. Всё очень хорошо, но медики обычно делают  контрольные (слепые) опыты, перемешивая их случайным образом с целевыми. Т.е. надо, чтобы независимым образом от вас (вы и индуктор вообще ничего не должны знать о типе воздействия и находиться в другом помещении) было бы «воздействие» некомпетентного лица (+ нужна статистика). Здесь надо знать психиатрию: существует так называемое индуктивное воздействие, когда пациент заранее знает, что на него будет влиять индуктор – и «чувствует» это с соответствующими вегетативными проявлениями. Вы же бываете в среде медиков, они должны были вам сказать об этом! Я помню, в ин-те психиатрии при знаменитой Кащенке нам показывали мальчика, которому после введения его в гипнотическое состояние врач говорил: тебя в предплечье укусила пчела! – Через несколько минут там действительно появлялось красное пятно. И затем, если ваша основная цель составить заявку на изобретение, надо сравнивать с «воздействием» не некомпетентного лица, а специалиста по сходной методике (это называется сравнением с прототипом, которого вы сами выбрали). В процессе исследования заявки вам могут назначить своего прототипа, таких очень мног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Для ВЗ). Предложение Ярослава Тарана написать автобиографию (для нашей библиотеки) не столь уж кратко и формально, заставило меня призадуматься. Я пришел в Воздушный Замок как математик, предложивший свою программу для совместного участия в создании конструктивной базы данных – Словаря основных понятий (философов, литераторов...) для лучшего взаимопонимания. Сейчас я уже предлагаю по сути дела все с той же целью свои дневники. Что же заставило человека, которому было более 70 лет (в 2003 году) опубликовать свои весьма интимные, предназначенные лишь для себя дневники (эту автобиографию!), причем с весьма значительными для него последствиями, что видно из дальнейших записей. Постараюсь объяснить свою точку зрения. </w:t>
      </w:r>
    </w:p>
    <w:p>
      <w:pPr>
        <w:pStyle w:val="Normal"/>
        <w:spacing w:lineRule="auto" w:line="240" w:before="0" w:after="0"/>
        <w:ind w:firstLine="397"/>
        <w:contextualSpacing/>
        <w:jc w:val="both"/>
        <w:rPr/>
      </w:pPr>
      <w:r>
        <w:rPr>
          <w:rFonts w:cs="Times New Roman" w:ascii="Times New Roman" w:hAnsi="Times New Roman"/>
        </w:rPr>
        <w:t xml:space="preserve">Л. Толстой в одной интимной беседе с друзьями о женщинах, сказал задумчиво: да, женщины..., они </w:t>
      </w:r>
      <w:r>
        <w:rPr>
          <w:rFonts w:cs="Times New Roman" w:ascii="Times New Roman" w:hAnsi="Times New Roman"/>
          <w:i/>
        </w:rPr>
        <w:t>очень</w:t>
      </w:r>
      <w:r>
        <w:rPr>
          <w:rFonts w:cs="Times New Roman" w:ascii="Times New Roman" w:hAnsi="Times New Roman"/>
        </w:rPr>
        <w:t xml:space="preserve"> похожи на людей... (хочу еще добавить: но нас бы здесь не было, если бы не они). Я был, как бы случайно, выброшен в этом мир, как тот мальчишка в романах Диккенса, был на грани ухода... и почти стал бродягой (лишь для приличия называл себя путешественником, отсюда и название моей книги «Дальний путь...»). Эту случайность избегания смерти можно осознать, если внимательно читать мою беседу с матерью в университете, и понять, почему я решил получить специальность физиолога (по ВНД, стремление к изучению психиатрии). Иногда </w:t>
      </w:r>
      <w:r>
        <w:rPr>
          <w:rFonts w:cs="Times New Roman" w:ascii="Times New Roman" w:hAnsi="Times New Roman"/>
          <w:i/>
        </w:rPr>
        <w:t xml:space="preserve">их </w:t>
      </w:r>
      <w:r>
        <w:rPr>
          <w:rFonts w:cs="Times New Roman" w:ascii="Times New Roman" w:hAnsi="Times New Roman"/>
        </w:rPr>
        <w:t xml:space="preserve">любовь имеет, увы, иной смысл, чем в словарях, собственно именно это и имел в виду Толстой, как в приведенном высказывании, так и весьма четко в последние годы жизни. О всех тонкостях умолчу – это надо читать. Далее, моя бывшая жена-красавица (она по национальности еврейка), здесь иной оттенок любви – «деньги превыше всего», передача этого «вируса» далее нашим сыновьям и внучкам... Здесь поневоле займешься проблемой взаимопонимания. Итак, ключ к моим дневникам дан (прошу прощения за многие аббревиатуры, это было нуж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Шатобриан, «Ренэ»: вспомнил свою жизнь и обширную переписку с дв. сестрой Еленой Шуваловой («Лялькой») – было практически все то же, но более ярко! Объединяющая нас память о погибшем на войне моем отце, бегство от нее – отъезд на Урал к «туземцам», Рита, уход Л. в религию, ее похороны. Удивительный изоморфизм, сходство ситуаций, разделенных столетиями. Творчество, позволяющее заглянуть в будущ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 Гумилев, дневники, его символизм – видение иных, возможных миров. Моя диссертация (книга и последующие труды) есть по сути дела объяснение этого видения – свойство нашего творческого сознания. Интуиционизм, логика, соответствующие обобщенные функции. Мои аспиранты и последовате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Пушкин, Татьяна, ее любовь в 13 лет. Вспомнил свою внучатую племянницу Женьку в такие же годы, ее отчаянная любовь ко мне: надо из парка уже идти домой, но она говорит, ласкаясь: ну, не пущу тебя! Ее письмо мне в виде песни-заклинания «Дыханье Млечного Пути», печаль, что лишь когда-то в будущем мы сможем встретиться... Это осталось в памяти навсегда. См. мое стихотворение «Воспомина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2. Оказывается, наш прежний губер проворовался и сидит под домашним арестом в каком-то своем дворце: частная собственность священна и неприкосновенна. И таких тьм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Назаровой (Тула). Спасибо, Лида, за поздравление с моим днем рождения! Пишу с запозданием, почему-то не было сообщения в почте ... Наш старый особняк в Туле снесли (это Свободы 56), а ведь столько осталось в памяти (книга моих воспоминаний есть в обл. б-ке). Поздравляю вас со всеми, увы, уже прошедшими праздника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0. Явное начало предвыборной гонки П.II, здесь интересное для социальных психологов явление «переноса» своих отрицательных действий на других: «Оппозиция продалась Западу!» – уже более 20-ти лет ж. клан П.I, П.II и П.III продают Россию Западу во всех возможных смыслах. Мне же, как специалисту по радиоактивности, больше всего запомнились группы ученых амеров, которым это ворье показывало наш плутониевый комбинат в особо секретном Кыштым-Иртяше. За этим последовала продажа наших запасов плутония и превращение этой местности в мировую свалку радиоактивных отходов. Почти все награбленные средства это ворье переводило и переводит в западные банки – о чем речь. Лондон как их отстойник, одни ж. Б. и А. чего уж стоят.</w:t>
      </w:r>
    </w:p>
    <w:p>
      <w:pPr>
        <w:pStyle w:val="Normal"/>
        <w:spacing w:lineRule="auto" w:line="240" w:before="0" w:after="0"/>
        <w:ind w:firstLine="397"/>
        <w:contextualSpacing/>
        <w:jc w:val="both"/>
        <w:rPr>
          <w:rFonts w:ascii="Times New Roman" w:hAnsi="Times New Roman" w:cs="Times New Roman"/>
          <w:color w:val="800000"/>
        </w:rPr>
      </w:pPr>
      <w:r>
        <w:rPr>
          <w:rFonts w:cs="Times New Roman" w:ascii="Times New Roman" w:hAnsi="Times New Roman"/>
        </w:rPr>
        <w:t xml:space="preserve">Мороз, яркое солнце, одна старушка сопровождает из школы свою внучку лет 12-ти и что-то ей сердито говорит, голос бабки какой-то стертый как это пишется в психиатрии. Девочка с нежным розовым румянцем отвечает ей чисто, ясно, с каким-то красивым закруглением каждого слова: «Бабушка, я об </w:t>
      </w:r>
      <w:r>
        <w:rPr>
          <w:rFonts w:cs="Times New Roman" w:ascii="Times New Roman" w:hAnsi="Times New Roman"/>
          <w:i/>
        </w:rPr>
        <w:t>этом</w:t>
      </w:r>
      <w:r>
        <w:rPr>
          <w:rFonts w:cs="Times New Roman" w:ascii="Times New Roman" w:hAnsi="Times New Roman"/>
        </w:rPr>
        <w:t xml:space="preserve"> в классе никому не говорю!» ...</w:t>
      </w:r>
    </w:p>
    <w:p>
      <w:pPr>
        <w:pStyle w:val="Normal"/>
        <w:spacing w:lineRule="auto" w:line="240" w:before="0" w:after="0"/>
        <w:ind w:firstLine="397"/>
        <w:contextualSpacing/>
        <w:jc w:val="both"/>
        <w:rPr/>
      </w:pPr>
      <w:r>
        <w:rPr>
          <w:rFonts w:cs="Times New Roman" w:ascii="Times New Roman" w:hAnsi="Times New Roman"/>
        </w:rPr>
        <w:t xml:space="preserve">Дикие споры между ж., пахановцами и нашими: как понять, кто же такие русские. – Пусть хотя бы заглянут в университетскую Антропологию Рогинского (1978), там, на с 427 указаны основные антропологические признаки русских, это для общей ориентации. Я как физиолог </w:t>
      </w:r>
      <w:r>
        <w:rPr>
          <w:rFonts w:cs="Times New Roman" w:ascii="Times New Roman" w:hAnsi="Times New Roman"/>
          <w:i/>
        </w:rPr>
        <w:t>в дополнение</w:t>
      </w:r>
      <w:r>
        <w:rPr>
          <w:rFonts w:cs="Times New Roman" w:ascii="Times New Roman" w:hAnsi="Times New Roman"/>
        </w:rPr>
        <w:t xml:space="preserve"> к этому добавил бы, что русский это тот, кто считает себя русским: действительно любит наш народ, православие, своих отцов, дедов..., Отечество, русский язык. Исторический опыт говорит нам, что эта всеобщая христианская духовность русских в нашей истории (например, то, что отмечал Толстой в отношении патриархального крестьянства, казаков...) возникала в основном лишь при воспитании подрастающего потомства нашими отцами, которые часто имели жен самых разных народностей, населяющих наши просторы. </w:t>
      </w:r>
    </w:p>
    <w:p>
      <w:pPr>
        <w:pStyle w:val="Normal"/>
        <w:spacing w:lineRule="auto" w:line="240" w:before="0" w:after="0"/>
        <w:ind w:firstLine="397"/>
        <w:contextualSpacing/>
        <w:jc w:val="both"/>
        <w:rPr/>
      </w:pPr>
      <w:r>
        <w:rPr>
          <w:rFonts w:cs="Times New Roman" w:ascii="Times New Roman" w:hAnsi="Times New Roman"/>
        </w:rPr>
        <w:t xml:space="preserve">1.02. Спаивание народа дешевой водкой, малый выбор столовых вин, шумная история с грузинскими – там  разбавляли их «вторым» вином. Вспомнил Кишинев в 1961 году; меня приняли в НИИ микропровода при условии наличия прописки – и даже подсказали адрес, по которому можно было получить такую временную прописку. </w:t>
      </w:r>
      <w:r>
        <w:rPr>
          <w:rFonts w:cs="Times New Roman" w:ascii="Times New Roman" w:hAnsi="Times New Roman"/>
          <w:i/>
        </w:rPr>
        <w:t>Хозяин</w:t>
      </w:r>
      <w:r>
        <w:rPr>
          <w:rFonts w:cs="Times New Roman" w:ascii="Times New Roman" w:hAnsi="Times New Roman"/>
        </w:rPr>
        <w:t xml:space="preserve"> сидел около дома за столом с друзьями, во время нашего разговора слышались их слова на румынском «всё приезжают». «Вы знаете наш язык?» – спросил он, заметив, что я улыбнулся. – «Я знаю университетскую латынь». После очередного стакана </w:t>
      </w:r>
      <w:r>
        <w:rPr>
          <w:rFonts w:cs="Times New Roman" w:ascii="Times New Roman" w:hAnsi="Times New Roman"/>
          <w:i/>
        </w:rPr>
        <w:t>виндемасе</w:t>
      </w:r>
      <w:r>
        <w:rPr>
          <w:rFonts w:cs="Times New Roman" w:ascii="Times New Roman" w:hAnsi="Times New Roman"/>
        </w:rPr>
        <w:t xml:space="preserve">, которое здесь пьют вместо воды, мы стали друзьями, и я получил требуемую справку. Велосипедные поездки летом западнее от Кишинева, рощи больших обильно плодоносящих черешен... Поздней осенью еще далее на запад видел бескрайние виноградники, после сбора урожая здесь существует обычай оставлять для путников на некоторых лозах кисть винограда. При отдыхе около какого-нибудь лесочка обычно чувствовался сильный земляничный запах одичавшего винограда лидия, сок его ягод щипал губы.  </w:t>
      </w:r>
    </w:p>
    <w:p>
      <w:pPr>
        <w:pStyle w:val="Normal"/>
        <w:spacing w:lineRule="auto" w:line="240" w:before="0" w:after="0"/>
        <w:ind w:firstLine="397"/>
        <w:contextualSpacing/>
        <w:jc w:val="both"/>
        <w:rPr/>
      </w:pPr>
      <w:r>
        <w:rPr>
          <w:rFonts w:cs="Times New Roman" w:ascii="Times New Roman" w:hAnsi="Times New Roman"/>
        </w:rPr>
        <w:t xml:space="preserve">В 2001 году я был осенью в Аше, это южнее Туапсе. У хозяйки спросил, почему местные продают такие крепкие вина. «Обычное вино не сохраняется до нового урожая, мы добавляем на ведро сока еще кило сахара». В  центральной России подобным образом делают яблочное и другие плодовые вина. Вообще же, интересен пример исламистов...  Лишь дегустация столовых ви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Фото, которое сделал немецкий солдат осенью 1941 г. в смоленской области. Немец с винтовкой; стоят шеренгой наши пленные, впереди некоторых снятые сапоги и шинели, другие снимают их с себя. Наших солдат и их командира (очень похож на отца...) ожидает расстре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пли ж.: русские националисты, фашисты! – У наших лишь интеллигентная болтовня, а у них тысячелетиями реальные действия и связка, fascicule всех их против всего остального мира. Воспитание у них детей в смысле именно такой связки своего национального фашизма. </w:t>
      </w:r>
    </w:p>
    <w:p>
      <w:pPr>
        <w:pStyle w:val="Jstweettext"/>
        <w:spacing w:before="0" w:after="0"/>
        <w:ind w:firstLine="397"/>
        <w:contextualSpacing/>
        <w:jc w:val="both"/>
        <w:textAlignment w:val="baseline"/>
        <w:rPr>
          <w:sz w:val="22"/>
          <w:szCs w:val="22"/>
        </w:rPr>
      </w:pPr>
      <w:r>
        <w:rPr>
          <w:sz w:val="22"/>
          <w:szCs w:val="22"/>
        </w:rPr>
        <w:t>11. Марина Наковкина:  «А в сумасшедшем доме сейчас чай с баранками даю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Марине). – Вспомнил Кащенку... В 1955 там делал дипломную для каф ВНД МГУ. Марина, что-то часто печальные твиты последнее время.</w:t>
      </w:r>
    </w:p>
    <w:p>
      <w:pPr>
        <w:pStyle w:val="Normal"/>
        <w:spacing w:lineRule="auto" w:line="240" w:before="0" w:after="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думала, что пошутила.  Вы правы, грустно мне и тоскливо от того что вижу круго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Выставил в Интернет свою статью по троллингу.</w:t>
      </w:r>
    </w:p>
    <w:p>
      <w:pPr>
        <w:pStyle w:val="Normal"/>
        <w:spacing w:lineRule="auto" w:line="240" w:before="0" w:after="0"/>
        <w:ind w:firstLine="397"/>
        <w:contextualSpacing/>
        <w:jc w:val="both"/>
        <w:rPr/>
      </w:pPr>
      <w:r>
        <w:rPr>
          <w:rFonts w:cs="Times New Roman" w:ascii="Times New Roman" w:hAnsi="Times New Roman"/>
        </w:rPr>
        <w:t xml:space="preserve">19. В связи с письмом ко мне  Д. вспомнился мой приезд в М. в апреле 2004 г.: почти одновременная вспышка неприличного поведения, национализма у Н., А., и у Л. (она </w:t>
      </w:r>
      <w:r>
        <w:rPr>
          <w:rFonts w:cs="Times New Roman" w:ascii="Times New Roman" w:hAnsi="Times New Roman"/>
          <w:i/>
        </w:rPr>
        <w:t>замужем</w:t>
      </w:r>
      <w:r>
        <w:rPr>
          <w:rFonts w:cs="Times New Roman" w:ascii="Times New Roman" w:hAnsi="Times New Roman"/>
        </w:rPr>
        <w:t xml:space="preserve"> за ж.). В обоих случаях ложь и обман, уход в тень, паранойя – ж. как единый, синхронно действующий организм на подсознательном уровне, их связка вместе в «пучок», fascicule, фашизм... </w:t>
      </w:r>
    </w:p>
    <w:p>
      <w:pPr>
        <w:pStyle w:val="Normal"/>
        <w:spacing w:lineRule="auto" w:line="240" w:before="0" w:after="0"/>
        <w:ind w:firstLine="397"/>
        <w:contextualSpacing/>
        <w:jc w:val="both"/>
        <w:rPr/>
      </w:pPr>
      <w:r>
        <w:rPr>
          <w:rFonts w:cs="Times New Roman" w:ascii="Times New Roman" w:hAnsi="Times New Roman"/>
        </w:rPr>
        <w:t xml:space="preserve">20. (Комментарии в ЖЖ): «Хоть кто-то здравомыслящий остался» (о моей статье по каноническим основам различных религий); «Спасибо, прикольный блог, свежая инфа, почитываю» (о моем дневнике начала 2011 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асибо. Пишу дневник с 1948 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Дикие расходы наших денег лишь для «доказательства» легитимности этого заранее запрограммированного повторного «избрания» П.II.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 знакомых сын окончил военную службу, говорит, что примерно 70% солдат это черны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Почему-то вспомнился вокзал в Свердловске (1959 г.), напротив меня сидел старик, наверное, бомж; через некоторое время он ушел, лужа на том месте. Его бы подлечить, дать пенсию и отвезти в родную глухую деревню. Посевы ржи, овса и пр.: человеку не так уж много надо...</w:t>
      </w:r>
    </w:p>
    <w:p>
      <w:pPr>
        <w:pStyle w:val="Normal"/>
        <w:spacing w:lineRule="auto" w:line="240" w:before="0" w:after="0"/>
        <w:ind w:firstLine="397"/>
        <w:contextualSpacing/>
        <w:jc w:val="both"/>
        <w:rPr/>
      </w:pPr>
      <w:r>
        <w:rPr>
          <w:rFonts w:cs="Times New Roman" w:ascii="Times New Roman" w:hAnsi="Times New Roman"/>
        </w:rPr>
        <w:t xml:space="preserve">27. В дневнике запись за 24 июня 2006 года в санатории «Велегож»: «Смотрели с Кристиной кино; она положила  голову мне на  плечо, и все время держала мою руку…» (ей 14 лет). Сегодня ночью видел сон: Кристина в это время целовала меня, было неловко, что другие нас видят. Некоторые сновидения чем-то похожи на любимую и преданную нам собаку, которая неслышно ходит за нами, а мы, погруженные в свои думы, не замечаем ее. Лишь случайно </w:t>
      </w:r>
      <w:r>
        <w:rPr>
          <w:rFonts w:cs="Times New Roman" w:ascii="Times New Roman" w:hAnsi="Times New Roman"/>
          <w:i/>
        </w:rPr>
        <w:t>кто-то</w:t>
      </w:r>
      <w:r>
        <w:rPr>
          <w:rFonts w:cs="Times New Roman" w:ascii="Times New Roman" w:hAnsi="Times New Roman"/>
        </w:rPr>
        <w:t xml:space="preserve"> просит нас оглянуться, и лишь тогда понимаешь, что все же существует в мире любящее нас существо в каком-то идеальном смысл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3. Алла Астреинова: «Вездесущий Огонь, я тебе посвятил все мечты, Я такой же, как ты. О, ты светишь, ты греешь, ты жжешь, Ты живешь, ты живешь! </w:t>
      </w:r>
    </w:p>
    <w:p>
      <w:pPr>
        <w:pStyle w:val="Normal"/>
        <w:spacing w:lineRule="auto" w:line="240" w:before="0" w:after="0"/>
        <w:ind w:firstLine="397"/>
        <w:contextualSpacing/>
        <w:jc w:val="both"/>
        <w:rPr/>
      </w:pPr>
      <w:r>
        <w:rPr>
          <w:rFonts w:cs="Times New Roman" w:ascii="Times New Roman" w:hAnsi="Times New Roman"/>
        </w:rPr>
        <w:t xml:space="preserve">Здравствуйте, уважаемый Виталий Николаевич! Извините за вторжение в ваше пространство! </w:t>
      </w:r>
      <w:r>
        <w:rPr>
          <w:rFonts w:cs="Times New Roman" w:ascii="Times New Roman" w:hAnsi="Times New Roman"/>
          <w:lang w:val="fr-FR"/>
        </w:rPr>
        <w:t xml:space="preserve">Beaucoup d’annees sont passees des jours du traval a GIAP a Severodonetsk, mais vos publications et vos memoires ont force moi de rappeler les moments si courts, mais si aggreables dans la vie passee... Pardonnez-moi de l’hardiesse d’envoyez vous ce message. Mon respect a vous </w:t>
      </w:r>
      <w:r>
        <w:rPr>
          <w:rFonts w:cs="Times New Roman" w:ascii="Times New Roman" w:hAnsi="Times New Roman"/>
        </w:rPr>
        <w:t>Толстопятова</w:t>
      </w:r>
      <w:r>
        <w:rPr>
          <w:rFonts w:cs="Times New Roman" w:ascii="Times New Roman" w:hAnsi="Times New Roman"/>
          <w:lang w:val="fr-FR"/>
        </w:rPr>
        <w:t xml:space="preserve"> </w:t>
      </w:r>
      <w:r>
        <w:rPr>
          <w:rFonts w:cs="Times New Roman" w:ascii="Times New Roman" w:hAnsi="Times New Roman"/>
        </w:rPr>
        <w:t>Алла</w:t>
      </w:r>
      <w:r>
        <w:rPr>
          <w:rFonts w:cs="Times New Roman" w:ascii="Times New Roman" w:hAnsi="Times New Roman"/>
          <w:lang w:val="fr-FR"/>
        </w:rPr>
        <w:t xml:space="preserve"> </w:t>
      </w:r>
      <w:r>
        <w:rPr>
          <w:rFonts w:cs="Times New Roman" w:ascii="Times New Roman" w:hAnsi="Times New Roman"/>
        </w:rPr>
        <w:t>Константиновна</w:t>
      </w:r>
      <w:r>
        <w:rPr>
          <w:rFonts w:cs="Times New Roman" w:ascii="Times New Roman" w:hAnsi="Times New Roman"/>
          <w:lang w:val="fr-FR"/>
        </w:rPr>
        <w:t xml:space="preserve"> (</w:t>
      </w:r>
      <w:r>
        <w:rPr>
          <w:rFonts w:cs="Times New Roman" w:ascii="Times New Roman" w:hAnsi="Times New Roman"/>
        </w:rPr>
        <w:t>Астреинова</w:t>
      </w:r>
      <w:r>
        <w:rPr>
          <w:rFonts w:cs="Times New Roman" w:ascii="Times New Roman" w:hAnsi="Times New Roman"/>
          <w:lang w:val="fr-FR"/>
        </w:rPr>
        <w:t xml:space="preserve">)». </w:t>
      </w:r>
    </w:p>
    <w:p>
      <w:pPr>
        <w:pStyle w:val="Normal"/>
        <w:spacing w:lineRule="auto" w:line="240" w:before="0" w:after="0"/>
        <w:ind w:firstLine="397"/>
        <w:contextualSpacing/>
        <w:jc w:val="both"/>
        <w:rPr/>
      </w:pPr>
      <w:r>
        <w:rPr>
          <w:rFonts w:eastAsia="Times New Roman" w:cs="Times New Roman" w:ascii="Times New Roman" w:hAnsi="Times New Roman"/>
          <w:lang w:val="fr-FR"/>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рогая Алла, очень и очень был рад твоему письму, часто вспоминаю то время... Хороши стихи,  напиши еще в этом же духе. Собственно, все мои небольшие эссе и книга (может, они покажутся нудными для неспециалистов) посвящены именно этому – информационной, духовной сути всего. Насчет моих воспоминаний (они с 1948 года!), как я сейчас понимаю, это было желание понять поведение моей матери, затем, увы, моей прежней жены. Сейчас же это что-то вроде почти одностороннего «разговора через пишущую машинку» с моими отпавшими сыновьями и внучками – национализм. Вот так-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На фото у тебя светлый, одухотворенный вид, такой я тебя помню; может, остались твои фото тех лет или с нашими в ГИАП’е, скопируй или просто пересними и пришли, очень хочется вспомнить время нашей молодости. О наших встречах и разговорах в библиотеке: помню свое состояние восхищения тобою или опьянения (вроде того, как об этом писал Пушкин...). Пиши мне на французском, я хорошо понимаю. Напиши, как сложилась жизнь. Передавай мои наилучшие пожелания супругу.</w:t>
      </w:r>
    </w:p>
    <w:p>
      <w:pPr>
        <w:pStyle w:val="Normal"/>
        <w:spacing w:lineRule="auto" w:line="240" w:before="0" w:after="0"/>
        <w:ind w:firstLine="397"/>
        <w:contextualSpacing/>
        <w:jc w:val="both"/>
        <w:rPr/>
      </w:pPr>
      <w:r>
        <w:rPr>
          <w:rFonts w:cs="Times New Roman" w:ascii="Times New Roman" w:hAnsi="Times New Roman"/>
        </w:rPr>
        <w:t xml:space="preserve">3. Алла: «Mon bel ami! I’m sorry I kept you waiting my answer. </w:t>
      </w:r>
      <w:r>
        <w:rPr>
          <w:rFonts w:cs="Times New Roman" w:ascii="Times New Roman" w:hAnsi="Times New Roman"/>
          <w:lang w:val="en-US"/>
        </w:rPr>
        <w:t xml:space="preserve">My French was over many years ago. I had to work at my Englich. Le Francais c’est un raffinement, delicatesse, detallement. </w:t>
      </w:r>
      <w:r>
        <w:rPr>
          <w:rFonts w:cs="Times New Roman" w:ascii="Times New Roman" w:hAnsi="Times New Roman"/>
          <w:lang w:val="fr-FR"/>
        </w:rPr>
        <w:t>Il etait ma premiere junesse... Mais “les vieilles amities ne se remplacent pas”...»</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  (Для А.). – ... поздравляю тебя с женским праздником 8 Марта! Желаю тебе здоровья и счасть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чень хорошо выглядит твой сын (и ты!) на фото; женщины должны быть более счастливы в отношении потомства, к ним более привязаны дети. В отношении французского, он действительно утончен, изящен (например, некоторые стихи Бодлера...) и был прочно связан с нашей культурой. Следующее мое воспоминание  можно было бы отнести тоже к женскому дн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1966 году я случайно в Рубежном познакомился с Муравьевой (Родзянко), она работала переводчицей с английского в ЦЗЛ химкомбината, иногда советовалась со мной по переводу специальных слов. Позже мы разговорились и иногда долго бродили вместе по Рубежному с бесконечными разговорами о жизни. Далее, на протяжении примерно 15-ти лет она стала как бы моей духовной матерью. После войны она приехала в Россию с семьей из Парижа, у нее было три дочери примерно моего возраста. У себя дома она открыла мне свой заветный сундук с французскими книгами, в основном это были классики – и все с этого началось! По дороге на работу в Северодонецк и обратно в автобусе я несколько лет читал французские романы, заглядывая в русские переводы. Потом она переехала к дочерям в Москву; помню, как-то раз пригласил ее в оперу, в антрактах мы гуляли вместе. Она рассказывала мне о своей прошлой жизни в Москве, о светском обществе, о театре Немировича-Данченко еще до революции, о Париже, жизни с братом в Лондоне во время войны, о недавней своей поездке в Штаты. Позже я узнал из одной передачи ВВС, что она тяжело больна, но не смог увидеть ее и проститься навсегда... Вот такая моя история с французским; далее встреча с тобою, ma belle amie. Если в дальнейшем будет возможность, пришли старые фот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ечером дикие события на Пушкинской площади: озверевшие полицаи грубо хватали и запихивали в арестантские машины протестующих против очередного «избрания» в президенты П.II --&gt; П.IV. Овчарки. Большое скопление машин внутренних войск. Вспомнился роман «Война и мир», начало войны, Богучарово, бунт мужиков в имении княжны Марьи, Ростов: «Вяжи его, вяжи!» – Ведь всех протестующих сегодня могло бы быть раз в 100 больше, чем полицаев и солдат внутренних войск, эти протестующие могли бы без особого труда просто связать и уложить всех своих противников, этих несчастных своих же граждан. Полицаи, возможно, в душе и были на стороне народа, – но они боялись при отказе избивать людей лишиться своей высокооплачиваемой «работ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Чебуркиной). Дорогая Анна, в моей адресной книге Н. нет, ввел в поиск – очень большое число с таким именем и фамилией! Напиши, какие новости у тебя и у Павла. Когда я подхожу к Гранду, вспоминаю тебя и все еще вздыхаю...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2. Почему-то вспомнил, как лет 20 назад обезоружил напавшего на меня с ножом сумасшедшего, позже оказалось, что это был пьяный полицай. Сейчас я уже не смог бы этого сделать, уже скоро мне 80 лет...</w:t>
      </w:r>
    </w:p>
    <w:p>
      <w:pPr>
        <w:pStyle w:val="Normal"/>
        <w:spacing w:lineRule="auto" w:line="240" w:before="0" w:after="0"/>
        <w:ind w:firstLine="397"/>
        <w:contextualSpacing/>
        <w:jc w:val="both"/>
        <w:rPr/>
      </w:pPr>
      <w:r>
        <w:rPr>
          <w:rFonts w:cs="Times New Roman" w:ascii="Times New Roman" w:hAnsi="Times New Roman"/>
        </w:rPr>
        <w:t>Алла</w:t>
      </w:r>
      <w:r>
        <w:rPr>
          <w:rFonts w:cs="Times New Roman" w:ascii="Times New Roman" w:hAnsi="Times New Roman"/>
          <w:lang w:val="fr-FR"/>
        </w:rPr>
        <w:t xml:space="preserve">: “Mon chere ami! Mercie beaucoup pour ta felicitation...  </w:t>
      </w:r>
      <w:r>
        <w:rPr>
          <w:rFonts w:cs="Times New Roman" w:ascii="Times New Roman" w:hAnsi="Times New Roman"/>
        </w:rPr>
        <w:t xml:space="preserve">Мой друг, есть радость и любовь, Есть все, что будет вновь и вновь, Хотя в других сердцах, не в наших. Но милый брат, и я и ты – Мы только грезы Красоты,  Мы только капли в вечных чашах Не отцветающих цветов, Не погибающих садов.   Бальмон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Мой комментарий в ЖЖ в статье о физиологических причинах смеха). Еще дополнение: смех (особенно у женщин) – биологический аналог процесса поглощения: ритмическое (с той же частотой) засасывание...</w:t>
      </w:r>
    </w:p>
    <w:p>
      <w:pPr>
        <w:pStyle w:val="Normal"/>
        <w:spacing w:lineRule="auto" w:line="240" w:before="0" w:after="0"/>
        <w:ind w:firstLine="397"/>
        <w:contextualSpacing/>
        <w:jc w:val="both"/>
        <w:rPr/>
      </w:pPr>
      <w:r>
        <w:rPr>
          <w:rFonts w:cs="Times New Roman" w:ascii="Times New Roman" w:hAnsi="Times New Roman"/>
        </w:rPr>
        <w:t xml:space="preserve">19. Смирнова-Россет, современница Пушкина; отец француз, со стороны матери дед немец, а бабка обрусевшая грузинка; воспитывалась в русскоязычной среде, затем в Екатерининском ин-те, фрейлина императрицы. Прекрасно владела русским, украинским, французским, немецким и английским языками. Была </w:t>
      </w:r>
      <w:r>
        <w:rPr>
          <w:rFonts w:cs="Times New Roman" w:ascii="Times New Roman" w:hAnsi="Times New Roman"/>
          <w:i/>
        </w:rPr>
        <w:t>православной</w:t>
      </w:r>
      <w:r>
        <w:rPr>
          <w:rFonts w:cs="Times New Roman" w:ascii="Times New Roman" w:hAnsi="Times New Roman"/>
        </w:rPr>
        <w:t xml:space="preserve"> и считала себя русской</w:t>
      </w:r>
      <w:r>
        <w:rPr>
          <w:rFonts w:cs="Times New Roman" w:ascii="Times New Roman" w:hAnsi="Times New Roman"/>
          <w:i/>
        </w:rPr>
        <w:t>.</w:t>
      </w:r>
      <w:r>
        <w:rPr>
          <w:rFonts w:cs="Times New Roman" w:ascii="Times New Roman" w:hAnsi="Times New Roman"/>
        </w:rPr>
        <w:t xml:space="preserve"> Образец для всех нас – кто такие русски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Жестокие убийства русских в Казани татарскими полицаями, их национализм. </w:t>
      </w:r>
    </w:p>
    <w:p>
      <w:pPr>
        <w:pStyle w:val="Normal"/>
        <w:spacing w:lineRule="auto" w:line="240" w:before="0" w:after="0"/>
        <w:ind w:firstLine="397"/>
        <w:contextualSpacing/>
        <w:jc w:val="both"/>
        <w:rPr/>
      </w:pPr>
      <w:r>
        <w:rPr>
          <w:rFonts w:cs="Times New Roman" w:ascii="Times New Roman" w:hAnsi="Times New Roman"/>
          <w:lang w:val="fr-FR"/>
        </w:rPr>
        <w:t xml:space="preserve">21. </w:t>
      </w:r>
      <w:r>
        <w:rPr>
          <w:rFonts w:cs="Times New Roman" w:ascii="Times New Roman" w:hAnsi="Times New Roman"/>
        </w:rPr>
        <w:t>Алла</w:t>
      </w:r>
      <w:r>
        <w:rPr>
          <w:rFonts w:cs="Times New Roman" w:ascii="Times New Roman" w:hAnsi="Times New Roman"/>
          <w:lang w:val="fr-FR"/>
        </w:rPr>
        <w:t xml:space="preserve">: “Mon bel ami, j’inquete de votre silence. Va-t-il bien? Peut-etre votre femme est contre de notre corresponance? Peut-etre etes-vous malade ou bien occuppe? Mais j’espere que tout va bien et faites-moi savoir de vos nouvelles! </w:t>
      </w:r>
      <w:r>
        <w:rPr>
          <w:rFonts w:cs="Times New Roman" w:ascii="Times New Roman" w:hAnsi="Times New Roman"/>
        </w:rPr>
        <w:t xml:space="preserve">Toute a vous A”.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Аллы). – ... мне казалось, что я надоел тебе своими реминисценциями. Читал твое письмо на французском, радовался и как-то млел – возможно, здесь влияние нашей старой культуры. Я воспитывался в семье отчима, бывшего дворянина, здесь лучше всего читать мою небольшую «Поэзию воспоминаний» в samlib.ru , в этом журнале все мои статьи и 2 книги. Да, всё забываю спросить тебя, как ты нашла меня в этом диком мире? Видела ли ты мои фото? У меня ссылки на них могут немного меняться, их лучше всего смотреть в окончании моей последней статьи по троллингу. В предыдущем твоем письме стихи Бальмонта хороши, всё так и есть. Вновь читал воспоминания Смирновой-Россет, современницы Пушкина, фрейлины императрицы. Изумительна ее память. Вот так-то я и живу, моя дорогая А. Твой В. </w:t>
      </w:r>
    </w:p>
    <w:p>
      <w:pPr>
        <w:pStyle w:val="Normal"/>
        <w:spacing w:lineRule="auto" w:line="240" w:before="0" w:after="0"/>
        <w:ind w:firstLine="397"/>
        <w:contextualSpacing/>
        <w:jc w:val="both"/>
        <w:rPr/>
      </w:pPr>
      <w:r>
        <w:rPr>
          <w:rFonts w:cs="Times New Roman" w:ascii="Times New Roman" w:hAnsi="Times New Roman"/>
          <w:lang w:val="fr-FR"/>
        </w:rPr>
        <w:t xml:space="preserve">22. </w:t>
      </w:r>
      <w:r>
        <w:rPr>
          <w:rFonts w:cs="Times New Roman" w:ascii="Times New Roman" w:hAnsi="Times New Roman"/>
        </w:rPr>
        <w:t>Алла</w:t>
      </w:r>
      <w:r>
        <w:rPr>
          <w:rFonts w:cs="Times New Roman" w:ascii="Times New Roman" w:hAnsi="Times New Roman"/>
          <w:lang w:val="fr-FR"/>
        </w:rPr>
        <w:t xml:space="preserve">: “Bonjour, mon ami! J’etais tres hereuse de voir vos nouvelles. </w:t>
      </w:r>
      <w:r>
        <w:rPr>
          <w:rFonts w:cs="Times New Roman" w:ascii="Times New Roman" w:hAnsi="Times New Roman"/>
        </w:rPr>
        <w:t xml:space="preserve">Qui, c’est ca. Как я нашла Виталия Щ.? Случайно: разговорилась со своим племянником..., который живет в Киеве... он мне сообщил, что где-то в инете встречал упоминание обо мне. Вот я и увидела, кто-то еще помнит меня. Была удивлена. Прочла с большим удовольствием «Дальний путь», «Возвращение отца», др. воспоминания. Много научных трудов, поэзия и утонченность души – все это в одном прекрасном человеке! Я рада, что наше далёко воскресило воспоминание о наших мимолетных, но милых сердцу встречах. Au revoir! Votre amie A.”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8. (Для А.) – ... ты все-таки слишком меня хвалишь. Сейчас, оглядываясь на прошлое всей моей жизни, я мог бы сказать, что был отчасти похож (по поведению...) на свою мать, которую же и осуждаю. Всё это приводило к ужасным последствиям. Наверное, в своей жизни, скорее в молодости, мы не свободны в своем поведении, мы как бы частично отягощены своим генетическим прошлым. Может быть, неосознанно, воспоминания и дневники я писал для того, чтобы понять этот рок, который влечет нас по своему пути. Но это понимание приходит слишком поздно; у меня лишь надежда, что оно будет когда-нибудь у некоторых моих более молодых читателей и поможет им в жизни. Насчет моих научных статей – здесь я доволен, найден алгоритм обучения и понимания весьма сложных объектов. Как-то просматривал соответствующие ссылки, многие эти статьи есть в библиотеке мехмата МГУ, есть ссылка на библиотеку одного ин-та в Запорожье и несколько ссылок (и на книги) на некоторые издательства в Сети, которые предлагают читателям мои труды. Основная книга (по сути дела это моя диссертация) и воспоминания в печатном виде есть во многих библиотеках (МГУ, Ленинке, Нац. публ. б-ке в СПб и в др., книга воспоминаний есть в б-ке Конгресса США). Смотрел присланные фото и вспоминал тебя и события тех лет...   </w:t>
      </w:r>
    </w:p>
    <w:p>
      <w:pPr>
        <w:pStyle w:val="Normal"/>
        <w:spacing w:lineRule="auto" w:line="240" w:before="0" w:after="0"/>
        <w:ind w:firstLine="397"/>
        <w:contextualSpacing/>
        <w:jc w:val="both"/>
        <w:rPr/>
      </w:pPr>
      <w:r>
        <w:rPr>
          <w:rFonts w:cs="Times New Roman" w:ascii="Times New Roman" w:hAnsi="Times New Roman"/>
          <w:lang w:val="fr-FR"/>
        </w:rPr>
        <w:t xml:space="preserve">29. </w:t>
      </w:r>
      <w:r>
        <w:rPr>
          <w:rFonts w:cs="Times New Roman" w:ascii="Times New Roman" w:hAnsi="Times New Roman"/>
        </w:rPr>
        <w:t>Алла</w:t>
      </w:r>
      <w:r>
        <w:rPr>
          <w:rFonts w:cs="Times New Roman" w:ascii="Times New Roman" w:hAnsi="Times New Roman"/>
          <w:lang w:val="fr-FR"/>
        </w:rPr>
        <w:t xml:space="preserve">: “Salut, mon bel ami!  Il pleure dans mon coeur Comme il pleut sur la ville. Quelle est cette longeur Qui penetre mon coeur?  O bruit dans de la pluie Par terre et sur les toits! Pour un coeur qui s’ennuie O le chant de la pluie!      </w:t>
      </w:r>
      <w:r>
        <w:rPr>
          <w:rFonts w:cs="Times New Roman" w:ascii="Times New Roman" w:hAnsi="Times New Roman"/>
        </w:rPr>
        <w:t xml:space="preserve">/P. Verlain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акая досада: нет тепла и солнышка. А так хочется на улицу, чтобы  Раскрылось небо голубое Меж облаков в апрельский день... Сухие листья, запах пряный, Атласный блеск березняка... О миг счастливый, миг обманный, Стократ блаженная тоска!  /И. Бунин/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Я вспомнила, с каким восторгом ты пишешь о природе над Донцом с панорамой Рубежного и Северодонецка. Все в прошлом, сейчас все замусорено, осквернено! Отсутствие духовности во всем и, твоими же словами, «массовое заболевание ненавистью» не только друг к другу, но и ко всему святому. С детства врезалась в память красота цветущего малинового багульника на фоне еще не растаявшего снега и оранжевый цвет «жарков» (цветы) среди уже зеленой травы в Забайкалье. Здесь же радуют первые голубые пролески: полянки их видны издалека. Что-то меня занесло далеко в моих воспоминаниях... А кем стали твои сыновья? ... Всего хорошего, до следующей встречи! 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04. (Для А.) – ... в отношении Верлена («Pour un coeur qui s’ennuie O le chant de la pluie!»): если дождь во время похода и ты в палатке, то как-то замыкаешься и обычно лишь слушаешь монотонную песнь дождя, это всегда запоминается. Обычно тогда читал стихи Бодлера, на страницах остались следы битых комаров. Вообще, я много времени провел в походах. Воспоминания о них это сейчас «Стократ блаженная тоска!» В отношении весенних цветов, может, ты уже видела многие мои фото на их фоне. Природа над Донцом: прежде всего, запомнилось разнообразие цветов и вечерние теплые волны степных ароматов. Массовое заболевание ненавистью – прошло много лет, это заболевание, кажется, уже стало эпидеми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Галя в те годы работала в ЦЗЛ Рубежанского химкомбината. В ГИАПе последний год я работал, кажется, на втором этаже (проектная часть), как поднимаешься на уровень этажа, направо и сразу налево первая дверь. Это была группа по проектированию новых реакторов синтеза ацетилена (точно не помню), руководитель некий е., он обычно пропадал у своих знакомых и совершенно не интересовался наукой и чем я занимался. Еще помню, тогда у меня был доклад в Москве на первом Всесоюзном совещании по планированию экспериментов; я вычислил модель работы всего цеха синтеза ацетилена (там было несколько согласованно работающих реакторов), это вошло в мою диссертацию. О ГИАПе в Москве, когда я там был, осталось хорошее впечатление от редактирования сборника, где была моя статья – удачно упростили мой слишком сложный текст. Смотрел твои фото, напиши место и год съемки там где банкет (мог ли я знать кого-либо из ваш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Поставил проводной Beeline Internet, Skype (мой логин shcheglov32) и ICQ. </w:t>
      </w:r>
    </w:p>
    <w:p>
      <w:pPr>
        <w:pStyle w:val="Normal"/>
        <w:spacing w:lineRule="auto" w:line="240" w:before="0" w:after="0"/>
        <w:ind w:firstLine="397"/>
        <w:contextualSpacing/>
        <w:jc w:val="both"/>
        <w:rPr/>
      </w:pPr>
      <w:r>
        <w:rPr>
          <w:rFonts w:cs="Times New Roman" w:ascii="Times New Roman" w:hAnsi="Times New Roman"/>
        </w:rPr>
        <w:t xml:space="preserve">12. (Николаевой, дочери Любы Королевой). Дорогая Лена, очень рад твоему письму; когда-то я был весьма активным туристом и много фотографировал, поэтому много фото. У меня четыре внучки и из них Ира запомнилась мне как самое ласковое и красивое дитё (последний раз был у них в 2004 г., в 2003 подарил сыновьям свою книгу воспоминаний). Ира очень похожа на мою маму... Увы, больше к сыновьям я не ездил после их заранее продуманной акции против меня при посещении их в Москве: им не понравился абзац в моей книге, где я вспоминал о постоянной ругани их бабки Сары – совершенно дикий национализм моей бывшей жены и сыновей. Ну, Бог с ними... Вообще, мои воспоминания обо всем этом можно почитать в </w:t>
      </w:r>
      <w:hyperlink r:id="rId31">
        <w:r>
          <w:rPr>
            <w:rStyle w:val="InternetLink"/>
            <w:rFonts w:cs="Times New Roman" w:ascii="Times New Roman" w:hAnsi="Times New Roman"/>
          </w:rPr>
          <w:t>http://samlib.ru</w:t>
        </w:r>
      </w:hyperlink>
      <w:r>
        <w:rPr>
          <w:rFonts w:cs="Times New Roman" w:ascii="Times New Roman" w:hAnsi="Times New Roman"/>
        </w:rPr>
        <w:t xml:space="preserve"> (поиск «Щеглов», там также см. «Главы»). Я  стараюсь относиться ко всему этому объектив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пять смотрел ваши фото, которые мне прислала еще в декабре Люба, у твоего отца усталый вид. Передавай  особый мой привет своему брату, я ему писал, кажется, к новому году. Еще передавай мои наилучшие пожелания маме Любе, я хорошо помню наше посещение театра (мы смотрели «Мастер и Маргарита»). </w:t>
      </w:r>
    </w:p>
    <w:p>
      <w:pPr>
        <w:pStyle w:val="Normal"/>
        <w:spacing w:lineRule="auto" w:line="240" w:before="0" w:after="0"/>
        <w:ind w:firstLine="397"/>
        <w:contextualSpacing/>
        <w:jc w:val="both"/>
        <w:rPr/>
      </w:pPr>
      <w:r>
        <w:rPr>
          <w:rFonts w:cs="Times New Roman" w:ascii="Times New Roman" w:hAnsi="Times New Roman"/>
        </w:rPr>
        <w:t xml:space="preserve">13. (Назаровой). Лида, опять я прошу извинения – долго не отвечал на твое сообщение. Всё никак не возьмусь писать очередную статью (это ведь как наркотик, если есть алгоритм и программа, с помощью которой защитилось и получили докторскую степень, кажется, 4 или 5 человек). Насчет политики: если полистаешь мои последние записи (лучше здесь смотреть «Главы» в </w:t>
      </w:r>
      <w:hyperlink r:id="rId32">
        <w:r>
          <w:rPr>
            <w:rStyle w:val="InternetLink"/>
            <w:rFonts w:cs="Times New Roman" w:ascii="Times New Roman" w:hAnsi="Times New Roman"/>
          </w:rPr>
          <w:t>http://samlib.ru</w:t>
        </w:r>
      </w:hyperlink>
      <w:r>
        <w:rPr>
          <w:rFonts w:cs="Times New Roman" w:ascii="Times New Roman" w:hAnsi="Times New Roman"/>
        </w:rPr>
        <w:t xml:space="preserve"> ), то убедишься, что в этом мы одинаковы. Из университета новостей особых нет, лишь узнал, что около десятка моих статей есть в б-ке мехмата МГ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Для Мирошниченко). Геннадий Георгиевич, возможно, статью этого автора можно опубликовать, но не будет ли это захламлением Вашего портала? Ведь существует дикое множество статей по каббале. Впечатление, что автор довольно примитивен, какая-то мономания у него, прикрытие великими терминами; в алгоритмическом смысле у него нет конструктивной возможности подключения к громадному потоку фактической современной информации. В общем, все на ваше усмотрение... Интересна статья «В мире науки» «Цифровой Космос», всё никак не приступлю к написанию своей версии. Как-нибудь надо встретитьс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Чебуркиной). Анна, спасибо за поздравление. Поздравляю и тебя с Воскресением, ну и хотя бы в этот день виртуально троекратно целую мою Анну!  (Это я вспомнил свою мам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Вчера загрузил много старых фото Тулы, воспоминания моей молодост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печатление от LJ (ЖЖ) – как и в советское время, власть явно начала глушение неугодной для нее информации: на каждое интересное для народа сообщение далее почти сплошным потоком идут опровергающие сообщения, комментарии, ругань, троллинг. Ранее тратили громадные деньги на глушилки, а сейчас – на содержание этой громадной своры продажных писак, потоком распространяющих дезинформацию. И еще, П IV разрешил размещение базы НАТО в Ульяновске. Последовательная распродажа России. Появление цензур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мотрел фото 1951 года, где мы на летней практике в Турово на Оке. Наши ботанические экскурсии, сосновый бор и молодые посадки, мои друзья и Катя...  Жаль, что не было фотоаппарата. Хорошо бы тогда мне иметь офицерскую планшетку-сумку с блоком ватмана для набросков карандашом. В свободное время по  наброскам удобно делать рисунки тушью тонкой кистью или мягким перо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0. (Для Аллы). ... рад был твоему большому письму. О Пасхе: вспомнил отца, он покоится где-то в Цайтхайне, это северо-западнее от Дрездена (в Красном Кресте в Москве мне давно уже сказали, что место захоронения военнопленных там практически невозможно найти). Мою ограду, память об отце, не снимут – это моя книга воспоминаний; судя по статистике в samlib.ru, ее прочитали уже много людей, да и сама книга есть во многих библиотеках. Насчет друзей: к нам приезжали из Рубежного, Северодонецка, Харькова, Москвы, Тулы, Вологды; в основном же у меня были те, которые желали защитить диссертации или просили продать мою логическую программу... Дарил просто так. Переписка с друзьями. Вообще, ты счастливый человек в смысле потомства. На этих фото у тебя тот вид, который остался у меня в памяти. Наладил Skype (мой логин shcheglov32) и ICQ 642278215, может быть, в будущем пообщаемся. Посылаю тебе звуковой файл: я читаю «Мадонну» Пушкин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жется, пасхальная неделя еще продолжается, я тебе говорю: Христос воскрес! – и трижды целую тебя (виртуально...). Когда меня спрашивают: как же это воскрес? Я отвечаю так: вот попробуй сделать такое, чтобы люди помнили тебя более двух тысяч лет и поступали бы в своих делах так, как если бы это был именно ты! Христианство это любовь не только к ближним, но и ко всему…  Информационный подход к религ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Лида, приятно было читать, что мы почти родные по нашей Alma Mater – по нашему родному университету. У меня столько почти счастливых воспоминаний о тех годах. </w:t>
      </w:r>
    </w:p>
    <w:p>
      <w:pPr>
        <w:pStyle w:val="Normal"/>
        <w:spacing w:lineRule="auto" w:line="240" w:before="0" w:after="0"/>
        <w:ind w:firstLine="397"/>
        <w:contextualSpacing/>
        <w:jc w:val="both"/>
        <w:rPr/>
      </w:pPr>
      <w:r>
        <w:rPr>
          <w:rFonts w:cs="Times New Roman" w:ascii="Times New Roman" w:hAnsi="Times New Roman"/>
        </w:rPr>
        <w:t xml:space="preserve">23. ~ 1949 г.: «Ты не от мира сего...» – сказала мне как-то мать. ~ 1957 г., Н.: «Ты женился на мне [это было летом 1955 года] лишь для того, чтобы </w:t>
      </w:r>
      <w:r>
        <w:rPr>
          <w:rFonts w:cs="Times New Roman" w:ascii="Times New Roman" w:hAnsi="Times New Roman"/>
          <w:i/>
        </w:rPr>
        <w:t xml:space="preserve">это </w:t>
      </w:r>
      <w:r>
        <w:rPr>
          <w:rFonts w:cs="Times New Roman" w:ascii="Times New Roman" w:hAnsi="Times New Roman"/>
        </w:rPr>
        <w:t xml:space="preserve">не мешало тебе заниматься своей наукой». В основном она была права – и, возможно, поняла также и себя по сравнению со мной лишь через два года после свадьбы. Я вспоминаю, что в последние университетские годы приходилось много заниматься – учился на двух факультетах, – возможно, был вегетативный невроз, на лице красные пятна, </w:t>
      </w:r>
      <w:r>
        <w:rPr>
          <w:rFonts w:cs="Times New Roman" w:ascii="Times New Roman" w:hAnsi="Times New Roman"/>
          <w:i/>
        </w:rPr>
        <w:t>все</w:t>
      </w:r>
      <w:r>
        <w:rPr>
          <w:rFonts w:cs="Times New Roman" w:ascii="Times New Roman" w:hAnsi="Times New Roman"/>
        </w:rPr>
        <w:t xml:space="preserve"> мысли лишь об учебе. Н. была очень</w:t>
      </w:r>
      <w:r>
        <w:rPr>
          <w:rFonts w:cs="Times New Roman" w:ascii="Times New Roman" w:hAnsi="Times New Roman"/>
          <w:i/>
        </w:rPr>
        <w:t xml:space="preserve"> </w:t>
      </w:r>
      <w:r>
        <w:rPr>
          <w:rFonts w:cs="Times New Roman" w:ascii="Times New Roman" w:hAnsi="Times New Roman"/>
        </w:rPr>
        <w:t xml:space="preserve">увлечена мною, я же тянулся к ней как к понимавшей меня женщине или как к матери, наверное, лишь чтобы забыться. После двух лет встреч я понял, что это не то; но осталась моя деликатность и чувство долга: уж слишком далеко мы зашли... Наверное, лучше было бы тогда для обоих – как у Гоголя в «Женитьбе». Я был тогда молод и наивен, но чувство приличия, порядочности и возможности взять вину на себя у меня всегда было (был ~ comme il faut); тогда не знал, что этого нет у ж. – для них это лишь по отношению к </w:t>
      </w:r>
      <w:r>
        <w:rPr>
          <w:rFonts w:cs="Times New Roman" w:ascii="Times New Roman" w:hAnsi="Times New Roman"/>
          <w:i/>
        </w:rPr>
        <w:t xml:space="preserve">своим. </w:t>
      </w:r>
      <w:r>
        <w:rPr>
          <w:rFonts w:cs="Times New Roman" w:ascii="Times New Roman" w:hAnsi="Times New Roman"/>
        </w:rPr>
        <w:t xml:space="preserve"> Мой вегетативный невроз сразу же прошел после окончания весеннего семестра и начала летних каникул 1955 года. Моя поездка в Павловскую слободу, где она была на летней практике, ув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Алла.: «Mon bel ami! ... Над Донцом цветут груши и радуются влаге и солнышку травы... «Я люблю лесные травы Ароматные, Поцелуи и забавы Невозвратные. ... Тайной сладкою». (Бальмонт). A bientot! Votre amie A.»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5. Лида, видел твои фото старого университета, скопировал нашу читалку – роскошный округлый бывший Актовый зал с колоннами, основное время мы проводили там, разговоры, встречи! Еще скопировал вид внутри двора нашего общежития на Стромынке, жил я там с бывшими солдатами и затем с немцами; с сентября 1953 года мы жили уже в новом Университете (в то время нас, ребят-биологов перевели на химфак на спецпоток по радиоактивности). Уже месяц как понемногу пишу свою очередную статью, что-то вроде моего обширного комментария на статью «Цифровой Космос» из №4 журнала «В мире науки», где редактор Капица. Очень интересная тема, привожу свой интуиционистский, алгоритмический подход; кажется, мои статьи читаю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Для А.). Хорошо выглядишь на фото со школьниками, напиши год съемки. Начало стихов Бальмонта – это почти ответ на мои строки о пасхальной неделе и т.д. Когда-то давно пользовались языком цветов, у тебя язык поэзии, и я его понимаю... Уже неделя как цветут груши. Наконец-то можно прогуляться, у нас здесь много карстовых озер, заброшенных садов, ну и конечно, Ясная Поляна и рядом с ней большой массив лесов почти на всю область – Засека. PS: Очень понравились твои слова A bientot!  Ув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Кровавое воскресенье, зверские избиения омоном народа на демонстрации около «Ударника» и в других местах. См. еще конец записи за 5.03.12: Богучарово, бунт мужиков в имении княжны Марьи, Ростов: вяжи его, вяж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Лида, когда-то я увлекался лекарственными растениями скорее в ботаническом смысле. Насчет наследования результатов нашей жизни. Мои сыновья в Москве генеральные директора каких-то ООО, судя по всему прошлому, явные националисты (моя бывшая жена еврейка…). Бог им судья. Так что мои прямые наследники – это Интернет, различные библиотеки (книга моих воспоминаний есть даже в б-ке конгресса США) и, конечно, наш родной университет, на ф-те вычислительной математики есть большинство моих научных статей. Еще это мои ученики в науке и те соискатели научных степеней, которые приезжали ко мне за советами и за моей программой искусственного интеллекта. Посылаю тебе вчерашнее фото около моего дома с цветущими вишнями и с моими маленькими подружками, которые фотографировали меня. </w:t>
      </w:r>
    </w:p>
    <w:p>
      <w:pPr>
        <w:pStyle w:val="Normal"/>
        <w:spacing w:lineRule="auto" w:line="240" w:before="0" w:after="0"/>
        <w:ind w:firstLine="397"/>
        <w:contextualSpacing/>
        <w:jc w:val="both"/>
        <w:rPr/>
      </w:pPr>
      <w:r>
        <w:rPr>
          <w:rFonts w:cs="Times New Roman" w:ascii="Times New Roman" w:hAnsi="Times New Roman"/>
          <w:lang w:val="fr-FR"/>
        </w:rPr>
        <w:t xml:space="preserve">8. </w:t>
      </w:r>
      <w:r>
        <w:rPr>
          <w:rFonts w:cs="Times New Roman" w:ascii="Times New Roman" w:hAnsi="Times New Roman"/>
        </w:rPr>
        <w:t>А</w:t>
      </w:r>
      <w:r>
        <w:rPr>
          <w:rFonts w:cs="Times New Roman" w:ascii="Times New Roman" w:hAnsi="Times New Roman"/>
          <w:lang w:val="fr-FR"/>
        </w:rPr>
        <w:t xml:space="preserve">.: “Salut, mon bel ami! Vive le Jour de la Victoire! La memoire eternelle a tous disparus a la guerre! ... </w:t>
      </w:r>
      <w:r>
        <w:rPr>
          <w:rFonts w:cs="Times New Roman" w:ascii="Times New Roman" w:hAnsi="Times New Roman"/>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Г.  Признаки эпилепсии, диабет, миаст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5. (Для А.) – ... рад, что мы хоть поговорили живьем – и это через столько лет! Вспомнил твою интонацию как тогда, давно, в библиотеке, когда ты меня поправляла при чтении французских стихов. После этого разговора опять вспомнил высокий берег Донца, леса на горизонте на западе, небольшую возвышенность – и себя там с тяжелыми думами о жизни, о поведении матер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 Дне победы. Память о моем отце сохранится, если не вечно, то какое-то время, пока я его помню (даже видел его когда-то во сне, когда писал воспоминания); может, сохранится эта память у некоторых читателей... Но книги исчезают; возможно, что и наши тексты в Интернете тоже когда-то исчезнут и останутся лишь тексты  типа «как делать деньги». Пишешь ли ты воспоминания? Мое впечатление о последних политических событиях ужасно. Отдельные намеки об этом есть в моих продолжающихся «Главах» воспоминаний, которые я стараюсь выставлять в samlib.ru каждые полгода. </w:t>
      </w:r>
    </w:p>
    <w:p>
      <w:pPr>
        <w:pStyle w:val="Normal"/>
        <w:spacing w:lineRule="auto" w:line="240" w:before="0" w:after="0"/>
        <w:ind w:firstLine="397"/>
        <w:contextualSpacing/>
        <w:jc w:val="both"/>
        <w:rPr/>
      </w:pPr>
      <w:r>
        <w:rPr>
          <w:rFonts w:cs="Times New Roman" w:ascii="Times New Roman" w:hAnsi="Times New Roman"/>
        </w:rPr>
        <w:t xml:space="preserve">Насчет национальности: Смирнова-Россет, современница Пушкина; отец француз, со стороны матери дед немец, а бабка обрусевшая грузинка; воспитывалась в русскоязычной среде, затем в Екатерининском ин-те, фрейлина императрицы. Прекрасно владела русским, украинским, французским, немецким и английским языками. Была </w:t>
      </w:r>
      <w:r>
        <w:rPr>
          <w:rFonts w:cs="Times New Roman" w:ascii="Times New Roman" w:hAnsi="Times New Roman"/>
          <w:i/>
        </w:rPr>
        <w:t>православной</w:t>
      </w:r>
      <w:r>
        <w:rPr>
          <w:rFonts w:cs="Times New Roman" w:ascii="Times New Roman" w:hAnsi="Times New Roman"/>
        </w:rPr>
        <w:t xml:space="preserve"> и считала себя русской</w:t>
      </w:r>
      <w:r>
        <w:rPr>
          <w:rFonts w:cs="Times New Roman" w:ascii="Times New Roman" w:hAnsi="Times New Roman"/>
          <w:i/>
        </w:rPr>
        <w:t>.</w:t>
      </w:r>
      <w:r>
        <w:rPr>
          <w:rFonts w:cs="Times New Roman" w:ascii="Times New Roman" w:hAnsi="Times New Roman"/>
        </w:rPr>
        <w:t xml:space="preserve"> Образец для всех нас – кто такие русские! Желаю тебе здоровья и бодрости духа, ma belle amie.</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Лиде). ...Насчет университетских товарищей. Раньше мы собирались через несколько лет (основные связи у меня с биологами), даже опубликовали роскошный двухтомник наших воспоминаний о биофаке и вообще, о дальнейшей нашей научной жизни. Но сейчас всё как-то рассосалось;  когда мне прислали фото с одной их вечеринки, я, к своему стыду, написал, что совершенно не узнал многих. Звали на свою яхту на Кипр... Увы. </w:t>
      </w:r>
    </w:p>
    <w:p>
      <w:pPr>
        <w:pStyle w:val="Normal"/>
        <w:spacing w:lineRule="auto" w:line="240" w:before="0" w:after="0"/>
        <w:ind w:firstLine="397"/>
        <w:contextualSpacing/>
        <w:jc w:val="both"/>
        <w:rPr/>
      </w:pPr>
      <w:r>
        <w:rPr>
          <w:rFonts w:cs="Times New Roman" w:ascii="Times New Roman" w:hAnsi="Times New Roman"/>
        </w:rPr>
        <w:t xml:space="preserve">Насчет дня факультета журналистики. Оказывается и у меня есть свой день – писателей, уж не помню, когда он. Узнал о причислении себя к сему лику, когда все мои воспоминания и прочие труды целиком скопировали из samlib.ru  в </w:t>
      </w:r>
      <w:hyperlink r:id="rId33">
        <w:r>
          <w:rPr>
            <w:rStyle w:val="InternetLink"/>
            <w:rFonts w:cs="Times New Roman" w:ascii="Times New Roman" w:hAnsi="Times New Roman"/>
          </w:rPr>
          <w:t>http://escalibro.com/ru/poetry/works/sheglow_w_n/</w:t>
        </w:r>
      </w:hyperlink>
      <w:r>
        <w:rPr>
          <w:rFonts w:cs="Times New Roman" w:ascii="Times New Roman" w:hAnsi="Times New Roman"/>
        </w:rPr>
        <w:t xml:space="preserve"> . А в общем, для меня мои  научные эссе теперь довольно часто являются чем-то вроде любимого наркотика, чтобы хотя бы частично уйти из обыденности (тут же вспомнил уход Толстого!). За прошедшие ~ четыре десятилетия я здесь объездил (с ночевками), кажется, все интересные места. Несколько лет ездил на неделю или больше в Оптину (там восточнее большой пруд, где собираются туристы с соответствующим метафизическим уклоном). До переворота мы обычно каждое лето ездили в отпуск в Симеиз, очень красивые места. Последнее время лишь изредка езжу в Тулу для встречи со школьными друзьями и в областную библиотек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Для А.) – ... У Смирновой-Россет, помимо всего главного, для меня были интересны ее воспоминания о жизни в молодые годы в имении ее бабушки где-то около Херсона. Бескрайние степи, ковыль, типчак, лабазник (она часто пишет латинские названия растений); зимой и весной сухостой этих многолетников использовали для топки печей, аромат дыма..., хохлы, вечеряющие галушками. Пикуля когда-то читал только о Распутине, очень похоже на наше время; угадывать будущее – это заслуга настоящего писателя и поэта. Баронессу не читал, почти все время (свободное) отдаю своим научным статьям. Очень жалею, что в те годы не был в Святогорской Лавре, о ней я лишь читал. Хороши стихи – память о нашей молодости: «Вся прелесть, ложь любовных снов, И тайных встреч, и нежных слов...» Ну, пока! (или, как это: bye-bye!)</w:t>
      </w:r>
    </w:p>
    <w:p>
      <w:pPr>
        <w:pStyle w:val="Normal"/>
        <w:spacing w:lineRule="auto" w:line="240" w:before="0" w:after="0"/>
        <w:ind w:firstLine="397"/>
        <w:contextualSpacing/>
        <w:jc w:val="both"/>
        <w:rPr/>
      </w:pPr>
      <w:r>
        <w:rPr>
          <w:rFonts w:cs="Times New Roman" w:ascii="Times New Roman" w:hAnsi="Times New Roman"/>
        </w:rPr>
        <w:t xml:space="preserve">30. (ЖЖ, Макеевой). – Уважаемая Галина, конечно, я знаю, что вопрос о лозунгах слишком сложен – мой комментарий по необходимости краток и отображает лишь общий настрой большинства. Возможно, надо идти по пути агитации и пропаганды ценностей народа при любых контактах с полицией и омоном. И еще. Назревают более тяжелые времена – вероятно, проигрывается в планах ... сирийский сценарий и для России, он вполне возможен при усилении зверств, нам нужен еще и долгосрочный план, будущее неопределенно и ужас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акеева): «... Приглашаю Вас и всех умных, вдумчивых, порядочных людей в наш Журнал. Надо думать и советоваться всем миром, как лучше противостоять разрушительным планам антинародной власти». </w:t>
      </w:r>
    </w:p>
    <w:p>
      <w:pPr>
        <w:pStyle w:val="Normal"/>
        <w:spacing w:lineRule="auto" w:line="240" w:before="0" w:after="0"/>
        <w:ind w:firstLine="397"/>
        <w:contextualSpacing/>
        <w:jc w:val="both"/>
        <w:rPr/>
      </w:pPr>
      <w:r>
        <w:rPr>
          <w:rFonts w:cs="Times New Roman" w:ascii="Times New Roman" w:hAnsi="Times New Roman"/>
        </w:rPr>
        <w:t>2.06.  П.IV, его глупый и понурый вид в Париже. Резидент</w:t>
      </w:r>
      <w:r>
        <w:rPr>
          <w:rFonts w:cs="Times New Roman" w:ascii="Times New Roman" w:hAnsi="Times New Roman"/>
          <w:lang w:val="fr-FR"/>
        </w:rPr>
        <w:t xml:space="preserve"> </w:t>
      </w:r>
      <w:r>
        <w:rPr>
          <w:rFonts w:cs="Times New Roman" w:ascii="Times New Roman" w:hAnsi="Times New Roman"/>
        </w:rPr>
        <w:t>ж</w:t>
      </w:r>
      <w:r>
        <w:rPr>
          <w:rFonts w:cs="Times New Roman" w:ascii="Times New Roman" w:hAnsi="Times New Roman"/>
          <w:lang w:val="fr-FR"/>
        </w:rPr>
        <w:t xml:space="preserve">. </w:t>
      </w:r>
      <w:r>
        <w:rPr>
          <w:rFonts w:cs="Times New Roman" w:ascii="Times New Roman" w:hAnsi="Times New Roman"/>
        </w:rPr>
        <w:t>Запада</w:t>
      </w:r>
      <w:r>
        <w:rPr>
          <w:rFonts w:cs="Times New Roman" w:ascii="Times New Roman" w:hAnsi="Times New Roman"/>
          <w:lang w:val="fr-FR"/>
        </w:rPr>
        <w:t>.</w:t>
      </w:r>
    </w:p>
    <w:p>
      <w:pPr>
        <w:pStyle w:val="Normal"/>
        <w:spacing w:lineRule="auto" w:line="240" w:before="0" w:after="0"/>
        <w:ind w:firstLine="397"/>
        <w:contextualSpacing/>
        <w:jc w:val="both"/>
        <w:rPr/>
      </w:pPr>
      <w:r>
        <w:rPr>
          <w:rFonts w:cs="Times New Roman" w:ascii="Times New Roman" w:hAnsi="Times New Roman"/>
          <w:lang w:val="fr-FR"/>
        </w:rPr>
        <w:t xml:space="preserve">6. </w:t>
      </w:r>
      <w:r>
        <w:rPr>
          <w:rFonts w:cs="Times New Roman" w:ascii="Times New Roman" w:hAnsi="Times New Roman"/>
        </w:rPr>
        <w:t>А</w:t>
      </w:r>
      <w:r>
        <w:rPr>
          <w:rFonts w:cs="Times New Roman" w:ascii="Times New Roman" w:hAnsi="Times New Roman"/>
          <w:lang w:val="fr-FR"/>
        </w:rPr>
        <w:t xml:space="preserve">.: «Mon chere ami, excusez-moi pour ma silence: je suis tres occupee des travaux a domicil. ...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нас</w:t>
      </w:r>
      <w:r>
        <w:rPr>
          <w:rFonts w:cs="Times New Roman" w:ascii="Times New Roman" w:hAnsi="Times New Roman"/>
          <w:lang w:val="fr-FR"/>
        </w:rPr>
        <w:t xml:space="preserve"> </w:t>
      </w:r>
      <w:r>
        <w:rPr>
          <w:rFonts w:cs="Times New Roman" w:ascii="Times New Roman" w:hAnsi="Times New Roman"/>
        </w:rPr>
        <w:t>клубничная</w:t>
      </w:r>
      <w:r>
        <w:rPr>
          <w:rFonts w:cs="Times New Roman" w:ascii="Times New Roman" w:hAnsi="Times New Roman"/>
          <w:lang w:val="fr-FR"/>
        </w:rPr>
        <w:t xml:space="preserve"> </w:t>
      </w:r>
      <w:r>
        <w:rPr>
          <w:rFonts w:cs="Times New Roman" w:ascii="Times New Roman" w:hAnsi="Times New Roman"/>
        </w:rPr>
        <w:t>пора</w:t>
      </w:r>
      <w:r>
        <w:rPr>
          <w:rFonts w:cs="Times New Roman" w:ascii="Times New Roman" w:hAnsi="Times New Roman"/>
          <w:lang w:val="fr-FR"/>
        </w:rPr>
        <w:t xml:space="preserve"> </w:t>
      </w:r>
      <w:r>
        <w:rPr>
          <w:rFonts w:cs="Times New Roman" w:ascii="Times New Roman" w:hAnsi="Times New Roman"/>
        </w:rPr>
        <w:t>лета</w:t>
      </w:r>
      <w:r>
        <w:rPr>
          <w:rFonts w:cs="Times New Roman" w:ascii="Times New Roman" w:hAnsi="Times New Roman"/>
          <w:lang w:val="fr-FR"/>
        </w:rPr>
        <w:t xml:space="preserve"> ... </w:t>
      </w:r>
      <w:r>
        <w:rPr>
          <w:rFonts w:cs="Times New Roman" w:ascii="Times New Roman" w:hAnsi="Times New Roman"/>
        </w:rPr>
        <w:t>А соловьи поют!!! Алл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Для А.) ... всё ждал твое письмо, вчера была сильная буря и гроза, мой проводной билайн интернет отключился почти на сутки. Только что получил твое сообщение в Скайпе и письм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 нас недалеко от дома «развал», можно купить почти всё, но дороговато. Из птиц слышал соловьев, кукушку и убаюкивающие голоса горлиц. Около озера недели две назад вовсю цвела полевая клубника, некогда туда ходить, всё домашние дела. В начале месяца поместил в samlib.ru (в раздел «математическая логика») статью «Цифровой Космос»: интуиционистская (алгоритмическая) интерпретация основных идей»; в конце выводы, частично связанные с религи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мотрел современные виды Северодонецка. Все же, когда вспоминаешь молодость, обычно возникают волнующие образы именно прежних лет. Для меня  в Северодонецке это, прежде всего здание ГИАПа, переход на втором этаже в библиотеку, где я много занимался и где видел тебя; потом здание ОКБА. Прекрасно помню путь по лесным дорожкам и вдоль ж-д пути в Рубежное,  ездил на работу на велосипеде несколько лет. Весна, дикий лук, цветущий полевой мак; конец лета, поле подсолнечника, шляпки его обращены вниз, сверху обычно сидят воробьи, большие кусты, мой отдых.  После твоего первого письма я скачал с десяток видов прежнего Рубежного или места, где я часто ездил на велосипеде в Кременное к друзьям по тропинке в красивом высоком сосновом бору, виды у Донца. Помню свою поездку на велосипеде в Лисичанск, твой дом, тебя и разговор с твоим отцом. Посылаю тебе на память два своих последних фото. Пиши, звони, всё налажено.  В. (смотрю на твою подпись в письме, вспоминаю тебя и радуюсь...)</w:t>
      </w:r>
    </w:p>
    <w:p>
      <w:pPr>
        <w:pStyle w:val="Normal"/>
        <w:spacing w:lineRule="auto" w:line="240" w:before="0" w:after="0"/>
        <w:ind w:firstLine="397"/>
        <w:contextualSpacing/>
        <w:jc w:val="both"/>
        <w:rPr/>
      </w:pPr>
      <w:r>
        <w:rPr>
          <w:rFonts w:cs="Times New Roman" w:ascii="Times New Roman" w:hAnsi="Times New Roman"/>
        </w:rPr>
        <w:t xml:space="preserve">11. Где-то в комментариях к ЖЖ читал: «Ну, ворье, банкиры, ростовщики захватили власть, когда-то и  римскую империю захватили и разграбили варвары и смотрите – через 2 тысячи лет возникло вполне цивилизованное государство!» Различие колоссальное, в наше время наблюдается что-то вроде пандемии «вируса» наживы, ростовщичества, который в исторических масштабах стремительно поражает почти все правящие «элиты». </w:t>
      </w:r>
      <w:r>
        <w:rPr>
          <w:rFonts w:cs="Times New Roman" w:ascii="Times New Roman" w:hAnsi="Times New Roman"/>
          <w:i/>
        </w:rPr>
        <w:t xml:space="preserve">Всемирное правительство. </w:t>
      </w:r>
      <w:r>
        <w:rPr>
          <w:rFonts w:cs="Times New Roman" w:ascii="Times New Roman" w:hAnsi="Times New Roman"/>
        </w:rPr>
        <w:t>С социальной и демографической точки зрения, в качестве примера действия этого ж. вируса можно указать на постоянно возникающие и лопающиеся финансовые пузыри, приводящие в итоге к бедности и увеличению смертности населения. Иногда спрашивают, какой все же режим хуже, советский или теперешний? Основную оценку можно получить из демографических критериев, например, по годовым данным об убыли населения (после вычета миграции) – за прошедшие два десятилетия примерно по миллиону в год. Ранее население увеличивалось. За эти годы наши потери, наверное, уже превышают потери во время Великой отечественной войны с Гитлером.  Кто же убийц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Мой комментарий в LJ о П.IV). Судя по всему, уже постепенно подготавливается что-то вроде сирийского сценария для будущего...  – и он заранее предпринимает «адекватные» мер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Мишенёвой). Наташа, у меня короткофокусная камера, я гуляю обычно один и, если мне нравится вид – иногда просто протягиваю руку и фотографирую себя на этом фоне. Это что-то вроде памяти... для меня и для моих многочисленных читателей (в конце статей обычно есть ссылки также и на фотоальбомы, см. samlib.ru).</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П.IV при разговоре с Обамой выглядит растерянным, чего-то боящимся и как бы плачущим..., лицо его кажется раздутым из-за инъекций в морщины ботокс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Вечер, парк, впереди двух женщин навстречу, протянув руки ко мне и улыбаясь, бежит малышка, которая только что начала ходить; я поднимаю брови, женщины тоже улыбаются. Выход на королевскую тропу, две незнакомые мне девушки здороваются со мной (может, видели меня на озере?), им лет по 16. Прохожу мимо деревенского обгоревшего дома Виктора Александровича; он инвалид, встречаясь, мы обычно беседуем на разные темы; у него около дома иногда видна хромающая худая девушка. Она встретилась мне на тропе, у нее мрачный и угнетенный вид, темная блузка с блестками..., зовет свою собаку. Я говорю: «Андрюшка, Андроид, иди к своей хозяй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Пб, эк. форум, П.IV как бы оправдывается: у  нас всё хорошо, экономика растет, стабильность... Какой-то бред – цены растут каждый месяц. Инфляция рубл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Для А.). ...общение с помощью видео, конечно, имеет много преимуществ перед письменным – всегда можно спросить о всяких тонкостях и тут же получить ответ, видеть собеседника и т.п. Когда пишешь письмо, обычно как-то растекаешься в прошлое... Стараюсь проверять работу камеры после длительной работы в Сети – иногда она отключается, мой наладчик теряется в догадках. В таких редких случаях придется всё перезагружать и оставлять лишь Скайп, это занимает минут 15. Разбираю завалы своих фото в компьютере, посылаю тебе еще одно, которое сделал в начале мая.   </w:t>
      </w:r>
    </w:p>
    <w:p>
      <w:pPr>
        <w:pStyle w:val="Normal"/>
        <w:spacing w:lineRule="auto" w:line="240" w:before="0" w:after="0"/>
        <w:ind w:firstLine="397"/>
        <w:contextualSpacing/>
        <w:jc w:val="both"/>
        <w:rPr/>
      </w:pPr>
      <w:r>
        <w:rPr>
          <w:rFonts w:cs="Times New Roman" w:ascii="Times New Roman" w:hAnsi="Times New Roman"/>
        </w:rPr>
        <w:t>А</w:t>
      </w:r>
      <w:r>
        <w:rPr>
          <w:rFonts w:cs="Times New Roman" w:ascii="Times New Roman" w:hAnsi="Times New Roman"/>
          <w:lang w:val="fr-FR"/>
        </w:rPr>
        <w:t>.: Mon cher ami! J’ai recu ta letter. Mais elle etait tres courte. J’avais une discomforte de notre communiction par Scaype a cause de la presence de votre femme. Voila pourquois je te propose de ne pas les faire frequemment. Je pense que votre femme est aussi mecontente. Peut-etre je tromp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6. Видел во сне отчима, мне хотелось поцеловать его. Благодаря ему, я закончил университет (подумал – в основном, наверное, благодаря красоте матери...)  Вот так все переплетено в жизн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Закрытые видеосеансы, где «натаскивают» нашистов... Приезжают на роскошных иномарках. Вспомнились «лекции» ч. убийц на Селигере – подготовка молодой смены для ворья. Обширная недвижимость и капиталы у известных... людей, предки которых еще в советское время служили в этой одиозной для народа ГБ. «Примазавшееся» к режиму ворье по наследству.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Комментарий к сообщению «По следам группы Дятлова» в LJ). В 1959 и 1960 годах я работал филиале ин-та биофизики минздрава СССР (это ПО «Маяк», немного севернее Кыштыма); с группой туристов ходил к Аракульским утесам и к Шихану. Слышал тогда (в пересказе) мнение опытных туристов о гибели группы Дятлова: его людей нашли как бы разбежавшихся в разные стороны от палатки. Моя гипотеза: возможно, километрах в 10-ти от них был в это время произведен подземный ядерный взрыв, но вероятно, на недостаточной глубине – появился светящийся шар на поверхности и был сильный подземный толчок. Позже пришла ударная воздушная волна, которая всех разметала в разные стороны. Непосредственной причиной смерти туристов, возможно, было их длительное шоковое состояние после этого удара и замерзание...</w:t>
      </w:r>
    </w:p>
    <w:p>
      <w:pPr>
        <w:pStyle w:val="Normal"/>
        <w:spacing w:lineRule="auto" w:line="240" w:before="0" w:after="0"/>
        <w:ind w:firstLine="397"/>
        <w:contextualSpacing/>
        <w:jc w:val="both"/>
        <w:rPr/>
      </w:pPr>
      <w:r>
        <w:rPr>
          <w:rFonts w:cs="Times New Roman" w:ascii="Times New Roman" w:hAnsi="Times New Roman"/>
        </w:rPr>
        <w:t>А</w:t>
      </w:r>
      <w:r>
        <w:rPr>
          <w:rFonts w:cs="Times New Roman" w:ascii="Times New Roman" w:hAnsi="Times New Roman"/>
          <w:lang w:val="fr-FR"/>
        </w:rPr>
        <w:t>.: Bon matin! Comment ca va?</w:t>
      </w:r>
    </w:p>
    <w:p>
      <w:pPr>
        <w:pStyle w:val="Normal"/>
        <w:spacing w:lineRule="auto" w:line="240" w:before="0" w:after="0"/>
        <w:ind w:firstLine="397"/>
        <w:contextualSpacing/>
        <w:jc w:val="both"/>
        <w:rPr/>
      </w:pPr>
      <w:r>
        <w:rPr>
          <w:rFonts w:cs="Times New Roman" w:ascii="Times New Roman" w:hAnsi="Times New Roman"/>
        </w:rPr>
        <w:t>(Для А.). ... относительно Гали: она совершенно была нейтральна к нашему разговору, я это знаю. В будущем не обращай внимания на ее случайное присутствие, когда захочешь, тогда и звони; я буду звонить редко, лишь когда буду скучать по живому общению с тобой. Знаю и ее видимый сейчас оттенок недовольства, причина – сильная боль в ступн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 еде я скорее безразличен, лишь вспоминаю, что когда в университете стал получать повышенную стипендию на секретном потоке (и еще все экзамены сдавал на 5!), после получения стипендии я с друзьями ходил в кафе «Арарат» (там можно было расположиться на низеньких диванах с подушками) или ходили в кафе «Националь». Было ощущение какого-то «уюта» в желудке по сравнению со студенческой столовкой; после вина старинные кувшины в нишах приобретали какую-то большую выпуклость и многозначительность. Несколько лет я ездил в известный еще по Менделееву Технологический институт в СПб для подготовки диссертации; почему-то мне запомнился профессорский  «шведский стол», потом отказался от него – объедался, а надо было работать. Там еще мне запомнились маковки на меду в буфете. Еще вспоминаю прекрасный запах груздей, после войны я с другом часто ходил в Засеку севернее Тулы, целые поляны были усеяны ими, мы их солил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Анастасию Цветаеву я очень люблю, ее книга воспоминаний – это образец создания зрительных и эмоциональных образов. Приведенные стихи Самойлова печальны, увы, все это, к сожалению так... Но они относятся к нашей обычной, житейской точке зрения. В этой связи интересна причина самой формы и также идея написания моих воспоминаний, дневников и писем «Возвращение отца». Я еще в Рубежном читал подлинник «Brideshead Revisited» Ивлина Во, это что-то вроде духовного воскрешения прошлого. В таком же стиле написал я свои воспоминания – по крайней мере, для меня мой отец в каком-то информационном смысле пришел ко мне (то же возможно относительно меня и для других...)  Этой стороны действительности нет у Самойлов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у, пока, я разболтался. В. </w:t>
      </w:r>
    </w:p>
    <w:p>
      <w:pPr>
        <w:pStyle w:val="Normal"/>
        <w:spacing w:lineRule="auto" w:line="240" w:before="0" w:after="0"/>
        <w:ind w:firstLine="397"/>
        <w:contextualSpacing/>
        <w:jc w:val="both"/>
        <w:rPr/>
      </w:pPr>
      <w:r>
        <w:rPr>
          <w:rFonts w:cs="Times New Roman" w:ascii="Times New Roman" w:hAnsi="Times New Roman"/>
        </w:rPr>
        <w:t xml:space="preserve">7.07. (Комментарий из club.foto к моему фото «Подружки»): «Девочка посредине – ну прямо Алёнушка из сказки... весна, всё цветет, хорош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любуюсь этой малышкой, до этого снимка она фотографировала мен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атастрофа в Крымске: ливни в горах, переполнение водохранилищ. Отключение электричества, никаких оповещений, спешный выезд начальства из Крымска. Неожиданный для населения массивный сброс ночью воды из водохранилищ, волна высотой 7 м (гидроудар) в сторону Крымска. Возможно, было временное аварийное открытие каких-то донных (туннельных) водосбросов для спасения большой нефтебазы и Новороссийска... Громадное число утонувших, почти все дома сельского типа или смыты или сильно разрушены. По словам выживших по сравнению с ливнем нахлынувшая волна была теплой. В воде белый амур, которого разводили в водохранилищах. Поток дезинформац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оскошный дворец П.IV в лесу на мысе Идокопас близ Прасковеевки, причал, лифт для подъема к дворцу; почти то же и у Гундяева около Геленджика. Вырубки заповедного леса, вертолетные площадки, громадные бетонные заборы, охранники. С мыса Идокопас далеко в море видна роскошная яхта, с борта пластмассовый полукруглый спуск для купания в море. Гости веселились, кто-то прогуливался рядом с яхтой на водном велосипеде: "Après nous le deluge". Быстроходный катер береговой охраны. В это же время в Крымске выжившие люди копаются в грязи около своих размытых домов в надежде хоть что-то найти для жизни и хоронят утонувши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помнил свой поход там к скале Парус с отверстием внизу, к мысу Индукопас – в море вытягивается слоистый «хвост дракона» – и к Щели Молоканова, там высохшее русло речушки; заросли дикой капусты у Красной Щели. Подстреленная кем-то сова, у которой я отрезал лапку с большими когтями; у меня она сейчас как сувенир о тех местах. Около Идокопаса охранник на берегу спрашивал меня, кто я так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8. (Чебуркиной). Дорогая Анна, вчера хотел тебе послать поздравление – отключился мой проводной Интернет билайн. А потом ЖЖ, Крымск... Обязуюсь дальше быть хорошим. Поздравляю тебя с Днем Рождения и нежно, «виртуально» целую тебя по-отечески. Посылаю тебе на память фото этого негодника В.Н. (только сделай поправку – обычно я не такой уж серьезный). Если увижу тебя вечером в Сети, то позвоню в Скайп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Жара. Хожу купаться на озеро рано утром. Страна утреннего спокойствия. На тропинке много маленьких отверстий-кратеров – входы в норки земляных ос. Около озера вижу трех женщин, которые задумчиво стоят, подняв ладони к утреннему солнцу. На противоположной стороне следы костра, много высоких побегов цикория с голубыми цветами, дальше береза у воды, где я обычно купаюсь. Недовольное карканье вороны сверху, потом она ходит по песку, подозрительно поглядывая на меня. Плыву до середины озера и обратно. Ярко-желтые цветы осота. Чайки. Крачки иногда падают на воду за рыбками, временами с отчаянным писком прогоняют близко летящую ворону; большая стая дроздов неожиданно вылетает из леса навстречу солнцу. Недавно там видел желтую иволгу. Иду домой, сушка, яблоко. Прекрасное чувство легкости после купания. Полынь, запах степи и свободы. Грозди черемухи, синие цветы герани; у дороги на крапиве вьется повой, у него большие  чуть сиреневые «граммофончики». У другого озера много оранжевых лилий – «царские кудри». Сплошные заросли вишен, малинник. Деревня Малые Озерки, у последнего дома рыжая собака на цепи, она разомлела и уже не лает. По дороге домой громадный карстовый провал, где весной поток воды идет куда-то вглубь; пересохший ручей, около него растет мята. Вечер, дома с балкона видны стремительно пролетающие стрижи – совсем рядом над вишня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Разговаривал по Skype’у с Мариной Федотовой, которая года полтора назад приезжала ко мне со своими коллегами для консультации по поводу их метода лечения разных заболеваний посредством гимнастики. Она стала совсем красавиц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Эмоциональный разговор по видео (Skype) с Аллой, частично на английском... Нас связывает долголетняя дружба и память о событиях уже сорокалетней давн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w:t>
      </w:r>
      <w:r>
        <w:rPr>
          <w:rFonts w:cs="Times New Roman" w:ascii="Times New Roman" w:hAnsi="Times New Roman"/>
          <w:color w:val="000000"/>
          <w:shd w:fill="FFFFFF" w:val="clear"/>
        </w:rPr>
        <w:t xml:space="preserve">Комментарий к моему двойному фото "78 лет спустя" в </w:t>
      </w:r>
      <w:r>
        <w:rPr>
          <w:rStyle w:val="Appleconvertedspace"/>
          <w:rFonts w:cs="Times New Roman" w:ascii="Times New Roman" w:hAnsi="Times New Roman"/>
          <w:color w:val="000000"/>
          <w:shd w:fill="FFFFFF" w:val="clear"/>
        </w:rPr>
        <w:t> </w:t>
      </w:r>
      <w:hyperlink r:id="rId34" w:tgtFrame="_blank">
        <w:r>
          <w:rPr>
            <w:rStyle w:val="InternetLink"/>
            <w:rFonts w:cs="Times New Roman" w:ascii="Times New Roman" w:hAnsi="Times New Roman"/>
            <w:color w:val="0857A6"/>
            <w:shd w:fill="FFFFFF" w:val="clear"/>
          </w:rPr>
          <w:t>http://club.foto.ru/gallery/photos/2013967</w:t>
        </w:r>
      </w:hyperlink>
      <w:r>
        <w:rPr>
          <w:rStyle w:val="Appleconvertedspace"/>
          <w:rFonts w:cs="Times New Roman" w:ascii="Times New Roman" w:hAnsi="Times New Roman"/>
          <w:color w:val="000000"/>
          <w:shd w:fill="FFFFFF" w:val="clear"/>
        </w:rPr>
        <w:t xml:space="preserve"> , </w:t>
      </w:r>
      <w:r>
        <w:rPr>
          <w:rFonts w:cs="Times New Roman" w:ascii="Times New Roman" w:hAnsi="Times New Roman"/>
          <w:color w:val="000000"/>
          <w:shd w:fill="FFFFFF" w:val="clear"/>
        </w:rPr>
        <w:t>Москалёв из Клайпеды написал:</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Разница меж фото называется жизнь".</w:t>
      </w:r>
    </w:p>
    <w:p>
      <w:pPr>
        <w:pStyle w:val="Normal"/>
        <w:spacing w:lineRule="auto" w:line="240" w:before="0" w:after="0"/>
        <w:ind w:firstLine="397"/>
        <w:contextualSpacing/>
        <w:jc w:val="both"/>
        <w:rPr/>
      </w:pPr>
      <w:r>
        <w:rPr>
          <w:rFonts w:cs="Times New Roman" w:ascii="Times New Roman" w:hAnsi="Times New Roman"/>
        </w:rPr>
        <w:t xml:space="preserve">24. В бесновании пусек у алтаря явно видно щедрое их финансирование и оболванивание. Давно известна политика Запада опорочивания и подавления православия и установление идеологии своего по сути дела ростовщического протестантизма, неотличимого от  иудаизма (все еще вспоминаются бомбежки Югославии). По степени экономического и демографического разрушающего влияния на Россию различных религиозных конфессий первое место занимает, конечно, иудаизм (практически – захват власти ж.), затем ислам (П.IV платит ч. дань)  и, наконец, имея в виду последние годы, увы, это «конфессия» Гундяева. Я видел своими глазами поклонение их золотому тельцу, П. и своему чревоугодию, когда лет 10 назад был в Оптиной Пустыне послушником и работал на строительстве их издательства. Но все же, почему пуськи не пошли бесноваться в синагогу или в мечеть? Для определения степени наказания нужно какое-то сравнение с уже бывшими подобными поступками, прецедентами: нашему парню влепили 6 лет за свастику на стене синагоги – пуськам нужно хотя бы столько же, иначе поощрение ж. (что, собственно, уже видно во все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rPr>
        <w:t xml:space="preserve">25. </w:t>
      </w:r>
      <w:r>
        <w:rPr>
          <w:rFonts w:cs="Times New Roman" w:ascii="Times New Roman" w:hAnsi="Times New Roman"/>
          <w:bCs/>
          <w:color w:val="333333"/>
        </w:rPr>
        <w:t xml:space="preserve">(Алексей Золотов). «Здравствуйте, уважаемый Виталий Николаевич! Прочитал вашу «Поэзию воспоминаний». Такой ностальгией повеяло! Для меня много значат эти места: Алексин-бор, Ясная Поляна, Ока, Упа, Воронка Грумант, Старина, Телятинки, Ярцево, Головеньки, Воздремо, Ясенки, Засека. </w:t>
      </w:r>
      <w:r>
        <w:rPr>
          <w:rStyle w:val="Appleconvertedspace"/>
          <w:rFonts w:cs="Times New Roman" w:ascii="Times New Roman" w:hAnsi="Times New Roman"/>
          <w:bCs/>
          <w:color w:val="000000"/>
        </w:rPr>
        <w:t> </w:t>
      </w:r>
      <w:r>
        <w:rPr>
          <w:rFonts w:cs="Times New Roman" w:ascii="Times New Roman" w:hAnsi="Times New Roman"/>
          <w:bCs/>
          <w:color w:val="000000"/>
        </w:rPr>
        <w:t>...Пускай чаруют Вас цветы  И в сердце, и в природе. Пусть ощущенье красоты  С годами не уходит!»</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лексей, спасибо за хорошее письмо! Относительно «Поэзии воспоминаний», это отрывки из книги моих воспоминаний и дневников, мне хотелось на тех страницах передать читателям некоторые эмоциональные образы из своей жизни – конечно, там чувствуется воздействие на нас женщин, развитие событий скрыто многоточиями, предполагается далее работа воображения читателя. Безусловно, осталась своего рода поэтическая ностальгия по местам моего детства и юношества (старая Тула и прежняя Москва); весьма характерна любовь к природе, в 1956 кончил биофак МГУ. Когда-то я пытался обдумать, каким образом можно использовать свою программу искусственного интеллекта для обучения на лучших образцах нашей поэзии. Увы, много иных, величественных научных проблем, в которых еще хочется разобраться. Спасибо за редакцию старых фото, я тогда в Велегоже не обратил внимания на запыленность объектива мобильника. </w:t>
      </w:r>
    </w:p>
    <w:p>
      <w:pPr>
        <w:pStyle w:val="Normal"/>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третил знакомую по ОКБА, разговорились; к ней подошла ее внучка Вика лет семи, прелестное дитё, она мне рассказала как на духу – ее бабушка плохо водит машину и прочее. «У меня была сестра Вика, – говорю ей, – и у меня есть такая же как ты внучка!» Я целую ее маленькую и нежную ладонь. Женщины зовут нас к продолжению жизни...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rPr>
        <w:t xml:space="preserve">26. (Золотов). </w:t>
      </w:r>
      <w:r>
        <w:rPr>
          <w:rFonts w:cs="Times New Roman" w:ascii="Times New Roman" w:hAnsi="Times New Roman"/>
          <w:bCs/>
          <w:color w:val="333333"/>
        </w:rPr>
        <w:t xml:space="preserve">«... Больше всего времени я потратил на редактирование и ретуширование вашего тонированного снимка: «Витя и Надя Королёвы». Он очень щемил сердце. На фото «У озера Старина» оставил изображение шара, напоминающего НЛО. Хорош также взаимно-дополняющий контраст жёлтого цветка, высохшей коряги и Вашего портрета. А если рассматривать снимок слева направо, то обратите внимание на своеобразное развитие сюжета. Гладь пруда, окаймлённого зелёной полоской леска, светлые тона; желтый ирис, коряга – ассоциации с японской живописью и поэзией миниатюр, где главное домысливается. Далее идёт Ваш портрет, композиционный центр: геометрический узор рубашки прекрасно сочетается с линиями природы; благородная седина волос гармонирует с голубым цветом рубашки и глаз. Правее – насыщенный зелёный тон прибрежной поросли, переходящий в тёмно-зеленый, почти чёрный цвет старого дерева. Всё это отличное окружение для Вас, любящего природу. Завершает композицию шар-артефакт, который придает изображению таинственность. Наконец, яркая прибрежная трава как надежда на солнечное будущее. На этом снимке я неслучайно не стал ретушировать Ваши морщины и шрам у левой щеки, они только усиливают эмоциональное воздействие от снимка, который смело можно назвать картиной. Такая, на первый взгляд незамысловатая композиция, если приглядеться, даже в чём-то напоминает многочастное музыкальное произведение. Порадуйте своих близких таким толкованием Вашего фототворчества. Пусть они сопереживают и гордятся за Вас! Виталий, пожалуйста, простите меня за откровенность, возможно, утомительную – это всё сродни разговорам попутчиков в поездах, которые зачастую никогда не встретятся больше, и потому изливают душ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 Алексей, я вспомнил: очень давно мы разговорились в автобусе на весьма интересные научные темы – впереди сидящая девушка оглянулась на нас, у нее был восторженный и воодушевленный взгляд. Это запомнилось надолго. По этой метке в памяти я восстановил то событие, которое было лет 40 назад. Насчет снимка «Витя и Надя Королевы», он тоже сейчас щемит мне сердце, она была очень красива и мы были дружны. О снимке «У озера Старина». Я лишь помню, что этот вид создал в моем представлении образ как бы «вечного покоя», убежища, черного от старости большого дерева, которое по всей вероятности еще надолго переживет нас, об остальном вы пишите. Я тогда был удивлен возникшим артефактом, этим полупрозрачным шаром правее дерева. Если бы была фотоэмульсия, можно было думать, что был какой-то  ее дефект, который замедлил диффузию проявителя. Пока здесь у меня гипотеза, что это след какого-то весьма краткого и почти локального воздействия на электронную матрицу. Можно представить, что в данном случае произошло весьма редкое событие, например, воздействие на ее часть  какой-то мощной проникающей частицы, которая временно нарушила взаимодействие некоторых элементов матрицы в окрестности ионизационного  следа этой частицы (как в камере Вильсо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сле катастрофы в Крымске П.III и П.IV поспешили на увеселения в Лондон, губер из Краснодара с сожалением сказал, что он не поедет туда... </w:t>
      </w:r>
    </w:p>
    <w:p>
      <w:pPr>
        <w:pStyle w:val="Normal"/>
        <w:spacing w:lineRule="auto" w:line="240" w:before="0" w:after="0"/>
        <w:ind w:firstLine="397"/>
        <w:contextualSpacing/>
        <w:jc w:val="both"/>
        <w:rPr/>
      </w:pPr>
      <w:r>
        <w:rPr>
          <w:rFonts w:cs="Times New Roman" w:ascii="Times New Roman" w:hAnsi="Times New Roman"/>
        </w:rPr>
        <w:t xml:space="preserve">30. (Золотову). Алексей, тогда в краеведческом музее был я. Придумывать для своих фото какие-либо особые названия просто некогда, да и не нужно. Работаю в основном по своей специальности, по диссертации, это управление сложными системами: разработал алгоритм и программу вычисления алгебраических моделей конструктивной (интуиционистской) логики (АМКЛ), у меня книга и много статей по этой теме. Как-то загрузил в поисковик свою фамилию – мои воспоминания и статьи разошлись по многим библиотекам и электронным издательствам, книга воспоминаний, оказывается, есть даже в б-ке Конгресса США. Иногда ко мне приезжают для консультаций специалисты по разным научным направлениям. На старости лет все это приятно, не зря прожил свои почти 80 лет.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lang w:val="fr-FR"/>
        </w:rPr>
        <w:t>(</w:t>
      </w:r>
      <w:r>
        <w:rPr>
          <w:rFonts w:cs="Times New Roman" w:ascii="Times New Roman" w:hAnsi="Times New Roman"/>
        </w:rPr>
        <w:t>Алла</w:t>
      </w:r>
      <w:r>
        <w:rPr>
          <w:rFonts w:cs="Times New Roman" w:ascii="Times New Roman" w:hAnsi="Times New Roman"/>
          <w:lang w:val="fr-FR"/>
        </w:rPr>
        <w:t xml:space="preserve">).  "Bon matin, mon ami! Je n'ai pas oublie a vous, mais il y a pas de belles nouvelles, et encore la temperature de l'air est plus de 35 degres. </w:t>
      </w:r>
      <w:r>
        <w:rPr>
          <w:rFonts w:cs="Times New Roman" w:ascii="Times New Roman" w:hAnsi="Times New Roman"/>
        </w:rPr>
        <w:t>Comment allez vous?" [Следующим утром был разговор по видео Skype].</w:t>
      </w:r>
    </w:p>
    <w:p>
      <w:pPr>
        <w:pStyle w:val="Normal"/>
        <w:spacing w:lineRule="auto" w:line="240" w:before="0" w:after="0"/>
        <w:ind w:firstLine="397"/>
        <w:contextualSpacing/>
        <w:jc w:val="both"/>
        <w:rPr/>
      </w:pPr>
      <w:r>
        <w:rPr>
          <w:rFonts w:cs="Times New Roman" w:ascii="Times New Roman" w:hAnsi="Times New Roman"/>
        </w:rPr>
        <w:t xml:space="preserve">4.08. (Золотову). Алексей, у меня миопия 6D, в левом глазу лишь половина поля зрения...  В 70-х годах я часто ездил с ночевками на Головеньковский пруд, много записей в моих дневниках. Нина Ростовцева говорила, что уволили ее потому, что ее начальству нужно было устроить свою protége на ее место. По-прежнему раз в месяц собираемся в б-ке ДК, это наше общество «Поэтическое братство», читают свои стихи; я попал туда случайно, мне понравились там общие дружеские разговоры, которые я часто пытался ввести в русло теории поэзии. Для «Поэтического братства» написал всего одно стихотворение «Воспоминание» в стиле Бодлера «Приглашение к путешествию». Дома постоянно занят своими научными трудами, из-за домашних дел все никак не могу приступить к очередной работе по интерпретации в духе алгоритма АМКЛ теории струн (соединение квантовой теории и теории относительности). </w:t>
      </w:r>
    </w:p>
    <w:p>
      <w:pPr>
        <w:pStyle w:val="Normal"/>
        <w:spacing w:lineRule="auto" w:line="240" w:before="0" w:after="0"/>
        <w:ind w:firstLine="397"/>
        <w:contextualSpacing/>
        <w:jc w:val="both"/>
        <w:rPr>
          <w:rFonts w:ascii="Times New Roman" w:hAnsi="Times New Roman" w:cs="Times New Roman"/>
          <w:lang w:val="fr-FR"/>
        </w:rPr>
      </w:pPr>
      <w:r>
        <w:rPr>
          <w:rFonts w:cs="Times New Roman" w:ascii="Times New Roman" w:hAnsi="Times New Roman"/>
        </w:rPr>
        <w:t>7. "</w:t>
      </w:r>
      <w:r>
        <w:rPr>
          <w:rFonts w:cs="Times New Roman" w:ascii="Times New Roman" w:hAnsi="Times New Roman"/>
          <w:color w:val="000000"/>
          <w:shd w:fill="FFFFFF" w:val="clear"/>
        </w:rPr>
        <w:t xml:space="preserve">Mon bel ami ! Не пишу и не выхожу на связь: уже месяц стоит жара за 35 и совершенно безветренно. Сгорела вся трава, а на деревьях осыпаются листья. Ни дышать, ни </w:t>
      </w:r>
      <w:r>
        <w:rPr>
          <w:rFonts w:cs="Times New Roman" w:ascii="Times New Roman" w:hAnsi="Times New Roman"/>
          <w:color w:val="000000"/>
          <w:shd w:fill="FFFFFF" w:val="clear"/>
          <w:lang w:val="fr-FR"/>
        </w:rPr>
        <w:t> </w:t>
      </w:r>
      <w:r>
        <w:rPr>
          <w:rFonts w:cs="Times New Roman" w:ascii="Times New Roman" w:hAnsi="Times New Roman"/>
          <w:color w:val="000000"/>
          <w:shd w:fill="FFFFFF" w:val="clear"/>
        </w:rPr>
        <w:t xml:space="preserve">жить не возможно...  </w:t>
      </w:r>
      <w:r>
        <w:rPr>
          <w:rFonts w:cs="Times New Roman" w:ascii="Times New Roman" w:hAnsi="Times New Roman"/>
          <w:color w:val="000000"/>
          <w:shd w:fill="FFFFFF" w:val="clear"/>
          <w:lang w:val="fr-FR"/>
        </w:rPr>
        <w:t>N'oubliez pas moi et  "advienne que pourra" ! Votre vielle amie A".       </w:t>
      </w:r>
    </w:p>
    <w:p>
      <w:pPr>
        <w:pStyle w:val="Normal"/>
        <w:spacing w:lineRule="auto" w:line="240" w:before="0" w:after="0"/>
        <w:ind w:firstLine="397"/>
        <w:contextualSpacing/>
        <w:jc w:val="both"/>
        <w:rPr/>
      </w:pPr>
      <w:r>
        <w:rPr>
          <w:rFonts w:cs="Times New Roman" w:ascii="Times New Roman" w:hAnsi="Times New Roman"/>
        </w:rPr>
        <w:t>8. Дорогая Алла, у нас тоже долгое время была жара, вчера к вечеру, когда солнце ушло с балкона, было 33 град. Сегодня с утра чуть похолодало. Ранним утром обычно через день хожу купаться на озеро, вода кажется тепловатой, я же люблю купаться в более холодной. Ну, и все прелести прогулки – «страна утреннего спокойствия». Иногда принимаю днем холодный душ, так, чуть открываю... Помогает. Если с Алуштой не решили, можно связаться с санаторием «Велегож» (кажется, был сайт в Интернете), это на Оке. Я там был раза 4 по путевкам как ликвидатор, роскошный сосновый бор, тропинки и дорога к Оке, хорошие пляжи и т.п. прелести, красивые виды. По-моему, в сентябре там должна быть вполне приемлемая погода. Напиши, когда окончательно всё решите. Последние строки твоего письма печальны. Конечно</w:t>
      </w:r>
      <w:r>
        <w:rPr>
          <w:rFonts w:cs="Times New Roman" w:ascii="Times New Roman" w:hAnsi="Times New Roman"/>
          <w:lang w:val="fr-FR"/>
        </w:rPr>
        <w:t xml:space="preserve">, </w:t>
      </w:r>
      <w:r>
        <w:rPr>
          <w:rFonts w:cs="Times New Roman" w:ascii="Times New Roman" w:hAnsi="Times New Roman"/>
        </w:rPr>
        <w:t>я</w:t>
      </w:r>
      <w:r>
        <w:rPr>
          <w:rFonts w:cs="Times New Roman" w:ascii="Times New Roman" w:hAnsi="Times New Roman"/>
          <w:lang w:val="fr-FR"/>
        </w:rPr>
        <w:t xml:space="preserve"> </w:t>
      </w:r>
      <w:r>
        <w:rPr>
          <w:rFonts w:cs="Times New Roman" w:ascii="Times New Roman" w:hAnsi="Times New Roman"/>
        </w:rPr>
        <w:t>буду</w:t>
      </w:r>
      <w:r>
        <w:rPr>
          <w:rFonts w:cs="Times New Roman" w:ascii="Times New Roman" w:hAnsi="Times New Roman"/>
          <w:lang w:val="fr-FR"/>
        </w:rPr>
        <w:t xml:space="preserve"> </w:t>
      </w:r>
      <w:r>
        <w:rPr>
          <w:rFonts w:cs="Times New Roman" w:ascii="Times New Roman" w:hAnsi="Times New Roman"/>
        </w:rPr>
        <w:t>помнить</w:t>
      </w:r>
      <w:r>
        <w:rPr>
          <w:rFonts w:cs="Times New Roman" w:ascii="Times New Roman" w:hAnsi="Times New Roman"/>
          <w:lang w:val="fr-FR"/>
        </w:rPr>
        <w:t xml:space="preserve"> </w:t>
      </w:r>
      <w:r>
        <w:rPr>
          <w:rFonts w:cs="Times New Roman" w:ascii="Times New Roman" w:hAnsi="Times New Roman"/>
        </w:rPr>
        <w:t>тебя</w:t>
      </w:r>
      <w:r>
        <w:rPr>
          <w:rFonts w:cs="Times New Roman" w:ascii="Times New Roman" w:hAnsi="Times New Roman"/>
          <w:lang w:val="fr-FR"/>
        </w:rPr>
        <w:t xml:space="preserve"> </w:t>
      </w:r>
      <w:r>
        <w:rPr>
          <w:rFonts w:cs="Times New Roman" w:ascii="Times New Roman" w:hAnsi="Times New Roman"/>
        </w:rPr>
        <w:t>всегда</w:t>
      </w:r>
      <w:r>
        <w:rPr>
          <w:rFonts w:cs="Times New Roman" w:ascii="Times New Roman" w:hAnsi="Times New Roman"/>
          <w:lang w:val="fr-FR"/>
        </w:rPr>
        <w:t xml:space="preserve"> – et advienne que pourra, ma belle amie. Votre V. </w:t>
      </w:r>
    </w:p>
    <w:p>
      <w:pPr>
        <w:pStyle w:val="Normal"/>
        <w:spacing w:lineRule="auto" w:line="240" w:before="0" w:after="0"/>
        <w:ind w:firstLine="397"/>
        <w:contextualSpacing/>
        <w:jc w:val="both"/>
        <w:rPr/>
      </w:pPr>
      <w:r>
        <w:rPr>
          <w:rFonts w:cs="Times New Roman" w:ascii="Times New Roman" w:hAnsi="Times New Roman"/>
          <w:lang w:val="fr-FR"/>
        </w:rPr>
        <w:t>9. (</w:t>
      </w:r>
      <w:r>
        <w:rPr>
          <w:rFonts w:cs="Times New Roman" w:ascii="Times New Roman" w:hAnsi="Times New Roman"/>
        </w:rPr>
        <w:t>Алла</w:t>
      </w:r>
      <w:r>
        <w:rPr>
          <w:rFonts w:cs="Times New Roman" w:ascii="Times New Roman" w:hAnsi="Times New Roman"/>
          <w:lang w:val="fr-FR"/>
        </w:rPr>
        <w:t>). "</w:t>
      </w:r>
      <w:r>
        <w:rPr>
          <w:rFonts w:cs="Times New Roman" w:ascii="Times New Roman" w:hAnsi="Times New Roman"/>
          <w:color w:val="000000"/>
          <w:shd w:fill="FFFFFF" w:val="clear"/>
          <w:lang w:val="fr-FR"/>
        </w:rPr>
        <w:t>Merci bien, mon ami, de votre soin de moi et mes meilleurs souhaits a vous! </w:t>
      </w:r>
      <w:r>
        <w:rPr>
          <w:rFonts w:cs="Times New Roman" w:ascii="Times New Roman" w:hAnsi="Times New Roman"/>
          <w:color w:val="000000"/>
          <w:shd w:fill="FFFFFF" w:val="clear"/>
        </w:rPr>
        <w:t>"</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0. Снижение цен на водку ~ на 20%  – усиление спаивания народ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Дорогая Марго, большое спасибо за фотографии! Ире скажи, что я прошу ее снять эти заклепки на губе, иначе там будут рубцы на всю жизнь. Отсылаю одно фото с улучшенным цветом. Сашенька просто замечательное дитё, наконец-то увидел ее. Маме скажи, что помню наши хорошие разговоры в далеком прошлом. Папе Андрею скажи, пусть напишет мне. Мы уже старые люди... (смотрел фото), время все сглаживает, пора уже подводить итоги этой жиз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3.  … И. → С. → Н. → А. → М. → ...  – типичная индуцированная ж. параной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Мой комментарий к статье krylov). Именно такое «имманентное» в психиатрии называется паранойей, ну а людей, которые заражаются (индуцируются) именно этим, когда-то у нас называли жидовствующим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6. Гроза, сильный ливень. На балконе оказался мокрый голубь, который не захотел улетать, дал ему кусочек хлеб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Удивительный сон. Это, возможно, мой день рождения; в соседней большой комнате полно гостей, там и Н.Н., мой отчим. Я в своем светло-сером костюме, нахожу высокую вазу, наливаю воду и ставлю туда большой побег с роскошными светло-фиолетовыми цветами... Рядом какая-то девушка с пышными светлыми волосами, у нее красивый и хитрый вид, она болтает с подружками и заразительно смеется. Моя близкая знакомая Элла Маринина? Но она давно уже умерла... «Кто это, кто это?» – спрашивают у меня друзья, перебирая груду моих фото и указывая на высокого человека, который опять входит в большую комнату и медленно закрывает за собой дверь. «Это мой отчим» – тихо говорю им. Что это? Откуда это в моей памяти и как это все поня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7. Озеро, яблоки; купание с малышами, они боятся войти в воду: «Да вон смотри, дедушка плавает!» Показываю им, как можно плавать без рук. Восторг. Алыча. К вечеру сильная гроза.</w:t>
      </w:r>
    </w:p>
    <w:p>
      <w:pPr>
        <w:pStyle w:val="Normal"/>
        <w:shd w:fill="FFFFFF" w:val="clear"/>
        <w:spacing w:lineRule="auto" w:line="240" w:before="0" w:after="0"/>
        <w:ind w:firstLine="397"/>
        <w:contextualSpacing/>
        <w:jc w:val="both"/>
        <w:rPr/>
      </w:pPr>
      <w:bookmarkStart w:id="63" w:name="authorName"/>
      <w:bookmarkEnd w:id="63"/>
      <w:r>
        <w:rPr>
          <w:rStyle w:val="Mfvti"/>
          <w:rFonts w:cs="Times New Roman" w:ascii="Times New Roman" w:hAnsi="Times New Roman"/>
          <w:color w:val="000000"/>
        </w:rPr>
        <w:t xml:space="preserve">(23 июня, US. Комментарий к моим фото, Svetlana K.): </w:t>
      </w:r>
      <w:r>
        <w:rPr>
          <w:rStyle w:val="Appleconvertedspace"/>
          <w:rFonts w:cs="Times New Roman" w:ascii="Times New Roman" w:hAnsi="Times New Roman"/>
          <w:color w:val="000000"/>
        </w:rPr>
        <w:t> "</w:t>
      </w:r>
      <w:r>
        <w:rPr>
          <w:rFonts w:cs="Times New Roman" w:ascii="Times New Roman" w:hAnsi="Times New Roman"/>
          <w:color w:val="000000"/>
        </w:rPr>
        <w:t>Природа вокруг красивая и нетронутая... Нашел ли ты Майю Анцелович? Как бы с ней связаться, если знаешь, столько времени промчалось, страшно подумать. Будь здоров!"</w:t>
      </w:r>
    </w:p>
    <w:p>
      <w:pPr>
        <w:pStyle w:val="Normal"/>
        <w:shd w:fill="FFFFFF" w:val="clear"/>
        <w:spacing w:lineRule="auto" w:line="240" w:before="0" w:after="0"/>
        <w:ind w:firstLine="397"/>
        <w:contextualSpacing/>
        <w:jc w:val="both"/>
        <w:rPr/>
      </w:pPr>
      <w:bookmarkStart w:id="64" w:name="authorName"/>
      <w:bookmarkEnd w:id="64"/>
      <w:r>
        <w:rPr>
          <w:rStyle w:val="Mfflr"/>
          <w:rFonts w:eastAsia="Times New Roman" w:cs="Times New Roman" w:ascii="Times New Roman" w:hAnsi="Times New Roman"/>
          <w:color w:val="000000"/>
        </w:rPr>
        <w:t xml:space="preserve">    </w:t>
      </w:r>
      <w:r>
        <w:rPr>
          <w:rStyle w:val="Mfflr"/>
          <w:rFonts w:cs="Times New Roman" w:ascii="Times New Roman" w:hAnsi="Times New Roman"/>
          <w:color w:val="000000"/>
        </w:rPr>
        <w:t xml:space="preserve">18. – </w:t>
      </w:r>
      <w:r>
        <w:rPr>
          <w:rFonts w:cs="Times New Roman" w:ascii="Times New Roman" w:hAnsi="Times New Roman"/>
          <w:color w:val="000000"/>
        </w:rPr>
        <w:t xml:space="preserve">Дорогая Светлана, давно уже не заглядывал в "Мой мир". Майю Анцелович так и не нашел. Помню хорошо тебя и Майю... Мы были такие молодые! В 2007 г. вышла книга "Мозаика судеб биофаковцев МГУ..." в т. I есть несколько моих страниц. Сохранились ли у тебя старые студенческие фото? Желаю тебе здоровья. </w:t>
      </w:r>
    </w:p>
    <w:p>
      <w:pPr>
        <w:pStyle w:val="Normal"/>
        <w:spacing w:lineRule="auto" w:line="240" w:before="0" w:after="0"/>
        <w:ind w:firstLine="397"/>
        <w:contextualSpacing/>
        <w:jc w:val="both"/>
        <w:rPr/>
      </w:pPr>
      <w:r>
        <w:rPr>
          <w:rFonts w:cs="Times New Roman" w:ascii="Times New Roman" w:hAnsi="Times New Roman"/>
        </w:rPr>
        <w:t xml:space="preserve">2.09. Читал дневник Т.Л. Толстой, при упоминании сходной фамилии вспомнил Наташу Циркунову из ГИАПа в Северодонецке, эту гибкую, изящную и страстную ведьму... Мы тогда были южнее Пицунды в Долине дикарей (см. запись от 8.08.1971 г.). В нашей памяти всего много, но она ждет часа для своего прояв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идел сон: кто-то из моих сотрудниц незаметно кладет на мои бумаги красную розу. </w:t>
      </w:r>
    </w:p>
    <w:p>
      <w:pPr>
        <w:pStyle w:val="Normal"/>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Запрет на сокращение производства спирта... Явно выраженная одна из целей П.IV – спаивание населе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С. Шилов (философ из МГУ):</w:t>
      </w:r>
    </w:p>
    <w:p>
      <w:pPr>
        <w:pStyle w:val="Normal"/>
        <w:shd w:fill="FFFFFF" w:val="clear"/>
        <w:spacing w:lineRule="auto" w:line="240" w:before="0" w:after="0"/>
        <w:ind w:firstLine="39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Ближе познакомился с Вашим работами, а также с дневником «Возвращение отца». Думаю, что по совокупности всех Ваших далеко идущих научных достижений, а также Ваших учеников и последователей,  Вы, безусловно, должны быть уже Академиком АН и международно признанным российским ученым, подходы которого должен развивать целый институт. Ваши дневники, да и некоторый мой личный опыт дают мне понимание, почему это не так в нашей современности ...  мне понятна, но не близка позиция Шумана, который стремится не столько открывать и создавать истину, сколько одержим стремлением подчинить еще не родившуюся новую парадигму тому, что он именует "религиозной иудейской логикой" в одной  своей одноименной  книжке. Это хорошо знакомая высшая форма борьбы за власть – за власть над умами, причем, умами выдающимися...  Неслучайно в своей знаменитой речи о Пушкине Достоевской говорил об  универсальной всемирной отзывчивости России и, добавлю, русского языка. Но это никак не господство или концептуальная власть, а прежде всего жертвенность и тяжелый крест, отмеченные в судьбах выдающихся умов. Судьба Чаадаева – хрестоматийный пример. Ваши дневники, на мой взгляд, говорят об этом же.... </w:t>
      </w:r>
    </w:p>
    <w:p>
      <w:pPr>
        <w:pStyle w:val="Normal"/>
        <w:shd w:fill="FFFFFF" w:val="clear"/>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 xml:space="preserve">3. (Комментарий читательницы ЖЖ к моим воспоминаниям): </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cool:)  Спасибо вам за то, что вы есть».</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Прекрасный солнечный день. Заброшенные громадные сады, красивые виды вдоль дороги, обилие яблок, иногда слышно, как падают сладкие спелые сливы. Грозди терна, золотая розга, фото в этом раю. Фото при большом увеличении: у горизонта на востоке терриконы около Болохова. Там когда-то отец работал маркшейдером. В саду встретил одну пару, спросили меня: «Дедуля, а где здесь слив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Шилову). Относительно учеников и последователей. Чаще всего это были руководители предприятий или подразделений, где я работал или с которыми контактировал; они желали получить (и получили) следующую научную степень или хотели продвинуть свои научные направления. Они обычно называли мой алгоритм по-своему – и становились авторами новых направлений в своей области. Я ожидал хоть какой-либо новизны, но, насколько я помню, этого не было, кроме как в некоторых случаях были упрощения исчислений и возникали при этом неопределенности в интерпретации получаемых выводов. Увы. </w:t>
      </w:r>
    </w:p>
    <w:p>
      <w:pPr>
        <w:pStyle w:val="Normal"/>
        <w:spacing w:lineRule="auto" w:line="240" w:before="0" w:after="0"/>
        <w:ind w:firstLine="397"/>
        <w:contextualSpacing/>
        <w:jc w:val="both"/>
        <w:rPr/>
      </w:pPr>
      <w:r>
        <w:rPr>
          <w:rFonts w:cs="Times New Roman" w:ascii="Times New Roman" w:hAnsi="Times New Roman"/>
        </w:rPr>
        <w:t xml:space="preserve">О Шумане. Когда-то я ему писал: то, что он лишь планирует в дальнейших своих логических разработках, уже сделано мною еще в 1969 году (практически я переоткрыл и использовал в виде численного алгоритма  модели Бета-Крипке, см. А.Г. Драгалин  «Математический интуиционизм...» 1979 год, у него есть ссылка на Kripke S.A. "Semantical analysis of intuitionistic logic", 1965 г.). Он мне написал, что это действительно так, т.е. уже все было сделано, а он теперь использует некоторый свой новый язык... Та же история. Я-то хоть ссылаюсь на своих предшественников. Вообще, для </w:t>
      </w:r>
      <w:r>
        <w:rPr>
          <w:rFonts w:cs="Times New Roman" w:ascii="Times New Roman" w:hAnsi="Times New Roman"/>
          <w:i/>
        </w:rPr>
        <w:t xml:space="preserve">них </w:t>
      </w:r>
      <w:r>
        <w:rPr>
          <w:rFonts w:cs="Times New Roman" w:ascii="Times New Roman" w:hAnsi="Times New Roman"/>
        </w:rPr>
        <w:t xml:space="preserve">характерна некоторая паранойя, переоценка своей личности и подобные «захваты». В те времена я писал обо всех этих проблемах Нилогову и о вас, что «Ш. почувствовал вкус истины...», но по его письму и публикациям понял, что он не математик, и затем я как-то совсем забыл про его журна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 судьбе Чаадаева...  Только мне подавали не карету, а автобус: часто вместе с другими сотрудниками в те времена посылали в колхоз. Признаться, даже после защиты диссертации я иногда сам просил послать меня туда (особенно на сенокос), мою просьбу с удовольствием выполняли. Мне нравится сельская местность, дальние виды, горизонт, монотонность труда, ходьбы, полное "вхождение" или "растворение" в природе. Наверное, всё это и сегодня было бы весьма полезно нашим бесноват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звание АМКЛ как эвфемизм. Вы совершенно правы! Исходной точкой у меня было понятие флуктуаций, случайных отклонений в динамике наблюдаемых физических величин от их медиан. После разбиения этих величин на два уровня и последующей минимизации булевых функций (точнее при построении тупиковой дизъюнктивной формы) возникала достаточно компактная структура, с помощью которой можно было отображать даже весьма сложные объекты. В старых статьях свои построения я скромно называл "булевы модели" или (в статье в ДАН) как "модели на основе методов алгебры логики". Но мои друзья и горячие сторонники в Технологическом ин-те СПб сказали, что мне надо как-то выделить свой метод – и я нашел такого "козла отпущения", точнее "переводчика", довольно близкого по духу к моему алгоритму. Это оказалась монография А.Г. Драгалина, нашего замечательного логика "Математический интуиционизм...", вся грамматика и все обозначения по преимуществу взяты мною оттуда, ну и, конечно, указывал ссылку на конкретный метод – топологические интуиционистские модели Бета-Крипке для семантического анализа интуиционистской логики. Раньше не приветствовались ссылки на интуиционизм, пришлось назвать мои модели более обще: алгебраические модели конструктивной логики (АМКЛ). Но кажется, даже в своей книге "Творческое сознание..." я не упомянул, что сам новый численный алгоритм был мною открыт еще в 1969 году (т.е. конкретные указания как и что надо делать с числами, чтобы достичь   заданной цели). При построении исходных массивов данных используются лишь натуральные числа, в ином случае заранее производятся необходимые преобразов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 теореме Гёделя. Часто по мере использования модели обнаруживается ее неустойчивость (недостаточность использованного языка, обычно это наличие "скрытых" для нас переменных). В некоторых случаях модели можно улучшить путем временного выхода из формализма АМКЛ путем подключения новых априорных знаний и нахождение нового языка исследования. Для наиболее значимых выводов осуществляется поиск более общих областей их существования. Здесь стандартный случай – использование информационных поисковых систем (в идеальном случае – регулярный рекурсивный поиск). Чем мы будем умнее, тем наши модели будут лучше. В явном виде этой "новизны" нет у Драгали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носительно прагматических аспектов для будущих исследований. Я вспомнил конференцию по психофизике в ЦНИИ "Электроника" в 1999 году, у меня были доклады по модели согласования выводов из теорий, используемых для объяснения особых состояний сознания и по гиперсинхронизации эл. активности головного мозга. Основное впечатление от конференции – это громадный разброс мнений и непонимание друг друга. Тогда, отвечая на вопросы, я предложил найти стандартный для всех метод генерирования новых (и конструктивных!) понятий. Сказал, что такой метод уже есть, это алгоритм построения АМКЛ, по которому конструируются для любых массивов данных наборы непротиворечивых выводов (понятий)...  Я хотел бы указать и в нашем случае именно этот мостик взаимопонимания. Мы занимаемся одним и тем же, но используем разные языки. Мой алгоритм на входе использует натуральные числа и здесь для пояснения очень удобен геометрический подход. При сравнении определенного целевого состояния объекта с его окрестностью нецелевых состояний постепенно формируется открытый многомерный интервал dx, в котором в итоге (это  соответствует импликации К) отсутствуют нецелевые состояния. При дальнейшем функционировании объекта (в случае его стационарности) после соответствующих вычислений вид модели должен сохраниться. Действительно, "по построению" (по алгоритму) попадание нецелевых состояний внутрь области К исключается, а попадание вне К не изменяет модель – в данном случае мы в итоге вычисляем набор (К), который соответствует набору единичных элементов нашего кольца натуральных чисел. При нестационарности объекта приходится чаще "переучиваться". </w:t>
      </w:r>
    </w:p>
    <w:p>
      <w:pPr>
        <w:pStyle w:val="Normal"/>
        <w:spacing w:lineRule="auto" w:line="240" w:before="0" w:after="0"/>
        <w:ind w:firstLine="397"/>
        <w:contextualSpacing/>
        <w:jc w:val="both"/>
        <w:rPr/>
      </w:pPr>
      <w:r>
        <w:rPr>
          <w:rFonts w:cs="Times New Roman" w:ascii="Times New Roman" w:hAnsi="Times New Roman"/>
        </w:rPr>
        <w:t xml:space="preserve">Конечно, вычисление таких моделей достаточно сложно, по меньшей мере, надо иметь на входе массив данных в той области знаний, в которой заинтересован исследователь. Но возможен и другой подход и я сейчас обычно пользуюсь им. АМКЛ – это достаточно приемлемая модель творческого сознания (я был бы благодарен любому, который указал бы лучшие модели). При рассмотрении сложных теорий иногда возникают следующие вопросы: не является ли данная теория хотя бы частично продуктом нашего сознания (субъекта) самого по себе </w:t>
      </w:r>
      <w:r>
        <w:rPr>
          <w:rFonts w:cs="Times New Roman" w:ascii="Times New Roman" w:hAnsi="Times New Roman"/>
          <w:i/>
        </w:rPr>
        <w:t>(in situ)</w:t>
      </w:r>
      <w:r>
        <w:rPr>
          <w:rFonts w:cs="Times New Roman" w:ascii="Times New Roman" w:hAnsi="Times New Roman"/>
        </w:rPr>
        <w:t xml:space="preserve">? И обратно, возможно ли вообще какое-то объективное существование основ формализма АМКЛ, т.е. существование некоторого Источника всего? Частичные выводы и гипотезы приведены во многих моих статьях, наиболее интересны последние по времени публикации (см. "Числовой Космос..."). Через некоторое время будет готова статья "Суперструны...". </w:t>
      </w:r>
    </w:p>
    <w:p>
      <w:pPr>
        <w:pStyle w:val="Normal"/>
        <w:shd w:fill="FFFFFF" w:val="clear"/>
        <w:spacing w:lineRule="auto" w:line="240" w:before="0" w:after="0"/>
        <w:ind w:firstLine="397"/>
        <w:contextualSpacing/>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Шилов).  "... Навстречу Вашему юбилею</w:t>
      </w:r>
      <w:r>
        <w:rPr>
          <w:rFonts w:eastAsia="Times New Roman" w:cs="Times New Roman" w:ascii="Times New Roman" w:hAnsi="Times New Roman"/>
          <w:b/>
          <w:bCs/>
          <w:color w:val="000000"/>
          <w:lang w:eastAsia="ru-RU"/>
        </w:rPr>
        <w:t> </w:t>
      </w:r>
      <w:r>
        <w:rPr>
          <w:rFonts w:eastAsia="Times New Roman" w:cs="Times New Roman" w:ascii="Times New Roman" w:hAnsi="Times New Roman"/>
          <w:bCs/>
          <w:color w:val="000000"/>
          <w:lang w:eastAsia="ru-RU"/>
        </w:rPr>
        <w:t>в декабре сего года</w:t>
      </w:r>
      <w:r>
        <w:rPr>
          <w:rFonts w:eastAsia="Times New Roman" w:cs="Times New Roman" w:ascii="Times New Roman" w:hAnsi="Times New Roman"/>
          <w:color w:val="000000"/>
          <w:lang w:eastAsia="ru-RU"/>
        </w:rPr>
        <w:t> предлагаю совместно создать статью под рабочим наименованием "О методе  математической риторики. К новому формализму мышления – алгоритму дефинирующего разума". Вы пишите: "При рассмотрении сложных теорий иногда возникают следующие вопросы: не является ли данная теория хотя бы частично продуктом нашего сознания (субъекта) самого по себе (in situ)? И обратно, возможно ли вообще какое-то объективное существование основ формализма АМКЛ (т.е. существование некоторого Источника всего)?". На мой взгляд, эта статья могла бы послужить системным ответом на данные вопросы. Философская ценность этой статьи состояла бы в том, что впервые в истории философии философская система получила бы непосредственное выражение в "числовой формации". ... Мне искренне жаль, что мы ранее не познакомились, я бы обязательно указал Вас и Ваши работы в посвящении. После выхода книги я приглашен в Чикагский университет выступить с лекцией-презентаций книги "О непосредственности темпорального". Думаю, что если бы мы сделали совместную статью, включая рассказ о Ваших работах по АМКЛ с 1969 года, и я приложил бы все усилия для её продвижения в российском и международном научном сообществе, то наш российский приоритет нового формализма мышления (после двух тысячелетий Аристотелевой логики) будет надежно закреплен, и на этой базе будут решены многие вековые проблемы глобального научно-технического прорыва человека в нутро Вселенной".</w:t>
      </w:r>
    </w:p>
    <w:p>
      <w:pPr>
        <w:pStyle w:val="Normal"/>
        <w:shd w:fill="FFFFFF" w:val="clear"/>
        <w:spacing w:lineRule="auto" w:line="240" w:before="0" w:after="0"/>
        <w:ind w:firstLine="397"/>
        <w:contextualSpacing/>
        <w:jc w:val="both"/>
        <w:rPr/>
      </w:pPr>
      <w:r>
        <w:rPr>
          <w:rFonts w:eastAsia="Times New Roman" w:cs="Times New Roman" w:ascii="Times New Roman" w:hAnsi="Times New Roman"/>
          <w:color w:val="000000"/>
          <w:lang w:eastAsia="ru-RU"/>
        </w:rPr>
        <w:t> </w:t>
      </w:r>
      <w:r>
        <w:rPr>
          <w:rFonts w:cs="Times New Roman" w:ascii="Times New Roman" w:hAnsi="Times New Roman"/>
        </w:rPr>
        <w:t>9.  Купил более мощный ноутбук ASUS K75DE.</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Шилову). Для начала приведу некоторые комментарии прямо по тексту письма, чтобы еще более укрепить наш уже большой мост взаимопонимания. </w:t>
      </w:r>
    </w:p>
    <w:p>
      <w:pPr>
        <w:pStyle w:val="Normal"/>
        <w:spacing w:lineRule="auto" w:line="240" w:before="0" w:after="0"/>
        <w:ind w:firstLine="397"/>
        <w:contextualSpacing/>
        <w:jc w:val="both"/>
        <w:rPr/>
      </w:pPr>
      <w:r>
        <w:rPr>
          <w:rFonts w:cs="Times New Roman" w:ascii="Times New Roman" w:hAnsi="Times New Roman"/>
          <w:i/>
        </w:rPr>
        <w:t>"Дефиниция как процесс... в различении истинности и ложности... создающая... существование...того, что есть, сущность языка".</w:t>
      </w:r>
      <w:r>
        <w:rPr>
          <w:rFonts w:cs="Times New Roman" w:ascii="Times New Roman" w:hAnsi="Times New Roman"/>
        </w:rPr>
        <w:t xml:space="preserve"> – Массив данных во времени (это наш мир, воспринимаемый рецепторами и ассоциативной памятью) включает в себя также цель, которая уже выполнялась или нет (остальные переменные имеют значения натуральных чисел). Алгоритм вычисляет некоторые слова ("предикаты", интервалы dx заполнены множеством Г натуральных чисел), это язык (набор соответствующих импликаций), на котором объект исследования общается с нами. Эти слова существуют – пока нет состояний объекта, где бы они были ложны. Наука Логики Гегеля прекрасна, я когда-то, будучи еще студентом университета, пытался ее интерпретировать с помощью учения И.П. Павлова об условных рефлексах: вначале диффузия возбуждения, затем концентрация и дифференцировка – образование четкого положительного очага возбуждения и рядом соответствующего тормозного очага. Практически, это уже было понимание функционирования нашего сознания (и далее соответствующего алгоритма). </w:t>
      </w:r>
    </w:p>
    <w:p>
      <w:pPr>
        <w:pStyle w:val="Normal"/>
        <w:spacing w:lineRule="auto" w:line="240" w:before="0" w:after="0"/>
        <w:ind w:firstLine="397"/>
        <w:contextualSpacing/>
        <w:jc w:val="both"/>
        <w:rPr/>
      </w:pPr>
      <w:r>
        <w:rPr>
          <w:rFonts w:cs="Times New Roman" w:ascii="Times New Roman" w:hAnsi="Times New Roman"/>
          <w:i/>
        </w:rPr>
        <w:t>"Время – язык бытия".</w:t>
      </w:r>
      <w:r>
        <w:rPr>
          <w:rFonts w:cs="Times New Roman" w:ascii="Times New Roman" w:hAnsi="Times New Roman"/>
        </w:rPr>
        <w:t xml:space="preserve"> – Исходные слова К** вычисляются в обычном времени, "бытие"; далее эти частичные модели минимизируются в сокращенный набор (К), который обычно и нужен исследователю, это сама модель, сжатый "текст", в котором уже нет ненужных повторений. Здесь лишь отмечу еще одну тонкость: для  генерации исходных слов К** вводится понятие относительного времени, вычисляемого как абсолютная разность между временем для данного целевого состояния объекта и его всей окрестностью нецелевых. Весь смысл этих операций в том, что исходный язык исследования всегда несовершенен: всегда есть "скрытые" переменные (здесь можно вспомнить сказку, кажется, Киплинга об обезьяньей лапе, которая выполняла в точности все пожелания – и выходило всё очень плохо). Обычно полагают, что объект исследования медленно эволюционирует во времени и в ближайшие моменты эти "скрытые" переменные еще слабо действуют на объект, находящийся в этом зарегистрированном данном целевом состоянии. Необходимость в дальнейшем выявления этих переменных для улучшения языка исследования. Бытие, существование, existence в каждый момент – лишь для уже использованного языка...</w:t>
      </w:r>
    </w:p>
    <w:p>
      <w:pPr>
        <w:pStyle w:val="Normal"/>
        <w:spacing w:lineRule="auto" w:line="240" w:before="0" w:after="0"/>
        <w:ind w:firstLine="397"/>
        <w:contextualSpacing/>
        <w:jc w:val="both"/>
        <w:rPr/>
      </w:pPr>
      <w:r>
        <w:rPr>
          <w:rFonts w:cs="Times New Roman" w:ascii="Times New Roman" w:hAnsi="Times New Roman"/>
          <w:i/>
        </w:rPr>
        <w:t>"...алгоритм правильно было бы назвать транслятром (интерпретатором?) между Кронекеровской математикой... и Вайерштрассовской...".</w:t>
      </w:r>
      <w:r>
        <w:rPr>
          <w:rFonts w:cs="Times New Roman" w:ascii="Times New Roman" w:hAnsi="Times New Roman"/>
        </w:rPr>
        <w:t xml:space="preserve"> – Алгоритм вычисления АМКЛ это "переводчик" чаще всего с непрерывного языка природы (рецепторы, датчики) на преимущественно дискретный язык творческого сознания (имеется ввиду процесс обобщения, индукции). Здесь следует отметить, что в необходимых случаях в конце дискретного алгоритма происходит подключение к процессу построения аналитических моделей, аппроксимации "точек" (натуральных чисел), попавших в каждую область К, обобщенными рядами Фурье или Эрмита. Это иногда нужно для прогнозирования значений некоторых возможных промежуточных точек (новых натуральных чисел), а также для прогнозирования значений точек вне К (для рядов Фурье). </w:t>
      </w:r>
    </w:p>
    <w:p>
      <w:pPr>
        <w:pStyle w:val="Normal"/>
        <w:spacing w:lineRule="auto" w:line="240" w:before="0" w:after="0"/>
        <w:ind w:firstLine="397"/>
        <w:contextualSpacing/>
        <w:jc w:val="both"/>
        <w:rPr/>
      </w:pPr>
      <w:r>
        <w:rPr>
          <w:rFonts w:cs="Times New Roman" w:ascii="Times New Roman" w:hAnsi="Times New Roman"/>
          <w:i/>
        </w:rPr>
        <w:t xml:space="preserve">"Единица есть множество простых чисел". </w:t>
      </w:r>
      <w:r>
        <w:rPr>
          <w:rFonts w:cs="Times New Roman" w:ascii="Times New Roman" w:hAnsi="Times New Roman"/>
        </w:rPr>
        <w:t xml:space="preserve">– вычисляются области К, т.е. единичные элементы кольца натуральных чисел (см. предыдущее письмо). В каждом К имеется Г таких чисе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остота" вычисленной модели. Еще можно сказать, что АМКЛ согласует информационные потоки природы с информационными потоками (возможностями) нашего сознания. Судя по модели "слипания" в начальных стадиях эволюции Вселенной (см. статью "Цифровой Космос..."), "алгоритм" ее развития схож с алгоритмом вычисления АМКЛ: стягивание некоторых чисел из массива исходных данных в области К, имеющих оценки Г; чем больше Г, тем больше это "слипание", "любовь", которую можно измерять значением Г – все точки, попавшие в К, являются классом эквивалентности для них. Возможно, что антропным принципом можно назвать  именно это сходство алгоритмов функционирования сознания и замеченное свойство (существует  теория) крупномасштабного "слипания" видимой материи при эволюции Вселенной. </w:t>
      </w:r>
    </w:p>
    <w:p>
      <w:pPr>
        <w:pStyle w:val="Normal"/>
        <w:spacing w:lineRule="auto" w:line="240" w:before="0" w:after="0"/>
        <w:ind w:firstLine="397"/>
        <w:contextualSpacing/>
        <w:jc w:val="both"/>
        <w:rPr/>
      </w:pPr>
      <w:r>
        <w:rPr>
          <w:rFonts w:cs="Times New Roman" w:ascii="Times New Roman" w:hAnsi="Times New Roman"/>
          <w:i/>
        </w:rPr>
        <w:t xml:space="preserve">"Субстанциональность времени" </w:t>
      </w:r>
      <w:r>
        <w:rPr>
          <w:rFonts w:cs="Times New Roman" w:ascii="Times New Roman" w:hAnsi="Times New Roman"/>
        </w:rPr>
        <w:t xml:space="preserve">заключается (по алгоритму) в сопоставлении различных состояний исследуемого объекта; время измеряется, по сути дела, динамикой изменений объекта, одинаковых состояний не может быть (во всех случаях происходит изменение контекста – значений несущественных переменных, которые не вошли в 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 отношении даты 1969 года. Помню, как я был на выходе из здания ГИАПа в Северодонецке и смотрел на громадный химкомбинат, который раскинулся как громадное живое существо до горизонта с "покачивающимися" режимами его реакторов. Я думал: ведь оно должен же выдавать нам на наши вопросы (управление) какие-то ответы хотя бы в терминах "больше" или "меньше".  Эта мысль запомнилась. За несколько месяцев была создана дискретная алгебраическая модель реактора синтеза аммиака, где все переменные имели значения лишь 0 или 1. В следующем году вышла моя первая статья по сути дела по вычислению АМКЛ; я показывал выводы опытным технологам, которые говорили, что многие из них совпадали с их интуицией. Возможно, все же есть какое-то распространение сходных идей между учеными, совершенно не связанными между собой (я имею ввиду статью Крипке по семантическому анализу интуиционистской лог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Еще к концу своего предыдущего письма я хотел бы добавить, что интерпретация уже известных сложных теорий очень похожа на "мысленные эксперименты" физиков. Действительно, мы часто может заключить с АМКЛ (как с некоторым творческим существом!) ряд семантических соглашений, что, например, некоторые операции будут иметь определенный содержательный смысл – лишь была бы возможна успешная формализация поведения исследуемого процесса. Собственно, этому посвящено большинство моих последних работ. Общее впечатление, что АМКЛ может функционировать как некоторый искусственный интеллект. </w:t>
      </w:r>
    </w:p>
    <w:p>
      <w:pPr>
        <w:pStyle w:val="Normal"/>
        <w:spacing w:lineRule="auto" w:line="240" w:before="0" w:after="0"/>
        <w:ind w:firstLine="397"/>
        <w:contextualSpacing/>
        <w:jc w:val="both"/>
        <w:rPr/>
      </w:pPr>
      <w:r>
        <w:rPr>
          <w:rFonts w:cs="Times New Roman" w:ascii="Times New Roman" w:hAnsi="Times New Roman"/>
        </w:rPr>
        <w:t xml:space="preserve">14. Бабье дето. Восточные сады, временами слышно, как падают спелые яблоки, опята, грозди темно-синего сладкого терна. Фото на его фоне своей тени: "Моя душа в терновнике". </w:t>
      </w:r>
    </w:p>
    <w:p>
      <w:pPr>
        <w:pStyle w:val="Normal"/>
        <w:spacing w:lineRule="auto" w:line="240" w:before="0" w:after="0"/>
        <w:ind w:firstLine="397"/>
        <w:contextualSpacing/>
        <w:jc w:val="both"/>
        <w:rPr/>
      </w:pPr>
      <w:r>
        <w:rPr>
          <w:rFonts w:cs="Times New Roman" w:ascii="Times New Roman" w:hAnsi="Times New Roman"/>
        </w:rPr>
        <w:t xml:space="preserve">20. Почему-то вспомнил, как несколько лет назад в Велегоже в санатории попросил с соседнего столика чайник. − "Всегда готова вам услужить!" − сказала мне, улыбаясь, сидящая там красивая дама. − "Всё потом, </w:t>
      </w:r>
      <w:r>
        <w:rPr>
          <w:rFonts w:cs="Times New Roman" w:ascii="Times New Roman" w:hAnsi="Times New Roman"/>
          <w:i/>
        </w:rPr>
        <w:t>всё</w:t>
      </w:r>
      <w:r>
        <w:rPr>
          <w:rFonts w:cs="Times New Roman" w:ascii="Times New Roman" w:hAnsi="Times New Roman"/>
        </w:rPr>
        <w:t xml:space="preserve"> </w:t>
      </w:r>
      <w:r>
        <w:rPr>
          <w:rFonts w:cs="Times New Roman" w:ascii="Times New Roman" w:hAnsi="Times New Roman"/>
          <w:i/>
        </w:rPr>
        <w:t>потом</w:t>
      </w:r>
      <w:r>
        <w:rPr>
          <w:rFonts w:cs="Times New Roman" w:ascii="Times New Roman" w:hAnsi="Times New Roman"/>
        </w:rPr>
        <w:t>..." − тихо ответил ей à part в театральном стиле. Общие</w:t>
      </w:r>
      <w:r>
        <w:rPr>
          <w:rFonts w:cs="Times New Roman" w:ascii="Times New Roman" w:hAnsi="Times New Roman"/>
          <w:lang w:val="fr-FR"/>
        </w:rPr>
        <w:t xml:space="preserve"> </w:t>
      </w:r>
      <w:r>
        <w:rPr>
          <w:rFonts w:cs="Times New Roman" w:ascii="Times New Roman" w:hAnsi="Times New Roman"/>
        </w:rPr>
        <w:t>улыбки</w:t>
      </w:r>
      <w:r>
        <w:rPr>
          <w:rFonts w:cs="Times New Roman" w:ascii="Times New Roman" w:hAnsi="Times New Roman"/>
          <w:lang w:val="fr-FR"/>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lang w:val="fr-FR"/>
        </w:rPr>
        <w:t>(</w:t>
      </w:r>
      <w:r>
        <w:rPr>
          <w:rFonts w:cs="Times New Roman" w:ascii="Times New Roman" w:hAnsi="Times New Roman"/>
        </w:rPr>
        <w:t>Алла</w:t>
      </w:r>
      <w:r>
        <w:rPr>
          <w:rFonts w:cs="Times New Roman" w:ascii="Times New Roman" w:hAnsi="Times New Roman"/>
          <w:lang w:val="fr-FR"/>
        </w:rPr>
        <w:t xml:space="preserve">): </w:t>
      </w:r>
      <w:r>
        <w:rPr>
          <w:rFonts w:cs="Times New Roman" w:ascii="Times New Roman" w:hAnsi="Times New Roman"/>
          <w:color w:val="000000"/>
          <w:shd w:fill="FFFFFF" w:val="clear"/>
          <w:lang w:val="fr-FR"/>
        </w:rPr>
        <w:t>"Bon matin, mon ami! Les dernies jours de d'automne d'or! Il est encore chaud et le soleil brille!</w:t>
      </w:r>
      <w:r>
        <w:rPr>
          <w:rFonts w:cs="Times New Roman" w:ascii="Times New Roman" w:hAnsi="Times New Roman"/>
          <w:color w:val="000000"/>
          <w:lang w:val="fr-FR"/>
        </w:rPr>
        <w:br/>
      </w:r>
      <w:r>
        <w:rPr>
          <w:rFonts w:cs="Times New Roman" w:ascii="Times New Roman" w:hAnsi="Times New Roman"/>
          <w:color w:val="000000"/>
          <w:shd w:fill="FFFFFF" w:val="clear"/>
        </w:rPr>
        <w:t xml:space="preserve">У всех бывает бабье лето − То, что упущено, не взято, Не выпито иль не допето, Mанит забытым ароматом, И этой памятью согреты, Мы возвращаемся назад, Прожить пытаемся моменты, Давно прожитые когда-то...  Делаю кое-что по дому, гуляю, наслаждаясь последним теплом... Советую зайти на "You tube" и послушать концерт исполнителя романсов Олега Погудина. Я очарована его пением, думаю, что оно найдет отголосок в твоей душе!? Всего хорошего! Пока, пока... А."  </w:t>
      </w:r>
    </w:p>
    <w:p>
      <w:pPr>
        <w:pStyle w:val="Normal"/>
        <w:spacing w:lineRule="auto" w:line="240" w:before="0" w:after="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рогая Алла, спасибо за стихи, действительно, воспоминания это наше </w:t>
      </w:r>
      <w:r>
        <w:rPr>
          <w:rFonts w:cs="Times New Roman" w:ascii="Times New Roman" w:hAnsi="Times New Roman"/>
          <w:i/>
        </w:rPr>
        <w:t>я,</w:t>
      </w:r>
      <w:r>
        <w:rPr>
          <w:rFonts w:cs="Times New Roman" w:ascii="Times New Roman" w:hAnsi="Times New Roman"/>
        </w:rPr>
        <w:t xml:space="preserve"> пришедшее из прошлого рая... Ближайшую неделю заканчиваю свою очередную статью, потом перейду на романсы Погудина! Прекрасная осень, несколько раз ходил в наши громадные заброшенные сады, сплошные завалы разных яблок, слив, терна, крупноплодного боярышника, аронии, калины; набрал даже опя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оя Марго недавно была в USA в каком-то университете; прислала мне пару фото с папá Андреем, с моей красавицей Ирой и малышкой Сашей − где-то на юге, несколько слов приписано. Всё то же. </w:t>
      </w:r>
    </w:p>
    <w:p>
      <w:pPr>
        <w:pStyle w:val="Normal"/>
        <w:spacing w:lineRule="auto" w:line="240" w:before="0" w:after="0"/>
        <w:ind w:firstLine="397"/>
        <w:contextualSpacing/>
        <w:jc w:val="both"/>
        <w:rPr/>
      </w:pPr>
      <w:r>
        <w:rPr>
          <w:rFonts w:cs="Times New Roman" w:ascii="Times New Roman" w:hAnsi="Times New Roman"/>
        </w:rPr>
        <w:t xml:space="preserve">Нашли старый адрес (1973 г.) нашей знакомой по работе, она жила в Рубежном: Московский пр-т, 9а, кв. 62, Соколова Валентина; тел. 5-84-51 (в те годы). Вспоминаю, это где-то за кинотеатром и за гостиницей справа. Когда будет возможность, заезжайте, спросите соседей, возможно, она там уже не живет, или просто оставьте записку: Щ.В.Н. просит написать по адресу corolev32@mail.ru или позвонить по Скайпу shcheglov32 . </w:t>
      </w:r>
      <w:r>
        <w:rPr>
          <w:rFonts w:cs="Times New Roman" w:ascii="Times New Roman" w:hAnsi="Times New Roman"/>
          <w:lang w:val="fr-FR"/>
        </w:rPr>
        <w:t>Je te souhaite toutes les bénédictions, ma belle amie. V.</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Много ужасных событий, ближайшая причина − дешевая водка, П.IV спаивает наро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0. (Мирошниченко). "В.Н.! Отметил новые Ваши статьи. У меня... по бизнесу, который Вам, как говорит Татьяна, чужд абсолютно..." (У него предложение включиться в какую-то финансовую пирамид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еннадий Георгиевич, сейчас я нахожусь как бы в положении Льва Николаевича, которому одна купчиха написала: куда потратить ее большие деньги? − И его ответ: "Их лучше всего сжеч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Мы уже несколько лет никуда не ездим, Галина Федоровна с трудом ходит − диабетическая язва на ступне, всех врачей уже обошли...  Я сейчас вроде фельдшера − 5 инъекций инсулина каждый день, перевязки, линимент Вишневского, помощь по всем делам. Несколько месяцев назад у нее были эпилептические припадки, даже выход из дома для нее опасен, уже месяца два принимает карбамазепин, пока в этом отношении лучше, но всякие побочные явления. Вот, такие-то дела. Деньги у нас есть, даже не успеваем расходовать очередную пенсию. </w:t>
      </w:r>
    </w:p>
    <w:p>
      <w:pPr>
        <w:pStyle w:val="Normal"/>
        <w:shd w:fill="FFFFFF" w:val="clear"/>
        <w:spacing w:lineRule="auto" w:line="240" w:before="0" w:after="0"/>
        <w:ind w:firstLine="397"/>
        <w:contextualSpacing/>
        <w:jc w:val="both"/>
        <w:rPr/>
      </w:pPr>
      <w:r>
        <w:rPr>
          <w:rFonts w:cs="Times New Roman" w:ascii="Times New Roman" w:hAnsi="Times New Roman"/>
        </w:rPr>
        <w:t>2. (Шилов, прислал свою новую книгу). "</w:t>
      </w:r>
      <w:r>
        <w:rPr>
          <w:rFonts w:eastAsia="Times New Roman" w:cs="Times New Roman" w:ascii="Times New Roman" w:hAnsi="Times New Roman"/>
          <w:color w:val="000000"/>
          <w:lang w:eastAsia="ru-RU"/>
        </w:rPr>
        <w:t xml:space="preserve">Уважаемый Виталий Николаевич! Очень искренне жду Вашего беспристрастного и если надо беспощадного мнения об этой книге. Оно для меня очень значимо и ценно. Это факт. С уважением, Серг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Дорогая Алла, получил твои фото. Всё некогда, погрузился в работу по новой своей статье − философ Шилов прислал мне свою большую книгу. Недавно ходил в наши громадные заброшенные сады за яблоками, по дороге встретил свою маленькую знакомую Алину, посылаю наше фот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Удивительный сон: я спускаюсь с края насыпи, где фотографировал Алину, она держась за мое плечо, тоже идет за мной. Мы переходим какую-то красивую долину − я там часто бывал раньше − за ней должно быть море. "Я хочу уехать и жить около моря!" − сказала она мне, когда мы встретились в действительн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Послал в Сеть статью "Риторическая теория числа" С. Шилова: интуиционистская (алгоритмическая) интерпретация основных ид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5. (Ответ на письмо Шилова). − ... посылаю Вам эту же статью в Word'e, в ней все формулы полностью. Это всего лишь моя точка зрения на тему РТЧ как исследователя и математика-вычислителя (я просмотрел лишь часть V книги), это не рецензия. Кстати, писал в статье термины РТЧ в кавычках, поскольку для математиков вообще это понятие употребляется не в своем обычном значении. Для моих публикаций часть V книги является еще очередной теорией (с вычислительной, т.е. с конструктивной точки зрения), раскрытие которой совпадает с алгоритмом построения АМКЛ. Скорее всего мы имеем проблемы, связанные с недостаточной эффективностью переводов с одного языка на другой. Поясню свою точку зрения на примерах.</w:t>
      </w:r>
    </w:p>
    <w:p>
      <w:pPr>
        <w:pStyle w:val="Normal"/>
        <w:spacing w:lineRule="auto" w:line="240" w:before="0" w:after="0"/>
        <w:ind w:firstLine="397"/>
        <w:contextualSpacing/>
        <w:jc w:val="both"/>
        <w:rPr/>
      </w:pPr>
      <w:r>
        <w:rPr>
          <w:rFonts w:cs="Times New Roman" w:ascii="Times New Roman" w:hAnsi="Times New Roman"/>
        </w:rPr>
        <w:t xml:space="preserve">Один персонаж пьес Мольера весьма обрадовался, когда узнал от своего учителя, что всю свою жизнь говорил "прозой" − учитель же имел ввиду все богатство языка великих писателей. Еще: на моем курсе на химфаке МГУ был мой друг Аркаша Декартов, любитель балета, он уверял нас, что сможет переложить "Капитал" Маркса на язык балета...  Друг в бытность мою на биофаке Юра Рычков, впоследствии знаменитый антрополог, в ответ на мой наивный вопрос, зачем же с практической точки зрения нужна антропология, отвечал: для разработки стандартных лекал, по которым кроилась бы одежда для всего населения. Это уже ближе к делу. Здесь набор этих лекал соответствует набору некоторых различных "единиц" в теории кольца натуральных чисел, т.е. некоторых "законов", выход за пределы которых, "обнуление" этих законов, ведет или к расползанию соответствующей одежды по швам или к тому, что она будет болтаться на человеке как на вешалке. "Язык" таких лекал или, вообще говоря, теории колец чисел, весьма прост и абстрактен − это лишь итоговые простые модели, "законы" исследованных нами сложных процессов. Здесь вся суть в том, что </w:t>
      </w:r>
      <w:r>
        <w:rPr>
          <w:rFonts w:cs="Times New Roman" w:ascii="Times New Roman" w:hAnsi="Times New Roman"/>
          <w:i/>
        </w:rPr>
        <w:t xml:space="preserve">надо уметь находить </w:t>
      </w:r>
      <w:r>
        <w:rPr>
          <w:rFonts w:cs="Times New Roman" w:ascii="Times New Roman" w:hAnsi="Times New Roman"/>
        </w:rPr>
        <w:t xml:space="preserve">(вычислять) эти модели, например, по текущей информации, и это показано в моей статье. Действительно, алгоритм построения АМКЛ при достаточном количестве текущей информации (здесь есть свои ограничения) всегда вычисляет требуемые модели ("единицы", "законы", "лекала" выводы). </w:t>
      </w:r>
    </w:p>
    <w:p>
      <w:pPr>
        <w:pStyle w:val="Normal"/>
        <w:spacing w:lineRule="auto" w:line="240" w:before="0" w:after="0"/>
        <w:ind w:firstLine="397"/>
        <w:contextualSpacing/>
        <w:jc w:val="both"/>
        <w:rPr/>
      </w:pPr>
      <w:r>
        <w:rPr>
          <w:rFonts w:cs="Times New Roman" w:ascii="Times New Roman" w:hAnsi="Times New Roman"/>
        </w:rPr>
        <w:t xml:space="preserve">27. Дорогая Алла, наконец-то я закончил и опубликовал в Сети статью "Риторическая теория числа" С. Шилова: интуиционистская (алгоритмическая) интерпретация основных идей". Писал ему, это будет интересно и тебе как специалисту...  В книге Левитина просмотрел несколько страниц (на французском), которые он привел в рекламе − так себе, никакого сравнения с классиками, меня прельстили лишь некоторые его красивые обороты речи. Поместил в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 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несколько своих новых фото. Кажется, наступает зима... </w:t>
      </w:r>
    </w:p>
    <w:p>
      <w:pPr>
        <w:pStyle w:val="Normal"/>
        <w:spacing w:lineRule="auto" w:line="240" w:before="0" w:after="0"/>
        <w:ind w:firstLine="397"/>
        <w:contextualSpacing/>
        <w:jc w:val="both"/>
        <w:rPr/>
      </w:pPr>
      <w:r>
        <w:rPr>
          <w:rFonts w:cs="Times New Roman" w:ascii="Times New Roman" w:hAnsi="Times New Roman"/>
        </w:rPr>
        <w:t xml:space="preserve">2.11. Иногда в утренние часы опять вспоминаю старика на вокзале в Свердловске  в 1960 году. Его бы подлечить и отвезти в родную глухую деревню. Набор "Робинзона"... и тут же в памяти новогоднее черное бархатное платье Риты Самгиной, ее гладкая шелковая блузка... И еще ранее − зоомузей на биофаке,  преподавательница английского Магда Максовна, жена нашего посла в Лондоне, аромат ее духов. Наше тяготение к продолжению рода. Шел по своей королевской тропе и встретил старого знакомого В.А. из его полусгоревшего деревенского дома в заброшенном парке; он как заросший сутулый сатир в красной вязаной шапочке. Говорю ему: "Вы похожи на пирата! как поживаете?" Он что-то мнется. "Я как-то видел у вас хромую девушку, она ваша родственница?" − "Она живет у меня…" − он чуть улыбается. Вот так судьба связывает людей. Волны ощущений бархата и шелка, аромата розы, мускуса, парного молока − и, наконец, счастье старого сатира.  </w:t>
      </w:r>
    </w:p>
    <w:p>
      <w:pPr>
        <w:pStyle w:val="Normal"/>
        <w:spacing w:lineRule="auto" w:line="240" w:before="0" w:after="0"/>
        <w:ind w:firstLine="397"/>
        <w:contextualSpacing/>
        <w:jc w:val="both"/>
        <w:rPr/>
      </w:pPr>
      <w:r>
        <w:rPr>
          <w:rFonts w:cs="Times New Roman" w:ascii="Times New Roman" w:hAnsi="Times New Roman"/>
          <w:lang w:val="en-US"/>
        </w:rPr>
        <w:t>3. (</w:t>
      </w:r>
      <w:r>
        <w:rPr>
          <w:rFonts w:cs="Times New Roman" w:ascii="Times New Roman" w:hAnsi="Times New Roman"/>
        </w:rPr>
        <w:t>Алла</w:t>
      </w:r>
      <w:r>
        <w:rPr>
          <w:rFonts w:cs="Times New Roman" w:ascii="Times New Roman" w:hAnsi="Times New Roman"/>
          <w:lang w:val="en-US"/>
        </w:rPr>
        <w:t xml:space="preserve">). "Hi! Are you all right? So am I. Now it's fall and cool, but sunny. </w:t>
      </w:r>
      <w:r>
        <w:rPr>
          <w:rFonts w:cs="Times New Roman" w:ascii="Times New Roman" w:hAnsi="Times New Roman"/>
        </w:rPr>
        <w:t xml:space="preserve">Are you working at? See you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рогая Алла, насчет эффективности переводов я имел ввиду (для Ш.) разные возможности понимания одного и того же различными (по развитию, образованию) людьми. Можно сказать, что невозможно перевести, например, теорию относительности на цыганский язык. </w:t>
      </w:r>
    </w:p>
    <w:p>
      <w:pPr>
        <w:pStyle w:val="Normal"/>
        <w:spacing w:lineRule="auto" w:line="240" w:before="0" w:after="0"/>
        <w:ind w:firstLine="397"/>
        <w:contextualSpacing/>
        <w:jc w:val="both"/>
        <w:rPr/>
      </w:pPr>
      <w:r>
        <w:rPr>
          <w:rFonts w:cs="Times New Roman" w:ascii="Times New Roman" w:hAnsi="Times New Roman"/>
        </w:rPr>
        <w:t xml:space="preserve">Я думаю, что можно звонить как и раньше, просто ты сама не отвлекайся и не зови, у Гали обычно много своих дел. Видела ли ты мои фото? Недавно я смотрел "Дворянское гнездо", очень хороша музыка, вспоминал как еще до войны мы каждую субботу посещали в Туле усадьбу Боголюбовых. Там жила с мужем тетя моего отчима Ольга Федоровна (Костромина); помню самовар, чай в саду под липой, поздним вечером все играют в лото, кофе на спиртовке, я вожусь с большой охотничьей собакой… Всего было четверо сестер Костроминых, у них в качестве приданого был одинаковый набор мебели, саксонского сервиза и столового серебра с вензелями </w:t>
      </w:r>
      <w:r>
        <w:rPr>
          <w:rFonts w:cs="Times New Roman" w:ascii="Times New Roman" w:hAnsi="Times New Roman"/>
          <w:i/>
        </w:rPr>
        <w:t>К</w:t>
      </w:r>
      <w:r>
        <w:rPr>
          <w:rFonts w:cs="Times New Roman" w:ascii="Times New Roman" w:hAnsi="Times New Roman"/>
        </w:rPr>
        <w:t xml:space="preserve"> (последний у меня как память об отчиме). Трех сестер Костроминых я видел кроме своей бабки по закону (не знаю, как правильно на русском), все они меня любили, позже я, как чеховский персонаж, восхищался у них  буфетом как своим старым знаком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lang w:val="fr-FR"/>
        </w:rPr>
        <w:t>5. (</w:t>
      </w:r>
      <w:r>
        <w:rPr>
          <w:rFonts w:cs="Times New Roman" w:ascii="Times New Roman" w:hAnsi="Times New Roman"/>
        </w:rPr>
        <w:t>Алла</w:t>
      </w:r>
      <w:r>
        <w:rPr>
          <w:rFonts w:cs="Times New Roman" w:ascii="Times New Roman" w:hAnsi="Times New Roman"/>
          <w:lang w:val="fr-FR"/>
        </w:rPr>
        <w:t>). "</w:t>
      </w:r>
      <w:r>
        <w:rPr>
          <w:rFonts w:cs="Times New Roman" w:ascii="Times New Roman" w:hAnsi="Times New Roman"/>
          <w:color w:val="000000"/>
          <w:shd w:fill="FFFFFF" w:val="clear"/>
        </w:rPr>
        <w:t>С</w:t>
      </w:r>
      <w:r>
        <w:rPr>
          <w:rFonts w:cs="Times New Roman" w:ascii="Times New Roman" w:hAnsi="Times New Roman"/>
          <w:color w:val="000000"/>
          <w:shd w:fill="FFFFFF" w:val="clear"/>
          <w:lang w:val="fr-FR"/>
        </w:rPr>
        <w:t>her ami, salut! Merci bien j'ai recu ta lettre et j'ai vu tes photos:  pourquoi es-tu si serieux ? As</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toujours</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le</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sourire</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aus</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levres</w:t>
      </w:r>
      <w:r>
        <w:rPr>
          <w:rFonts w:cs="Times New Roman" w:ascii="Times New Roman" w:hAnsi="Times New Roman"/>
          <w:color w:val="000000"/>
          <w:shd w:fill="FFFFFF" w:val="clear"/>
        </w:rPr>
        <w:t xml:space="preserve"> ! </w:t>
      </w:r>
      <w:r>
        <w:rPr>
          <w:rFonts w:cs="Times New Roman" w:ascii="Times New Roman" w:hAnsi="Times New Roman"/>
          <w:color w:val="000000"/>
          <w:shd w:fill="FFFFFF" w:val="clear"/>
          <w:lang w:val="fr-FR"/>
        </w:rPr>
        <w:t>A</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bientot</w:t>
      </w:r>
      <w:r>
        <w:rPr>
          <w:rFonts w:cs="Times New Roman" w:ascii="Times New Roman" w:hAnsi="Times New Roman"/>
          <w:color w:val="000000"/>
          <w:shd w:fill="FFFFFF" w:val="clear"/>
        </w:rPr>
        <w:t xml:space="preserve"> ! </w:t>
      </w:r>
      <w:r>
        <w:rPr>
          <w:rFonts w:cs="Times New Roman" w:ascii="Times New Roman" w:hAnsi="Times New Roman"/>
          <w:color w:val="000000"/>
          <w:shd w:fill="FFFFFF" w:val="clear"/>
          <w:lang w:val="fr-FR"/>
        </w:rPr>
        <w:t>A</w:t>
      </w:r>
      <w:r>
        <w:rPr>
          <w:rFonts w:cs="Times New Roman" w:ascii="Times New Roman" w:hAnsi="Times New Roman"/>
          <w:color w:val="000000"/>
          <w:shd w:fill="FFFFFF" w:val="clear"/>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4. (Шилову). ... абзац "</w:t>
      </w:r>
      <w:r>
        <w:rPr>
          <w:rFonts w:eastAsia="Times New Roman" w:cs="Times New Roman" w:ascii="Times New Roman" w:hAnsi="Times New Roman"/>
          <w:color w:val="000000"/>
          <w:lang w:eastAsia="ru-RU"/>
        </w:rPr>
        <w:t xml:space="preserve">Нужен, на мой взгляд..." и т.д. хорош, именно об этом вся моя статья. Язык то язык, но я пишу о более тонких вещах − о понимании, о существующей громадной разнице в эффективности переводов с одного языка на другой (ну, как перевести, например, теорию относительности на цыганский язык...). </w:t>
      </w:r>
    </w:p>
    <w:p>
      <w:pPr>
        <w:pStyle w:val="Normal"/>
        <w:spacing w:lineRule="auto" w:line="240" w:before="0" w:after="0"/>
        <w:ind w:firstLine="397"/>
        <w:contextualSpacing/>
        <w:jc w:val="both"/>
        <w:rPr/>
      </w:pPr>
      <w:r>
        <w:rPr>
          <w:rFonts w:cs="Times New Roman" w:ascii="Times New Roman" w:hAnsi="Times New Roman"/>
        </w:rPr>
        <w:t xml:space="preserve">15. Только что пришел после своей обычной прогулки в полдень. Тяжелые мысли о новом неожиданном заболевании Г. На улице какая-то женщина всё пыталась познакомиться со мной, я односложно отвечал, прибавляя шаг. Наконец, уже в парке она догнала меня, схватывала за рукав, восклицая: "Молодой человек!" − а мне уже скоро 80 лет. В конце концов, я на быстром ходу ударил ее по руке, которой она меня хватала: "Отстань!" − так, наверное, отбрасывают паука, попавшего на тело. Сейчас это вспоминаю как дурной сон... Всё же, в мире больше сумасшедших, чем мы думаем. </w:t>
      </w:r>
    </w:p>
    <w:p>
      <w:pPr>
        <w:pStyle w:val="Normal"/>
        <w:spacing w:lineRule="auto" w:line="240" w:before="0" w:after="0"/>
        <w:ind w:firstLine="397"/>
        <w:contextualSpacing/>
        <w:jc w:val="both"/>
        <w:rPr/>
      </w:pPr>
      <w:r>
        <w:rPr>
          <w:rFonts w:cs="Times New Roman" w:ascii="Times New Roman" w:hAnsi="Times New Roman"/>
        </w:rPr>
        <w:t xml:space="preserve">19. (Арабо-ж. война, мой комментарий для ЖЖ). Куда ж нам плыть − а ведь всё равно придется − к чему ближе, к Сцилле или к Харибде?  С одной стороны − в итоге миллион смертей в год, с другой сотн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Встретил своего бывшего сотрудника Славу Гололобова, он сказал, что года два назад умер  (~ 60 лет) бывший гл. инженер ЩФ ОКБА партиец Вогман, который в 1984 году, после моей защиты диссертации, делал мне всякие пакости; после переворота набрал у знакомых большие деньги, предал их и удрал в US. Кажется, Господь покарал его...  Весьма типичный путь многих ж.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Послал в Интернет статью: "Вторичное дифференциальное исчисление А. Виноградова: интуиционистская (алгоритмическая) интерпретация основных ид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lang w:val="fr-FR"/>
        </w:rPr>
        <w:t>26. (</w:t>
      </w:r>
      <w:r>
        <w:rPr>
          <w:rFonts w:cs="Times New Roman" w:ascii="Times New Roman" w:hAnsi="Times New Roman"/>
        </w:rPr>
        <w:t>Алла</w:t>
      </w:r>
      <w:r>
        <w:rPr>
          <w:rFonts w:cs="Times New Roman" w:ascii="Times New Roman" w:hAnsi="Times New Roman"/>
          <w:lang w:val="fr-FR"/>
        </w:rPr>
        <w:t>): "</w:t>
      </w:r>
      <w:r>
        <w:rPr>
          <w:rFonts w:cs="Times New Roman" w:ascii="Times New Roman" w:hAnsi="Times New Roman"/>
          <w:color w:val="000000"/>
          <w:shd w:fill="FFFFFF" w:val="clear"/>
          <w:lang w:val="fr-FR"/>
        </w:rPr>
        <w:t>Il pleure dans mon coeur Comme il pleut sur la ville.</w:t>
      </w:r>
      <w:r>
        <w:rPr>
          <w:rFonts w:cs="Times New Roman" w:ascii="Times New Roman" w:hAnsi="Times New Roman"/>
          <w:lang w:val="fr-FR" w:eastAsia="en-US"/>
        </w:rPr>
        <w:t xml:space="preserve"> </w:t>
      </w:r>
      <w:r>
        <w:rPr>
          <w:rFonts w:cs="Times New Roman" w:ascii="Times New Roman" w:hAnsi="Times New Roman"/>
          <w:color w:val="000000"/>
          <w:shd w:fill="FFFFFF" w:val="clear"/>
          <w:lang w:val="fr-FR"/>
        </w:rPr>
        <w:t>Quelle est cette longeur Qui penetre mon coeur Salut, mon bel ami! Ca va bien? Il est la tristesse chez moi: la nature pleure... La poesie de Paul Verlaine correspond a mon humeur. Je veux du soleil. Commen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es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ta</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femme</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A</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bientot</w:t>
      </w:r>
      <w:r>
        <w:rPr>
          <w:rFonts w:cs="Times New Roman" w:ascii="Times New Roman" w:hAnsi="Times New Roman"/>
          <w:color w:val="000000"/>
          <w:shd w:fill="FFFFFF" w:val="clear"/>
        </w:rPr>
        <w:t>! A."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Если бы ты знала, как мне сейчас трудно писать на эту тему ...  это ужасно, я давно уже видел отдельные признаки эпилепсии у Гали, но последние полмесяца весьма явное их проявление. Наверное, это наказание за все мои грехи... Стараюсь забываться в своей научной работе, 24-го выложил в интернет логическую интерпретацию метода вторичного дифференцирования, уже приняли в один научный журнал. Спасибо за стихи, старина Верлен всегда хорош (именно на французском!). Мне остается лишь любоваться твоими милыми рожицами и цветами, которые напоминают нашу весну. Твой 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lang w:val="fr-FR"/>
        </w:rPr>
        <w:t>28. (</w:t>
      </w:r>
      <w:r>
        <w:rPr>
          <w:rFonts w:cs="Times New Roman" w:ascii="Times New Roman" w:hAnsi="Times New Roman"/>
        </w:rPr>
        <w:t>Алла</w:t>
      </w:r>
      <w:r>
        <w:rPr>
          <w:rFonts w:cs="Times New Roman" w:ascii="Times New Roman" w:hAnsi="Times New Roman"/>
          <w:lang w:val="fr-FR"/>
        </w:rPr>
        <w:t xml:space="preserve">): </w:t>
      </w:r>
      <w:r>
        <w:rPr>
          <w:rFonts w:cs="Times New Roman" w:ascii="Times New Roman" w:hAnsi="Times New Roman"/>
          <w:color w:val="000000"/>
          <w:shd w:fill="FFFFFF" w:val="clear"/>
          <w:lang w:val="fr-FR"/>
        </w:rPr>
        <w:t xml:space="preserve">"Bon matin, mon ami! </w:t>
      </w:r>
      <w:r>
        <w:rPr>
          <w:rFonts w:cs="Times New Roman" w:ascii="Times New Roman" w:hAnsi="Times New Roman"/>
          <w:color w:val="000000"/>
          <w:shd w:fill="FFFFFF" w:val="clear"/>
        </w:rPr>
        <w:t>Прочла твое письмо, полное печали. Да, болезни всегда горе, но почему ты каешься в каких-то грехах? Они есть у всякого, а болезни в нашем возрасте и при такой неудовлетворенности условиями нашего существования, вполне понятны. Многое в нашей жизни могло быть не так, но, увы, уже ничего нельзя изменить. ...  Рада, что ты находишь какое-то забвение в работе и есть результаты. Надо жить и творить ... Держись и радуйся каждому прожитому дню! Уже прошел год с момента моего вторжения в твою размеренную жизнь. Не жалеешь об этом? Надеюсь, что я не столь importune? Votre amie A".</w:t>
      </w:r>
    </w:p>
    <w:p>
      <w:pPr>
        <w:pStyle w:val="Normal"/>
        <w:spacing w:lineRule="auto" w:line="240" w:before="0" w:after="0"/>
        <w:ind w:firstLine="397"/>
        <w:contextualSpacing/>
        <w:jc w:val="both"/>
        <w:rPr/>
      </w:pPr>
      <w:r>
        <w:rPr>
          <w:rFonts w:cs="Times New Roman" w:ascii="Times New Roman" w:hAnsi="Times New Roman"/>
        </w:rPr>
        <w:t xml:space="preserve">30. (Нилогову, ред. ж. "Другие"). Уважаемый Алексей, я получил письмо С. Шилова, где он дает ссылку на дискуссию в Вашем журнале. Месяца два назад (в ответ на его письмо) у нас была обширная переписка по его проблемам; просмотрел последнюю книгу. В итоге появилась моя статья в ЖЖ по РТЧ (как бы мат. обоснование этой теории), потом он писал, что в US есть возможности проводить обширные исследования по его тематике, например, в области построения теории истории и т.п. Для прояснения моего отношения ко всему этому, привожу выдержку из своего последнего письма к Ш.: </w:t>
      </w:r>
    </w:p>
    <w:p>
      <w:pPr>
        <w:pStyle w:val="Style35"/>
        <w:shd w:fill="FFFFFF" w:val="clear"/>
        <w:spacing w:before="0" w:after="0"/>
        <w:ind w:firstLine="397"/>
        <w:contextualSpacing/>
        <w:jc w:val="both"/>
        <w:rPr/>
      </w:pPr>
      <w:r>
        <w:rPr>
          <w:color w:val="000000"/>
          <w:sz w:val="22"/>
          <w:szCs w:val="22"/>
        </w:rPr>
        <w:t xml:space="preserve">"... просмотрел клиодинамику, интересен заголовок одной статьи  "Компактные макромодели эволюции Мир-Системы"; как-нибудь надо посмотреть подробнее, наверное, все же там в основе лишь дедукция. На Западе может быть громадная "живая" (постоянно генерируемая и доступная) статистика в какой-либо интересной области, обычно она используется крайне неэффективно − я думаю, что в будущем ее можно было бы использовать для вычисления весьма "компактных" АМКЛ. Если это возможно, постарайтесь найти среди своих сотрудников или друзей тех, которые могли бы вновь написать программу вычисления АМКЛ и практически использовали бы ее в той области, которая будет интересна для вас. </w:t>
      </w:r>
      <w:r>
        <w:rPr>
          <w:i/>
          <w:color w:val="000000"/>
          <w:sz w:val="22"/>
          <w:szCs w:val="22"/>
        </w:rPr>
        <w:t>Только в этом случае</w:t>
      </w:r>
      <w:r>
        <w:rPr>
          <w:color w:val="000000"/>
          <w:sz w:val="22"/>
          <w:szCs w:val="22"/>
        </w:rPr>
        <w:t xml:space="preserve"> будет не только полное понимание, но и непосредственное, практическое применение наших возможностей!" </w:t>
      </w:r>
    </w:p>
    <w:p>
      <w:pPr>
        <w:pStyle w:val="Normal"/>
        <w:spacing w:lineRule="auto" w:line="240" w:before="0" w:after="0"/>
        <w:ind w:firstLine="397"/>
        <w:contextualSpacing/>
        <w:jc w:val="both"/>
        <w:rPr/>
      </w:pPr>
      <w:r>
        <w:rPr>
          <w:rFonts w:cs="Times New Roman" w:ascii="Times New Roman" w:hAnsi="Times New Roman"/>
        </w:rPr>
        <w:t xml:space="preserve">Дельного ответа я не получил. Теперь я постараюсь </w:t>
      </w:r>
      <w:r>
        <w:rPr>
          <w:rFonts w:cs="Times New Roman" w:ascii="Times New Roman" w:hAnsi="Times New Roman"/>
          <w:i/>
        </w:rPr>
        <w:t>весьма кратко</w:t>
      </w:r>
      <w:r>
        <w:rPr>
          <w:rFonts w:cs="Times New Roman" w:ascii="Times New Roman" w:hAnsi="Times New Roman"/>
        </w:rPr>
        <w:t xml:space="preserve"> ответить (для уяснения дела, вместо Ш.) на ваши вопросы в интервью, поскольку я детально ознакомился с математической частью книги Ш. </w:t>
      </w:r>
    </w:p>
    <w:p>
      <w:pPr>
        <w:pStyle w:val="Normal"/>
        <w:spacing w:lineRule="auto" w:line="240" w:before="0" w:after="0"/>
        <w:ind w:firstLine="397"/>
        <w:contextualSpacing/>
        <w:jc w:val="both"/>
        <w:rPr/>
      </w:pP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Выходит, что сущность числа вовсе не математическая, а именно языковая?</w:t>
      </w:r>
      <w:r>
        <w:rPr>
          <w:rFonts w:cs="Times New Roman" w:ascii="Times New Roman" w:hAnsi="Times New Roman"/>
          <w:i/>
        </w:rPr>
        <w:t xml:space="preserve"> </w:t>
      </w:r>
      <w:r>
        <w:rPr>
          <w:rFonts w:cs="Times New Roman" w:ascii="Times New Roman" w:hAnsi="Times New Roman"/>
        </w:rPr>
        <w:t>− При построении моделей искусственного интеллекта эта сущность скорее языковая. Например, в моей программе АМКЛ вычисляются по большим числовым массивам исходных данных выводы (импликации), которые отображают некоторые свойства (предикаты) исследуемого объекта/субъекта.</w:t>
      </w:r>
    </w:p>
    <w:p>
      <w:pPr>
        <w:pStyle w:val="Normal"/>
        <w:spacing w:lineRule="auto" w:line="240" w:before="0" w:after="0"/>
        <w:ind w:firstLine="397"/>
        <w:contextualSpacing/>
        <w:jc w:val="both"/>
        <w:rPr/>
      </w:pPr>
      <w:r>
        <w:rPr>
          <w:rFonts w:cs="Times New Roman" w:ascii="Times New Roman" w:hAnsi="Times New Roman"/>
          <w:i/>
          <w:color w:val="000000"/>
          <w:shd w:fill="FFFFFF" w:val="clear"/>
        </w:rPr>
        <w:t>Какой новый смысл вы вкладываете в риторику?</w:t>
      </w:r>
      <w:r>
        <w:rPr>
          <w:rFonts w:cs="Times New Roman" w:ascii="Times New Roman" w:hAnsi="Times New Roman"/>
          <w:i/>
        </w:rPr>
        <w:t xml:space="preserve"> </w:t>
      </w:r>
      <w:r>
        <w:rPr>
          <w:rFonts w:cs="Times New Roman" w:ascii="Times New Roman" w:hAnsi="Times New Roman"/>
        </w:rPr>
        <w:t xml:space="preserve">− В моей области исследований я перевожу термин "риторика" термином "интерпретация" полученных выводов с помощью иных (априорных) уже известных теорий, разных сведений и т.п.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i/>
          <w:color w:val="000000"/>
          <w:shd w:fill="FFFFFF" w:val="clear"/>
        </w:rPr>
        <w:t>В чём вам видится утопичность методологии РТЧ? Считаете ли вы, что благодаря РТЧ в науке будет достигнуто качество точности измерений?</w:t>
      </w:r>
      <w:r>
        <w:rPr>
          <w:rFonts w:cs="Times New Roman" w:ascii="Times New Roman" w:hAnsi="Times New Roman"/>
          <w:color w:val="000000"/>
          <w:shd w:fill="FFFFFF" w:val="clear"/>
        </w:rPr>
        <w:t xml:space="preserve"> − Эта теория неконструктивна, в лучшем случае она скорее обрисовывает лишь некоторые общие контуры наших пожеланий хоть как-то справиться с существующими громадными потоками текущей информаци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i/>
          <w:color w:val="000000"/>
          <w:shd w:fill="FFFFFF" w:val="clear"/>
        </w:rPr>
        <w:t>Что, на ваш взгляд, первично: Слово или Число? И что вы понимаете под числом, которое нельзя поименовать, и под словом, которое нельзя исчислить?</w:t>
      </w:r>
      <w:r>
        <w:rPr>
          <w:rFonts w:cs="Times New Roman" w:ascii="Times New Roman" w:hAnsi="Times New Roman"/>
          <w:color w:val="000000"/>
          <w:shd w:fill="FFFFFF" w:val="clear"/>
        </w:rPr>
        <w:t xml:space="preserve"> − Первично Слово, число это тоже Слово, например, некоторый домен в магнитном носителе информации, который может быть описан в итоге словами. Предикаты, во всяком случае в моей программе, действительно </w:t>
      </w:r>
      <w:r>
        <w:rPr>
          <w:rFonts w:cs="Times New Roman" w:ascii="Times New Roman" w:hAnsi="Times New Roman"/>
          <w:i/>
          <w:color w:val="000000"/>
          <w:shd w:fill="FFFFFF" w:val="clear"/>
        </w:rPr>
        <w:t>исчисляются</w:t>
      </w:r>
      <w:r>
        <w:rPr>
          <w:rFonts w:cs="Times New Roman" w:ascii="Times New Roman" w:hAnsi="Times New Roman"/>
          <w:color w:val="000000"/>
          <w:shd w:fill="FFFFFF" w:val="clear"/>
        </w:rPr>
        <w:t xml:space="preserve">, но выполняется цель исследователя − получать выводы, предикаты-слова (при необходимости исследователь всегда может ознакомиться с интервалами их истинности, которые отображаются числами).  </w:t>
      </w:r>
    </w:p>
    <w:p>
      <w:pPr>
        <w:pStyle w:val="Normal"/>
        <w:spacing w:lineRule="auto" w:line="240" w:before="0" w:after="0"/>
        <w:ind w:firstLine="397"/>
        <w:contextualSpacing/>
        <w:jc w:val="both"/>
        <w:rPr>
          <w:rFonts w:ascii="Times New Roman" w:hAnsi="Times New Roman" w:cs="Times New Roman"/>
          <w:color w:val="800000"/>
        </w:rPr>
      </w:pPr>
      <w:r>
        <w:rPr>
          <w:rFonts w:eastAsia="Times New Roman" w:cs="Times New Roman" w:ascii="Times New Roman" w:hAnsi="Times New Roman"/>
          <w:i/>
        </w:rPr>
        <w:t xml:space="preserve"> </w:t>
      </w:r>
      <w:r>
        <w:rPr>
          <w:rFonts w:cs="Times New Roman" w:ascii="Times New Roman" w:hAnsi="Times New Roman"/>
          <w:i/>
          <w:color w:val="000000"/>
          <w:shd w:fill="FFFFFF" w:val="clear"/>
        </w:rPr>
        <w:t>Понимаете ли вы РТЧ с точки зрения пифагореизма, то есть не как точную науку, а как особую религиозную (духовную) практику? Как известно, пифагорейцы обожествляли число и понимали под ним основу всего…</w:t>
      </w:r>
      <w:r>
        <w:rPr>
          <w:rFonts w:cs="Times New Roman" w:ascii="Times New Roman" w:hAnsi="Times New Roman"/>
          <w:color w:val="000000"/>
          <w:shd w:fill="FFFFFF" w:val="clear"/>
        </w:rPr>
        <w:t xml:space="preserve"> − Если внимательно просмотреть мою статью </w:t>
      </w:r>
      <w:r>
        <w:rPr>
          <w:rFonts w:cs="Times New Roman" w:ascii="Times New Roman" w:hAnsi="Times New Roman"/>
        </w:rPr>
        <w:t xml:space="preserve">"Риторическая теория числа" С. Шилова: интуиционистская (алгоритмическая) интерпретация основных идей", то из нее видно, как моя программа работает с числами, которые имеет ввиду Ш., но конструктивно он ничего не может сказать о подобных процессах! Я ему как-то писал еще, что здесь его ситуация в спорах очень напоминает пьесу Мольера, где некий персонаж весьма обрадовался, когда узнал от своего учителя, что он всю свою жизнь говорил (своей) прозой − а учитель имел ввиду прозу великих писателей. Работа с числами (с текстами), построение наших программ, конечно, есть своего рода искусство или даже некоторая длительная духовная практика − я хорошо помню с какими мучениями создавалась моя интеллектуальная программа АМК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2. Смотрел "Отец Горио" − у меня почти все то же: люблю своих внучек, а они, натасканные своими... </w:t>
      </w:r>
    </w:p>
    <w:p>
      <w:pPr>
        <w:pStyle w:val="Normal"/>
        <w:spacing w:lineRule="auto" w:line="240" w:before="0" w:after="0"/>
        <w:ind w:firstLine="397"/>
        <w:contextualSpacing/>
        <w:jc w:val="both"/>
        <w:rPr/>
      </w:pPr>
      <w:r>
        <w:rPr>
          <w:rFonts w:cs="Times New Roman" w:ascii="Times New Roman" w:hAnsi="Times New Roman"/>
        </w:rPr>
        <w:t xml:space="preserve">(Королева Ирина): </w:t>
      </w:r>
      <w:r>
        <w:rPr>
          <w:rFonts w:eastAsia="Times New Roman" w:cs="Times New Roman" w:ascii="Times New Roman" w:hAnsi="Times New Roman"/>
          <w:color w:val="000000"/>
          <w:lang w:eastAsia="ru-RU"/>
        </w:rPr>
        <w:t>"Добрый вечер, Виталий Николаевич! Мой отец Королев Михаил Александрович родился в Симанково. Он сын Елизаветы Григорьевны Королевой. В Холмеце и Симанково сейчас проживают наши родственники Маргарита Кулинич (Королева) с семьей и ее двоюродные братья Королевы. Возможно, у нас с вами один предок. Очень интересуюсь своей родословной. В вашей книге есть упоминание о существующем родословном дереве. Есть ли возможность ознакомиться с корнями? Мне 42, живу в Москве. Спасибо за такие теплые воспоминания о своих родственниках - читать очень приятн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оролевой). − Уважаемая Ирина, прошу прощения за задержку с ответом, болеет жена. Был очень рад вашему письму. Искал в своих старых дискетах схему-родословную Королевых − так и не нашел. Помню, она в точности повторяет текст моей книги воспоминаний, см. главу "Начало третьего тысячелетия", запись от 14.02.2001 г., там приведены все результаты моих ~ 40-летних поисков родственников. В частности, у моего прадеда Николая Васильевича Королева была сестра Дарья, ее дочь Анна была замужем за Семеном Королевым − тоже, возможно, нашим отдаленным родственником. У нее была дочь Елизавета, когда я ее видел, ей было лет 50 (ее дом был правее от ручья). Еще помню, что в Симанково я видел двух женщин весьма преклонного возраста с фамилией Королевы, они жили метров 100 дальше  (левее, т.е. южнее) по улице, считая от дома моего прадеда; у них ничего толком я не смог узнать об их связях с другими Королевыми.  Ира, будем считать, что мы относимся к одному клану (роду) Королевых − "наши" Королевы все из одной местности, из Симанково, и имеют, по всей вероятности, одного предка. Ира, пишите о себе и не забывайте своего родственника из нашего клана Виталия Сергеевича Королева (после войны я был усыновлен Н.Н. Щегловы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 Дорогая Алла, прости меня за задержку с письмами, очень мало времени остается от хозяйственных и прочих дел...  Ночью не удается выспаться, устал, иногда просто просматриваю новости в Интернете, еще отвечал на письмо об одном научном споре.  </w:t>
      </w:r>
    </w:p>
    <w:p>
      <w:pPr>
        <w:pStyle w:val="Normal"/>
        <w:spacing w:lineRule="auto" w:line="240" w:before="0" w:after="0"/>
        <w:ind w:firstLine="397"/>
        <w:contextualSpacing/>
        <w:jc w:val="both"/>
        <w:rPr/>
      </w:pPr>
      <w:r>
        <w:rPr>
          <w:rFonts w:cs="Times New Roman" w:ascii="Times New Roman" w:hAnsi="Times New Roman"/>
        </w:rPr>
        <w:t>Оглядываясь назад, основной мой грех − увлечение наукой, слишком поспешная женитьба, наверное, чтобы ничто не мешало. Не обращал внимание, что в ин-те биофизики где я работал, зарплата была маленькой, желал работать в своей области. Родились дети... Сейчас я думаю, что мне тогда надо было зайти в наше министерство (по ядерному вооружению, они готовили нас в МГУ для себя), договориться и уехать вместе с семьей на работу на их объектах (помню, позже они приглашали меня на работу по проектированию ядерных реакторов в Волгодонск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онечно, ты не столь importune, для меня твои письма как поддержка друга в жизни, когда их читаю вспоминаю тебя в те годы нашей юности, − и ты вспомни мои первые письма к тебе. В.  </w:t>
      </w:r>
    </w:p>
    <w:p>
      <w:pPr>
        <w:pStyle w:val="Normal"/>
        <w:spacing w:lineRule="auto" w:line="240" w:before="0" w:after="0"/>
        <w:ind w:firstLine="397"/>
        <w:contextualSpacing/>
        <w:jc w:val="both"/>
        <w:rPr/>
      </w:pPr>
      <w:r>
        <w:rPr>
          <w:rFonts w:cs="Times New Roman" w:ascii="Times New Roman" w:hAnsi="Times New Roman"/>
        </w:rPr>
        <w:t>8. (Ирина Королева). "Здравствуйте, дорогой Виталий Николаевич! Безмерно вам благодарна за доброту и ответ. Пыталась все это время разобраться в сложных изгибах ветвей вашего родословного дерев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тец этой женщины Григорий Алексеевич Королев живет на Станционном, это чуть западнее от железной дороги. Я когда-то во время проверки избирательных списков разговаривал с ним, он не из московских Королевых. Он, конечно, наш родственник, но не помнит этой связи. Так и это дите - тоже моя родственница, но мы все в этой толпе не знаем и не помним друг друга…" Это из вашей книг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Относительно Григория Алексеевича Королева: ему во время разговора было лет 60, мне было неудобно подробно расспрашивать, помню сказал ему, что у меня много родственников в М. Ваш прадед должно быть старше его на два поколения. "Станционный" − это так по старой привычке у нас называют новый район Щекино западнее жел. дороги, которая делит Щ. на две части. "Боль от ее слов..." − я понимаю вас; если будете читать дальше мои воспоминания, то почувствуете, как мне было во время приездов в Симанково и Середу радостно чувствовать, что моего деда (мое "я" в прошлом) еще помнят, что мы живем в памяти хотя бы некоторых люд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ведения о моих родных в прошлом я получал лишь во время бесед со своими старыми родными в основном в М., все они давно уже умерли. В Болохове, где я родился, жил тогда мой отец, все мои корни в Симанков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зможно, лишь мне из Королевых удалось раскопать свои корни ~ до 1753 года. Вообще, память людей в отношении своего прошлого весьма ограничена. Мне кажется, что все же существует в генетическом смысле некоторый "клан Королевых", происходящий из Симанково, уж слишком много там было Королевых. Ира, я очень рад, что вы мне пишит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9. Несколько дней назад П.IV был в Ашхабаде (вспомнил, что туда в начале войны был эвакуирован наш МГУ). У П.IV вид больного сенильной деменцией... Ухоженный вид города. Оказывается, в Туркмении почти бесплатный бензин: "Там коммунизм!" − сказал ведущий на ТВ. Наверное, у них государство не ворует. Разграбленная воровским режимом и проданная Росс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Ира, схема родословной очень хорошо смотрится, это же большой труд! Последний документ (фото, немецкий) − это действительно о моем отце. Спасибо. Когда-то в Красном Кресте в М. мне все это прочитали. Фото с текстом: впечатление, что в местности, где жили наши предки, вообще много Королевых; возможно, что здесь когда-то был генетический источник нашего рода. </w:t>
      </w:r>
    </w:p>
    <w:p>
      <w:pPr>
        <w:pStyle w:val="Normal"/>
        <w:spacing w:lineRule="auto" w:line="240" w:before="0" w:after="0"/>
        <w:ind w:firstLine="397"/>
        <w:contextualSpacing/>
        <w:jc w:val="both"/>
        <w:rPr/>
      </w:pPr>
      <w:r>
        <w:rPr>
          <w:rFonts w:cs="Times New Roman" w:ascii="Times New Roman" w:hAnsi="Times New Roman"/>
        </w:rPr>
        <w:t xml:space="preserve">И.Щ.: </w:t>
      </w:r>
      <w:r>
        <w:rPr>
          <w:rFonts w:cs="Times New Roman" w:ascii="Times New Roman" w:hAnsi="Times New Roman"/>
          <w:color w:val="000000"/>
          <w:shd w:fill="FFFFFF" w:val="clear"/>
        </w:rPr>
        <w:t>"Все печали позабудь, улыбнись и счастлив будь!"</w:t>
      </w:r>
    </w:p>
    <w:p>
      <w:pPr>
        <w:pStyle w:val="Heading3"/>
        <w:shd w:fill="FFFFFF" w:val="clear"/>
        <w:spacing w:before="0" w:after="0"/>
        <w:ind w:firstLine="397"/>
        <w:contextualSpacing/>
        <w:jc w:val="both"/>
        <w:rPr>
          <w:sz w:val="22"/>
          <w:szCs w:val="22"/>
        </w:rPr>
      </w:pPr>
      <w:r>
        <w:rPr>
          <w:bCs/>
          <w:sz w:val="22"/>
          <w:szCs w:val="22"/>
        </w:rPr>
        <w:t>iGoogle: "</w:t>
      </w:r>
      <w:r>
        <w:rPr>
          <w:rStyle w:val="Emphasis"/>
          <w:i w:val="false"/>
          <w:iCs/>
          <w:sz w:val="22"/>
          <w:szCs w:val="22"/>
        </w:rPr>
        <w:t>Щеглов В</w:t>
      </w:r>
      <w:r>
        <w:rPr>
          <w:bCs/>
          <w:sz w:val="22"/>
          <w:szCs w:val="22"/>
        </w:rPr>
        <w:t>.</w:t>
      </w:r>
      <w:r>
        <w:rPr>
          <w:rStyle w:val="Emphasis"/>
          <w:i w:val="false"/>
          <w:iCs/>
          <w:sz w:val="22"/>
          <w:szCs w:val="22"/>
        </w:rPr>
        <w:t>Н</w:t>
      </w:r>
      <w:r>
        <w:rPr>
          <w:bCs/>
          <w:sz w:val="22"/>
          <w:szCs w:val="22"/>
        </w:rPr>
        <w:t xml:space="preserve">. - читать и скачать бесплатные электронные книги. </w:t>
      </w:r>
      <w:r>
        <w:rPr>
          <w:rStyle w:val="HTML1"/>
          <w:i w:val="false"/>
          <w:iCs w:val="false"/>
          <w:sz w:val="22"/>
          <w:szCs w:val="22"/>
        </w:rPr>
        <w:t xml:space="preserve">www.dolit.net/author/4072/scheglov_vn. </w:t>
      </w:r>
      <w:r>
        <w:rPr>
          <w:rStyle w:val="Pplsrsl"/>
          <w:sz w:val="22"/>
          <w:szCs w:val="22"/>
        </w:rPr>
        <w:t xml:space="preserve">Поделиться. </w:t>
      </w:r>
      <w:r>
        <w:rPr>
          <w:rStyle w:val="St"/>
          <w:sz w:val="22"/>
          <w:szCs w:val="22"/>
        </w:rPr>
        <w:t>Щеглов</w:t>
      </w:r>
      <w:r>
        <w:rPr>
          <w:rStyle w:val="Appleconvertedspace"/>
          <w:sz w:val="22"/>
          <w:szCs w:val="22"/>
        </w:rPr>
        <w:t> </w:t>
      </w:r>
      <w:r>
        <w:rPr>
          <w:rStyle w:val="Emphasis"/>
          <w:i w:val="false"/>
          <w:iCs/>
          <w:sz w:val="22"/>
          <w:szCs w:val="22"/>
        </w:rPr>
        <w:t>В</w:t>
      </w:r>
      <w:r>
        <w:rPr>
          <w:rStyle w:val="St"/>
          <w:sz w:val="22"/>
          <w:szCs w:val="22"/>
        </w:rPr>
        <w:t>.</w:t>
      </w:r>
      <w:r>
        <w:rPr>
          <w:rStyle w:val="Emphasis"/>
          <w:i w:val="false"/>
          <w:iCs/>
          <w:sz w:val="22"/>
          <w:szCs w:val="22"/>
        </w:rPr>
        <w:t>Н</w:t>
      </w:r>
      <w:r>
        <w:rPr>
          <w:rStyle w:val="St"/>
          <w:sz w:val="22"/>
          <w:szCs w:val="22"/>
        </w:rPr>
        <w:t>. - это творческий человек, книги которого можно бесплатно скачивать и читать в нашей</w:t>
      </w:r>
      <w:r>
        <w:rPr>
          <w:rStyle w:val="Appleconvertedspace"/>
          <w:sz w:val="22"/>
          <w:szCs w:val="22"/>
        </w:rPr>
        <w:t> </w:t>
      </w:r>
      <w:r>
        <w:rPr>
          <w:rStyle w:val="St"/>
          <w:bCs/>
          <w:sz w:val="22"/>
          <w:szCs w:val="22"/>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Для Аллы): ... Немного облегчает жизнь Интернет, письма знакомых, пишу очередную статью − по лог. моделям нейропсихолингвистики. Недавно обнаружил, что iGoogle заблокировал для читателей ссылку на мою статью "Троллинг: интуиционистская интерпретация основных понятий" (там еще некоторые мои воспоминания), кажется, нынешнему режиму эта статья не понравилась. Теперь у нас цензура. Еще интересно: каждую неделю почему-то YouTube посылает мне некоторые видео (знаменитых певцов, Нетребко и т.п.).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8. Опять значительное снижение цены на водку − П.IV решил ускорить спаивание нар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Прочитал уже наверное в десятый раз "Дневники" Елены Булгаковой, эту книгу я когда-то нашел на свалке... Елена была верной помощницей мужу в его творчестве; после смерти Булгакова была его вторым "я" − десятилетиями трудилась, чтобы оформить и издать его труды. Такая женщина − мечта каждого творческого челове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Г. в час просветления смотрела наш старый фотоальбом: "Твоя мать очень красива". Потом неожиданно заплакала, рассматривая мои маленькие школьные фото: "Жалко наше покол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В магазине продавщица, улыбаясь, сказала мне сегодня при разговоре "молодой человек" − а мне уже скоро 80 лет.</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Дорогая Ира, не писал, болеет жена. Удалось ли вам найти хоть какую-либо зацепку? Вообще, в последние годы у меня некоторый скепсис по отношению к генетическим родным; в М. у меня два сына от первой жены (она еврейка) и четыре внучки − и уже лет 10 никаких отношений. Тогда вышла книга моих воспоминаний и дневников − им не понравились там некоторые мои высказывания о причинах разво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Обнаружил, что мой ЖЖ юзерпик используется в этом журнале как символ общения со своими друзьями посредством службы мгновенных сообщений LJ Talk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Для А.): … Вероятно, всё это последствия трудного военного времени, плохого питания; у нее погиб отец на фронте и умерла мать, брат отдал ее в детдом и сам ушел на фронт... Вообще, мы сейчас живем лишь потому, что многие тогда за нас погибли. </w:t>
      </w:r>
    </w:p>
    <w:p>
      <w:pPr>
        <w:pStyle w:val="Normal"/>
        <w:spacing w:lineRule="auto" w:line="240" w:before="0" w:after="0"/>
        <w:ind w:firstLine="397"/>
        <w:contextualSpacing/>
        <w:jc w:val="both"/>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26. Комментарий к (</w:t>
      </w:r>
      <w:hyperlink r:id="rId35" w:tgtFrame="_blank">
        <w:r>
          <w:rPr>
            <w:rStyle w:val="InternetLink"/>
            <w:rFonts w:cs="Times New Roman" w:ascii="Times New Roman" w:hAnsi="Times New Roman"/>
            <w:color w:val="0857A6"/>
            <w:shd w:fill="FFFFFF" w:val="clear"/>
          </w:rPr>
          <w:t>http://igorsamusenko.livejournal.com/215355.html</w:t>
        </w:r>
      </w:hyperlink>
      <w:r>
        <w:rPr>
          <w:rFonts w:cs="Times New Roman" w:ascii="Times New Roman" w:hAnsi="Times New Roman"/>
          <w:color w:val="000000"/>
          <w:shd w:fill="FFFFFF" w:val="clear"/>
        </w:rPr>
        <w:t>).</w:t>
        <w:tab/>
        <w:t xml:space="preserve">крымские виды: Игорь, спасибо за эти фото! Мне почти 80 лет − всё помню виды, когда в 1985 году пробирался на яйлу западнее от Симеиза через Оползневый или Лиманский перевал (еще мне говорили, что это "партизанская тропа"). Ночевка под громадным древовидным можжевельником! </w:t>
      </w:r>
      <w:r>
        <w:rPr>
          <w:rFonts w:cs="Times New Roman" w:ascii="Times New Roman" w:hAnsi="Times New Roman"/>
          <w:color w:val="000000"/>
        </w:rPr>
        <w:br/>
      </w:r>
      <w:r>
        <w:rPr>
          <w:rFonts w:cs="Times New Roman" w:ascii="Times New Roman" w:hAnsi="Times New Roman"/>
        </w:rPr>
        <w:t xml:space="preserve">        </w:t>
      </w:r>
      <w:r>
        <w:rPr>
          <w:rFonts w:cs="Times New Roman" w:ascii="Times New Roman" w:hAnsi="Times New Roman"/>
          <w:color w:val="000000"/>
          <w:shd w:fill="FFFFFF" w:val="clear"/>
        </w:rPr>
        <w:t>29. Алла: "C Днем Рождения мой милый друг! Пусть продлятся очарования нашей виртуальной встречи! Пусть не подведет тебя здоровье и творческие мысли не оставят тебя! Успехов, счастья! А."</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lang w:val="fr-F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shd w:fill="FFFFFF" w:val="clear"/>
        </w:rPr>
        <w:t>Дорогая Алла, спасибо за поздравление и за эти красные розы, символ любви! Еще вспомнил, что когда-то любил быть в розарии в Сокольниках, и в кресле-качалке готовился к очередному экзамену в университете. Увы, мы всё более начинаем жить в виртуальном (возможном, мысленном) пространстве. У</w:t>
      </w:r>
      <w:r>
        <w:rPr>
          <w:rFonts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rPr>
        <w:t>Гали</w:t>
      </w:r>
      <w:r>
        <w:rPr>
          <w:rFonts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rPr>
        <w:t>инсульт</w:t>
      </w:r>
      <w:r>
        <w:rPr>
          <w:rFonts w:cs="Times New Roman" w:ascii="Times New Roman" w:hAnsi="Times New Roman"/>
          <w:color w:val="000000"/>
          <w:shd w:fill="FFFFFF" w:val="clear"/>
          <w:lang w:val="fr-FR"/>
        </w:rPr>
        <w:t xml:space="preserve">...  </w:t>
      </w:r>
    </w:p>
    <w:p>
      <w:pPr>
        <w:pStyle w:val="Normal"/>
        <w:shd w:fill="FFFFFF" w:val="clear"/>
        <w:spacing w:lineRule="auto" w:line="240" w:before="0" w:after="0"/>
        <w:ind w:firstLine="397"/>
        <w:contextualSpacing/>
        <w:jc w:val="both"/>
        <w:rPr/>
      </w:pPr>
      <w:r>
        <w:rPr>
          <w:rFonts w:eastAsia="Times New Roman" w:cs="Times New Roman" w:ascii="Times New Roman" w:hAnsi="Times New Roman"/>
          <w:color w:val="000000"/>
          <w:lang w:eastAsia="ru-RU"/>
        </w:rPr>
        <w:t>Алла</w:t>
      </w:r>
      <w:r>
        <w:rPr>
          <w:rFonts w:eastAsia="Times New Roman" w:cs="Times New Roman" w:ascii="Times New Roman" w:hAnsi="Times New Roman"/>
          <w:color w:val="000000"/>
          <w:lang w:val="fr-FR" w:eastAsia="ru-RU"/>
        </w:rPr>
        <w:t>: "Mon bel ami! Bonne et heureuse annee pour toi. Que puis-je te souhaiter ici bas? De ces choses que tu aimerais Et que je t"offre sous forme de souhaits.  Non...pourquoi des banalites... Dans des formulations usees?... Les memes choses expremees pour tous Et non faire vivre ce qui nous pousse. Un peu comme des resolutions Ou bien pour ne pas en manquer... Ayons de l"imaginatio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Toi...qu"aimerais-tu recevoir? Cette annee pour t"ncourager?... Pour etre etre en mesure d"entrevoir... Ce que tu aimerais pour faire... Et entierement realiser... Sous devoir en faire des mysteres...  Puis-je te souhaiter  une bonnee annee En plaisir pour partager ! Senceremen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toi</w:t>
      </w:r>
      <w:r>
        <w:rPr>
          <w:rFonts w:eastAsia="Times New Roman" w:cs="Times New Roman" w:ascii="Times New Roman" w:hAnsi="Times New Roman"/>
          <w:color w:val="000000"/>
          <w:lang w:eastAsia="ru-RU"/>
        </w:rPr>
        <w:t>. A."                  </w:t>
      </w:r>
    </w:p>
    <w:p>
      <w:pPr>
        <w:pStyle w:val="Normal"/>
        <w:spacing w:lineRule="auto" w:line="240" w:before="0" w:after="0"/>
        <w:ind w:firstLine="397"/>
        <w:contextualSpacing/>
        <w:jc w:val="both"/>
        <w:rPr/>
      </w:pPr>
      <w:r>
        <w:rPr>
          <w:rFonts w:cs="Times New Roman" w:ascii="Times New Roman" w:hAnsi="Times New Roman"/>
          <w:color w:val="5E6061"/>
          <w:shd w:fill="FFFFFF" w:val="clear"/>
        </w:rPr>
        <w:t>rmvoz@rmvoz.ru</w:t>
      </w:r>
      <w:r>
        <w:rPr>
          <w:rFonts w:cs="Times New Roman" w:ascii="Times New Roman" w:hAnsi="Times New Roman"/>
          <w:color w:val="000000"/>
          <w:shd w:fill="FFFFFF" w:val="clear"/>
        </w:rPr>
        <w:t xml:space="preserve">: "Ваши друзья на форуме Воздушный Замок желают всего самого наилучшего в Ваш день рождения. Загляните к нам, чтобы заново встретиться с друзьями. Ваше присутствие на этом форуме самый большой подарок для нас...  Спасибо, Виталий! Ждём в гости вместе со статьёй)))". </w:t>
      </w:r>
    </w:p>
    <w:p>
      <w:pPr>
        <w:pStyle w:val="Normal"/>
        <w:spacing w:lineRule="auto" w:line="240" w:before="0" w:after="0"/>
        <w:ind w:firstLine="397"/>
        <w:contextualSpacing/>
        <w:jc w:val="both"/>
        <w:rPr/>
      </w:pPr>
      <w:r>
        <w:rPr>
          <w:rFonts w:cs="Times New Roman" w:ascii="Times New Roman" w:hAnsi="Times New Roman"/>
          <w:color w:val="000000"/>
        </w:rPr>
        <w:t>Ира: "</w:t>
      </w:r>
      <w:r>
        <w:rPr>
          <w:rFonts w:cs="Times New Roman" w:ascii="Times New Roman" w:hAnsi="Times New Roman"/>
          <w:color w:val="000000"/>
          <w:shd w:fill="FFFFFF" w:val="clear"/>
        </w:rPr>
        <w:t>... Поздравляю Вас с Днем рождения! Желаю вам всего самого светлого и доброго. Здоровья и благополучия! Счастья и радости! Терпенья. Пусть скепсис и раздражение не посещают вашу душу и сердце никогда. ))))) Благодарю неведомые силы, позволившие мне с вами познакомиться и общаться!!"</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Дорогая Ира, большое спасибо за поздравление к моему 80-летию, заранее поздравляю вас с Новым Годом, желаю здоровья и успехов во всем! Пишите, удалось ли что-либо узнать нового о родственниках, во всех случаях мы с вами родственники из клана "Королёвы из Симанково". Насчет неведомых сил - оглядываясь назад, в прошлое, понимаешь, что мы не могли поступать иначе, что-то нас вело именно по такому пути... Сегодня днем сфотографировался и посылаю вам свое фото на память. Последние дни у меня печальны...</w:t>
      </w:r>
    </w:p>
    <w:p>
      <w:pPr>
        <w:pStyle w:val="Normal"/>
        <w:spacing w:lineRule="auto" w:line="240" w:before="0" w:after="0"/>
        <w:ind w:firstLine="397"/>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Лидия Назарова:</w:t>
      </w:r>
      <w:r>
        <w:rPr>
          <w:rFonts w:cs="Times New Roman" w:ascii="Times New Roman" w:hAnsi="Times New Roman"/>
          <w:color w:val="000000"/>
          <w:shd w:fill="FFFFFF" w:val="clear"/>
        </w:rPr>
        <w:t xml:space="preserve"> "Сочувствую... За портрет спасибо, и, знаешь, совсем не скажешь, что у тебя позади такой "совершеннолетний" юбилей. Скайп будет вновь подключен после праздника. Держись, веря в хорошее. </w:t>
      </w:r>
      <w:r>
        <w:rPr>
          <w:rFonts w:cs="Times New Roman" w:ascii="Times New Roman" w:hAnsi="Times New Roman"/>
          <w:color w:val="000000"/>
        </w:rPr>
        <w:t xml:space="preserve"> Поздравляю с Днем рождения! Будь счастлив ныне и всегда. Люби и снег, и ветер, Пока летят твои года, Пока живешь на свете. И нет ценней награды, Чем доброты оставить след в сердцах, живущих рядом! Лид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rPr>
        <w:t>Утром кормил Галю дольками мандарина, потом ложкой давал воду и, наконец, последний в этой ее жизни глоток воды: "Хочешь еще воду?" − она чуть кивает, глотает и больше не пьет... (далее и в следующие дни сознание к ней больше не возвращалось...)</w:t>
        <w:br/>
      </w:r>
      <w:r>
        <w:rPr>
          <w:rFonts w:cs="Times New Roman" w:ascii="Times New Roman" w:hAnsi="Times New Roman"/>
        </w:rPr>
        <w:t xml:space="preserve">     31.12.2012. Обнаружил, что часть моих дневников кто-то в ЖЖ использует в качестве "наживки" для своей реклам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i/>
          <w:i/>
        </w:rPr>
      </w:pPr>
      <w:bookmarkStart w:id="65" w:name="год_2013"/>
      <w:r>
        <w:rPr>
          <w:rFonts w:cs="Times New Roman" w:ascii="Times New Roman" w:hAnsi="Times New Roman"/>
          <w:b/>
          <w:i/>
        </w:rPr>
        <w:t>2013</w:t>
      </w:r>
      <w:bookmarkEnd w:id="65"/>
      <w:r>
        <w:rPr>
          <w:rFonts w:cs="Times New Roman" w:ascii="Times New Roman" w:hAnsi="Times New Roman"/>
          <w:b/>
          <w:i/>
        </w:rPr>
        <w:t xml:space="preserve"> год</w:t>
      </w:r>
    </w:p>
    <w:p>
      <w:pPr>
        <w:pStyle w:val="Normal"/>
        <w:spacing w:lineRule="auto" w:line="240" w:before="0" w:after="0"/>
        <w:ind w:firstLine="397"/>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397"/>
        <w:contextualSpacing/>
        <w:jc w:val="both"/>
        <w:rPr/>
      </w:pPr>
      <w:r>
        <w:rPr>
          <w:rFonts w:cs="Times New Roman" w:ascii="Times New Roman" w:hAnsi="Times New Roman"/>
        </w:rPr>
        <w:t>1.01.2013. Наташа Кожемяко: "</w:t>
      </w:r>
      <w:r>
        <w:rPr>
          <w:rFonts w:cs="Times New Roman" w:ascii="Times New Roman" w:hAnsi="Times New Roman"/>
          <w:color w:val="000000"/>
          <w:lang w:eastAsia="ru-RU"/>
        </w:rPr>
        <w:t>Здравствуйте, Виталий Николаевич! Спасибо большое!!! Поздравляю Вас с Новым годом и с юбилеем!!! Счастья Вам, здоровья, долголетия, успехов в творчестве и в жизни, всего самого лучшего, светлого и доброго!!! Пусть вас всегда окружают только любящие, понимающие люди, верные друзья!!! С глубоким уважением и теплом, Наташа".</w:t>
      </w:r>
    </w:p>
    <w:p>
      <w:pPr>
        <w:pStyle w:val="Normal"/>
        <w:spacing w:lineRule="auto" w:line="240" w:before="0" w:after="0"/>
        <w:ind w:firstLine="39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ветлана Капшанинова, USA (она с биофака, ответ на мое поздравление и фото): </w:t>
      </w:r>
      <w:r>
        <w:rPr>
          <w:rStyle w:val="Appleconvertedspace"/>
          <w:rFonts w:cs="Times New Roman" w:ascii="Times New Roman" w:hAnsi="Times New Roman"/>
          <w:color w:val="333333"/>
          <w:shd w:fill="F0F1F2" w:val="clear"/>
        </w:rPr>
        <w:t>"</w:t>
      </w:r>
      <w:r>
        <w:rPr>
          <w:rFonts w:cs="Times New Roman" w:ascii="Times New Roman" w:hAnsi="Times New Roman"/>
          <w:color w:val="333333"/>
          <w:shd w:fill="F0F1F2" w:val="clear"/>
        </w:rPr>
        <w:t>Столько ведь лет пролетело, а ямочка так и осталась на подбородке. Все равно мы душой еще молоды".</w:t>
      </w:r>
    </w:p>
    <w:p>
      <w:pPr>
        <w:pStyle w:val="Normal"/>
        <w:spacing w:lineRule="auto" w:line="240" w:before="0" w:after="0"/>
        <w:ind w:firstLine="39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 В 18.30 умерла дома моя жена Галя [Галина Федоровна Щеглова (Белякова), род. 26.03.1938 г. в Талдоме моск. обл.;  с 1960 г. мы были вместе]... Как и всегда, мой Пушкин был единственным светлым утешителем последние дни. </w:t>
      </w:r>
    </w:p>
    <w:p>
      <w:pPr>
        <w:pStyle w:val="Style35"/>
        <w:spacing w:before="0" w:after="0"/>
        <w:ind w:firstLine="397"/>
        <w:contextualSpacing/>
        <w:jc w:val="both"/>
        <w:rPr>
          <w:color w:val="000000"/>
          <w:sz w:val="22"/>
          <w:szCs w:val="22"/>
        </w:rPr>
      </w:pPr>
      <w:r>
        <w:rPr>
          <w:color w:val="000000"/>
          <w:sz w:val="22"/>
          <w:szCs w:val="22"/>
        </w:rPr>
        <w:t>3. "Дорогой Виталий! Мои самые искренние слова соболезнования по поводу ухода Гали. Держись сам и не впадай в отчаянье "С'est la vie" Алла".</w:t>
      </w:r>
    </w:p>
    <w:p>
      <w:pPr>
        <w:pStyle w:val="Normal"/>
        <w:spacing w:lineRule="auto" w:line="240" w:before="0" w:after="0"/>
        <w:ind w:firstLine="39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Разговор с внучкой Марго по Скайпу. Радость видеть ее и мои слезы. Она уже читала последний мой дневник. Хотелось бы сказать, что его название "Возвращение отца" частично произошло после моего чтения (в те далекие годы на английском) романа Ивлина Во "Возвращенный Брайдесхед", в котором происходило как бы воскрешение прошлого. Там интересна также роль матери Себастьяна (напоминает мою), она имела своеобразное свойство очаровывать окружающих, но в итоге это не дает им ничего хорошего. </w:t>
      </w:r>
    </w:p>
    <w:p>
      <w:pPr>
        <w:pStyle w:val="Normal"/>
        <w:spacing w:lineRule="auto" w:line="240" w:before="0" w:after="0"/>
        <w:ind w:firstLine="397"/>
        <w:contextualSpacing/>
        <w:jc w:val="both"/>
        <w:rPr/>
      </w:pPr>
      <w:r>
        <w:rPr>
          <w:rFonts w:cs="Times New Roman" w:ascii="Times New Roman" w:hAnsi="Times New Roman"/>
          <w:color w:val="000000"/>
          <w:lang w:eastAsia="ru-RU"/>
        </w:rPr>
        <w:t>5. Опубликовал статью "</w:t>
      </w:r>
      <w:r>
        <w:rPr>
          <w:rFonts w:cs="Times New Roman" w:ascii="Times New Roman" w:hAnsi="Times New Roman"/>
        </w:rPr>
        <w:t>Нейропсихолингвистика и речевое мышление: интуиционистская (алгоритмическая) интерпретация основных идей". Заканчивал и редактировал в самое ужасное для меня время...</w:t>
      </w:r>
    </w:p>
    <w:p>
      <w:pPr>
        <w:pStyle w:val="Normal"/>
        <w:spacing w:lineRule="auto" w:line="240" w:before="0" w:after="0"/>
        <w:ind w:firstLine="397"/>
        <w:contextualSpacing/>
        <w:jc w:val="both"/>
        <w:rPr/>
      </w:pPr>
      <w:r>
        <w:drawing>
          <wp:anchor behindDoc="0" distT="0" distB="0" distL="114935" distR="114935" simplePos="0" locked="0" layoutInCell="0" allowOverlap="1" relativeHeight="5">
            <wp:simplePos x="0" y="0"/>
            <wp:positionH relativeFrom="margin">
              <wp:posOffset>7296150</wp:posOffset>
            </wp:positionH>
            <wp:positionV relativeFrom="margin">
              <wp:posOffset>6705600</wp:posOffset>
            </wp:positionV>
            <wp:extent cx="695960" cy="67627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6"/>
                    <a:srcRect l="-52" t="-53" r="-52" b="-53"/>
                    <a:stretch>
                      <a:fillRect/>
                    </a:stretch>
                  </pic:blipFill>
                  <pic:spPr bwMode="auto">
                    <a:xfrm>
                      <a:off x="0" y="0"/>
                      <a:ext cx="695960" cy="67627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7276465</wp:posOffset>
            </wp:positionH>
            <wp:positionV relativeFrom="margin">
              <wp:posOffset>6337300</wp:posOffset>
            </wp:positionV>
            <wp:extent cx="716915" cy="504190"/>
            <wp:effectExtent l="0" t="0" r="0" b="0"/>
            <wp:wrapSquare wrapText="bothSides"/>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7"/>
                    <a:srcRect l="-50" t="-71" r="-50" b="-71"/>
                    <a:stretch>
                      <a:fillRect/>
                    </a:stretch>
                  </pic:blipFill>
                  <pic:spPr bwMode="auto">
                    <a:xfrm>
                      <a:off x="0" y="0"/>
                      <a:ext cx="716915" cy="504190"/>
                    </a:xfrm>
                    <a:prstGeom prst="rect">
                      <a:avLst/>
                    </a:prstGeom>
                  </pic:spPr>
                </pic:pic>
              </a:graphicData>
            </a:graphic>
          </wp:anchor>
        </w:drawing>
      </w:r>
      <w:r>
        <w:rPr>
          <w:rFonts w:cs="Times New Roman" w:ascii="Times New Roman" w:hAnsi="Times New Roman"/>
          <w:color w:val="000000"/>
          <w:lang w:eastAsia="ru-RU"/>
        </w:rPr>
        <w:t xml:space="preserve">6. </w:t>
      </w:r>
      <w:r>
        <w:rPr>
          <w:rFonts w:cs="Times New Roman" w:ascii="Times New Roman" w:hAnsi="Times New Roman"/>
          <w:color w:val="000000"/>
          <w:shd w:fill="FFFFFF" w:val="clear"/>
        </w:rPr>
        <w:t>Дорогая Алла, поздравляю тебя с Днем рождения и желаю счастья! Я рад, что мы нашли друг друга хотя бы уж в этом виртуальном мире. Понемногу прихожу в себя, просматриваю пропущенные записи. Недавно разговаривал по Скайпу с моей внучкой Марго - и опять мои слезы о недавних событиях, и общий бестолковый разговор, и планы на лето, и восхищение моей красавицей. "Вытеснение" по Фрейду...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7. Лена (дв. племянница): "Поздравляю хоть и с нерадостным Рождеством!  Примите наши искренние соболезнования, крепитесь духом и телом. Мама очень переживает как вы там сейчас. Как вы справлялись, кто-нибудь помогал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Был у Бурдовых, поминали Галю, сердечный разговор.</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9. Уже два раза ночью, ближе к утру, ясно слышал голос Гали: "Витя!"− тут же просыпался и отвечал ей полным голосом, радуясь в это мгновенье, что всё по-прежнему, что всё прошлое было лишь дурным сно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2. "Поэтическое братство", принес большой торт, поздравляли с юбилеем, Таня из библиотеки была удивлена. Я: "Выгляжу моложе, наверное, потому , что был активным туристом!" Школьница (11 кл.) Вита: "Я ваше фото обрабатывала, чтобы меньше были заметны морщинки". Спор о карме c П.П. Всё детерминировано, но мы почти ничего не знаем о своем будущем. Черная дыра, постепенное разваливание и уничтожение всего окружающего, лишь последний всплеск рентгеновского излучения во вне: "Прощай и помни обо мне!"  Мой откровенный разговор с Natalie...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3. Видел фильм-сказку "Карлик Нос" и вспомнил отца, который в 1940 году прислал мне сказки Гауфа в большом синем переплете, особое впечатление на меня произвела тогда сказка "Холодное сердце" (был как бы намек на мать?..) Удивительное стечение обстоятельств, приведшее сегодня к появлению духа моего отца с этим его иносказание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lang w:val="fr-FR"/>
        </w:rPr>
        <w:t xml:space="preserve">15. </w:t>
      </w:r>
      <w:r>
        <w:rPr>
          <w:rFonts w:cs="Times New Roman" w:ascii="Times New Roman" w:hAnsi="Times New Roman"/>
          <w:color w:val="000000"/>
        </w:rPr>
        <w:t>Алла</w:t>
      </w:r>
      <w:r>
        <w:rPr>
          <w:rFonts w:cs="Times New Roman" w:ascii="Times New Roman" w:hAnsi="Times New Roman"/>
          <w:color w:val="000000"/>
          <w:lang w:val="fr-FR"/>
        </w:rPr>
        <w:t>: "</w:t>
      </w:r>
      <w:r>
        <w:rPr>
          <w:rFonts w:cs="Times New Roman" w:ascii="Times New Roman" w:hAnsi="Times New Roman"/>
          <w:color w:val="000000"/>
          <w:shd w:fill="FFFFFF" w:val="clear"/>
        </w:rPr>
        <w:t>М</w:t>
      </w:r>
      <w:r>
        <w:rPr>
          <w:rFonts w:cs="Times New Roman" w:ascii="Times New Roman" w:hAnsi="Times New Roman"/>
          <w:color w:val="000000"/>
          <w:shd w:fill="FFFFFF" w:val="clear"/>
          <w:lang w:val="fr-FR"/>
        </w:rPr>
        <w:t>on bel ami, je suis tres inquietee de ta quietude. Va</w:t>
      </w:r>
      <w:r>
        <w:rPr>
          <w:rFonts w:cs="Times New Roman" w:ascii="Times New Roman" w:hAnsi="Times New Roman"/>
          <w:color w:val="000000"/>
          <w:shd w:fill="FFFFFF" w:val="clear"/>
        </w:rPr>
        <w:t>-</w:t>
      </w:r>
      <w:r>
        <w:rPr>
          <w:rFonts w:cs="Times New Roman" w:ascii="Times New Roman" w:hAnsi="Times New Roman"/>
          <w:color w:val="000000"/>
          <w:shd w:fill="FFFFFF" w:val="clear"/>
          <w:lang w:val="fr-FR"/>
        </w:rPr>
        <w:t>t</w:t>
      </w:r>
      <w:r>
        <w:rPr>
          <w:rFonts w:cs="Times New Roman" w:ascii="Times New Roman" w:hAnsi="Times New Roman"/>
          <w:color w:val="000000"/>
          <w:shd w:fill="FFFFFF" w:val="clear"/>
        </w:rPr>
        <w:t>-</w:t>
      </w:r>
      <w:r>
        <w:rPr>
          <w:rFonts w:cs="Times New Roman" w:ascii="Times New Roman" w:hAnsi="Times New Roman"/>
          <w:color w:val="000000"/>
          <w:shd w:fill="FFFFFF" w:val="clear"/>
          <w:lang w:val="fr-FR"/>
        </w:rPr>
        <w:t>il</w:t>
      </w:r>
      <w:r>
        <w:rPr>
          <w:rFonts w:cs="Times New Roman" w:ascii="Times New Roman" w:hAnsi="Times New Roman"/>
          <w:color w:val="000000"/>
          <w:shd w:fill="FFFFFF" w:val="clear"/>
        </w:rPr>
        <w:t xml:space="preserve"> - </w:t>
      </w:r>
      <w:r>
        <w:rPr>
          <w:rFonts w:cs="Times New Roman" w:ascii="Times New Roman" w:hAnsi="Times New Roman"/>
          <w:color w:val="000000"/>
          <w:shd w:fill="FFFFFF" w:val="clear"/>
          <w:lang w:val="fr-FR"/>
        </w:rPr>
        <w:t>bien</w:t>
      </w:r>
      <w:r>
        <w:rPr>
          <w:rFonts w:cs="Times New Roman" w:ascii="Times New Roman" w:hAnsi="Times New Roman"/>
          <w:color w:val="000000"/>
          <w:shd w:fill="FFFFFF" w:val="clear"/>
        </w:rPr>
        <w:t xml:space="preserve">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7. Дорогая Алла, постараюсь со временем использовать все твои советы. Посылаю тебе свое фото в день 80-летия и фото с моими друзьями и в прошлом сотрудниками: с Бурдовыми (она канд. наук, преподает в университете в Туле, он пытался заниматься фермерством после переворота 1991 г., я иногда помогал ему) и с Мирошниченками, он канд. наук (в очках), композитор, она член Союза журналистов, автор многих песен и стихов. Целую ручки моей любимой домоправительницы.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1. Сегодня вспомнил отчима − и затем Сару, мать Н. У меня тогда была маленькая зарплата после окончания МГУ, работал в ин-те биофизики АН. Сара орала на меня: пошлем алименты на твоего отца, пусть он платит детям! И это на фоне весьма обеспеченной жизни. В то время надо было лишь дать мне совет искать другую работу; ж. = деньги.  </w:t>
      </w:r>
    </w:p>
    <w:p>
      <w:pPr>
        <w:pStyle w:val="Normal"/>
        <w:spacing w:lineRule="auto" w:line="240" w:before="0" w:after="0"/>
        <w:ind w:firstLine="397"/>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вет Нидане, "Поэтическое братство"). Лучше всего было бы для начала нам встретиться на собрании "Поэтического братства" 16 февраля в 14 часов − я просто боюсь разочаровать поэтов как таковых. Просмотрел свою старую работу по исследованию творчества Тютчева. Мои работы подобного рода предназначены для специалистов уже имеющих в своем распоряжении достаточно мощные программы искусственного интеллекта (у меня есть логическая программа АМКЛ) − и не только нужна программа! Я вспоминаю свою работу в Компьютерном центре здравоохранения Тул. области по исследованию заболеваний и смерти практически всех ликвидаторов аварии в Чернобыле.  В разные годы и по разным областям врачи собирали исходные данные и пересылали их Обнинск; там находится центр этих исследований и, замечу, практически они не могли сделать достоверные выводы при большом числе переменных (около 200) при количестве ликвидаторов порядка 20 тысяч. Они передали эти массивы нам и мы вычислили модель, отображающую в виде набора кратких непротиворечивых выводов всё информационное богатство исходных данных.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Теперь представьте, что для выявления основных закономерностей, отображающих творчество, например, Тютчева потребовалось бы на вход программы ввести, ну хотя бы 1000 характерных для него слов ("переменных") во всех его стихах (пусть это будет соответствовать 1000 предложениям). Для составления такого массива данных уже потребовалось бы много сотрудников...  Моя программа АМКЛ в принципе рассчитана на будущее, когда, возможно, будут существовать обширные банки данных. Последние годы я иду другим путем − во многих случаях есть накопленные массивы уже готовых обобщений, например, выводов литераторов в интересных областях творчества, и здесь моя задача заключается в том, что заведомо зная функции отдельных этапов алгоритма АМКЛ (а это модель нашего творческого сознания!), интерпретировать уже имеющиеся выводы. Здесь возникает масса весьма интересных содержательных выводов, как функционировало творческое сознание, например, Тютчева и т.п. − но всё это относительно именно структуры и функции АМКЛ, ведь мы можем далее постепенно специализировать и улучшать в нужной области нашу модель творческого сознания. Непосредственного и скорого результата именно для поэтов здесь ожидать трудно.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3. Вспоминаю, в самом начале последнего ужасного заболевания Гали, вечером вдруг внезапно взорвалась до этого нормально горевшая большая лампа в комнате, пришлось пылесосом собирать мелкие осколки с ковра.  Позже самое ужасное было, как я сейчас понимаю, что-то загадочное и символическое в ее поведении в самые последние дни жизни, часто повторяемые слова: "Это не мой дом, это не моя квартира, там мой дом, я иду туда!" − она указывала на окно, выходившее на юг; не узнавала меня, спешно собирала сумки с одеждой, деньги, документы, одевалась и пыталась уйти, и так несколько раз. Боялась переходить через ковер: "Здесь течет вода..." Южнее нас находится деревня Кресты и кладбище, где через несколько дней она была похоронена. Лет 10 назад мы ходили южнее от нас вдоль цепочки озер вниз к долине, где дорогу нам преграждал широкий, быстро текущий по камушкам ручей. Дальше местность возвышалась, полынь, дикая степь, где росло много клубники, и мы ее собирали. Здесь сейчас та часть кладбища, где покоится моя Галя...  </w:t>
      </w:r>
    </w:p>
    <w:p>
      <w:pPr>
        <w:pStyle w:val="Normal"/>
        <w:spacing w:lineRule="auto" w:line="240" w:before="0" w:after="0"/>
        <w:ind w:firstLine="397"/>
        <w:contextualSpacing/>
        <w:jc w:val="both"/>
        <w:rPr/>
      </w:pPr>
      <w:r>
        <w:rPr>
          <w:rFonts w:cs="Times New Roman" w:ascii="Times New Roman" w:hAnsi="Times New Roman"/>
          <w:color w:val="000000"/>
        </w:rPr>
        <w:t>30. Алла: "</w:t>
      </w:r>
      <w:r>
        <w:rPr>
          <w:rFonts w:cs="Times New Roman" w:ascii="Times New Roman" w:hAnsi="Times New Roman"/>
          <w:color w:val="000000"/>
          <w:shd w:fill="FFFFFF" w:val="clear"/>
        </w:rPr>
        <w:t>Прошу из памяти моей не исчезай, Живи, живи хоть в самом дальнем переулке, Чтоб я смогла зайти к тебе на чай, На угощенье принести с собою булки. Чтоб посидели мы с тобой вдвоем. Я рассказала все, а ты все понял, И обогрел меня своим теплом И отогрелась я в твоих ладонях. Здесь в памяти моей легко, Никто не потревожит, не осудит. И обязательств нет и нет оков, И сами для себя мы судьи. Прошу из памяти моей не исчезай, Оставь свой адрес там навечно, Чтоб хоть когда могла зайти на чай, Мой незабвенный друг, сердечный".</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31. На университетском сайте появилось интересное интервью с нашим биофизиком А.П. Дубровым о возможности использования иммуномодуляторов для лечения рака. Вспоминаю 1960 год, я работал в филиале ин-та биофизики минздрава СССР по иммунным последствиям воздействия ионизирующей радиации. Выдвинул тогда гипотезу о появлении при этом в крови хаотического набора различных "обрывков" ДНК и белков, которые в последующей эволюции в редких случаях могли образовывать какие-то частицы, которые я назвал протовирусами. Была вполне обычная идея − с помощью антител хотя бы частично уменьшить влияние этих частиц, тем более у меня уже был разработан метод выявления "чужеродных" эритроцитов (эти "протовирусы" могли внедряться в ростовые клетки, например, в костном мозге). Уже из тимуса теленка приступил к извлечению ДНК для последующего получения соответствующих антител. Увы, все мои исследования были подвергнуты сомнению в основном из-за невежества бывшего там директора Б. (который, по словам сотрудников в то время писал докторскую "не ручкой, а .…..") . И вот теперь, спустя 53 года опять появляются подобные гипотезы... </w:t>
      </w:r>
    </w:p>
    <w:p>
      <w:pPr>
        <w:pStyle w:val="Normal"/>
        <w:spacing w:lineRule="auto" w:line="240" w:before="0" w:after="0"/>
        <w:ind w:firstLine="397"/>
        <w:contextualSpacing/>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лла, я же всю жизнь был, кажется, лишь путешественником, чары этого (и иного) мира слишком влекли меня... Стихи в письме хороши тем, что указывают на духовность человека в итоге. Есть воспоминания о Л. Н., как он, выходя из своего кабинета в большую залу, сказал своим: я только что общался с Кантом и Паскалем, они были явно со мною, какая тут смерть... На всякий случай оставляю тебе адреса своих публикаций и фотоальбомов.</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3.02. Перед сном читал Пушкина "Гости съезжались на дачу". Последняя фраза: "... неуважение к предкам есть первый признак дикости и безнравственности". Вспомнил своих, эта душевная болезнь возникла у них после инстинктивного, в цепи поколений и воспитания, заражения ж. вирусо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7. (Алле): </w:t>
      </w:r>
      <w:r>
        <w:rPr>
          <w:rFonts w:cs="Times New Roman" w:ascii="Times New Roman" w:hAnsi="Times New Roman"/>
          <w:color w:val="000000"/>
          <w:shd w:fill="FFFFFF" w:val="clear"/>
        </w:rPr>
        <w:t>Вчера простоял в очередях часа 4, это для оформления права на квартиру. Да еще пришлось ходить по другим учреждениям: банк, копии и т.д. При уже существующей сети и банков данных все это излишне, впечатление, что искусственно создана армия чиновников, просто для того, чтобы изымать деньги у людей. В результате они сделали какие-то пометки у себя - далее за этими же результатами надо опять идти в другие учреждения, чтобы получить документы на руки... Вот так и живу, вчера очень устал. Опять прочитал прозу Пушкина, он интересен как живой человек. Смотрел ТВ передачу о Валерии Пришвиной, ужасная судьба.</w:t>
      </w:r>
      <w:r>
        <w:rPr>
          <w:rFonts w:cs="Times New Roman" w:ascii="Times New Roman" w:hAnsi="Times New Roman"/>
          <w:color w:val="000000"/>
        </w:rPr>
        <w:br/>
      </w:r>
      <w:r>
        <w:rPr>
          <w:rFonts w:cs="Times New Roman" w:ascii="Times New Roman" w:hAnsi="Times New Roman"/>
          <w:color w:val="000000"/>
          <w:shd w:fill="FFFFFF" w:val="clear"/>
        </w:rPr>
        <w:t>О Гале: думал, какие же дни для нее были наилучшими − наверное, во время наших ежегодных отпусков на море в Симеиз, Сочи, в спортлагерь МГУ южнее Пицунды, в Загульбу ("Гянджлик") на Каспии... или во время наших походов в лес за земляникой. Меня часто грызет совесть, что в обычной жизни она со мной имела мало счастья в основном из-за своего характера и болезней; чем было можно, я ей помогал, но слишком часто уходил в свои одиночные походы в леса или в Оптину.</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1. 40 дней после Гали. Видимые причины − диабет, эпилепсия, болезнь Альцгеймера и в конце инсульт. Когда я вызвал участкового врача, он назначил внутривенно фуросемид для уменьшения отека мозга; я ему сказал, что надо спешно ее госпитализировать, а он − нет, посмотрим через 10 дней результаты.  Невежество.  </w:t>
      </w:r>
    </w:p>
    <w:p>
      <w:pPr>
        <w:pStyle w:val="Normal"/>
        <w:spacing w:lineRule="auto" w:line="240" w:before="0" w:after="0"/>
        <w:ind w:firstLine="397"/>
        <w:contextualSpacing/>
        <w:jc w:val="both"/>
        <w:rPr/>
      </w:pPr>
      <w:r>
        <w:rPr>
          <w:rFonts w:cs="Times New Roman" w:ascii="Times New Roman" w:hAnsi="Times New Roman"/>
          <w:color w:val="000000"/>
        </w:rPr>
        <w:t xml:space="preserve">13. (Алле). </w:t>
      </w:r>
      <w:r>
        <w:rPr>
          <w:rFonts w:cs="Times New Roman" w:ascii="Times New Roman" w:hAnsi="Times New Roman"/>
          <w:color w:val="000000"/>
          <w:shd w:fill="FFFFFF" w:val="clear"/>
        </w:rPr>
        <w:t>Сейчас читаю В. Пришвину "Наш дом": попытка и  опыт совместной жизни уже старых людей... Твою фразу о Пришвиной: "это так близко духу моему", я понял, что и у тебя было время "склеивания" любви...</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18. Мой комментарий о гибели группы Дятлова  http://vasiliy-okochka.livejournal.com/468624.html?view=10207376#t10207376</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С лета 1958 г. я работал как специалист по радиоактивности в составе Уральской экспедиции МГУ северо-восточнее Кыштыма, исследовали радиоактивную катастрофу − выброс от ПО "Маяк" почти до Ледовитого океана... Немного позже работал в филиале ин-та биофизики минздрава по этим же проблемам в секретном городке севернее Кыштыма на полуострове около громадного озера Иртяш. У нас была хорошая группа туристов, часто возили в выходные на Урал, обычно севернее, к Шиханским утесам. В горах обычно слышались издалека взрывы, считали, что это велись какие-то работы на шахтах. Опытные туристы тогда рассказывали о недавнем странном случае гибели группы туристов во главе с Дятловым. У меня сейчас следующая гипотеза. Вероятно, их группа расположилась на ночевку километрах в 10-ти от места подземных ядерных испытаний, возможно, глубина шахты оказалась недостаточной и ядерная плазма частично вырвалась наружу. Громадной силы инфразвук по грунту почти сразу прошел через их стоянку − паническое и практически бессознательное состояние людей, выскочивших из палатки, затем через несколько секунд на них обрушилась мощная ударная воздушная волна, разметавшая их в разные стороны. Возможно, после этого все были в предкоматозном состоянии и замерзли через несколько часов...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2. До переворота в 1991 году жаловались на очереди за колбасой, которая была лишь в М. Теперь же приходится целыми днями выстаивать в диких очередях за всякими справками, за которые нужно платить большие деньги и которые по идее нужны лишь чиновникам для их хорошей жизни, а сами справки − как доказательство того, что эти чиновники нужны и что они не воруют(в случае проверок). Невообразимые очереди месяцами для продления медицинской страховки, без этого не записывают к врачам. Ликвидация диспансеров (стационаров) при городских больницах, для помещения в районные диспансеры врачам приходится давать взятки. Режим П.IV оплевывает бывшую власть, но тогда, по крупному счету, хоть росло население, теперь же народ вымирает, общие потери уже больше, чем за Великую отечественную войну. Кто же умертвил этих людей?.. Раньше политруки подымали людей в атаку криком "За Родину, за Сталина!" − Сейчас Родина давно уже продана, а на крик "За Абрамовича!" вообще никто не поднимется.  П.IV тратит колоссальные деньги на вооружение и на обучение послушных кадров (например, внутренних войск, "элитных войск СС", вспомнилась его ч. гвардия...) Скорее всего он опасается неизбежного массового протеста − и готовится к войне с ним.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4. Смотрел "Что делать" Третьякова о либерализме. Можно сделать вывод, что наш пахановский либерализм является как бы обоснованием существующей вседозволенности ворья как нового социального класса.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бщее впечатление при чтении ЖЖ, социальных сетей, записей И. − это своеобразная дурашливость и глупое  хвастовство, очень похожие на такие же признаки при хроническом алкоголизме; я думаю, что большинство психиатров заметило это. Раньше Толстой отмечал такое же поведение крестьян как своего рода защитную реакцию при встрече с новыми людьми. Эта реакция была как бы пробным воздействием, чтобы по ответам неизвестных людей распознать их намерения и самим подготовиться к дальнейшим действиям. Говорить прямо истину сейчас или боятся или как-то стыдятся. В общем, эти записи в социальных сетях производят впечатление, что их авторов что-то вынуждает к этим действиям, они как бы получают какое-то удовольствие в этом взаимном словоблудии... </w:t>
      </w:r>
    </w:p>
    <w:p>
      <w:pPr>
        <w:pStyle w:val="Style35"/>
        <w:spacing w:before="0" w:after="0"/>
        <w:ind w:firstLine="397"/>
        <w:contextualSpacing/>
        <w:jc w:val="both"/>
        <w:textAlignment w:val="baseline"/>
        <w:rPr/>
      </w:pPr>
      <w:r>
        <w:rPr>
          <w:color w:val="000000"/>
          <w:sz w:val="22"/>
          <w:szCs w:val="22"/>
          <w:shd w:fill="FFFFFF" w:val="clear"/>
        </w:rPr>
        <w:t>1.03. Алла: "</w:t>
      </w:r>
      <w:r>
        <w:rPr>
          <w:color w:val="000000"/>
          <w:sz w:val="22"/>
          <w:szCs w:val="22"/>
        </w:rPr>
        <w:t xml:space="preserve">Опять весной в окно мое пахнуло, и дышится отрадней и вольней... В груди тоска гнетущая заснула, Рой светлых дум идет на смену ей..." (Новодружевка около Рубежного, Украина). </w:t>
      </w:r>
    </w:p>
    <w:p>
      <w:pPr>
        <w:pStyle w:val="Style35"/>
        <w:spacing w:before="0" w:after="0"/>
        <w:ind w:firstLine="397"/>
        <w:contextualSpacing/>
        <w:jc w:val="both"/>
        <w:textAlignment w:val="baseline"/>
        <w:rPr/>
      </w:pPr>
      <w:r>
        <w:rPr>
          <w:color w:val="000000"/>
          <w:sz w:val="22"/>
          <w:szCs w:val="22"/>
        </w:rPr>
        <w:t xml:space="preserve">2. − </w:t>
      </w:r>
      <w:r>
        <w:rPr>
          <w:color w:val="000000"/>
          <w:sz w:val="22"/>
          <w:szCs w:val="22"/>
          <w:shd w:fill="FFFFFF" w:val="clear"/>
        </w:rPr>
        <w:t>Дорогая Алла, спасибо за весенние стихи! Для меня, как туриста, весна начинается с затаек: около стволов одиночных больших деревьев с южной стороны снега нет и уже чуть должна быть видна земля. Раньше определял по барабанной дроби дятлов, но в наше время это кажется ненадежным. У нас по этим признакам весны пока нет.</w:t>
      </w:r>
    </w:p>
    <w:p>
      <w:pPr>
        <w:pStyle w:val="Style35"/>
        <w:spacing w:before="0" w:after="0"/>
        <w:ind w:firstLine="397"/>
        <w:contextualSpacing/>
        <w:jc w:val="both"/>
        <w:textAlignment w:val="baseline"/>
        <w:rPr>
          <w:color w:val="000000"/>
          <w:sz w:val="22"/>
          <w:szCs w:val="22"/>
          <w:shd w:fill="FFFFFF" w:val="clear"/>
        </w:rPr>
      </w:pPr>
      <w:r>
        <w:rPr>
          <w:color w:val="000000"/>
          <w:sz w:val="22"/>
          <w:szCs w:val="22"/>
          <w:shd w:fill="FFFFFF" w:val="clear"/>
        </w:rPr>
        <w:t>"Орфей": рояль, овальные столы, покрытые скатертями, свечи, седовласые поэты из Тулы, местная знать, наши певцы; я иду в конец зала к основной массе публики. Т. И., руководительница, светловолосая гранд дама в роскошной белой накидке: "В.Н., идите сюда!" (подставляет мне свою щеку) − "Здесь у вас как дворянское собрание". − "Вот вы как дворянин и садитесь ближе за стол!"</w:t>
      </w:r>
    </w:p>
    <w:p>
      <w:pPr>
        <w:pStyle w:val="Normal"/>
        <w:spacing w:lineRule="auto" w:line="240" w:before="0" w:after="0"/>
        <w:ind w:firstLine="397"/>
        <w:contextualSpacing/>
        <w:jc w:val="both"/>
        <w:rPr/>
      </w:pPr>
      <w:r>
        <w:rPr>
          <w:rFonts w:cs="Times New Roman" w:ascii="Times New Roman" w:hAnsi="Times New Roman"/>
          <w:color w:val="000000"/>
          <w:shd w:fill="FFFFFF" w:val="clear"/>
        </w:rPr>
        <w:t xml:space="preserve">4. Ярославу (ред. ж. "Возд. Замок", СПб). Дорогой Ярослав, спасибо за "Круги", прошу прощения за мое долгое молчание, 2-го янв. умерла моя жена, далее все хлопоты. Сейчас редактирую статью, которая </w:t>
      </w:r>
      <w:r>
        <w:rPr>
          <w:rFonts w:cs="Times New Roman" w:ascii="Times New Roman" w:hAnsi="Times New Roman"/>
        </w:rPr>
        <w:t>предназначена для специалистов по математической логике, психологов и физиологов ВНД, занимающихся моделированием творческого сознания по численным массивам исходных данных. Через несколько дней пришлю в журнал, боюсь только слишком своей специфической тематики. Посылаю свое фото, которое сделал в день своего 80-ти лет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Послал в Интернет статью "Интуиционистское исчисление предикатов и основы теории высшей нервной деятельности: алгоритмическая интерпретация основных идей" − с большим интересом работал, все-таки это моя специальность. </w:t>
      </w:r>
    </w:p>
    <w:p>
      <w:pPr>
        <w:pStyle w:val="Style35"/>
        <w:spacing w:before="0" w:after="0"/>
        <w:ind w:firstLine="397"/>
        <w:contextualSpacing/>
        <w:jc w:val="both"/>
        <w:textAlignment w:val="baseline"/>
        <w:rPr>
          <w:sz w:val="22"/>
          <w:szCs w:val="22"/>
        </w:rPr>
      </w:pPr>
      <w:r>
        <w:rPr>
          <w:sz w:val="22"/>
          <w:szCs w:val="22"/>
        </w:rPr>
        <w:t xml:space="preserve">(Алле). Опять ходил по делу наследования 1/2 своей же квартиры... Ненужная проблема разбита на десяток учреждений, большие очереди, множество холеных чиновниц в роскошных кабинетах. После часу ожидания лишь выписывают бумажку, что надо идти оплачивать их услуги и еще делать неизвестно где копии; банк в полутора км, дикие потоки машин, глыбы скользкого льда. Приносишь: "За документом придете через месяц..." Кормушки для паразитов.  </w:t>
      </w:r>
    </w:p>
    <w:p>
      <w:pPr>
        <w:pStyle w:val="Style35"/>
        <w:spacing w:before="0" w:after="0"/>
        <w:ind w:firstLine="397"/>
        <w:contextualSpacing/>
        <w:jc w:val="both"/>
        <w:textAlignment w:val="baseline"/>
        <w:rPr/>
      </w:pPr>
      <w:r>
        <w:rPr>
          <w:sz w:val="22"/>
          <w:szCs w:val="22"/>
        </w:rPr>
        <w:t xml:space="preserve">7. ("Поэтическое братство"). </w:t>
      </w:r>
      <w:r>
        <w:rPr>
          <w:color w:val="000000"/>
          <w:sz w:val="22"/>
          <w:szCs w:val="22"/>
          <w:shd w:fill="FFFFFF" w:val="clear"/>
        </w:rPr>
        <w:t>Дорогая Наташа, поздравляю тебя с женским праздником!  2-го марта был концерт "Орфея", посвященный Пушкину, все было хорошо организовано: при свечах и проч. Был приятно удивлен одной пианисткой, которая сопровождала (импровизировала) неожиданному пению одного седовласого поэта...</w:t>
      </w:r>
    </w:p>
    <w:p>
      <w:pPr>
        <w:pStyle w:val="Style35"/>
        <w:spacing w:before="0" w:after="0"/>
        <w:ind w:firstLine="397"/>
        <w:contextualSpacing/>
        <w:jc w:val="both"/>
        <w:textAlignment w:val="baseline"/>
        <w:rPr>
          <w:color w:val="000000"/>
          <w:sz w:val="22"/>
          <w:szCs w:val="22"/>
          <w:shd w:fill="FFFFFF" w:val="clear"/>
        </w:rPr>
      </w:pPr>
      <w:r>
        <w:rPr>
          <w:color w:val="000000"/>
          <w:sz w:val="22"/>
          <w:szCs w:val="22"/>
          <w:shd w:fill="FFFFFF" w:val="clear"/>
        </w:rPr>
        <w:t xml:space="preserve">− </w:t>
      </w:r>
      <w:r>
        <w:rPr>
          <w:color w:val="000000"/>
          <w:sz w:val="22"/>
          <w:szCs w:val="22"/>
          <w:shd w:fill="FFFFFF" w:val="clear"/>
        </w:rPr>
        <w:t>"Спасибо большое за поздравление и теплые слова, Виталий Николаевич! Очень приятно! Гвоздики чудесные! На концерт, к сожалению, попасть не получилось..."</w:t>
      </w:r>
    </w:p>
    <w:p>
      <w:pPr>
        <w:pStyle w:val="Style35"/>
        <w:spacing w:before="0" w:after="0"/>
        <w:ind w:firstLine="397"/>
        <w:contextualSpacing/>
        <w:jc w:val="both"/>
        <w:textAlignment w:val="baseline"/>
        <w:rPr/>
      </w:pPr>
      <w:r>
        <w:rPr>
          <w:color w:val="000000"/>
          <w:sz w:val="22"/>
          <w:szCs w:val="22"/>
          <w:shd w:fill="FFFFFF" w:val="clear"/>
        </w:rPr>
        <w:t xml:space="preserve">8. Видел своих в </w:t>
      </w:r>
      <w:r>
        <w:rPr>
          <w:color w:val="000000"/>
          <w:sz w:val="22"/>
          <w:szCs w:val="22"/>
          <w:shd w:fill="FFFFFF" w:val="clear"/>
          <w:lang w:val="en-US"/>
        </w:rPr>
        <w:t>Skype</w:t>
      </w:r>
      <w:r>
        <w:rPr>
          <w:color w:val="000000"/>
          <w:sz w:val="22"/>
          <w:szCs w:val="22"/>
          <w:shd w:fill="FFFFFF" w:val="clear"/>
        </w:rPr>
        <w:t xml:space="preserve">, впечатление какой-то их оглушенности. В разговоре было всего несколько стандартных слов − явно виден результат хронического воздействия ж. "вирусов лжи и бреда". Туманное изображение, какой-то грохот. Печально, вспомнил свою дипломную работу в Кащенке... </w:t>
      </w:r>
    </w:p>
    <w:p>
      <w:pPr>
        <w:pStyle w:val="Style35"/>
        <w:spacing w:before="0" w:after="0"/>
        <w:ind w:firstLine="397"/>
        <w:contextualSpacing/>
        <w:jc w:val="both"/>
        <w:textAlignment w:val="baseline"/>
        <w:rPr/>
      </w:pPr>
      <w:r>
        <w:rPr>
          <w:color w:val="000000"/>
          <w:sz w:val="22"/>
          <w:szCs w:val="22"/>
          <w:shd w:fill="FFFFFF" w:val="clear"/>
        </w:rPr>
        <w:t xml:space="preserve">13. </w:t>
      </w:r>
      <w:r>
        <w:rPr>
          <w:color w:val="000000"/>
          <w:sz w:val="22"/>
          <w:szCs w:val="22"/>
        </w:rPr>
        <w:t>Дорогая Алла, закончил свою статью по исчислению предикатов, уже приняли в один научный журнал. Посылаю тебе розу − символ нашей молодости и любви.</w:t>
      </w:r>
    </w:p>
    <w:p>
      <w:pPr>
        <w:pStyle w:val="Style35"/>
        <w:spacing w:before="0" w:after="0"/>
        <w:ind w:firstLine="397"/>
        <w:contextualSpacing/>
        <w:jc w:val="both"/>
        <w:textAlignment w:val="baseline"/>
        <w:rPr>
          <w:color w:val="000000"/>
          <w:sz w:val="22"/>
          <w:szCs w:val="22"/>
          <w:shd w:fill="FFFFFF" w:val="clear"/>
        </w:rPr>
      </w:pPr>
      <w:r>
        <w:rPr>
          <w:color w:val="000000"/>
          <w:sz w:val="22"/>
          <w:szCs w:val="22"/>
          <w:shd w:fill="FFFFFF" w:val="clear"/>
        </w:rPr>
        <w:t xml:space="preserve">− </w:t>
      </w:r>
      <w:r>
        <w:rPr>
          <w:color w:val="000000"/>
          <w:sz w:val="22"/>
          <w:szCs w:val="22"/>
          <w:shd w:fill="FFFFFF" w:val="clear"/>
        </w:rPr>
        <w:t>(Алла):</w:t>
      </w:r>
    </w:p>
    <w:p>
      <w:pPr>
        <w:pStyle w:val="Normal"/>
        <w:spacing w:lineRule="auto" w:line="240" w:before="0" w:after="0"/>
        <w:ind w:firstLine="397"/>
        <w:contextualSpacing/>
        <w:jc w:val="both"/>
        <w:rPr/>
      </w:pPr>
      <w:r>
        <w:rPr>
          <w:rFonts w:cs="Times New Roman" w:ascii="Times New Roman" w:hAnsi="Times New Roman"/>
          <w:color w:val="000000"/>
          <w:lang w:eastAsia="ru-RU"/>
        </w:rPr>
        <w:t>"</w:t>
      </w:r>
      <w:r>
        <w:rPr>
          <w:rFonts w:cs="Times New Roman" w:ascii="Times New Roman" w:hAnsi="Times New Roman"/>
          <w:color w:val="000000"/>
          <w:lang w:val="fr-FR" w:eastAsia="ru-RU"/>
        </w:rPr>
        <w:t>Salut</w:t>
      </w:r>
      <w:r>
        <w:rPr>
          <w:rFonts w:cs="Times New Roman" w:ascii="Times New Roman" w:hAnsi="Times New Roman"/>
          <w:color w:val="000000"/>
          <w:lang w:eastAsia="ru-RU"/>
        </w:rPr>
        <w:t xml:space="preserve">, </w:t>
      </w:r>
      <w:r>
        <w:rPr>
          <w:rFonts w:cs="Times New Roman" w:ascii="Times New Roman" w:hAnsi="Times New Roman"/>
          <w:color w:val="000000"/>
          <w:lang w:val="fr-FR" w:eastAsia="ru-RU"/>
        </w:rPr>
        <w:t>mon</w:t>
      </w:r>
      <w:r>
        <w:rPr>
          <w:rFonts w:cs="Times New Roman" w:ascii="Times New Roman" w:hAnsi="Times New Roman"/>
          <w:color w:val="000000"/>
          <w:lang w:eastAsia="ru-RU"/>
        </w:rPr>
        <w:t xml:space="preserve"> </w:t>
      </w:r>
      <w:r>
        <w:rPr>
          <w:rFonts w:cs="Times New Roman" w:ascii="Times New Roman" w:hAnsi="Times New Roman"/>
          <w:color w:val="000000"/>
          <w:lang w:val="fr-FR" w:eastAsia="ru-RU"/>
        </w:rPr>
        <w:t>bel</w:t>
      </w:r>
      <w:r>
        <w:rPr>
          <w:rFonts w:cs="Times New Roman" w:ascii="Times New Roman" w:hAnsi="Times New Roman"/>
          <w:color w:val="000000"/>
          <w:lang w:eastAsia="ru-RU"/>
        </w:rPr>
        <w:t xml:space="preserve"> </w:t>
      </w:r>
      <w:r>
        <w:rPr>
          <w:rFonts w:cs="Times New Roman" w:ascii="Times New Roman" w:hAnsi="Times New Roman"/>
          <w:color w:val="000000"/>
          <w:lang w:val="fr-FR" w:eastAsia="ru-RU"/>
        </w:rPr>
        <w:t>ami</w:t>
      </w:r>
      <w:r>
        <w:rPr>
          <w:rFonts w:cs="Times New Roman" w:ascii="Times New Roman" w:hAnsi="Times New Roman"/>
          <w:color w:val="000000"/>
          <w:lang w:eastAsia="ru-RU"/>
        </w:rPr>
        <w:t xml:space="preserve"> ! </w:t>
      </w:r>
      <w:r>
        <w:rPr>
          <w:rFonts w:cs="Times New Roman" w:ascii="Times New Roman" w:hAnsi="Times New Roman"/>
          <w:color w:val="000000"/>
          <w:lang w:val="fr-FR" w:eastAsia="ru-RU"/>
        </w:rPr>
        <w:t>Je suis tres heurese de votre attention et de votre cadeau: une belle rose rouge.</w:t>
        <w:br/>
      </w:r>
      <w:r>
        <w:rPr>
          <w:rFonts w:cs="Times New Roman" w:ascii="Times New Roman" w:hAnsi="Times New Roman"/>
          <w:color w:val="000000"/>
          <w:lang w:eastAsia="ru-RU"/>
        </w:rPr>
        <w:t>Que le bonheur arrive lentement !                            Как счастье медленно приходит,</w:t>
        <w:br/>
        <w:t>                                                                     Как скоро прочь от нас летит!</w:t>
        <w:br/>
      </w:r>
      <w:r>
        <w:rPr>
          <w:rFonts w:cs="Times New Roman" w:ascii="Times New Roman" w:hAnsi="Times New Roman"/>
          <w:color w:val="000000"/>
          <w:lang w:val="fr-FR" w:eastAsia="ru-RU"/>
        </w:rPr>
        <w:t xml:space="preserve">Que le bonheur s"eloigne avec vitesse !                     </w:t>
      </w:r>
      <w:r>
        <w:rPr>
          <w:rFonts w:cs="Times New Roman" w:ascii="Times New Roman" w:hAnsi="Times New Roman"/>
          <w:color w:val="000000"/>
          <w:lang w:eastAsia="ru-RU"/>
        </w:rPr>
        <w:t>Блажен</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за</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ним</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кто</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не</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бежит</w:t>
      </w:r>
      <w:r>
        <w:rPr>
          <w:rFonts w:cs="Times New Roman" w:ascii="Times New Roman" w:hAnsi="Times New Roman"/>
          <w:color w:val="000000"/>
          <w:lang w:val="fr-FR" w:eastAsia="ru-RU"/>
        </w:rPr>
        <w:t>,</w:t>
        <w:br/>
        <w:t xml:space="preserve">Durant le cours de ma triste jeunesse,                       </w:t>
      </w:r>
      <w:r>
        <w:rPr>
          <w:rFonts w:cs="Times New Roman" w:ascii="Times New Roman" w:hAnsi="Times New Roman"/>
          <w:color w:val="000000"/>
          <w:lang w:eastAsia="ru-RU"/>
        </w:rPr>
        <w:t>Но</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сам</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в</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себе</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его</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находит</w:t>
      </w:r>
      <w:r>
        <w:rPr>
          <w:rFonts w:cs="Times New Roman" w:ascii="Times New Roman" w:hAnsi="Times New Roman"/>
          <w:color w:val="000000"/>
          <w:lang w:val="fr-FR" w:eastAsia="ru-RU"/>
        </w:rPr>
        <w:t xml:space="preserve"> !</w:t>
        <w:br/>
        <w:t>Si j'ai vecu, ce fut qu'un moment d'iversse....</w:t>
      </w:r>
    </w:p>
    <w:p>
      <w:pPr>
        <w:pStyle w:val="Normal"/>
        <w:spacing w:lineRule="auto" w:line="240" w:before="0" w:after="0"/>
        <w:ind w:firstLine="397"/>
        <w:contextualSpacing/>
        <w:jc w:val="both"/>
        <w:rPr/>
      </w:pPr>
      <w:r>
        <w:rPr>
          <w:rFonts w:cs="Times New Roman" w:ascii="Times New Roman" w:hAnsi="Times New Roman"/>
          <w:color w:val="000000"/>
          <w:lang w:val="fr-FR" w:eastAsia="ru-RU"/>
        </w:rPr>
        <w:t>Evariste Parny/ "Elegie"                                                  </w:t>
      </w:r>
      <w:r>
        <w:rPr>
          <w:rFonts w:cs="Times New Roman" w:ascii="Times New Roman" w:hAnsi="Times New Roman"/>
          <w:color w:val="000000"/>
          <w:lang w:eastAsia="ru-RU"/>
        </w:rPr>
        <w:t>К</w:t>
      </w:r>
      <w:r>
        <w:rPr>
          <w:rFonts w:cs="Times New Roman" w:ascii="Times New Roman" w:hAnsi="Times New Roman"/>
          <w:color w:val="000000"/>
          <w:lang w:val="fr-FR" w:eastAsia="ru-RU"/>
        </w:rPr>
        <w:t>.</w:t>
      </w:r>
      <w:r>
        <w:rPr>
          <w:rFonts w:cs="Times New Roman" w:ascii="Times New Roman" w:hAnsi="Times New Roman"/>
          <w:color w:val="000000"/>
          <w:lang w:eastAsia="ru-RU"/>
        </w:rPr>
        <w:t>Батюшков</w:t>
      </w:r>
      <w:r>
        <w:rPr>
          <w:rFonts w:cs="Times New Roman" w:ascii="Times New Roman" w:hAnsi="Times New Roman"/>
          <w:color w:val="000000"/>
          <w:lang w:val="fr-FR" w:eastAsia="ru-RU"/>
        </w:rPr>
        <w:br/>
        <w:t xml:space="preserve">     </w:t>
      </w:r>
      <w:r>
        <w:rPr>
          <w:rFonts w:cs="Times New Roman" w:ascii="Times New Roman" w:hAnsi="Times New Roman"/>
          <w:color w:val="000000"/>
          <w:lang w:eastAsia="ru-RU"/>
        </w:rPr>
        <w:t>Такая</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досада</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что</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не</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работает</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Скайп</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но</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я</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рада</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и</w:t>
      </w:r>
      <w:r>
        <w:rPr>
          <w:rFonts w:cs="Times New Roman" w:ascii="Times New Roman" w:hAnsi="Times New Roman"/>
          <w:color w:val="000000"/>
          <w:lang w:val="fr-FR" w:eastAsia="ru-RU"/>
        </w:rPr>
        <w:t xml:space="preserve"> </w:t>
      </w:r>
      <w:r>
        <w:rPr>
          <w:rFonts w:cs="Times New Roman" w:ascii="Times New Roman" w:hAnsi="Times New Roman"/>
          <w:color w:val="000000"/>
          <w:lang w:eastAsia="ru-RU"/>
        </w:rPr>
        <w:t>письму</w:t>
      </w:r>
      <w:r>
        <w:rPr>
          <w:rFonts w:cs="Times New Roman" w:ascii="Times New Roman" w:hAnsi="Times New Roman"/>
          <w:color w:val="000000"/>
          <w:lang w:val="fr-FR" w:eastAsia="ru-RU"/>
        </w:rPr>
        <w:t>. </w:t>
      </w:r>
      <w:r>
        <w:rPr>
          <w:rFonts w:cs="Times New Roman" w:ascii="Times New Roman" w:hAnsi="Times New Roman"/>
          <w:color w:val="000000"/>
          <w:lang w:eastAsia="ru-RU"/>
        </w:rPr>
        <w:t>Наши дети - это наше счастье и горе. Они не такие, как мы хотели бы. Раньше, наверное, родители думали так же, но сегодняшнее поколение равнодушно, а это еще обиднее. Вот и твои равнодушны, и им не до нашей души. Что-то ты так щедро раздаешь свои обереги, куда ты торопишься? Не стоит этого делать! Рада, что полезные мысли у тебя не иссякают и твои работы публикуются. До встречи!"</w:t>
      </w:r>
    </w:p>
    <w:p>
      <w:pPr>
        <w:pStyle w:val="Normal"/>
        <w:spacing w:lineRule="auto" w:line="240" w:before="0" w:after="0"/>
        <w:ind w:firstLine="39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7. (В "Возд. Замок"). Уважаемый Ярослав, спасибо за содействие. Преобразование "хаоса" громадных табличных данных в упорядоченный "космос", "культуру" (в компактную непротиворечивую модель) всегда в практической работе вызывает у меня чувство вроде восхищения. Конечно, служебную переписку удалите. </w:t>
      </w:r>
    </w:p>
    <w:p>
      <w:pPr>
        <w:pStyle w:val="Normal"/>
        <w:spacing w:lineRule="auto" w:line="240" w:before="0" w:after="0"/>
        <w:ind w:firstLine="397"/>
        <w:contextualSpacing/>
        <w:jc w:val="both"/>
        <w:rPr/>
      </w:pPr>
      <w:r>
        <w:rPr>
          <w:rFonts w:cs="Times New Roman" w:ascii="Times New Roman" w:hAnsi="Times New Roman"/>
          <w:color w:val="000000"/>
          <w:lang w:eastAsia="ru-RU"/>
        </w:rPr>
        <w:t xml:space="preserve">20. (Королевой). </w:t>
      </w:r>
      <w:r>
        <w:rPr>
          <w:rFonts w:cs="Times New Roman" w:ascii="Times New Roman" w:hAnsi="Times New Roman"/>
          <w:color w:val="000000"/>
          <w:shd w:fill="FFFFFF" w:val="clear"/>
        </w:rPr>
        <w:t xml:space="preserve">Дорогая Ирина, был очень рад твоему письму, посылаю свое последнее фото и попытался улучшить твое! Есть ли у тебя Скайп, у меня отлично работает, shcheglov32, звони, если будет возможность. Живу сейчас один, прошел через все эти муки, выпросил ее домой из клиники на новогодние дни, все равно ее там никто не лечил, обширный инсульт, умерла дома 2-го января...  Насчет поиска родственников Королевых −  просто остановись на выводе, что мы с тобой из одного рода (клана) Королевых (из одной местности) − более глубокие сведения о нашем родстве утеряны в памяти людей.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4. Алла:"Как странно вьется нить судьбы! Как будто прожито семь разных жизней. Вновь умираю, вновь встаю, В альбоме старых фотографий − с трудом себя я узнаю. Порою кажется − душа совсем пуста, И накрываю я последний ужин, Но гаснуть не спешит свеча моя. Что ж, значит я еще кому-то нужен! − Это про тебя! И ты еще нужен, милый друг! Всего тебе теплого и желаемого!  А".</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Дорогая Алла, вот уже 2 дня сижу за компьютером, никуда не выходил, снег, вьюга, сугробы. Набираю материалы к следующей статье по алгоритмизации исследований текстов по национализму... дикие вещи творятся!  Что с твоим Скайпом? Посылаю тебе еще одну розу. В.</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30. Вечером был интересный разговор по Скайпу с моими сокурсницами по каф. ВНД: Люсей Новодережкиной ( у нее все остальные собрались), Адой Кольцовой из ин-та мозга, Галей Федоровой из ии-та ВНД, Светланой Краузе (с каф. генетики); общались поочередно, много разговоров на темы работ в ин-те ВНД. Увы, все старые, еле узнавал. Помнил их еще девчонками в 1952 году. Еще узнал, что Ира Давыдова с каф. ВНД умерла, кажется, брак у нее был несчастливый; это она мне написала в 1955 году записку, что любит меня, а я в то время уже был со своей красавицей Н.</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31. А. Нилогову. С удовольствием прочитал А. Шумана ... "к чистой прагматике, тезис Витгенштейна − значение как употребление, о семантических единицах, о чистом конструктивизме − нет никакой самостоятельности сферы смысла до ее воплощения…" Тут же вспомнил монографию А.Г. Драгалина "Математический интуиционизм…", где уже на с. 12  вводится понятие "семантических соглашений" и т.д. Все это было написано еще в 1979 году! И потом масса статей, где с помощью моего алгоритма конструируется это "воплощение" в разных содержательных областях, и в каждой такой статье нудно "разжевывается", зачем так приходится делать. А. Шуман отстает от математиков по крайней мере на 34 года. </w:t>
      </w:r>
    </w:p>
    <w:p>
      <w:pPr>
        <w:pStyle w:val="Normal"/>
        <w:spacing w:lineRule="auto" w:line="240" w:before="0" w:after="0"/>
        <w:ind w:firstLine="397"/>
        <w:contextualSpacing/>
        <w:jc w:val="both"/>
        <w:rPr/>
      </w:pPr>
      <w:r>
        <w:rPr>
          <w:rFonts w:cs="Times New Roman" w:ascii="Times New Roman" w:hAnsi="Times New Roman"/>
          <w:color w:val="000000"/>
          <w:shd w:fill="FFFFFF" w:val="clear"/>
        </w:rPr>
        <w:t>2.04. (Астреиновой). Дорогая Алла, особых новостей нет, были дожди, везде смесь воды со снегом. Лувр, конечно, очень понравился, фото тоже - у меня вместо ресторана большая пиццерия, где я обычно обедаю, по выходным много молодежи. Опять мучает мой бес (после того как отправил в Интернет очередную статью) − какую новую тему выбрать, эта писательская деятельность у меня что-то вроде modus vivendi. Когда</w:t>
      </w:r>
      <w:r>
        <w:rPr>
          <w:rFonts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rPr>
        <w:t>же</w:t>
      </w:r>
      <w:r>
        <w:rPr>
          <w:rFonts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rPr>
        <w:t>ты</w:t>
      </w:r>
      <w:r>
        <w:rPr>
          <w:rFonts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rPr>
        <w:t>наладишь</w:t>
      </w:r>
      <w:r>
        <w:rPr>
          <w:rFonts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rPr>
        <w:t>Скайп</w:t>
      </w:r>
      <w:r>
        <w:rPr>
          <w:rFonts w:cs="Times New Roman" w:ascii="Times New Roman" w:hAnsi="Times New Roman"/>
          <w:color w:val="000000"/>
          <w:shd w:fill="FFFFFF" w:val="clear"/>
          <w:lang w:val="fr-FR"/>
        </w:rPr>
        <w:t>?  Je t"embrasse  doucement.</w:t>
      </w:r>
    </w:p>
    <w:p>
      <w:pPr>
        <w:pStyle w:val="Normal"/>
        <w:spacing w:lineRule="auto" w:line="240" w:before="0" w:after="0"/>
        <w:ind w:firstLine="397"/>
        <w:contextualSpacing/>
        <w:jc w:val="both"/>
        <w:rPr>
          <w:rFonts w:ascii="Times New Roman" w:hAnsi="Times New Roman" w:cs="Times New Roman"/>
          <w:color w:val="000000"/>
          <w:shd w:fill="FFFFFF" w:val="clear"/>
          <w:lang w:val="fr-FR"/>
        </w:rPr>
      </w:pPr>
      <w:r>
        <w:rPr>
          <w:rFonts w:cs="Times New Roman" w:ascii="Times New Roman" w:hAnsi="Times New Roman"/>
          <w:color w:val="000000"/>
          <w:shd w:fill="FFFFFF" w:val="clear"/>
          <w:lang w:val="fr-FR"/>
        </w:rPr>
        <w:t>−</w:t>
      </w:r>
      <w:r>
        <w:rPr>
          <w:rFonts w:eastAsia="Times New Roman" w:cs="Times New Roman" w:ascii="Times New Roman" w:hAnsi="Times New Roman"/>
          <w:color w:val="000000"/>
          <w:shd w:fill="FFFFFF" w:val="clear"/>
          <w:lang w:val="fr-FR"/>
        </w:rPr>
        <w:t xml:space="preserve"> </w:t>
      </w:r>
      <w:r>
        <w:rPr>
          <w:rFonts w:cs="Times New Roman" w:ascii="Times New Roman" w:hAnsi="Times New Roman"/>
          <w:color w:val="000000"/>
          <w:shd w:fill="FFFFFF" w:val="clear"/>
          <w:lang w:val="fr-FR"/>
        </w:rPr>
        <w:t>"Je t"embrasse  doucement aussi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4. Когда шел домой, с другой стороны улицы услышал почти явно, как бы это сказала Галя : "Витя!" − Я оглянулся, там шли в обратном направлении две женщины... </w:t>
      </w:r>
    </w:p>
    <w:p>
      <w:pPr>
        <w:pStyle w:val="Normal"/>
        <w:spacing w:lineRule="auto" w:line="240" w:before="0" w:after="0"/>
        <w:ind w:firstLine="397"/>
        <w:contextualSpacing/>
        <w:rPr/>
      </w:pPr>
      <w:r>
        <w:rPr>
          <w:rFonts w:cs="Times New Roman" w:ascii="Times New Roman" w:hAnsi="Times New Roman"/>
          <w:color w:val="000000"/>
          <w:shd w:fill="FFFFFF" w:val="clear"/>
        </w:rPr>
        <w:t xml:space="preserve">5. Мирошниченке. </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 Наконец-то я просмотрел все свои публикации (кроме двух основных книг):</w:t>
      </w:r>
      <w:r>
        <w:rPr>
          <w:rFonts w:cs="Times New Roman" w:ascii="Times New Roman" w:hAnsi="Times New Roman"/>
          <w:color w:val="000000"/>
        </w:rPr>
        <w:br/>
      </w:r>
      <w:r>
        <w:rPr>
          <w:rFonts w:cs="Times New Roman" w:ascii="Times New Roman" w:hAnsi="Times New Roman"/>
          <w:color w:val="000000"/>
          <w:shd w:fill="FFFFFF" w:val="clear"/>
        </w:rPr>
        <w:t>1)  18 статей в разных (бумажных) журналах (далее всё в Интернете), </w:t>
      </w:r>
      <w:r>
        <w:rPr>
          <w:rFonts w:cs="Times New Roman" w:ascii="Times New Roman" w:hAnsi="Times New Roman"/>
          <w:color w:val="000000"/>
        </w:rPr>
        <w:br/>
      </w:r>
      <w:r>
        <w:rPr>
          <w:rFonts w:cs="Times New Roman" w:ascii="Times New Roman" w:hAnsi="Times New Roman"/>
          <w:color w:val="000000"/>
          <w:shd w:fill="FFFFFF" w:val="clear"/>
        </w:rPr>
        <w:t>2)  10 глав, дополняющих мою книгу воспоминаний и дневников (это дополнения, начиная с 20.11.03 года до начала этого года, т.е. почти за 10 лет). </w:t>
      </w:r>
      <w:r>
        <w:rPr>
          <w:rFonts w:cs="Times New Roman" w:ascii="Times New Roman" w:hAnsi="Times New Roman"/>
          <w:color w:val="000000"/>
        </w:rPr>
        <w:br/>
      </w:r>
      <w:r>
        <w:rPr>
          <w:rFonts w:cs="Times New Roman" w:ascii="Times New Roman" w:hAnsi="Times New Roman"/>
          <w:color w:val="000000"/>
          <w:shd w:fill="FFFFFF" w:val="clear"/>
        </w:rPr>
        <w:t>3)   59 статей по математической логике, дополняющих мою книгу "Творческое сознание...",</w:t>
      </w:r>
      <w:r>
        <w:rPr>
          <w:rFonts w:cs="Times New Roman" w:ascii="Times New Roman" w:hAnsi="Times New Roman"/>
          <w:color w:val="000000"/>
        </w:rPr>
        <w:br/>
      </w:r>
      <w:r>
        <w:rPr>
          <w:rFonts w:cs="Times New Roman" w:ascii="Times New Roman" w:hAnsi="Times New Roman"/>
          <w:color w:val="000000"/>
          <w:shd w:fill="FFFFFF" w:val="clear"/>
        </w:rPr>
        <w:t>4)   11 статей по психиатрии и психологии, </w:t>
      </w:r>
      <w:r>
        <w:rPr>
          <w:rFonts w:cs="Times New Roman" w:ascii="Times New Roman" w:hAnsi="Times New Roman"/>
          <w:color w:val="000000"/>
        </w:rPr>
        <w:br/>
      </w:r>
      <w:r>
        <w:rPr>
          <w:rFonts w:cs="Times New Roman" w:ascii="Times New Roman" w:hAnsi="Times New Roman"/>
          <w:color w:val="000000"/>
          <w:shd w:fill="FFFFFF" w:val="clear"/>
        </w:rPr>
        <w:t>5)   1  выдержки из дневников "Поэзия воспоминаний", </w:t>
      </w:r>
      <w:r>
        <w:rPr>
          <w:rFonts w:cs="Times New Roman" w:ascii="Times New Roman" w:hAnsi="Times New Roman"/>
          <w:color w:val="000000"/>
        </w:rPr>
        <w:br/>
      </w:r>
      <w:r>
        <w:rPr>
          <w:rFonts w:cs="Times New Roman" w:ascii="Times New Roman" w:hAnsi="Times New Roman"/>
          <w:color w:val="000000"/>
          <w:shd w:fill="FFFFFF" w:val="clear"/>
        </w:rPr>
        <w:t>6)   1  стихотворение (это скорее vers libre) "Воспоминание" , </w:t>
      </w:r>
      <w:r>
        <w:rPr>
          <w:rFonts w:cs="Times New Roman" w:ascii="Times New Roman" w:hAnsi="Times New Roman"/>
          <w:color w:val="000000"/>
        </w:rPr>
        <w:br/>
      </w:r>
      <w:r>
        <w:rPr>
          <w:rFonts w:cs="Times New Roman" w:ascii="Times New Roman" w:hAnsi="Times New Roman"/>
          <w:color w:val="000000"/>
          <w:shd w:fill="FFFFFF" w:val="clear"/>
        </w:rPr>
        <w:t>7)   1  интервью по анкете составителя книги "Автопортреты поколения биологов  МГУ 1950 - 2000", изд. МГУ 2000 г.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7. Скайп, Алла: "Добрый вечер! Моя поездка в Киев отложена на сутки. Как ты?" − "Можно сейчас позвонить тебе?" − "Нет, приеду − потом, не сердись, ОК?" − "У меня все в порядке, жду твоего звонка после приезда. Да, еще имей ввиду, что утром я иногда после завтрака ~ в 10 мск ложусь вздремнуть и выключаю комп." − "Приятного отдыха! Я дам о себе знать! Bon voyage et bon retoure! − говорят французы". − "Счастливого пути!"</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5. Печальное расставание с Е. В памяти осталось: я открываю ее дверь, она стоит, улыбаясь, и держит за передние лапы свою собачонку, чтобы она не выскочила наружу.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7. Иногда заходит соседка Люда, помогает мне по хозяйству.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чти час разговора по Скайпу со Старцевым (он поэт), его интересовало, остается ли какая информация о человеке на неизвестных нам носителях информации. Для начала я привел ему слова Толстого: "Я только что общался с Кантом". Пушкин: "И случай, Бог изобретатель", в моей программе это К при Г = 1, аппроксимация дельта функции Дирака бесконечным числом членов рядов Фишера (бесконечная частота неизвестного, ~ Бог, в котором закодирована память о всех наших действиях и помышлениях...)</w:t>
      </w:r>
    </w:p>
    <w:p>
      <w:pPr>
        <w:pStyle w:val="Normal"/>
        <w:spacing w:lineRule="auto" w:line="240" w:before="0" w:after="0"/>
        <w:ind w:firstLine="397"/>
        <w:contextualSpacing/>
        <w:jc w:val="both"/>
        <w:rPr/>
      </w:pPr>
      <w:r>
        <w:rPr>
          <w:rFonts w:cs="Times New Roman" w:ascii="Times New Roman" w:hAnsi="Times New Roman"/>
          <w:color w:val="000000"/>
          <w:shd w:fill="FFFFFF" w:val="clear"/>
        </w:rPr>
        <w:t>24. Выставил в Интернете статью "</w:t>
      </w:r>
      <w:r>
        <w:rPr>
          <w:rFonts w:cs="Times New Roman" w:ascii="Times New Roman" w:hAnsi="Times New Roman"/>
        </w:rPr>
        <w:t xml:space="preserve">Деятельность Голдмана Сакса и его последователей: алгоритмическая интерпретация некоторых "пандемий" в экономике".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5. Обедал как всегда в нашей Grand-пиццерии; правее за столиком видел как бы мою Риту (см. запись 31.12.1958 года в моей книге воспоминаний). Временами она задумчиво смотрела на меня − точно как на ее фото, когда я с Галей был в приморском ресторане в Ялте (см. в книге ~ 5 лет позднее). Всё же существуют внешне очень сходные типы.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8. "Орфей" в ДК, разговор с певцом и поэтом Анатолием Александровым о теории стихов; вспомнили, как мы очень давно с группой преподавателей из экономического колледжа были на озере, восточнее Оптиной пустыни с палатками; это место им показал, я был там годом ранее. </w:t>
      </w:r>
    </w:p>
    <w:p>
      <w:pPr>
        <w:pStyle w:val="Normal"/>
        <w:spacing w:lineRule="auto" w:line="240" w:before="0" w:after="0"/>
        <w:ind w:firstLine="397"/>
        <w:contextualSpacing/>
        <w:jc w:val="both"/>
        <w:rPr/>
      </w:pPr>
      <w:r>
        <w:rPr>
          <w:rFonts w:cs="Times New Roman" w:ascii="Times New Roman" w:hAnsi="Times New Roman"/>
          <w:color w:val="000000"/>
          <w:shd w:fill="FFFFFF" w:val="clear"/>
        </w:rPr>
        <w:t xml:space="preserve">2.05. (Антонине, подруге Аллы). ... В ГИАПе я работал вначале в отделе на территории химкомбината, но через несколько месяцев почувствовал, что уже готов  оформлять диссертацию по управлению большими системами (разработал алгоритм построения алгебраических моделей интуиционистской логики, это весьма интересный вариант "искусственного интеллекта"). Перешел в основное здание в лабораторию некоего Рубинчика (2 этаж, после лестницы направо и слева первая дверь) − мне нужна была б-ка и полная свобода действий − и это я получил! Собрал цеховые данные по производству метанола и ацетилена, все это вошло в мою диссертацию. В библиотеке встречался с Аллой (я увлекался французским)... </w:t>
      </w:r>
    </w:p>
    <w:p>
      <w:pPr>
        <w:pStyle w:val="Normal"/>
        <w:spacing w:lineRule="auto" w:line="240" w:before="0" w:after="0"/>
        <w:ind w:firstLine="397"/>
        <w:contextualSpacing/>
        <w:jc w:val="both"/>
        <w:rPr/>
      </w:pPr>
      <w:r>
        <w:rPr>
          <w:rFonts w:cs="Times New Roman" w:ascii="Times New Roman" w:hAnsi="Times New Roman"/>
          <w:color w:val="000000"/>
          <w:shd w:fill="FFFFFF" w:val="clear"/>
        </w:rPr>
        <w:t>5. (Ирина Королева): "Добрый вечер, Виталий Николаевич! Поздравляю вас с праздником Светлой Пасхи!! Нам Пасха дарит истинную радость! Христос Воскрес − друг другу говорим, И некую божественную сладость Мы в празднике прекрасном углядим. Желаю вам и близким вашим всем, Чтоб жизнь была похожею на сказку И вовсе не печалила ничем!   Как вы поживаете? Соболезную вашей утрате! Боюсь быть неуместной, ведь я не знала вашей жены. Помогают вам сейчас близкие? Приезжали сыновья? Как справляетесь один? …  Я желаю Вам здоровья! Берегите себя!"</w:t>
      </w:r>
      <w:r>
        <w:rPr>
          <w:rFonts w:cs="Times New Roman" w:ascii="Times New Roman" w:hAnsi="Times New Roman"/>
          <w:color w:val="000000"/>
        </w:rPr>
        <w:br/>
      </w:r>
      <w:r>
        <w:rPr>
          <w:rFonts w:cs="Times New Roman" w:ascii="Times New Roman" w:hAnsi="Times New Roman"/>
          <w:color w:val="000000"/>
          <w:shd w:fill="FFFFFF" w:val="clear"/>
        </w:rPr>
        <w:t xml:space="preserve">    − Дорогая Ира, поздравляю тебя и твоих (надеюсь и моих!) близких с праздником Светлой Пасхи! Спасибо за стихи. Понемногу привыкаю к своей одинокой жизни, помогают мои туристские навыки, бываю у друзей, изредка ко мне они заходят, общаюсь по Скайпу с друзьями по кафедре ВНД биофака МГУ (если возможно, заведи Скайп!). Мои сыновья в М. генеральные директора каких-то ООО, мы не общаемся с 2003 года − тогда вышла книга моих воспоминаний; кажется, я уже писал тебе о возможных причинах нашего разлада. Изредка общаюсь в Сети с внучкой Марго, она учится в лит. ин-те им. Горького − так, односложные ответы, какой-то вирус в их головах; я же открыт всем в моих дневниках, которые выходят каждые полгода уже много лет. Если будешь в Симанково, дом моего прадеда это №25, в 1990 году там жил Гречин Василий Васильевич из М.; я переночевал в доме своих предков, были очень интересные разговоры (см. записи 9 −13. 05. 1990 г.). Желаю тебе и твоей семье здоровья и счастья в жизни.</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Здравствуйте, Антонина, спасибо за хорошие новости и вообще за всё ваше посредничество. Когда от Аллы долго не было письма (или звонка по Скайпу), я тогда уже почувствовал, что что-то случилось, решил подождать и послать письмо к 1 мая − и получил ваше письмо. Конечно, мне всегда было неудобно перед Н. В. в своей переписке с Аллой, а она в своих письмах часто переходила на французский...  Теперь я буду ждать ее письмо.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10. Уже вчера расцвели вишни у моего балкона. Ходил сегодня на наше озеро Старина, уровень его заметно выше, чем в прошлом году. Норки земляных ос на тропинке, слышна кукушка вдали, цветет черемуха. Жара.</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3.(Королёва Ирина, по Скайпу): Уже обедать собираетесь? Или сегодня не пойдете в пиццерию?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Спал... Хочу посмотреть немного "Станционного смотрителя", помню, там прекрасная мелодия − мой Пушкин, мой успокоитель! Позавчера ходил на озеро: вернулся − жара. Как-нибудь пойду как и в том году рано утром, потом в свою пиццерию. Радуюсь возможности общения с тобою...</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Я разбудила? Простите меня.</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Разбудило угрызение совести.</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А купаться и правда лучше утром. Не такая жара. Я тоже сейчас побегу пообедать.</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Меня ожидает с завтрашнего дня опять хождения по инстанциям (последний документ) по квартирным делам. ОК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19. Цветет сирень уже несколько дней. Над моей королевской тропой щелканье и рулады соловья, зовущего подругу.</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0. (Из письма к И. Королевой). 17-го был на озере, вода вполне приемлемая, но холодный ветерок, решил подождать с купаниями (в том году купался в начале июня). Облаяла собака, сказал ей: "Свои, свои..." − завиляла хвостом. Сегодня тоже был на озере рано утром. Соловьи.</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8. Алла: "На фото ты всегда очень серьезный, а так хорош! …" </w:t>
      </w:r>
    </w:p>
    <w:p>
      <w:pPr>
        <w:pStyle w:val="Normal"/>
        <w:spacing w:lineRule="auto" w:line="240" w:before="0" w:after="0"/>
        <w:ind w:firstLine="397"/>
        <w:contextualSpacing/>
        <w:jc w:val="both"/>
        <w:rPr>
          <w:rStyle w:val="Appleconvertedspace"/>
          <w:rFonts w:ascii="Times New Roman" w:hAnsi="Times New Roman" w:cs="Times New Roman"/>
          <w:color w:val="000000"/>
          <w:shd w:fill="FFFFFF" w:val="clear"/>
        </w:rPr>
      </w:pPr>
      <w:r>
        <w:rPr>
          <w:rStyle w:val="Appleconvertedspace"/>
          <w:rFonts w:cs="Times New Roman" w:ascii="Times New Roman" w:hAnsi="Times New Roman"/>
          <w:color w:val="000000"/>
          <w:shd w:fill="FFFFFF" w:val="clear"/>
        </w:rPr>
        <w:t>(О фото моей И. в журнале club.foto.ru). "</w:t>
      </w:r>
      <w:r>
        <w:rPr>
          <w:rFonts w:cs="Times New Roman" w:ascii="Times New Roman" w:hAnsi="Times New Roman"/>
          <w:color w:val="000000"/>
          <w:shd w:fill="FFFFFF" w:val="clear"/>
        </w:rPr>
        <w:t>Сначала хотел поиздеваться по поводу фотошопа, потом глянул в профиль автора... удачи вам и здоровья!"</w:t>
      </w:r>
      <w:r>
        <w:rPr>
          <w:rStyle w:val="Appleconvertedspace"/>
          <w:rFonts w:cs="Times New Roman" w:ascii="Times New Roman" w:hAnsi="Times New Roman"/>
          <w:color w:val="000000"/>
          <w:shd w:fill="FFFFFF" w:val="clear"/>
        </w:rPr>
        <w:t> </w:t>
      </w:r>
    </w:p>
    <w:p>
      <w:pPr>
        <w:pStyle w:val="Normal"/>
        <w:spacing w:lineRule="auto" w:line="240" w:before="0" w:after="0"/>
        <w:ind w:firstLine="397"/>
        <w:contextualSpacing/>
        <w:jc w:val="both"/>
        <w:rPr/>
      </w:pPr>
      <w:r>
        <w:rPr>
          <w:rStyle w:val="Appleconvertedspace"/>
          <w:rFonts w:cs="Times New Roman" w:ascii="Times New Roman" w:hAnsi="Times New Roman"/>
          <w:color w:val="000000"/>
          <w:shd w:fill="FFFFFF" w:val="clear"/>
        </w:rPr>
        <w:t>−</w:t>
      </w:r>
      <w:r>
        <w:rPr>
          <w:rStyle w:val="Appleconvertedspace"/>
          <w:rFonts w:eastAsia="Times New Roman" w:cs="Times New Roman" w:ascii="Times New Roman" w:hAnsi="Times New Roman"/>
          <w:color w:val="000000"/>
          <w:shd w:fill="FFFFFF" w:val="clear"/>
        </w:rPr>
        <w:t xml:space="preserve"> </w:t>
      </w:r>
      <w:r>
        <w:rPr>
          <w:rStyle w:val="Appleconvertedspace"/>
          <w:rFonts w:cs="Times New Roman" w:ascii="Times New Roman" w:hAnsi="Times New Roman"/>
          <w:color w:val="000000"/>
          <w:shd w:fill="FFFFFF" w:val="clear"/>
        </w:rPr>
        <w:t>Спасибо за пожелания; в отношении качества фото − мало времени на вылизывание изображения, исходное качество плохое, это какой-то ее шутливый снимок (не имею возможности видеть ее реально)...</w:t>
      </w:r>
    </w:p>
    <w:p>
      <w:pPr>
        <w:pStyle w:val="Normal"/>
        <w:spacing w:lineRule="auto" w:line="240" w:before="0" w:after="0"/>
        <w:ind w:firstLine="397"/>
        <w:contextualSpacing/>
        <w:jc w:val="both"/>
        <w:rPr/>
      </w:pPr>
      <w:r>
        <w:rPr>
          <w:rStyle w:val="Appleconvertedspace"/>
          <w:rFonts w:cs="Times New Roman" w:ascii="Times New Roman" w:hAnsi="Times New Roman"/>
          <w:color w:val="000000"/>
          <w:shd w:fill="FFFFFF" w:val="clear"/>
        </w:rPr>
        <w:t xml:space="preserve">29. Ужасные фото заброшенных деревень в степном Крыму − к власти пришли варвары и ворье. Новым поселенцам чтобы выжить придется начинать все сначала и выращивать хотя бы кукурузу, фасоль, подсолнечник (нужно как минимум по 15 соток плодородной земли на одного чел.). Вспомнил Смирнову-Россет  (фрейлину императрицы во время Пушкина), в молодости она жила в имении около теперешнего Херсона, там зимой и весной топили печи сухостоем разных степных многолетников; аромат дыма... </w:t>
      </w:r>
    </w:p>
    <w:p>
      <w:pPr>
        <w:pStyle w:val="Normal"/>
        <w:spacing w:lineRule="auto" w:line="240" w:before="0" w:after="0"/>
        <w:ind w:firstLine="397"/>
        <w:contextualSpacing/>
        <w:jc w:val="both"/>
        <w:rPr/>
      </w:pPr>
      <w:r>
        <w:rPr>
          <w:rStyle w:val="Appleconvertedspace"/>
          <w:rFonts w:cs="Times New Roman" w:ascii="Times New Roman" w:hAnsi="Times New Roman"/>
          <w:color w:val="000000"/>
          <w:shd w:fill="FFFFFF" w:val="clear"/>
        </w:rPr>
        <w:t>30. (Ире Королевой). Мое последнее фото в стиле Нельсона можно посмотреть по ссылке club.foto.ru  ... Трудно объяснить метод моего написания статей: выбираю подходящую тематику ("приманка", в радиотехнике это как бы несущая частота) и затем ввожу свои комментарии ("модуляция"), где я объясняю свою точку зрения, как можно в будущем обучаться на весьма больших массивах информации.</w:t>
      </w:r>
    </w:p>
    <w:p>
      <w:pPr>
        <w:pStyle w:val="Normal"/>
        <w:spacing w:lineRule="auto" w:line="240" w:before="0" w:after="0"/>
        <w:ind w:firstLine="397"/>
        <w:contextualSpacing/>
        <w:jc w:val="both"/>
        <w:rPr/>
      </w:pPr>
      <w:r>
        <w:rPr>
          <w:rStyle w:val="Appleconvertedspace"/>
          <w:rFonts w:cs="Times New Roman" w:ascii="Times New Roman" w:hAnsi="Times New Roman"/>
          <w:color w:val="000000"/>
          <w:shd w:fill="FFFFFF" w:val="clear"/>
        </w:rPr>
        <w:t>Большой пожар в Технологическом ин-те (СПб), где я когда-то защитил диссертацию по логическим методам управления большими системами (и где также написал докторскую диссертацию своему руководителю...)</w:t>
      </w:r>
    </w:p>
    <w:p>
      <w:pPr>
        <w:pStyle w:val="Normal"/>
        <w:spacing w:lineRule="auto" w:line="240" w:before="0" w:after="0"/>
        <w:ind w:firstLine="397"/>
        <w:contextualSpacing/>
        <w:jc w:val="both"/>
        <w:rPr/>
      </w:pPr>
      <w:r>
        <w:rPr>
          <w:rStyle w:val="Appleconvertedspace"/>
          <w:rFonts w:cs="Times New Roman" w:ascii="Times New Roman" w:hAnsi="Times New Roman"/>
          <w:color w:val="000000"/>
          <w:shd w:fill="FFFFFF" w:val="clear"/>
        </w:rPr>
        <w:t>6.06. Перебегал дорогу, за мной маленькая девчонка, я говорю: "Надо быть очень осторожной при переходе улицы!" Потом разговорились, она перешла во второй класс. Подходим к моему дому. "Смотри, как красиво", − говорит она, роняя на асфальт изящный тонкий завиток из стебля одуванчика. Прекрасное, доверчивое к добру и восприимчивое к красоте детство!</w:t>
      </w:r>
    </w:p>
    <w:p>
      <w:pPr>
        <w:pStyle w:val="Normal"/>
        <w:spacing w:lineRule="auto" w:line="240" w:before="0" w:after="0"/>
        <w:ind w:firstLine="397"/>
        <w:contextualSpacing/>
        <w:jc w:val="both"/>
        <w:rPr/>
      </w:pPr>
      <w:r>
        <w:rPr>
          <w:rFonts w:cs="Times New Roman" w:ascii="Times New Roman" w:hAnsi="Times New Roman"/>
          <w:color w:val="000000"/>
          <w:shd w:fill="FFFFFF" w:val="clear"/>
        </w:rPr>
        <w:t>(Алла): "</w:t>
      </w:r>
      <w:r>
        <w:rPr>
          <w:rFonts w:cs="Times New Roman" w:ascii="Times New Roman" w:hAnsi="Times New Roman"/>
          <w:color w:val="000000"/>
          <w:shd w:fill="FFFFFF" w:val="clear"/>
          <w:lang w:val="fr-FR"/>
        </w:rPr>
        <w:t>Mon</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cher</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ami</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 xml:space="preserve">Aujour'dui le jour de naissence de Pouchkin".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Поэзию Пушкина я ставлю на первое место по воздействию на меня, Пушкин мой великий утешитель в мрачные времена...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8. Вечерние сумерки;  я, Л. и ее подруга Надя, разговор о любовной поэзии и о соответствующих смелых метафорах. </w:t>
      </w:r>
    </w:p>
    <w:p>
      <w:pPr>
        <w:pStyle w:val="Normal"/>
        <w:spacing w:lineRule="auto" w:line="240" w:before="0" w:after="0"/>
        <w:ind w:firstLine="397"/>
        <w:contextualSpacing/>
        <w:jc w:val="both"/>
        <w:rPr/>
      </w:pPr>
      <w:r>
        <w:rPr>
          <w:rFonts w:cs="Times New Roman" w:ascii="Times New Roman" w:hAnsi="Times New Roman"/>
          <w:color w:val="000000"/>
          <w:shd w:fill="FFFFFF" w:val="clear"/>
        </w:rPr>
        <w:t>12. Подарил сыну Люды большую сумму, я: "От старого физиолога, химика и математика − молодому хирургу и наследнику!"</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13. Полночь, страшный сон: мы с Галей где-то около вокзала, пропал мой рюкзак, потом исчезает Галя, раньше она все время терпеливо ждала меня; я ищу ее, какой-то узкий под большим уклоном вход под землю, Галя где-то там, зову ее, она отвечает, затем ее голос пропадает. Просыпаюсь еще во власти этих видений, ужасное волнение; высокое давление. Орфей, ищущий свою Эвридику.</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Деревня Кресты, кладбище, поправлял могилу Гали, очень устал; подходит могильщик: "Дед, ты аж шатаешься, давай я поправлю!" − и через пару минут все было готово. В ногах могилы посадил куст полыни, ее запах воскрешает образ степи и свободы...</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омментарий к статье в LJ о повальном плагиате). Увы, все это так, моя диссертация практически переписывалась иными…  для своей защиты много раз без ссылки на автора, начиная с 1980 г. Во всяком случае в области построения новых интересных программ нет никакого содержательного контроля со стороны ВАКа.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4. Церковь, вера, формирование безусловных рефлексов; религия − это язык простого народа. "Вера" ученых, язык науки − это, например, работы и обобщения астрофизиков. Небо, на котором уже записано все наше будущее. Поиск первопричины появления Вселенной. </w:t>
      </w:r>
    </w:p>
    <w:p>
      <w:pPr>
        <w:pStyle w:val="Normal"/>
        <w:spacing w:lineRule="auto" w:line="240" w:before="0" w:after="0"/>
        <w:ind w:firstLine="397"/>
        <w:contextualSpacing/>
        <w:jc w:val="both"/>
        <w:rPr/>
      </w:pPr>
      <w:r>
        <w:rPr>
          <w:rFonts w:cs="Times New Roman" w:ascii="Times New Roman" w:hAnsi="Times New Roman"/>
          <w:color w:val="000000"/>
          <w:shd w:fill="FFFFFF" w:val="clear"/>
        </w:rPr>
        <w:t>15. "Поэтическое братство", юбилей Нины Ростовцевой, мои рассказы о Кировске (Кольский п-в) и об Ахтубе. Вечером юбилей Бориса Бурдова, роскошный стол, вина и сыр из Парижа; 5 чел. из бывшего ЩФ ОКБА с женами и Наташа (дочь Б.) и внук; мои рассказы о ЩФ (я там был старше всех).</w:t>
      </w:r>
    </w:p>
    <w:p>
      <w:pPr>
        <w:pStyle w:val="Normal"/>
        <w:spacing w:lineRule="auto" w:line="240" w:before="0" w:after="0"/>
        <w:ind w:firstLine="397"/>
        <w:contextualSpacing/>
        <w:jc w:val="both"/>
        <w:rPr/>
      </w:pPr>
      <w:r>
        <w:rPr>
          <w:rFonts w:cs="Times New Roman" w:ascii="Times New Roman" w:hAnsi="Times New Roman"/>
          <w:color w:val="000000"/>
          <w:shd w:fill="FFFFFF" w:val="clear"/>
        </w:rPr>
        <w:t>18. Спаивание населения сомнительным "леваком", пол-литра за 100 руб, стоимость ~ 2 кг хлеба.  В брежневское время 3,62: 0,20 ~ 18 кг хлеба, т.е. сейчас "низы" спаиваются водкой, которая в 9 раз дешевле советской. Рост ДТП, бандитизма; поджоги лесов, разброс отходов, снижение рождаемости, рост смертности. Почему-то вспомнил чеховский рассказ "Сирена", в конце − об ароматной запеканке (наливке) после хорошего обеда. Более простой вариант это домашнее вино из красных яблок с добавлением до 13 град настойки сушеных яблок (пишу для постепенного перевоспитания алкоголиков!..)</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Старцеву). Толя, спасибо за "Орфея и Эвридику" Глюка, вспомнил свою Галю, спазм горла во время исполнения.</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0. (Королёвой). Дорогая Лена, спасибо за письмо. Я понемногу привыкаю к своей одинокой жизни, иногда заходит соседка и помогает по хозяйству. Передай Сереже и Оле, чтобы они уступали друг другу. Лена, милая, очень желаю тебе здоровья. Передавай мой привет маме Любе и всем своим. Посылаю тебе фото, сделал вчера, уже совсем старый... Скопировал твое последнее фото, ты хорошо выглядишь.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оролёва Ирина по Скайпу: Доброе утро, Виталий Николаевич! Как самочувствие? Что нового в жизни? Я побывала в архиве. В понедельник 10 июня мне выдали пропуск в читальный зал  … В 1871 в Симанково 70 семей. ... Ксерокопии заказала не только по нашей деревне, а еще по Холмецу и Артемкам. Думаю, там тоже могут встретиться наши родные.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Ира, рад видеть твой текст, уже соскучился! У меня примерно все то же. Присылать не надо, я внимательно читал те материалы, что когда-то прислал мне Валерий Королев, нашел там, что мой дед до революции был попечителем местной школы. Холмец очень интересен, может там есть церковные записи похороненых...</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А какие материалы присылал Валерий Петрович? Мне он присылал только такое же письмо как и вам. Кстати, говоря, я обратила внимание, что наши предки в 1871 году ходили в церковь не в Середе, как я предполагала. Они посещали храм Успения Пресвятой Богородицы в Левкиево.</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Он прислал мне (с трудом вспоминаю), кажется, Серединский вестник, там редактор любитель старины, выставил копии старых дореволюционных материалов... Ира, мне так приятно читать твои тексты... Когда же ты наладишь домашний Скайп?</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Пока не получается. Мне тоже очень приятно с Вами общаться! Главное, чтобы я вас не очень утомляла!!</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3. Моя родная Марго, может быть мы действительно увидимся. Я все же слишком старый, чтобы далеко ездить [в Оптину Пустынь] ...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Щеглы на балконе. В парке у вершин высоких ясеней и цветущих лип чуть слышны как бы восторженные  крики издалека массы людей со стадиона − дальний звук пчел.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4. (Письмо к М.). Каким образом ты сможешь приехать ко мне во время твоего пребывания в Оптиной? Потом придется каяться и бить лбом по паперти...</w:t>
      </w:r>
    </w:p>
    <w:p>
      <w:pPr>
        <w:pStyle w:val="Normal"/>
        <w:spacing w:lineRule="auto" w:line="240" w:before="0" w:after="0"/>
        <w:ind w:firstLine="397"/>
        <w:contextualSpacing/>
        <w:jc w:val="both"/>
        <w:rPr/>
      </w:pPr>
      <w:r>
        <w:rPr>
          <w:rFonts w:cs="Times New Roman" w:ascii="Times New Roman" w:hAnsi="Times New Roman"/>
          <w:color w:val="000000"/>
          <w:shd w:fill="FFFFFF" w:val="clear"/>
        </w:rPr>
        <w:t>25. Алла: "</w:t>
      </w:r>
      <w:r>
        <w:rPr>
          <w:rFonts w:cs="Times New Roman" w:ascii="Times New Roman" w:hAnsi="Times New Roman"/>
          <w:color w:val="000000"/>
          <w:shd w:fill="FFFFFF" w:val="clear"/>
          <w:lang w:val="fr-FR"/>
        </w:rPr>
        <w:t>Mon</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cher</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ami</w:t>
      </w:r>
      <w:r>
        <w:rPr>
          <w:rFonts w:cs="Times New Roman" w:ascii="Times New Roman" w:hAnsi="Times New Roman"/>
          <w:color w:val="000000"/>
          <w:shd w:fill="FFFFFF" w:val="clear"/>
        </w:rPr>
        <w:t xml:space="preserve"> ! </w:t>
      </w:r>
      <w:r>
        <w:rPr>
          <w:rFonts w:cs="Times New Roman" w:ascii="Times New Roman" w:hAnsi="Times New Roman"/>
          <w:color w:val="000000"/>
          <w:shd w:fill="FFFFFF" w:val="clear"/>
          <w:lang w:val="fr-FR"/>
        </w:rPr>
        <w:t>Je n'ai pas de nouvelles et ca explique ma silence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Посылаю тебе 2 фото, которые сделал сегодня − ездил в аптеку, там большой парк, это в отдаленной части города. Устал. Настроение так себе, старый .... Перечитываю Смирнову-Россет, какая роскошная память!</w:t>
      </w:r>
    </w:p>
    <w:p>
      <w:pPr>
        <w:pStyle w:val="Normal"/>
        <w:spacing w:lineRule="auto" w:line="240" w:before="0" w:after="0"/>
        <w:ind w:firstLine="397"/>
        <w:contextualSpacing/>
        <w:jc w:val="both"/>
        <w:rPr/>
      </w:pPr>
      <w:r>
        <w:rPr>
          <w:rFonts w:cs="Times New Roman" w:ascii="Times New Roman" w:hAnsi="Times New Roman"/>
          <w:color w:val="000000"/>
          <w:shd w:fill="FFFFFF" w:val="clear"/>
        </w:rPr>
        <w:t xml:space="preserve">Басня Крылова "Квартет". П. IV, постоянные перестановки высших должностей. Он похож на какого-то императора в прошлом, который в грозное для него время занимался только тем, что переставлял у себя на столе оловянных солдатиков. Обобранная Россия, у русского интеллигента осталось только его сознание </w:t>
      </w:r>
      <w:r>
        <w:rPr>
          <w:rFonts w:cs="Times New Roman" w:ascii="Times New Roman" w:hAnsi="Times New Roman"/>
          <w:i/>
          <w:color w:val="000000"/>
          <w:shd w:fill="FFFFFF" w:val="clear"/>
        </w:rPr>
        <w:t>in situ</w:t>
      </w:r>
      <w:r>
        <w:rPr>
          <w:rFonts w:cs="Times New Roman" w:ascii="Times New Roman" w:hAnsi="Times New Roman"/>
          <w:color w:val="000000"/>
          <w:shd w:fill="FFFFFF" w:val="clear"/>
        </w:rPr>
        <w:t xml:space="preserve">, которое трудно полностью отобрать, но внешнее проявление которого продается людьми, которые заражены "ж. вирусами лжи и бреда"; политическая проституция. В духе времени новый фильм: оказывается, Иуда это очень хороший человек, с которого надо всем брать пример.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6. О планах сделать цену на газ такую же как в Европе. У них зима теплее, чем в России, "отопление" Гольфстримом зимой даром. У нас эту же роль играют месторождения и поставки газа и нефти, например, из Коми и Ямала, это наш "Гольфстрим", цена нашего отопления должна быть минимальной, как и в советское время. Западные паразиты (да и наши) не хотят принимать в свой расчет этой разницы в климате. Лондон, там зима мягкая, примерно как у нас в Аше (это на побережье чуть севернее Сочи и Лазаревской). Камин, дрова...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8. Жара, купание в озере ранним утром, тишина. Разговор с Василием, он с 1956 г. рождения, на вид старый, седой, неужели такие же мои сыновья? Сильный запах борщевика.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30.06.  Сплошные грозы. </w:t>
      </w:r>
    </w:p>
    <w:p>
      <w:pPr>
        <w:pStyle w:val="Normal"/>
        <w:spacing w:lineRule="auto" w:line="240" w:before="0" w:after="0"/>
        <w:ind w:firstLine="397"/>
        <w:contextualSpacing/>
        <w:jc w:val="both"/>
        <w:rPr/>
      </w:pPr>
      <w:r>
        <w:rPr>
          <w:rFonts w:cs="Times New Roman" w:ascii="Times New Roman" w:hAnsi="Times New Roman"/>
        </w:rPr>
        <w:t xml:space="preserve">2.07.2013. Вспомнил давний разговор с одним ж. из </w:t>
      </w:r>
      <w:r>
        <w:rPr>
          <w:rFonts w:cs="Times New Roman" w:ascii="Times New Roman" w:hAnsi="Times New Roman"/>
          <w:lang w:val="en-US"/>
        </w:rPr>
        <w:t>US</w:t>
      </w:r>
      <w:r>
        <w:rPr>
          <w:rFonts w:cs="Times New Roman" w:ascii="Times New Roman" w:hAnsi="Times New Roman"/>
        </w:rPr>
        <w:t xml:space="preserve">, который спрашивал о моей повести "Вирусы лжи и бреда": как же так, вокруг столько разных хороших..., а у вас такие ужасные обобщения!  − По сути дела в этой повести использовался в обобщенном виде метод регуляризации, применяемый в математике, это употребление уже заранее известной и весьма значительной информации, которая обычно игнорируется при рассмотрении частных случаев. Такой информацией в повести является вся история евреев после их рассеяния, их единство и противопоставление иным этносам, банковская деятельность по преимуществу, ростовщичество, провоцирование неустойчивости и хаоса для получения выгоды для себя, "заражение" этим вирусом наживы окружающих, глобальное ростовщичество US.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Полчаса ходьбы южнее красивая местность: заброшенная школа на возвышенности, окруженная высокими тополями, ниже карстовые большие понижения, на востоке виднеются терриконы. Жара. Дальше правее дубовая роща с большим карстовым провалом; прохлада, дорога идет чуть вниз. Громадные дубы, еще дальше с краю нахожу дуб, под которым когда-то лет 20 назад ставил палатку, он явно стал больше, знакомая нависающая на юг ветвь. Кладу ладонь на кору: ну, здравствуй. Соседка Люда вечером: "У тебя последовательность и аккуратность поступков". Вспомнил 1941 год, бомбежки, наш дом качается как параллелограмм на шарнирах, мечты ночью: я укрепляю тросами снаружи дом. Конструктивность. Школа, алгебра, решение с помощью численных методов задач, которые все не могли решит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Жара, купаюсь в озере ранним утром, разговоры с Володей Коваленко; малина на обратном пути, маленький щенок неожиданно сзади тычется мне в ноги. Вечером жара чуть спадает, я иду в пиццерию, затем в парк; около фонтана родители с малышами.</w:t>
      </w:r>
    </w:p>
    <w:p>
      <w:pPr>
        <w:pStyle w:val="Normal"/>
        <w:spacing w:lineRule="auto" w:line="240" w:before="0" w:after="0"/>
        <w:ind w:firstLine="397"/>
        <w:contextualSpacing/>
        <w:jc w:val="both"/>
        <w:rPr/>
      </w:pPr>
      <w:r>
        <w:rPr>
          <w:rFonts w:cs="Times New Roman" w:ascii="Times New Roman" w:hAnsi="Times New Roman"/>
        </w:rPr>
        <w:t xml:space="preserve">5. Гулял вечером по парку с Анной Ч., фото. Позже вспомнил ее старого отца, весьма достойного предводителя тульского дворянства, у которого мы когда-то собирались...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Звонила Марго из лагеря "Радонеж" в сосновом бору около большого пруда, где я часто бывал (3 км Ю-В Оптиной). И еще из ее письма (по обычной почте, там еще вложен тоненький стебелек колокольчика): "Так странно, что мы сейчас не так уж далеко друг от друга, а приходится писать письмо. Впрочем, есть же переписка и из углов одной комнаты... Ездили в Клыково − там "познакомилась" с [матушкой] Сепфорой и окунулась в купель − и все это после причастия... [Около лагеря] чувствуется, что место необычное... Христианская волна − если разделять веру и религию, совсем хорошо... вся природа − невообразимые сосны, прорва ягод... Я еще буду в Британии ("е. б. ж."). Надеюсь уговорить наших съездить и повидаться. Надеюсь, у тебя все хорошо! Марго." </w:t>
      </w:r>
    </w:p>
    <w:p>
      <w:pPr>
        <w:pStyle w:val="Normal"/>
        <w:spacing w:lineRule="auto" w:line="240" w:before="0" w:after="0"/>
        <w:ind w:firstLine="397"/>
        <w:contextualSpacing/>
        <w:jc w:val="both"/>
        <w:rPr/>
      </w:pPr>
      <w:r>
        <w:rPr>
          <w:rFonts w:cs="Times New Roman" w:ascii="Times New Roman" w:hAnsi="Times New Roman"/>
        </w:rPr>
        <w:t xml:space="preserve">(По телефону). − Милая Марго, не простудилась ли ты? Сфотографируйся в скиту около большой церкви (3-х этажное здание), я там когда-то жил, когда был послушником, еще около колодца при входе в скит и еще в конце пруда на полуострове когда идешь к источнику, там где песчаный обрыв − раз 7 туда ездил и жил один в палатке по неделе. Сможешь ли ты приехать ко мне через Калугу? </w:t>
      </w:r>
    </w:p>
    <w:p>
      <w:pPr>
        <w:pStyle w:val="Normal"/>
        <w:spacing w:lineRule="auto" w:line="240" w:before="0" w:after="0"/>
        <w:ind w:firstLine="397"/>
        <w:contextualSpacing/>
        <w:jc w:val="both"/>
        <w:rPr/>
      </w:pPr>
      <w:r>
        <w:rPr>
          <w:rFonts w:cs="Times New Roman" w:ascii="Times New Roman" w:hAnsi="Times New Roman"/>
        </w:rPr>
        <w:t xml:space="preserve">15. Ужасный сон: четко видел и, кажется, разговаривал с Галей, обнял и хотел спросить: как </w:t>
      </w:r>
      <w:r>
        <w:rPr>
          <w:rFonts w:cs="Times New Roman" w:ascii="Times New Roman" w:hAnsi="Times New Roman"/>
          <w:i/>
        </w:rPr>
        <w:t>там</w:t>
      </w:r>
      <w:r>
        <w:rPr>
          <w:rFonts w:cs="Times New Roman" w:ascii="Times New Roman" w:hAnsi="Times New Roman"/>
        </w:rPr>
        <w:t xml:space="preserve"> − но голова ее клонится в сторону и глаза закрыты... Просыпаюсь в смятении. Высокое давлени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орогая Марго, после того как кончишь все свои дела напиши мне о результатах переговоров, а папа' скажи: ну, дед совсем уж старый, пора и повидаться... Был растроган твоим тоненьким стебельком колокольчика в письме. Сплошные дожди, наверное, холодно было ночами в палатке. Заранее поздравляю тебя с Днем Рождения − ты возможно будешь в пути. Твой дед В.Щ. </w:t>
      </w:r>
    </w:p>
    <w:p>
      <w:pPr>
        <w:pStyle w:val="Normal"/>
        <w:spacing w:lineRule="auto" w:line="240" w:before="0" w:after="0"/>
        <w:ind w:firstLine="397"/>
        <w:contextualSpacing/>
        <w:jc w:val="both"/>
        <w:rPr/>
      </w:pPr>
      <w:r>
        <w:rPr>
          <w:rFonts w:cs="Times New Roman" w:ascii="Times New Roman" w:hAnsi="Times New Roman"/>
        </w:rPr>
        <w:t xml:space="preserve">16. Коваленко (о собрании лютеран: "Приезжает Грег из Канады. Если сможете, приезжайте, Вас потом отвезут до самой квартиры". − Уже не то время для меня... </w:t>
      </w:r>
    </w:p>
    <w:p>
      <w:pPr>
        <w:pStyle w:val="Normal"/>
        <w:spacing w:lineRule="auto" w:line="240" w:before="0" w:after="0"/>
        <w:ind w:firstLine="397"/>
        <w:contextualSpacing/>
        <w:jc w:val="both"/>
        <w:rPr/>
      </w:pPr>
      <w:r>
        <w:rPr>
          <w:rFonts w:cs="Times New Roman" w:ascii="Times New Roman" w:hAnsi="Times New Roman"/>
        </w:rPr>
        <w:t xml:space="preserve">19. Сон: мы с Галей в каких-то старых заброшенных производственных корпусах, хотим выйти, вдали уже обычные улицы, опять длинные подвальные переходы; иногда окликаю ее, мешают какие-то люди вроде роботов, </w:t>
      </w:r>
      <w:r>
        <w:rPr>
          <w:rFonts w:cs="Times New Roman" w:ascii="Times New Roman" w:hAnsi="Times New Roman"/>
          <w:i/>
        </w:rPr>
        <w:t>томительное желание выбраться из этого ада.</w:t>
      </w:r>
      <w:r>
        <w:rPr>
          <w:rFonts w:cs="Times New Roman" w:ascii="Times New Roman" w:hAnsi="Times New Roman"/>
        </w:rPr>
        <w:t xml:space="preserve"> Просыпаюсь, давление 171/89. Представляю, что могла видеть моя Галя во время своих галлюцинаций... </w:t>
      </w:r>
    </w:p>
    <w:p>
      <w:pPr>
        <w:pStyle w:val="Normal"/>
        <w:spacing w:lineRule="auto" w:line="240" w:before="0" w:after="0"/>
        <w:ind w:firstLine="397"/>
        <w:contextualSpacing/>
        <w:jc w:val="both"/>
        <w:rPr/>
      </w:pPr>
      <w:r>
        <w:rPr>
          <w:rFonts w:cs="Times New Roman" w:ascii="Times New Roman" w:hAnsi="Times New Roman"/>
        </w:rPr>
        <w:t xml:space="preserve">22. Рецидивист без видимой причины расстрелял многих людей; экспертиза − он нормальный... Суд: пожизненное заключение. Его </w:t>
      </w:r>
      <w:r>
        <w:rPr>
          <w:rFonts w:cs="Times New Roman" w:ascii="Times New Roman" w:hAnsi="Times New Roman"/>
          <w:i/>
        </w:rPr>
        <w:t xml:space="preserve">воспитал </w:t>
      </w:r>
      <w:r>
        <w:rPr>
          <w:rFonts w:cs="Times New Roman" w:ascii="Times New Roman" w:hAnsi="Times New Roman"/>
        </w:rPr>
        <w:t>таким</w:t>
      </w:r>
      <w:r>
        <w:rPr>
          <w:rFonts w:cs="Times New Roman" w:ascii="Times New Roman" w:hAnsi="Times New Roman"/>
          <w:i/>
        </w:rPr>
        <w:t xml:space="preserve"> </w:t>
      </w:r>
      <w:r>
        <w:rPr>
          <w:rFonts w:cs="Times New Roman" w:ascii="Times New Roman" w:hAnsi="Times New Roman"/>
        </w:rPr>
        <w:t xml:space="preserve">режим П.IV, практическая цель которого умертвить в итоге как можно большее число людей </w:t>
      </w:r>
      <w:r>
        <w:rPr>
          <w:rFonts w:cs="Times New Roman" w:ascii="Times New Roman" w:hAnsi="Times New Roman"/>
          <w:i/>
        </w:rPr>
        <w:t xml:space="preserve">законными </w:t>
      </w:r>
      <w:r>
        <w:rPr>
          <w:rFonts w:cs="Times New Roman" w:ascii="Times New Roman" w:hAnsi="Times New Roman"/>
        </w:rPr>
        <w:t>средствами</w:t>
      </w:r>
      <w:r>
        <w:rPr>
          <w:rFonts w:cs="Times New Roman" w:ascii="Times New Roman" w:hAnsi="Times New Roman"/>
          <w:i/>
        </w:rPr>
        <w:t xml:space="preserve"> </w:t>
      </w:r>
      <w:r>
        <w:rPr>
          <w:rFonts w:cs="Times New Roman" w:ascii="Times New Roman" w:hAnsi="Times New Roman"/>
        </w:rPr>
        <w:t>по миллиону каждый год.</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Дневник братьев Гонкур: это я в прошлом, но слишком многословный и отображающий лишь внешне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w:t>
      </w:r>
      <w:r>
        <w:rPr>
          <w:rFonts w:cs="Times New Roman" w:ascii="Times New Roman" w:hAnsi="Times New Roman"/>
          <w:color w:val="000000"/>
          <w:shd w:fill="FFFFFF" w:val="clear"/>
        </w:rPr>
        <w:t xml:space="preserve">Дорогая Алла, посылаю тебе сонет Пушкина "Мадонна" в моем исполнении − всегда вспоминаю при наших разговорах те далекие годы.                                                                                                    </w:t>
      </w:r>
    </w:p>
    <w:p>
      <w:pPr>
        <w:pStyle w:val="Normal"/>
        <w:spacing w:lineRule="auto" w:line="240" w:before="0" w:after="0"/>
        <w:ind w:firstLine="397"/>
        <w:contextualSpacing/>
        <w:jc w:val="both"/>
        <w:rPr>
          <w:rFonts w:ascii="Times New Roman" w:hAnsi="Times New Roman" w:cs="Times New Roman"/>
          <w:lang w:val="fr-FR"/>
        </w:rPr>
      </w:pPr>
      <w:r>
        <w:rPr>
          <w:rFonts w:cs="Times New Roman" w:ascii="Times New Roman" w:hAnsi="Times New Roman"/>
          <w:lang w:val="fr-FR"/>
        </w:rPr>
        <w:t xml:space="preserve">31. − </w:t>
      </w:r>
      <w:r>
        <w:rPr>
          <w:rFonts w:cs="Times New Roman" w:ascii="Times New Roman" w:hAnsi="Times New Roman"/>
          <w:color w:val="000000"/>
          <w:shd w:fill="FFFFFF" w:val="clear"/>
          <w:lang w:val="fr-FR"/>
        </w:rPr>
        <w:t>Mon cher ami, j'ai recu ta lettre poetique. Ca va! Bien merci ! A.</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ял тебя в мистическом плане: где-то там, в далеком будущем...  это будет! Пушкин дал нам этот намек в поэтическом виде.</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08. Дорогая Алла, спасибо за фото и рассказы. В "Ермолке" (сцены в трамвае и в автобусе) удачно отображено давнее инстинктивное отчуждение народа от евреев как от зачумленных.</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1. Жара. Вечером с Людой ходили купаться на наше среднее озеро, красивые виды и совсем близко от нашего дома. На обратном пути купили на развале помидоры и огурцы; нес сумки − семейная идиллия. Она на десять лет моложе моих сынов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7. Гамлет, Король-отец: "Прощай и помни обо мне!" − все то же и в моей книге "Дальний путь. Возвращение отца". </w:t>
      </w:r>
    </w:p>
    <w:p>
      <w:pPr>
        <w:pStyle w:val="Normal"/>
        <w:spacing w:lineRule="auto" w:line="240" w:before="0" w:after="0"/>
        <w:ind w:firstLine="397"/>
        <w:contextualSpacing/>
        <w:jc w:val="both"/>
        <w:rPr/>
      </w:pPr>
      <w:r>
        <w:rPr>
          <w:rFonts w:cs="Times New Roman" w:ascii="Times New Roman" w:hAnsi="Times New Roman"/>
        </w:rPr>
        <w:t>22. К. − ревность к сестрам? Толстой: все женщины немного сумасшедшие.</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9. (Письмо к Марго). Мне понравились твои размышления, отображающие состояние во время службы в монастыре в Эссексе; вспомнил свой путь жизни и, конечно, нашу Оптину. Ты лингвист и литератор, тебе это близко: в общем, религия − это язык простого народа, его надо уважать и даже немного потворствовать (я про народ) как малых детей. Сейчас почти все заполонил язык черни (см. определение у Пушкина). Существует язык поэзии. Но существует еще каста ученых, их язык в общем − это математика, опыт и обобщения. </w:t>
      </w:r>
    </w:p>
    <w:p>
      <w:pPr>
        <w:pStyle w:val="Normal"/>
        <w:spacing w:lineRule="auto" w:line="240" w:before="0" w:after="0"/>
        <w:ind w:firstLine="397"/>
        <w:contextualSpacing/>
        <w:jc w:val="both"/>
        <w:rPr/>
      </w:pPr>
      <w:r>
        <w:rPr>
          <w:rFonts w:cs="Times New Roman" w:ascii="Times New Roman" w:hAnsi="Times New Roman"/>
          <w:color w:val="000000"/>
        </w:rPr>
        <w:t xml:space="preserve">Christ consciousness можно перевести как творческое сознание Христа (как изначальная Его программа, точнее, алгоритм). Бесконечное терпение, прощение, растворение, любовь − она соответствует классу эквивалентности бывших ранее отдельных личностей; термину </w:t>
      </w:r>
      <w:r>
        <w:rPr>
          <w:rFonts w:cs="Times New Roman" w:ascii="Times New Roman" w:hAnsi="Times New Roman"/>
          <w:i/>
          <w:color w:val="000000"/>
        </w:rPr>
        <w:t>любовь</w:t>
      </w:r>
      <w:r>
        <w:rPr>
          <w:rFonts w:cs="Times New Roman" w:ascii="Times New Roman" w:hAnsi="Times New Roman"/>
          <w:color w:val="000000"/>
        </w:rPr>
        <w:t xml:space="preserve"> в моей программе АМКЛ соответствуют большие оценки Г. Все перечисленное  является последовательными частями этой программы (при соответствующей интерпретации).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Каждому христианину было бы крайне полезно хотя бы полистать труды астрофизиков (они тоже верующие!), которые шаг за шагом пытаются хоть приближенно понять исходную Причину появления самого первого воздействия, этого Слова и последующего Большого взрыва, который привел к образованию Всег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rPr>
        <w:t xml:space="preserve">Believing it's all in the mind and what we see is but our own reflection − собственно, этому и были посвящены моя диссертация, книга "Творческое сознание" и множество моих статей; когда-то, лет10 назад я написал пару статей по исследованию (с информационной точки зрения) Библейских Заповедей и Нагорной Проповеди, может, их сейчас надо лишь отредактировать по-новому. Многие великие теории в значительной мере являются порождением лишь нашего творческого сознания.    </w:t>
      </w:r>
    </w:p>
    <w:p>
      <w:pPr>
        <w:pStyle w:val="Normal"/>
        <w:spacing w:lineRule="auto" w:line="240" w:before="0" w:after="0"/>
        <w:ind w:firstLine="397"/>
        <w:contextualSpacing/>
        <w:jc w:val="both"/>
        <w:rPr/>
      </w:pPr>
      <w:r>
        <w:rPr>
          <w:rFonts w:cs="Times New Roman" w:ascii="Times New Roman" w:hAnsi="Times New Roman"/>
          <w:i/>
          <w:iCs/>
          <w:color w:val="000000"/>
        </w:rPr>
        <w:t xml:space="preserve">Ныне отпущаеши раба Твоего с миром </w:t>
      </w:r>
      <w:r>
        <w:rPr>
          <w:rFonts w:cs="Times New Roman" w:ascii="Times New Roman" w:hAnsi="Times New Roman"/>
          <w:iCs/>
          <w:color w:val="000000"/>
        </w:rPr>
        <w:t xml:space="preserve">− "перезагрузка", обновление старого, забитого помехами массива данных нашей памяти, этого "Ветхого Завета" − я давно уже призвал к такому обновлению твоего папа', можешь это ему повторить. Сейчас мы уже другие. </w:t>
      </w:r>
    </w:p>
    <w:p>
      <w:pPr>
        <w:pStyle w:val="Normal"/>
        <w:spacing w:lineRule="auto" w:line="240" w:before="0" w:after="0"/>
        <w:ind w:firstLine="397"/>
        <w:contextualSpacing/>
        <w:jc w:val="both"/>
        <w:rPr/>
      </w:pPr>
      <w:r>
        <w:rPr>
          <w:rFonts w:cs="Times New Roman" w:ascii="Times New Roman" w:hAnsi="Times New Roman"/>
          <w:i/>
          <w:color w:val="000000"/>
        </w:rPr>
        <w:t>Я − Свет, из Света вышедший и в Свет возвращающийся</w:t>
      </w:r>
      <w:r>
        <w:rPr>
          <w:rFonts w:cs="Times New Roman" w:ascii="Times New Roman" w:hAnsi="Times New Roman"/>
          <w:color w:val="000000"/>
        </w:rPr>
        <w:t xml:space="preserve"> − все логические выводы моей программы (некоторые многомерные области "пространства", в которых присутствуют точки, т.е. состояния объекта или субъекта) всегда могут быть аппроксимированы обобщенными рядами Фурье, другими словами, преобразованы в колебания (вибрации) некоторой среды − например, той, с помощью которой мы сейчас общаемся. Я рад был познакомиться с твоими размышлениями, возникшими в Оптиной и в Эссексе. Моя Марго, пиши мне.</w:t>
      </w:r>
    </w:p>
    <w:p>
      <w:pPr>
        <w:pStyle w:val="Normal"/>
        <w:spacing w:lineRule="auto" w:line="240" w:before="0" w:after="0"/>
        <w:ind w:firstLine="397"/>
        <w:contextualSpacing/>
        <w:jc w:val="both"/>
        <w:rPr/>
      </w:pPr>
      <w:r>
        <w:rPr>
          <w:rFonts w:cs="Times New Roman" w:ascii="Times New Roman" w:hAnsi="Times New Roman"/>
        </w:rPr>
        <w:t>Марго: "</w:t>
      </w:r>
      <w:r>
        <w:rPr>
          <w:rFonts w:cs="Times New Roman" w:ascii="Times New Roman" w:hAnsi="Times New Roman"/>
          <w:color w:val="000000"/>
          <w:shd w:fill="FFFFFF" w:val="clear"/>
        </w:rPr>
        <w:t>Да, согласна.</w:t>
      </w:r>
      <w:r>
        <w:rPr>
          <w:rFonts w:cs="Times New Roman" w:ascii="Times New Roman" w:hAnsi="Times New Roman"/>
        </w:rPr>
        <w:t xml:space="preserve"> </w:t>
      </w:r>
      <w:r>
        <w:rPr>
          <w:rFonts w:cs="Times New Roman" w:ascii="Times New Roman" w:hAnsi="Times New Roman"/>
          <w:color w:val="000000"/>
          <w:shd w:fill="FFFFFF" w:val="clear"/>
        </w:rPr>
        <w:t>... Рада, что ты ответил и что наши колебания резонируют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31. Язык черни сегодня: рэйки, "сферы" и т.п. − слова, слова, слова, внушение и обман в основном. Помню мы в университете называли всех студентов гуманитарных факультетов словесниками. Толстой. Их паразитизм в итоге; ж., скрытность (обмана), умолчание существенного...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5.09. (Старцеву о присланных слайдах). Очень хороши фото! Романтизм, лишь ради этого хочется жить... </w:t>
      </w:r>
    </w:p>
    <w:p>
      <w:pPr>
        <w:pStyle w:val="Normal"/>
        <w:spacing w:lineRule="auto" w:line="240" w:before="0" w:after="0"/>
        <w:ind w:firstLine="397"/>
        <w:contextualSpacing/>
        <w:jc w:val="both"/>
        <w:rPr/>
      </w:pPr>
      <w:r>
        <w:rPr>
          <w:rFonts w:cs="Times New Roman" w:ascii="Times New Roman" w:hAnsi="Times New Roman"/>
          <w:color w:val="000000"/>
          <w:shd w:fill="FFFFFF" w:val="clear"/>
        </w:rPr>
        <w:t xml:space="preserve">14. (Диалог со Светланой Капшаниновой, US): </w:t>
      </w:r>
    </w:p>
    <w:p>
      <w:pPr>
        <w:pStyle w:val="Normal"/>
        <w:spacing w:lineRule="auto" w:line="240" w:before="0" w:after="0"/>
        <w:ind w:firstLine="397"/>
        <w:contextualSpacing/>
        <w:jc w:val="both"/>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rPr>
        <w:t>Я тебя понимаю, иногда по видеосвязи трудно сразу выразить нужные идеи... Ну, пока, спокойной ночи, Света, я хорошо помню тебя.</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и помни такой как была, я всегда о друзьях, когда вспоминаю, вижу их лишь такими, какими знала когда-то. поэтому и не воспринимаются твои новые фотографии. Счастливо, еще встретимся в эфире.</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стались интересные наши студенческие фото, то пересними современной камерой и пришли.</w:t>
      </w:r>
    </w:p>
    <w:p>
      <w:pPr>
        <w:pStyle w:val="Normal"/>
        <w:autoSpaceDE w:val="false"/>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ты обо мне думаешь, спасибо тебе за это. Я не умею даже с камеры перенести фотки в компьютер, чтоб переслать, так что не все такие умные как ты. Ничего от былого и не осталось, а студенческих фотографий целая коробка, всё там почвоведы в основном. Так иногда посмотрю, ведь многих уж и нет в этом мире, переписываюсь только с Ольгой Решетниковой, она все работает, занята. Даже я занята не работая. Счастливо тебе.</w:t>
      </w:r>
    </w:p>
    <w:p>
      <w:pPr>
        <w:pStyle w:val="Normal"/>
        <w:autoSpaceDE w:val="false"/>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Спасибо, что ты меня помнишь... Конечно, у меня ностальгия по нашему биофаку, все жалею, что в Турово у меня не было фотоаппарата. Ну, пока, хоть иногда пиши. У меня пока все благополучно.</w:t>
      </w:r>
    </w:p>
    <w:p>
      <w:pPr>
        <w:pStyle w:val="Normal"/>
        <w:autoSpaceDE w:val="false"/>
        <w:spacing w:lineRule="auto" w:line="240" w:before="0" w:after="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Ну насчет ностальгии это очень понятно. Помню как ты был недоволен переводом на химфак и не бросал нашего факультета, я только успевала восторгаться твоим упорством и желанием учиться. На девочек ты даже и не смотрел, они же заглядывались на твои кудри, а я еще и на ямочку...  "все прошло, все умчалося в непонятную даль..." Но не будем тосковать, главное, что ты помнишь, а фотки только ностальгию разжигают. Хорошо, что все нормально у тебя, чтоб всегда было хорошо желаю!!</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6. Достоевский: "Вечный муж", часто пьяный − в духовном (информационном, системном) смысле это я, опьяненный одной лишь наукой. Лиза − мои  "сыновья", Вельчанинов − это Н., заразившая душу сыновей своими ж. вирусами и подчинившая ее лишь себе. Далее пандемия этого заболевания.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17. (Для ashfil). </w:t>
      </w:r>
      <w:r>
        <w:rPr>
          <w:rFonts w:cs="Times New Roman" w:ascii="Times New Roman" w:hAnsi="Times New Roman"/>
          <w:color w:val="000000"/>
          <w:shd w:fill="FFFFFF" w:val="clear"/>
        </w:rPr>
        <w:t>Прошло уже много времени, но я помню вас и радуюсь, читая ваши записи...</w:t>
      </w:r>
    </w:p>
    <w:p>
      <w:pPr>
        <w:pStyle w:val="Normal"/>
        <w:autoSpaceDE w:val="false"/>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19. − Спасибо :)</w:t>
      </w:r>
    </w:p>
    <w:p>
      <w:pPr>
        <w:pStyle w:val="Normal"/>
        <w:autoSpaceDE w:val="false"/>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26. М. Резонерство... </w:t>
      </w:r>
    </w:p>
    <w:p>
      <w:pPr>
        <w:pStyle w:val="Normal"/>
        <w:autoSpaceDE w:val="false"/>
        <w:spacing w:lineRule="auto" w:line="240" w:before="0" w:after="0"/>
        <w:ind w:firstLine="397"/>
        <w:contextualSpacing/>
        <w:jc w:val="both"/>
        <w:rPr/>
      </w:pPr>
      <w:r>
        <w:rPr>
          <w:rFonts w:cs="Times New Roman" w:ascii="Times New Roman" w:hAnsi="Times New Roman"/>
          <w:color w:val="000000"/>
          <w:shd w:fill="FFFFFF" w:val="clear"/>
        </w:rPr>
        <w:t>28. (Алле). В Сети я обычно утром и вечером. Месяца через три, когда появляется у меня боль в икроножных мышцах, принимаю очередную пачку нейромультивита. Настроение так себе. Насчет твоего здоровья я понял, что все так же, как и месяц назад? Настоящие помидоры, конечно, я помню по Рубежному и Симеизу, где мы их много ели со сметаной. У нас овощи и фрукты привозные, все поругивают, что их даже вредители не хотят есть. Стараюсь чередовать разные. Закончил статью по вирусам-ж., теперь надо тщательно редактировать, а то ведь не поймут или сочтут этим самым... ожидаю ругань. А в общем-то у меня там просто предложение − расширять словарь и грамматику, обучаясь на сходных по информационной структуре областях знания для понимания весьма сложных объектов, ты как филолог должна меня понять.</w:t>
      </w:r>
    </w:p>
    <w:p>
      <w:pPr>
        <w:pStyle w:val="Normal"/>
        <w:spacing w:lineRule="auto" w:line="240" w:before="0" w:after="0"/>
        <w:ind w:firstLine="397"/>
        <w:contextualSpacing/>
        <w:jc w:val="both"/>
        <w:rPr/>
      </w:pPr>
      <w:r>
        <w:rPr>
          <w:rFonts w:cs="Times New Roman" w:ascii="Times New Roman" w:hAnsi="Times New Roman"/>
          <w:color w:val="000000"/>
          <w:shd w:fill="FFFFFF" w:val="clear"/>
        </w:rPr>
        <w:t>2.10. Послал очередную статью в Сеть: "</w:t>
      </w:r>
      <w:r>
        <w:rPr>
          <w:rFonts w:cs="Times New Roman" w:ascii="Times New Roman" w:hAnsi="Times New Roman"/>
        </w:rPr>
        <w:t>Репродукция вирусов: некоторые социальные аналогии и их алгоритмическая интерпретация".</w:t>
      </w:r>
      <w:r>
        <w:rPr>
          <w:rFonts w:cs="Times New Roman" w:ascii="Times New Roman" w:hAnsi="Times New Roman"/>
          <w:b/>
          <w:i/>
          <w:color w:val="800000"/>
        </w:rPr>
        <w:t xml:space="preserve"> </w:t>
      </w:r>
    </w:p>
    <w:p>
      <w:pPr>
        <w:pStyle w:val="Normal"/>
        <w:autoSpaceDE w:val="false"/>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еред обедом в Гранде читал в своей Nokia нашу переписку с Галей в 1960 - 61 годах: Кыштым-Иртяш, Каменка, Кишинев. Как мы были молоды... После обеда, одеваясь, я почувствовал чей-то взгляд: на меня внимательно смотрела девушка лет 18-ти, почти копия Н. 1954 года, чуть изящнее. Продолжающаяся взаимная связь в сознании наших идеалов, которая возникает при реальной встрече сходных образов? Это удивительно. </w:t>
      </w:r>
    </w:p>
    <w:p>
      <w:pPr>
        <w:pStyle w:val="Normal"/>
        <w:autoSpaceDE w:val="false"/>
        <w:spacing w:lineRule="auto" w:line="240" w:before="0" w:after="0"/>
        <w:ind w:firstLine="397"/>
        <w:contextualSpacing/>
        <w:jc w:val="both"/>
        <w:rPr/>
      </w:pPr>
      <w:r>
        <w:rPr>
          <w:rFonts w:cs="Times New Roman" w:ascii="Times New Roman" w:hAnsi="Times New Roman"/>
          <w:color w:val="000000"/>
          <w:shd w:fill="FFFFFF" w:val="clear"/>
        </w:rPr>
        <w:t xml:space="preserve">7. Володя лет 11-ти, сын моих знакомых, всегда радостно здоровается со мной; красивый, цветущий вид. Если бы </w:t>
      </w:r>
      <w:r>
        <w:rPr>
          <w:rFonts w:cs="Times New Roman" w:ascii="Times New Roman" w:hAnsi="Times New Roman"/>
          <w:i/>
          <w:color w:val="000000"/>
          <w:shd w:fill="FFFFFF" w:val="clear"/>
        </w:rPr>
        <w:t xml:space="preserve">все </w:t>
      </w:r>
      <w:r>
        <w:rPr>
          <w:rFonts w:cs="Times New Roman" w:ascii="Times New Roman" w:hAnsi="Times New Roman"/>
          <w:color w:val="000000"/>
          <w:shd w:fill="FFFFFF" w:val="clear"/>
        </w:rPr>
        <w:t xml:space="preserve">были такие... </w:t>
      </w:r>
    </w:p>
    <w:p>
      <w:pPr>
        <w:pStyle w:val="Normal"/>
        <w:autoSpaceDE w:val="false"/>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8. При вычислении АМКЛ бозону Хиггса соответствует истина (импликация К, некоторая многомерная ячейка). Исследователь в итоге видит как бы "сотворение" пространства истины К, заполненное некоторыми фактами (высказываниями), которые до вычисления не существовали  для исследователя  ("находились в Хаосе"). Бозонному полю соответствует алгоритм сжатия многомерных интервалов dx, оставляя внутри лишь некоторые точки (факты, ситуации), которые как бы тяготеют друг к другу − образуют в итоге истину К.</w:t>
      </w:r>
    </w:p>
    <w:p>
      <w:pPr>
        <w:pStyle w:val="Normal"/>
        <w:autoSpaceDE w:val="false"/>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4. Уже с неделю как установилось бабье лето, прекрасная солнечная погода; в парке сплошь листья под ногами. Шел домой и какая-то девушка поздоровалась со мной. Боль в сердце.  </w:t>
      </w:r>
    </w:p>
    <w:p>
      <w:pPr>
        <w:pStyle w:val="Normal"/>
        <w:autoSpaceDE w:val="false"/>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8. Сыновья, частичный аутизм (давно уже знал, но было как-то неудобно писать об этом). Помимо социальных причин (влияние Сары, Н., ж.), возможно, повлияло еще рентгеновское облучение Н. примерно два месяца перед родами − и мне ничего не сказали, не предупредили. Известна большая статистика отрицательного влияния такого облучения на последующее развитие и поведение потомства.   </w:t>
      </w:r>
    </w:p>
    <w:p>
      <w:pPr>
        <w:pStyle w:val="Normal"/>
        <w:autoSpaceDE w:val="false"/>
        <w:spacing w:lineRule="auto" w:line="240" w:before="0" w:after="0"/>
        <w:ind w:firstLine="397"/>
        <w:contextualSpacing/>
        <w:jc w:val="both"/>
        <w:rPr/>
      </w:pPr>
      <w:r>
        <w:rPr>
          <w:rFonts w:cs="Times New Roman" w:ascii="Times New Roman" w:hAnsi="Times New Roman"/>
          <w:color w:val="000000"/>
          <w:shd w:fill="FFFFFF" w:val="clear"/>
        </w:rPr>
        <w:t xml:space="preserve">19. Достоевский в "Бесах" дал Булгакову намек для написания "Мастера и Маргариты":  Ставрогин (в СПб и в Женеве) − Воланд, </w:t>
      </w:r>
      <w:r>
        <w:rPr>
          <w:rFonts w:cs="Times New Roman" w:ascii="Times New Roman" w:hAnsi="Times New Roman"/>
          <w:color w:val="333333"/>
          <w:lang w:eastAsia="ru-RU"/>
        </w:rPr>
        <w:t xml:space="preserve">Петр Степанович Верховенский − Коровьев, Шатов − Мастер, Марья Тимофеевна Лебядкина и Лиза − Маргарита, капитан Лебядкин и жидок Лямшин − кот Бегемот, Праздник − Бал у сатаны и "У Грибоедова".  </w:t>
      </w:r>
    </w:p>
    <w:p>
      <w:pPr>
        <w:pStyle w:val="Normal"/>
        <w:autoSpaceDE w:val="false"/>
        <w:spacing w:lineRule="auto" w:line="240" w:before="0" w:after="0"/>
        <w:ind w:firstLine="397"/>
        <w:contextualSpacing/>
        <w:jc w:val="both"/>
        <w:rPr/>
      </w:pPr>
      <w:r>
        <w:rPr>
          <w:rFonts w:cs="Times New Roman" w:ascii="Times New Roman" w:hAnsi="Times New Roman"/>
          <w:color w:val="333333"/>
          <w:lang w:eastAsia="ru-RU"/>
        </w:rPr>
        <w:t xml:space="preserve">21. Старцеву. </w:t>
      </w:r>
      <w:r>
        <w:rPr>
          <w:rFonts w:cs="Times New Roman" w:ascii="Times New Roman" w:hAnsi="Times New Roman"/>
          <w:color w:val="000000"/>
          <w:shd w:fill="FFFFFF" w:val="clear"/>
        </w:rPr>
        <w:t xml:space="preserve">Толя, спасибо за этот сайт! Вспомню свою молодость - я когда-то был завзятым театралом в Москве и, особенно, в Питере; в связи с диссертацией я там часто бывал и  сразу закупал билеты - ходил через день в театры. </w:t>
      </w:r>
      <w:r>
        <w:rPr>
          <w:rFonts w:cs="Times New Roman" w:ascii="Times New Roman" w:hAnsi="Times New Roman"/>
          <w:color w:val="333333"/>
          <w:lang w:eastAsia="ru-RU"/>
        </w:rPr>
        <w:t xml:space="preserve">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333333"/>
          <w:lang w:eastAsia="ru-RU"/>
        </w:rPr>
        <w:t xml:space="preserve">22. (Королевой). Дорогая Надя, насчет квартиры: кто же живет сейчас в основной, в которой я всех вас видел и помню. Иногда смотрю на наше старое фото, где мы с тобою вдвоем, такие молодые и красивые... Передавай мой привет всем нашим и, особенно, Дашеньке. Живу сейчас один, иногда заходит соседка, пишу статьи по использованию своей логической программы; в полдень прогуливаюсь в парке и обедаю в пиццерии, раз в месяц встречаюсь с друзьями в нашем обществе "Поэтическое братство" или в "Орфее". </w:t>
      </w:r>
    </w:p>
    <w:p>
      <w:pPr>
        <w:pStyle w:val="Normal"/>
        <w:autoSpaceDE w:val="false"/>
        <w:spacing w:lineRule="auto" w:line="240" w:before="0" w:after="0"/>
        <w:ind w:firstLine="397"/>
        <w:contextualSpacing/>
        <w:jc w:val="both"/>
        <w:rPr/>
      </w:pPr>
      <w:r>
        <w:rPr>
          <w:rFonts w:cs="Times New Roman" w:ascii="Times New Roman" w:hAnsi="Times New Roman"/>
          <w:color w:val="000000"/>
        </w:rPr>
        <w:t>23. Алла: "</w:t>
      </w:r>
      <w:r>
        <w:rPr>
          <w:rFonts w:cs="Times New Roman" w:ascii="Times New Roman" w:hAnsi="Times New Roman"/>
          <w:color w:val="000000"/>
          <w:shd w:fill="FFFFFF" w:val="clear"/>
        </w:rPr>
        <w:t xml:space="preserve">Mon bel ami, только что видела тебя в Скайпе, но пока хотела предстать пред тобой в лучшем виде, ты, видимо, отправился на свой утренний моцион. Чем занят ты? Если хочешь - завтра можем </w:t>
      </w:r>
      <w:r>
        <w:rPr>
          <w:rFonts w:cs="Times New Roman" w:ascii="Times New Roman" w:hAnsi="Times New Roman"/>
          <w:color w:val="000000"/>
          <w:shd w:fill="FFFFFF" w:val="clear"/>
          <w:lang w:val="fr-FR"/>
        </w:rPr>
        <w:t>bavarder</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 le</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matin</w:t>
      </w:r>
      <w:r>
        <w:rPr>
          <w:rFonts w:cs="Times New Roman" w:ascii="Times New Roman" w:hAnsi="Times New Roman"/>
          <w:color w:val="000000"/>
          <w:shd w:fill="FFFFFF" w:val="clear"/>
        </w:rPr>
        <w:t xml:space="preserve"> (10 часов утра), </w:t>
      </w:r>
      <w:r>
        <w:rPr>
          <w:rFonts w:cs="Times New Roman" w:ascii="Times New Roman" w:hAnsi="Times New Roman"/>
          <w:color w:val="000000"/>
          <w:shd w:fill="FFFFFF" w:val="clear"/>
          <w:lang w:val="fr-FR"/>
        </w:rPr>
        <w:t>es</w:t>
      </w:r>
      <w:r>
        <w:rPr>
          <w:rFonts w:cs="Times New Roman" w:ascii="Times New Roman" w:hAnsi="Times New Roman"/>
          <w:color w:val="000000"/>
          <w:shd w:fill="FFFFFF" w:val="clear"/>
        </w:rPr>
        <w:t>-</w:t>
      </w:r>
      <w:r>
        <w:rPr>
          <w:rFonts w:cs="Times New Roman" w:ascii="Times New Roman" w:hAnsi="Times New Roman"/>
          <w:color w:val="000000"/>
          <w:shd w:fill="FFFFFF" w:val="clear"/>
          <w:lang w:val="fr-FR"/>
        </w:rPr>
        <w:t>tu</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fr-FR"/>
        </w:rPr>
        <w:t>d</w:t>
      </w:r>
      <w:r>
        <w:rPr>
          <w:rFonts w:cs="Times New Roman" w:ascii="Times New Roman" w:hAnsi="Times New Roman"/>
          <w:color w:val="000000"/>
          <w:shd w:fill="FFFFFF" w:val="clear"/>
        </w:rPr>
        <w:t>'</w:t>
      </w:r>
      <w:r>
        <w:rPr>
          <w:rFonts w:cs="Times New Roman" w:ascii="Times New Roman" w:hAnsi="Times New Roman"/>
          <w:color w:val="000000"/>
          <w:shd w:fill="FFFFFF" w:val="clear"/>
          <w:lang w:val="fr-FR"/>
        </w:rPr>
        <w:t>accord</w:t>
      </w:r>
      <w:r>
        <w:rPr>
          <w:rFonts w:cs="Times New Roman" w:ascii="Times New Roman" w:hAnsi="Times New Roman"/>
          <w:color w:val="000000"/>
          <w:shd w:fill="FFFFFF" w:val="clear"/>
        </w:rPr>
        <w:t xml:space="preserve">?  Salut!!!"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Бессмысленный" подрыв автобуса с пассажирами смертницей. Смысл виден в истории, во всяком случае, последних десятилетий. Своеобразное объединение в своей агрессии иудаизма (политики US), протестантизма и исламизма против православия. В итоге этой истории − "бессмысленный" геноцид славян.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5. Увеличение зарплаты думцам вдвое. Своеобразная взятка, которую дает им П.IV − чтобы всегда были послушны. По сути дела всё то же, например, при строительстве больших престижных объектов − большая доля громадных средств "законно" идет "своим" (обычно ж.).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28. Светлане К. (US). Кажется, ты права, в эпоху Интернета мы часто заменяем живое общение более удобным (?) Скайпом и т.п. В нашей с тобою молодости мы общались непосредственно − я читаю свои дневники 60-летней давности и с грустью и радостью вспоминаю то время.</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11. Бомбежки Сирии; по сути дела идентичность ж. и агрессивных исламистов, воюющих против Сирии, во многом христианской страны.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6. Задушевный разговор по Скайпу с Аллой.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Тепло, явно позеленела и растет трава, у дома цветет календула. Шел в парк, впереди меня женщина, слева от нее мальчик лет 9-ти, справа черный, держит снизу ее ладонь, он моложе. В прошлом году летом видел в парке группу первоклашек, половина черных детей. Королёвская тропа, прохожу мимо дома моего знакомого В.А.; уже нет моего любимого кобеля Андрюшки, который всегда ластился ко мне, М.А. сказал, что он ушел от него, наверное, какая-нибудь сука сманила... Вспомнил своего А. и все связанные события в М. − Пушкин: "Однако в поле уж темно; Скорей! пошел, пошел, Андрюшка! Какие глупые места!" Около тропы валяются пустые коричневые флаконы с этикеткой: "Этиловый спирт 95%". Год назад на таких этикетках еще стыдливо писали: "Мед. антисепт. р-р 95% для </w:t>
      </w:r>
      <w:r>
        <w:rPr>
          <w:rFonts w:cs="Times New Roman" w:ascii="Times New Roman" w:hAnsi="Times New Roman"/>
          <w:i/>
          <w:color w:val="000000"/>
        </w:rPr>
        <w:t>наружного</w:t>
      </w:r>
      <w:r>
        <w:rPr>
          <w:rFonts w:cs="Times New Roman" w:ascii="Times New Roman" w:hAnsi="Times New Roman"/>
          <w:color w:val="000000"/>
        </w:rPr>
        <w:t xml:space="preserve"> применения". В магазине прямо на проходе водка стоит целыми ящиками − спаивание народа идет вовсю.</w:t>
      </w:r>
    </w:p>
    <w:p>
      <w:pPr>
        <w:pStyle w:val="Normal"/>
        <w:autoSpaceDE w:val="false"/>
        <w:spacing w:lineRule="auto" w:line="240" w:before="0" w:after="0"/>
        <w:ind w:firstLine="397"/>
        <w:contextualSpacing/>
        <w:jc w:val="both"/>
        <w:rPr/>
      </w:pPr>
      <w:r>
        <w:rPr>
          <w:rFonts w:cs="Times New Roman" w:ascii="Times New Roman" w:hAnsi="Times New Roman"/>
          <w:color w:val="000000"/>
        </w:rPr>
        <w:t>15. Смотрел фильм "Возвращение в Брайдсхед", в</w:t>
      </w:r>
      <w:r>
        <w:rPr>
          <w:rFonts w:cs="Times New Roman" w:ascii="Times New Roman" w:hAnsi="Times New Roman"/>
          <w:color w:val="000000"/>
          <w:shd w:fill="FFFFFF" w:val="clear"/>
        </w:rPr>
        <w:t>спомнил 1965 год, когда читал этот роман на английском, он заметно повлиял на стиль моих записей в дневнике. Леди Марчмейн, "очарование" окружающих − вспомнил маму...</w:t>
      </w:r>
    </w:p>
    <w:p>
      <w:pPr>
        <w:pStyle w:val="Normal"/>
        <w:spacing w:lineRule="auto" w:line="240" w:before="0" w:after="0"/>
        <w:ind w:firstLine="397"/>
        <w:contextualSpacing/>
        <w:jc w:val="both"/>
        <w:rPr/>
      </w:pPr>
      <w:r>
        <w:rPr>
          <w:rFonts w:cs="Times New Roman" w:ascii="Times New Roman" w:hAnsi="Times New Roman"/>
          <w:color w:val="000000"/>
          <w:shd w:fill="FFFFFF" w:val="clear"/>
        </w:rPr>
        <w:t xml:space="preserve">21. Послал в Сеть статью </w:t>
      </w:r>
      <w:r>
        <w:rPr>
          <w:rFonts w:cs="Times New Roman" w:ascii="Times New Roman" w:hAnsi="Times New Roman"/>
        </w:rPr>
        <w:t xml:space="preserve">"Органы онтологии" Мамардашвили: алгоритмическая интерпретация". Интересное наблюдение: ж. гугл против меня, тест − моя старая повесть "Вирусы лжи и бреда". В их поисковике (10 стр. просмотрел) ее вообще нет. В поисковике mail.ru на тех же 10 стр. эта повесть упоминается 6 раз! да и вообще больше моих работ явно. Вот тебе и выявление важности статей в гугле по обратным ссылкам! Явно виден их национализ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Поместил в "500px" фото И. 16-ти лет − сразу же письмо: "Superb capture, lovely portrait! voted...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На языке АМКЛ "черная энергия" − это по ходу времени все более редкая регистрация состояний объекта, помехи. "Темная материя" − это пробелы в записи таких регистраций. По сути дела этот процесс соответствует "старению" субъекта, отображающего какие-либо субъекты или объекты. "Смерть" такого отображающего субъекта соответствует отсутствию таких регистраций (это как бы итоговая энтропия бесконечно удаляющихся  по времени ранее регистрируемых состояний, которые были похожи на некоторые информационные "частицы" или "кванты". Старая точка зрения: энтропия как тепловая смерть Вселенно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2. Видел фото свадьбы сына Л. в Царицыно: роскошь, беснования, мыльные пузыри; вспомнил, что собственно, все это следствие также и моих $. Еще вспомнил, что у нас с Г. свадьбы как таковой не было: мы отпуск провели вместе в Ялте, потом в М. обедали с шампанским в "Национале", брак зарегистрировали около Белой Дачи в Капотне − я сказал, что уезжаю на Урал, а Г. нужно целый месяц оформлять допуск в закрытый Челябинск-40 (Кыштым-Иртяш), где я тогда работал.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Киев, нападение массы беснующихся западников-националистов на бездействующие власти, демократия... Вспоминаются события у нас еще до Болотной: протестующих вели туда по тротуару через Красную площадь, через каждые 20 м полицаи с собаками, шаг влево, шаг вправо − ...  Позже жестокие избиения людей, которые столпились около узкого прохода на Болотную, этот узкий мешок у реки, потом по видеосъемкам аресты и заключение оборонявшихся на большие сроки. Громадное количество внутренних войск, ОМОНа и т.п. </w:t>
      </w:r>
    </w:p>
    <w:p>
      <w:pPr>
        <w:pStyle w:val="Normal"/>
        <w:autoSpaceDE w:val="false"/>
        <w:spacing w:lineRule="auto" w:line="240" w:before="0" w:after="0"/>
        <w:ind w:firstLine="397"/>
        <w:contextualSpacing/>
        <w:jc w:val="both"/>
        <w:rPr/>
      </w:pPr>
      <w:r>
        <w:rPr>
          <w:rFonts w:cs="Times New Roman" w:ascii="Times New Roman" w:hAnsi="Times New Roman"/>
        </w:rPr>
        <w:t xml:space="preserve">3. Светлана (US): </w:t>
      </w:r>
      <w:r>
        <w:rPr>
          <w:rFonts w:cs="Times New Roman" w:ascii="Times New Roman" w:hAnsi="Times New Roman"/>
          <w:color w:val="000000"/>
        </w:rPr>
        <w:t>"Мне прислали ссылку, где ты можешь найти любой фильм... Как жизнь идет? У меня уже пробегает..." − Пришли эту ссылку. Жизнь идет так себе, была недавно боль в сердце, принял нитроглицерин... − Ходить надо по свежему воздуху с лекарством в кармане. И думать положительно. Пришлю ссылку обязательно. Я видела много зелени на твоих фотографиях, вот и дыши глубже. − Всё так и делаю. Этот приступ стенокардии, кажется, от резкой перемены погоды. Насчет зелени на моих фото - я люблю природу, мы потому и учились на биофаке. Да, все забываю спросить тебя, как Капшанинов, я же очень хорошо помню его внешний облик − добродушный... − Да, мой Юрик лег вечером спать и не проснулся... Это было семнадцать лет назад. Бегал марафоны, никогда не болел. Поэтому и не знаешь, что в жизни лучше делать. Был часто в депрессии, может, это и связано. − Милая Света, как хорошо, что у нас сохранилась память о наших друзьях и вообще о молодых годах. − Эта память по всему жилью разбросана и никому дальше она не нужна, надо начинать расчистку всего, а выбрасывать жалко. Не знаю, как сохранять для поколений. Говорят, в прошлое не возвращаются более чем на три минуты, особенно если оно не очень приятное. Но как это уметь делать? Но ничего, все будет хорошо и надо в это верить. Будь здоров. − Как-нибудь всё напишу подробнее. ОК − Спасибо. Можешь просто в имейле, легче читать и думать. − Да, напишу</w:t>
      </w:r>
    </w:p>
    <w:p>
      <w:pPr>
        <w:pStyle w:val="Normal"/>
        <w:autoSpaceDE w:val="false"/>
        <w:spacing w:lineRule="auto" w:line="240" w:before="0" w:after="0"/>
        <w:ind w:firstLine="397"/>
        <w:contextualSpacing/>
        <w:jc w:val="both"/>
        <w:rPr/>
      </w:pPr>
      <w:r>
        <w:rPr>
          <w:rFonts w:cs="Times New Roman" w:ascii="Times New Roman" w:hAnsi="Times New Roman"/>
          <w:color w:val="000000"/>
        </w:rPr>
        <w:t>4. (Для С., продолжение диалога). − Насчет того, как сохранить нашу память (наши знания, чувства, образы) для следующих поколений. Я наибольшее значение придаю своим воспоминаниям и дневникам, веду их примерно с 1948 года, все они в Интернете, см. мои ссылки (кажется, я их посылал тебе или напиши, забыл). Как-то смотрел свою статистику посещений в Самиздате (lib.ru), там их всего, кажется, около 50 тыс. и каждый год прибавляется по тысяче.  Любимые фото нужно переснять (посоветуйся со знающими людьми) и поместить, например, в фотохостинг lib.ru и желательно в воспоминаниях давать ссылки на свои фото (можно небольшие фото помещать и в тексте).</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5. Последние несколько дней почему-то вспоминается пиццикато из "Риголетто" − сочные аккорды ("тише, тише..."). Л., кажется, любит меня.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8. Оказывается, в Тул. гос. университете на мед. факультете существует целая моя школа по моделированию на основе алгоритма построения алгебраических моделей конструктивной (интуиционистской) логики АМКЛ, см. "Вестник новых медицинских технологий".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Хромушину). Уважаемый Виктор Александрович, читал №1 "Вестника...", очень приятно, что мои труды не забыты, вспоминаю те наши далекие годы совместной работы и помню всех вас. Передавайте всем, кто меня еще помнит, мои наилучшие пожелания и, особенно, эти пожелания Вам и В. Ф. Бучелю! </w:t>
      </w:r>
    </w:p>
    <w:p>
      <w:pPr>
        <w:pStyle w:val="Style35"/>
        <w:shd w:fill="FFFFFF" w:val="clear"/>
        <w:spacing w:before="0" w:after="0"/>
        <w:ind w:firstLine="397"/>
        <w:contextualSpacing/>
        <w:jc w:val="both"/>
        <w:rPr>
          <w:color w:val="000000"/>
          <w:sz w:val="22"/>
          <w:szCs w:val="22"/>
        </w:rPr>
      </w:pPr>
      <w:r>
        <w:rPr>
          <w:color w:val="000000"/>
          <w:sz w:val="22"/>
          <w:szCs w:val="22"/>
        </w:rPr>
        <w:t>(Хромушин).Очень  приятно,  что  Вы  написали  нам.  Мы  продолжаем  работать  и  по  нашей  оценке  достаточно  много  сделали.  Собираемся  в  начале  следующего  года  выпустить  монографию.  Вас  не  забываем  и  всегда  стараемся  ссылаться  на  Вас.  Если  Вы  зарегистрируетесь  на  eLibrary.ru,  то  обнаружите у себя заметный индекс Хирша (публикационная активность ученых). Надеемся, что Вы находитесь в добром здравии и хорошем настроении. Если  есть  желание,  то  присоединяйтесь  к  нашим  исследованиям.  Надеюсь,  что  вы  отслеживаете  наши публикации  по  Вестнику  новых  медицинских  технологий. ...</w:t>
      </w:r>
    </w:p>
    <w:p>
      <w:pPr>
        <w:pStyle w:val="Style35"/>
        <w:shd w:fill="FFFFFF" w:val="clear"/>
        <w:spacing w:before="0" w:after="0"/>
        <w:ind w:firstLine="397"/>
        <w:contextualSpacing/>
        <w:jc w:val="both"/>
        <w:rPr/>
      </w:pPr>
      <w:r>
        <w:rPr>
          <w:color w:val="000000"/>
          <w:sz w:val="22"/>
          <w:szCs w:val="22"/>
          <w:shd w:fill="FFFFFF" w:val="clear"/>
        </w:rPr>
        <w:t>12. Сотников (мой ученик, проф. СПб технологического ин-та) умер в прошлом году; вспоминаю, мы как-то летом гуляли по побережью Финского залива около Репино, обсуждая научные проблемы (я написал ему в те годы докторскую диссертацию). Оказывается, когда я бывал у них, там работал программистом пучеглазый П.</w:t>
      </w:r>
      <w:r>
        <w:rPr>
          <w:color w:val="000000"/>
          <w:sz w:val="22"/>
          <w:szCs w:val="22"/>
          <w:shd w:fill="FFFFFF" w:val="clear"/>
          <w:lang w:val="en-US"/>
        </w:rPr>
        <w:t>III</w:t>
      </w:r>
      <w:r>
        <w:rPr>
          <w:color w:val="000000"/>
          <w:sz w:val="22"/>
          <w:szCs w:val="22"/>
          <w:shd w:fill="FFFFFF" w:val="clear"/>
        </w:rPr>
        <w:t xml:space="preserve">, который даже не знал (по словам этого юродивого), кто такой Менделеев. Громадное влияние ж. на его карьеру.  </w:t>
      </w:r>
    </w:p>
    <w:p>
      <w:pPr>
        <w:pStyle w:val="Style35"/>
        <w:shd w:fill="FFFFFF" w:val="clear"/>
        <w:spacing w:before="0" w:after="0"/>
        <w:ind w:firstLine="397"/>
        <w:contextualSpacing/>
        <w:jc w:val="both"/>
        <w:rPr/>
      </w:pPr>
      <w:r>
        <w:rPr>
          <w:color w:val="000000"/>
          <w:sz w:val="22"/>
          <w:szCs w:val="22"/>
          <w:shd w:fill="FFFFFF" w:val="clear"/>
        </w:rPr>
        <w:t>13. Курс П.</w:t>
      </w:r>
      <w:r>
        <w:rPr>
          <w:color w:val="000000"/>
          <w:sz w:val="22"/>
          <w:szCs w:val="22"/>
          <w:shd w:fill="FFFFFF" w:val="clear"/>
          <w:lang w:val="en-US"/>
        </w:rPr>
        <w:t>IV</w:t>
      </w:r>
      <w:r>
        <w:rPr>
          <w:color w:val="000000"/>
          <w:sz w:val="22"/>
          <w:szCs w:val="22"/>
          <w:shd w:fill="FFFFFF" w:val="clear"/>
        </w:rPr>
        <w:t xml:space="preserve"> на бессмысленную гонку вооружений; пожалуй, это лишь скрытый повод для дальнейшего еще более масштабного разворовывания народных средств: Сколково, Владивосток, Сочи и другие подобные аферы... Одной из причин развала советского государства была непосильная гонка вооружений. </w:t>
      </w:r>
    </w:p>
    <w:p>
      <w:pPr>
        <w:pStyle w:val="Style35"/>
        <w:shd w:fill="FFFFFF" w:val="clear"/>
        <w:spacing w:before="0" w:after="0"/>
        <w:ind w:firstLine="397"/>
        <w:contextualSpacing/>
        <w:jc w:val="both"/>
        <w:rPr/>
      </w:pPr>
      <w:r>
        <w:rPr>
          <w:color w:val="000000"/>
          <w:sz w:val="22"/>
          <w:szCs w:val="22"/>
          <w:shd w:fill="FFFFFF" w:val="clear"/>
        </w:rPr>
        <w:t xml:space="preserve">14. (Светлане К., </w:t>
      </w:r>
      <w:r>
        <w:rPr>
          <w:color w:val="000000"/>
          <w:sz w:val="22"/>
          <w:szCs w:val="22"/>
          <w:shd w:fill="FFFFFF" w:val="clear"/>
          <w:lang w:val="en-US"/>
        </w:rPr>
        <w:t>US</w:t>
      </w:r>
      <w:r>
        <w:rPr>
          <w:color w:val="000000"/>
          <w:sz w:val="22"/>
          <w:szCs w:val="22"/>
          <w:shd w:fill="FFFFFF" w:val="clear"/>
        </w:rPr>
        <w:t xml:space="preserve">). Спасибо за прекрасное прощальное письмо Маркеса, вспоминаю своих сыновей − я так и стараюсь жить. </w:t>
      </w:r>
    </w:p>
    <w:p>
      <w:pPr>
        <w:pStyle w:val="Style35"/>
        <w:shd w:fill="FFFFFF" w:val="clear"/>
        <w:spacing w:before="0" w:after="0"/>
        <w:ind w:firstLine="397"/>
        <w:contextualSpacing/>
        <w:jc w:val="both"/>
        <w:rPr>
          <w:color w:val="000000"/>
          <w:sz w:val="22"/>
          <w:szCs w:val="22"/>
          <w:shd w:fill="FFFFFF" w:val="clear"/>
        </w:rPr>
      </w:pPr>
      <w:r>
        <w:rPr>
          <w:color w:val="000000"/>
          <w:sz w:val="22"/>
          <w:szCs w:val="22"/>
          <w:shd w:fill="FFFFFF" w:val="clear"/>
        </w:rPr>
        <w:t xml:space="preserve">"Поэтическое братство", затем "Орфей", литераторы и поэты; я читал отрывки из "Возвращения отца". Певец Анатолий Александров, вспоминали наш поход с преподавателями эк. колледжа в Оптину к громадному пруду в сосновом бору. </w:t>
      </w:r>
    </w:p>
    <w:p>
      <w:pPr>
        <w:pStyle w:val="Style35"/>
        <w:shd w:fill="FFFFFF" w:val="clear"/>
        <w:spacing w:before="0" w:after="0"/>
        <w:ind w:firstLine="397"/>
        <w:contextualSpacing/>
        <w:jc w:val="both"/>
        <w:rPr>
          <w:color w:val="000000"/>
          <w:sz w:val="22"/>
          <w:szCs w:val="22"/>
          <w:shd w:fill="FFFFFF" w:val="clear"/>
        </w:rPr>
      </w:pPr>
      <w:r>
        <w:rPr>
          <w:color w:val="000000"/>
          <w:sz w:val="22"/>
          <w:szCs w:val="22"/>
          <w:shd w:fill="FFFFFF" w:val="clear"/>
        </w:rPr>
        <w:t xml:space="preserve">(3.12. Марго). "Итак, круги сужаются − в Оптиной я была, в Ясной тоже, надеюсь, сработает волшебное число три и в следующий раз мы наконец увидимся!"  </w:t>
      </w:r>
    </w:p>
    <w:p>
      <w:pPr>
        <w:pStyle w:val="Style35"/>
        <w:shd w:fill="FFFFFF" w:val="clear"/>
        <w:spacing w:before="0" w:after="0"/>
        <w:ind w:firstLine="397"/>
        <w:contextualSpacing/>
        <w:jc w:val="both"/>
        <w:rPr/>
      </w:pPr>
      <w:r>
        <w:rPr>
          <w:color w:val="000000"/>
          <w:sz w:val="22"/>
          <w:szCs w:val="22"/>
          <w:shd w:fill="FFFFFF" w:val="clear"/>
        </w:rPr>
        <w:t xml:space="preserve">17. − Лишь сегодня заглянул в почтовый ящик, поэтому пишу с таким запозданием. Конечно, надо встретиться, я часто смотрю на твое фото и вспоминаю наши встречи в далеком прошлом. Да и вообще... Наилучший вариант это летом, поговори с отцом и приезжайте все вместе. От метро Южная ходит автобус прямо до Щекина, никаких проблем, переночуете у меня и погуляем по Ясной, там есть хорошие места − в прошлом я там часто бывал зимой на лыжах. В дальнейшем лучше пиши на мою эл. почту. Твой любящий тебя старый дед. </w:t>
      </w:r>
    </w:p>
    <w:p>
      <w:pPr>
        <w:pStyle w:val="Style35"/>
        <w:shd w:fill="FFFFFF" w:val="clear"/>
        <w:spacing w:before="0" w:after="0"/>
        <w:ind w:firstLine="397"/>
        <w:contextualSpacing/>
        <w:jc w:val="both"/>
        <w:rPr/>
      </w:pPr>
      <w:r>
        <w:rPr>
          <w:color w:val="000000"/>
          <w:sz w:val="22"/>
          <w:szCs w:val="22"/>
          <w:shd w:fill="FFFFFF" w:val="clear"/>
        </w:rPr>
        <w:t xml:space="preserve">20. </w:t>
      </w:r>
      <w:r>
        <w:rPr>
          <w:color w:val="000000"/>
          <w:sz w:val="22"/>
          <w:szCs w:val="22"/>
          <w:shd w:fill="FFFFFF" w:val="clear"/>
          <w:lang w:val="en-US"/>
        </w:rPr>
        <w:t>Hawking</w:t>
      </w:r>
      <w:r>
        <w:rPr>
          <w:color w:val="000000"/>
          <w:sz w:val="22"/>
          <w:szCs w:val="22"/>
          <w:shd w:fill="FFFFFF" w:val="clear"/>
        </w:rPr>
        <w:t>, мечтающий о космических кораблях будущего для полета на экзопланеты в течении многих тысяч лет для спасения человечества от повышения температуры Солнца. Впрочем, на некоторых этих планетах, возможно, уже существует разумная жизнь, подобная нашей. Сейчас же для полетов в ближайшее будущее на грешной Земле уже есть такие корабли, перевозящие наши тела, а иногда и часть нашей души в будущее − это женщины, наши богини, наши прелестные хариты, заставляющие забывать о суровом Хароне...</w:t>
      </w:r>
    </w:p>
    <w:p>
      <w:pPr>
        <w:pStyle w:val="Style35"/>
        <w:shd w:fill="FFFFFF" w:val="clear"/>
        <w:spacing w:before="0" w:after="0"/>
        <w:ind w:firstLine="397"/>
        <w:contextualSpacing/>
        <w:jc w:val="both"/>
        <w:rPr>
          <w:color w:val="000000"/>
          <w:sz w:val="22"/>
          <w:szCs w:val="22"/>
          <w:shd w:fill="FFFFFF" w:val="clear"/>
        </w:rPr>
      </w:pPr>
      <w:r>
        <w:rPr>
          <w:color w:val="000000"/>
          <w:sz w:val="22"/>
          <w:szCs w:val="22"/>
          <w:shd w:fill="FFFFFF" w:val="clear"/>
        </w:rPr>
        <w:t xml:space="preserve">Проходил с Л. мимо бывшего детсада, решетки на окнах, там теперь постоянно живут дети, которых отобрали у алкоголиков. Государство активно спаивает наш народ для его уничтожения и делает вид, что пытается лечить и обучать отсталых детей. Сомнительное самооправдание перед внешним миром.  </w:t>
      </w:r>
    </w:p>
    <w:p>
      <w:pPr>
        <w:pStyle w:val="Style35"/>
        <w:shd w:fill="FFFFFF" w:val="clear"/>
        <w:spacing w:before="0" w:after="0"/>
        <w:ind w:firstLine="397"/>
        <w:contextualSpacing/>
        <w:jc w:val="both"/>
        <w:rPr/>
      </w:pPr>
      <w:r>
        <w:rPr>
          <w:color w:val="000000"/>
          <w:sz w:val="22"/>
          <w:szCs w:val="22"/>
          <w:shd w:fill="FFFFFF" w:val="clear"/>
        </w:rPr>
        <w:t>22. "</w:t>
      </w:r>
      <w:r>
        <w:rPr>
          <w:color w:val="333333"/>
          <w:sz w:val="22"/>
          <w:szCs w:val="22"/>
        </w:rPr>
        <w:t xml:space="preserve">Уважаемый коллега, приглашаем в Новом году на конференцию "Маргиналии-2014" в Ельце 5-7 сентября. Желаем новых удачных свершений в науке и в личной жизни. М. Ю. Михеев, доктор филол. наук, в.н.с. Лаборатории авт. лексикограф. систем науч. иссл. центра МГУ,  Ин-т русского языка РАН". </w:t>
      </w:r>
    </w:p>
    <w:p>
      <w:pPr>
        <w:pStyle w:val="Normal"/>
        <w:spacing w:lineRule="auto" w:line="240" w:before="0" w:after="0"/>
        <w:ind w:firstLine="397"/>
        <w:contextualSpacing/>
        <w:jc w:val="both"/>
        <w:rPr/>
      </w:pPr>
      <w:r>
        <w:rPr>
          <w:rFonts w:cs="Times New Roman" w:ascii="Times New Roman" w:hAnsi="Times New Roman"/>
        </w:rPr>
        <w:t xml:space="preserve">27. Skype, Алла: "И зачем мы встретились лишь на старости лет..." − Я иногда жалею, что так мало ухаживал за тобой в то время. − Помню, ты тогда поставил условия, у тебя больная жена... − Да, и это сознательно, я ведь в житейском смысле совершенно беспутный человек... беспутный..., только наука, какие там дети от меня, а сейчас ты имеешь прекрасного сына... </w:t>
      </w:r>
    </w:p>
    <w:p>
      <w:pPr>
        <w:pStyle w:val="Heading5"/>
        <w:shd w:fill="FFFFFF" w:val="clear"/>
        <w:spacing w:before="0" w:after="0"/>
        <w:ind w:right="0" w:firstLine="397"/>
        <w:contextualSpacing/>
        <w:jc w:val="both"/>
        <w:rPr/>
      </w:pPr>
      <w:r>
        <w:rPr>
          <w:b w:val="false"/>
          <w:i w:val="false"/>
          <w:sz w:val="22"/>
          <w:szCs w:val="22"/>
        </w:rPr>
        <w:t>29. Галя Федорова (Шульгина, ин-т ВНД РАН). "</w:t>
      </w:r>
      <w:r>
        <w:rPr>
          <w:b w:val="false"/>
          <w:i w:val="false"/>
          <w:color w:val="333333"/>
          <w:sz w:val="22"/>
          <w:szCs w:val="22"/>
        </w:rPr>
        <w:t>Привет, Виталий! Поздравляю с днем рождения. Желаю тебе долгих лет жизни. Желаю оставаться таким же умным, каким ты был всегда... Помнишь ли ты наши поездки на лекции психиатра Федотова? Удивительный он был человек..."</w:t>
      </w:r>
    </w:p>
    <w:p>
      <w:pPr>
        <w:pStyle w:val="Normal"/>
        <w:spacing w:lineRule="auto" w:line="240" w:before="0" w:after="0"/>
        <w:ind w:firstLine="397"/>
        <w:contextualSpacing/>
        <w:jc w:val="both"/>
        <w:rPr/>
      </w:pPr>
      <w:r>
        <w:rPr>
          <w:rFonts w:cs="Times New Roman" w:ascii="Times New Roman" w:hAnsi="Times New Roman"/>
          <w:lang w:eastAsia="ru-RU"/>
        </w:rPr>
        <w:t xml:space="preserve">30. − Дорогая Галя, спасибо за поздравление, мне уже 81 год... Хоть и кончил по ВНД (и по радиационной химии химфак), но работал в основном по автоматизации (ОКБА); нашел, что в функциональном, информационном смысле наша ВНД это математическая логика; придумал интересный алгоритм получения выводов из больших массивов числовых данных. Рад, что много моих учеников в Технологическом ин-те (СПб, я там защитился по управлению большими системами) и целая "школа" в Тульском ун-те на медфаке. Мои работы и воспоминания см. в </w:t>
      </w:r>
      <w:hyperlink r:id="rId38">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 эл. почта corolev32@mail.ru , Skype shcheglov32, кажется, я посылал тебе этот логин. Федотова помню, как он демонстрировал нам на испытуемом внушение: "пчела укусила" − появилось покраснение и припухлость...</w:t>
      </w:r>
    </w:p>
    <w:p>
      <w:pPr>
        <w:pStyle w:val="Normal"/>
        <w:spacing w:lineRule="auto" w:line="240" w:before="0" w:after="0"/>
        <w:ind w:firstLine="397"/>
        <w:contextualSpacing/>
        <w:jc w:val="both"/>
        <w:rPr/>
      </w:pPr>
      <w:r>
        <w:rPr>
          <w:rFonts w:cs="Times New Roman" w:ascii="Times New Roman" w:hAnsi="Times New Roman"/>
        </w:rPr>
        <w:t xml:space="preserve">Волгоград, смертники, взрывы, десятки убитых, множество искалеченных. П.IV: 5 лет за призывы к сепаратизму; народ, который возмущается беспределом и разрухой, почему-то называет националистами, их арестовывают. Чечню завалил деньгами, по сравнению с советским временем там уже почти не осталось русских, их или умертвили или выгнали. Там "толерантность". П.IV, правая рука не знает, что делает левая. Единовременное выполнение противоречивых действий. Амбивалентность, шизофрения. Надо использовать уроки истории США: агрессивные "индейцы" должны жить </w:t>
      </w:r>
      <w:r>
        <w:rPr>
          <w:rFonts w:cs="Times New Roman" w:ascii="Times New Roman" w:hAnsi="Times New Roman"/>
          <w:i/>
        </w:rPr>
        <w:t>только</w:t>
      </w:r>
      <w:r>
        <w:rPr>
          <w:rFonts w:cs="Times New Roman" w:ascii="Times New Roman" w:hAnsi="Times New Roman"/>
        </w:rPr>
        <w:t xml:space="preserve"> в специальных резервациях.  </w:t>
      </w:r>
    </w:p>
    <w:p>
      <w:pPr>
        <w:pStyle w:val="Normal"/>
        <w:spacing w:lineRule="auto" w:line="240" w:before="0" w:after="0"/>
        <w:ind w:firstLine="397"/>
        <w:contextualSpacing/>
        <w:jc w:val="both"/>
        <w:rPr/>
      </w:pPr>
      <w:r>
        <w:rPr>
          <w:rFonts w:cs="Times New Roman" w:ascii="Times New Roman" w:hAnsi="Times New Roman"/>
        </w:rPr>
        <w:t xml:space="preserve">31.12.2013. </w:t>
      </w:r>
      <w:r>
        <w:rPr>
          <w:rFonts w:cs="Times New Roman" w:ascii="Times New Roman" w:hAnsi="Times New Roman"/>
          <w:color w:val="000000"/>
        </w:rPr>
        <w:t xml:space="preserve">Хромушину. − Спасибо за приглашение к сотрудничеству. Недавно получил письмо из лаборатории лексикографических систем ВЦ МГУ, они готовят конференцию по исследованию текстов, просят написать тезисы. Пишу сейчас понемногу, попробую (это все на будущее) значительно расширить возможности своего алгоритма, кажется, их вычислительные ресурсы позволяют это. Передавайте мои наилучшие пожелания всем нашим знакомым. Вспоминаю Тулу − но довоенную, старую дворянскую усадьбу, сад и чай под цветущей липою. Всё в прошло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Встреча Нового Года с Л., шампанское, мандарины. Поздравления утром.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center"/>
        <w:rPr>
          <w:rFonts w:ascii="Times New Roman" w:hAnsi="Times New Roman" w:cs="Times New Roman"/>
          <w:b/>
          <w:b/>
          <w:i/>
          <w:i/>
        </w:rPr>
      </w:pPr>
      <w:bookmarkStart w:id="66" w:name="год_2014"/>
      <w:r>
        <w:rPr>
          <w:rFonts w:cs="Times New Roman" w:ascii="Times New Roman" w:hAnsi="Times New Roman"/>
          <w:b/>
          <w:i/>
        </w:rPr>
        <w:t>2014</w:t>
      </w:r>
      <w:bookmarkEnd w:id="66"/>
      <w:r>
        <w:rPr>
          <w:rFonts w:cs="Times New Roman" w:ascii="Times New Roman" w:hAnsi="Times New Roman"/>
          <w:b/>
          <w:i/>
        </w:rPr>
        <w:t xml:space="preserve"> год</w:t>
      </w:r>
    </w:p>
    <w:p>
      <w:pPr>
        <w:pStyle w:val="Normal"/>
        <w:spacing w:lineRule="auto" w:line="240" w:before="0" w:after="0"/>
        <w:ind w:firstLine="397"/>
        <w:contextualSpacing/>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1.14. ДК, замечательная пианистка Ермолаева, пышные волосы; сонаты Шумана, чистота звука, романтизм. Разговоры со знакомыми. Прошел год, как нет Гали...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4. (Садальский: "Террористам такие цифры и не снились. Государство − главный террорист".)</w:t>
      </w:r>
    </w:p>
    <w:p>
      <w:pPr>
        <w:pStyle w:val="Normal"/>
        <w:tabs>
          <w:tab w:val="clear" w:pos="708"/>
          <w:tab w:val="left" w:pos="7938" w:leader="none"/>
        </w:tabs>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дет активное спаивание населения. Уж хотя бы производили качественную водку из ржи, а не из дагестанских скважи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5. Михаилу Михееву, МГУ. С</w:t>
      </w:r>
      <w:r>
        <w:rPr>
          <w:rFonts w:cs="Times New Roman" w:ascii="Times New Roman" w:hAnsi="Times New Roman"/>
          <w:color w:val="333333"/>
        </w:rPr>
        <w:t xml:space="preserve">пасибо за приглашение на конференцию, вспомнил нашу давнюю переписку о моих дневниках. </w:t>
      </w:r>
      <w:r>
        <w:rPr>
          <w:rFonts w:cs="Times New Roman" w:ascii="Times New Roman" w:hAnsi="Times New Roman"/>
        </w:rPr>
        <w:t xml:space="preserve">Все же наиболее интересное, что мне удалось, это создать алгоритм построения алгебраических моделей  конструктивной (интуиционистской) логики (АМКЛ), книга есть в б-ке МГУ, дополнительные поясняющие соображения приведены позднее в статье "Творческое сознание: интерпретация алгоритма..." Для современных лингвистов здесь может быть интересным подход к языку как бы со стороны физиологии высшей нервной деятельности (я когда-то кончал эту кафедру). При таком подходе полагается, что в первом приближении наше творческое сознание (его информационная часть) частично отображается алгеброй Буля и в более утонченном варианте − в виде АМКЛ. Над этими моделями работало, наверное, два поколения математиков-логиков, мне же принадлежит лишь создание алгоритма вычисления АМКЛ по численным массивам данных большой размерности. Посылаю тезисы предполагаемого сообщения и для ознакомления свою статью "Творчество Фета: сопоставление  с  построением алгебраических моделей интуиционистской логики" (2008 г.), в которой пытался интерпретировать его стихи с той точки зрения, что сам алгоритм построения логических моделей такого рода можно частично видоизменять и улучшать для более тонкого исследования некоторых интересующих нас видов творчества.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11. (Михееву). Суть проблемы вот в чем. Математики и логики за последнее столетие создали определенную математическую структуру (алгебру, </w:t>
      </w:r>
      <w:r>
        <w:rPr>
          <w:rFonts w:cs="Times New Roman" w:ascii="Times New Roman" w:hAnsi="Times New Roman"/>
          <w:i/>
        </w:rPr>
        <w:t>"синтаксис"</w:t>
      </w:r>
      <w:r>
        <w:rPr>
          <w:rFonts w:cs="Times New Roman" w:ascii="Times New Roman" w:hAnsi="Times New Roman"/>
        </w:rPr>
        <w:t xml:space="preserve"> их языка, см. А.Г. Драгалин Математический интуиционизм, ч. 3 Алгебраические модели (интуиционистской логики), п. 4 Модели Бета − Крипке; я обычно пишу сокращение АМКЛ как и в моей диссертации. Эти модели достаточно удачно в обобщенной форме описывают конечный итог одной из функций творческого сознания  − обобщение, индукцию, образование предикатов. Я же нашел конструктивный процесс, алгоритм, который позволяет вычислять такие модели по сравнительно большому массиву числовых данных (можно закодировать </w:t>
      </w:r>
      <w:r>
        <w:rPr>
          <w:rFonts w:cs="Times New Roman" w:ascii="Times New Roman" w:hAnsi="Times New Roman"/>
          <w:i/>
        </w:rPr>
        <w:t>любую</w:t>
      </w:r>
      <w:r>
        <w:rPr>
          <w:rFonts w:cs="Times New Roman" w:ascii="Times New Roman" w:hAnsi="Times New Roman"/>
        </w:rPr>
        <w:t xml:space="preserve"> информацию); в тезисах старался показать применимость этого алгоритма для анализа текстов − по сути дела тех же массивов данных, но с весьма большим числом переменных и некоторой спецификой интерпретации результатов.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Достаточно понятный пример здесь − это процесс обучения детей, но лучше и ближе к делу, это процесс обучения и программирования интеллектуальных систем с позиции математической логики (чтобы использовать уже имеющиеся в литературе обширные разработки, связанные с лингвистическими проблемами).  В тезисах я писал, что для формирования функций Z' необходимы эксперты, здесь же добавлю, что существует еще один весьма важный эксперт, это коллективный автор логических моделей АМКЛ, отобразивший многие известные формализованные исследования творческого сознания человека. Известен в общих чертах и алгоритм генерирования, преобразований и передачи между разными обнаруженными функциональными блоками потоков информации, отображающих наше сознание. Речь сейчас идет (в тезисах) в основном о каких-то небольших изменениях основного алгоритма с целью его специализации в некоторых отдельных областях творчества, например, чтобы ускорить вычисления и улучшить интерпретацию результатов. Теперь опять вернемся к Фету п. 13, представим себе учителя в классе.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Учитель z'1 = В.Н. ведет урок в классе Z, пусть там находится m учеников (столбец k = 1, для числа z1  a = t = 1, где t номера строк или предложений, b − имена или номера учеников).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ша z1 = (a1, b1), вчера мы читали волнующие стихи Ф., как ты понял строчку "в темном молчании" (k1&amp;k2&amp;k3&amp;4)? − Да я... − Садись Миша, два. Твоим родителям напишу в дневнике, чтобы тебя лишили сладкого. Маша, что все тянешь и тянешь руку, ну скажи, как ты это поняла. − Я, В.Н., вчера поздно вечером вышла побродить с Мишей в нашем саду около старого дерева с дуплом, луна сияла, потом стало темно, страшно, а Миша все молчал и молчал...,  и долго томил мою душу! − Молодец, Маша, пять. Родителям напишу, что ты летом сможешь поехать в наш лагерь, там встретишь и побродишь с самим Ф. (ах, если бы все детки были такие! а сейчас их наверное половина, остальных придется оставить на второй год). А вот ты, Ваня, как понял...  Далее опрашиваются все m учеников (создается столбец z'1для массива функций Z'). На следующем уроке все пишут сочинение на тему: "Темное молчание души в стихах Ф.", все помнят критику В.Н.; отличники (их примерно m/2) хотят поехать в лагерь (вычисление выводов по целевым строкам), двоечники хихикают и ёрничают в своих сочинениях: пусть лишают сладкого! (вычисление выводов по нецелевым строкам). Потом все сочинения обсуждаются с учителем и выбирают из них несколько наиболее интересных и общих (построение тупиковой логической формы). После звонка большой перерыв, все бегут и бродят по саду; Маша показывает дерево с дуплом и рассказывает всё как было ночью, Миша смущается и отнекивается (после вычисления тупиковой формы и после сада </w:t>
      </w:r>
      <w:r>
        <w:rPr>
          <w:rFonts w:cs="Times New Roman" w:ascii="Times New Roman" w:hAnsi="Times New Roman"/>
          <w:i/>
        </w:rPr>
        <w:t xml:space="preserve">запоминается также контекст модели </w:t>
      </w:r>
      <w:r>
        <w:rPr>
          <w:rFonts w:cs="Times New Roman" w:ascii="Times New Roman" w:hAnsi="Times New Roman"/>
        </w:rPr>
        <w:t xml:space="preserve">по всем  k переменным − эмоции и т.п., см. описание алгоритма).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На следующий день уроки проводит уже другой учитель z'2, опросы m учеников по следующей теме: "Долго ли душу томить" и т.д. (всё подобно вышеприведенному). В конце недели всех учителей собирают у директора − получен циркуляр из минобра: "Слишком много отличников, не хватает золота для медалей, университеты переполнены...  Идя навстречу пожеланиям... было решено укрупнить задания, например, как ученики понимают сразу две строки "</w:t>
      </w:r>
      <w:r>
        <w:rPr>
          <w:rStyle w:val="11"/>
          <w:rFonts w:cs="Times New Roman" w:ascii="Times New Roman" w:hAnsi="Times New Roman"/>
        </w:rPr>
        <w:t xml:space="preserve">Долго ли душу томить // В темном молчании!" (подобные более сложные предложения будут реже встречаться у Ф., меньше будет целевых строк, т.е. отличников). Когда будет совсем много двоечников и второгодников, тогда, согласно решениям... перейдем ко всеобщему 4-х летнему всеобщему образованию. Заодно и многих учителей можно будет сократить − вместо 25 (см. сочинение В.Н.) можно оставить одного". (Эти действия соответствуют содержательной интерпретации модели с помощью некоторой поисковой системы (типа Яндекса), при этом могут быть изменены списки переменных и целевых функций). </w:t>
      </w:r>
    </w:p>
    <w:p>
      <w:pPr>
        <w:pStyle w:val="Normal"/>
        <w:tabs>
          <w:tab w:val="clear" w:pos="708"/>
          <w:tab w:val="left" w:pos="7938" w:leader="none"/>
        </w:tabs>
        <w:spacing w:lineRule="auto" w:line="240" w:before="0" w:after="0"/>
        <w:ind w:firstLine="397"/>
        <w:contextualSpacing/>
        <w:jc w:val="both"/>
        <w:rPr/>
      </w:pPr>
      <w:r>
        <w:rPr>
          <w:rStyle w:val="11"/>
          <w:rFonts w:cs="Times New Roman" w:ascii="Times New Roman" w:hAnsi="Times New Roman"/>
        </w:rPr>
        <w:t>Насчет вариационного подхода. В том случае, когда для всех К их оценки Г = 1, можно сказать, что входные данные Z отображают некоторый "идеальный генератор" случайных чисел. В действительности мы обычно имеем некоторое распределение К по их Г. По построению (вычислению) каждого целевого К его оценка может быть больше, когда нецелевых строк будет меньше (реже будут встречаться противоречия исходным простым гипотезам, больше будут Г, поскольку К с малым рангом r чаще встречаются, см. описание алгоритма). "Двоечники" как бы создают некоторый "шум", используя неудачные комбинации исходных переменных k. Удаляя хотя бы некоторые из них, мы можем иногда увеличить Г для целевых К        (как бы даем подсказки "двоечникам", какие сочетания слов k не стоит употреблять). Но как весь этот пример втиснуть в рамки тезисов!</w:t>
      </w:r>
    </w:p>
    <w:p>
      <w:pPr>
        <w:pStyle w:val="Normal"/>
        <w:tabs>
          <w:tab w:val="clear" w:pos="708"/>
          <w:tab w:val="left" w:pos="7938" w:leader="none"/>
        </w:tabs>
        <w:spacing w:lineRule="auto" w:line="240" w:before="0" w:after="0"/>
        <w:ind w:firstLine="397"/>
        <w:contextualSpacing/>
        <w:jc w:val="both"/>
        <w:rPr>
          <w:rStyle w:val="11"/>
          <w:rFonts w:ascii="Times New Roman" w:hAnsi="Times New Roman" w:cs="Times New Roman"/>
        </w:rPr>
      </w:pPr>
      <w:r>
        <w:rPr/>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Поэтическое братство", наши девчонки-выпускницы Вита и Аня с каждым месяцем, когда их вижу, кажутся чуть выше и становятся красивее; читали хорошие стихи. Вспоминали Natalie, ее давно уже не было. Следующая наша встреча должна быть в Ясной Поляне в толстовской школе.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Дары волхвов, дикие очереди целый день в М. Вера и мечта о будущей жизни. Вообще, и наше ворье (и верхушка клира) также стоят в своей толпе, мечтая лишь о своей вечной сладкой жизни.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13. Смотрел "Господина оформителя" − за два года встреч с Н. (до 1956 г.) я создал в своем воображении ее образ как идеал красоты; позже оказалось, что это просто механическая кукла, управляемая сатаной Сарой.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14. Вспомнил последние дни Г.: "Что за девочка здесь..., мои шубы..." − мой стон при этом воспоминании, это как бы ее предвидение появления Л. И еще, я кормлю Г. с ложки, ее дрожащая рука ищет на столе кусочек хлеба, я придвигаю его − она почти не видит, прогрессирует кровоизлияние в зрительные области. Вспоминаю ее голодные военные годы и жизнь в детдоме.</w:t>
      </w:r>
    </w:p>
    <w:p>
      <w:pPr>
        <w:pStyle w:val="Style35"/>
        <w:shd w:fill="FFFFFF" w:val="clear"/>
        <w:spacing w:before="0" w:after="0"/>
        <w:ind w:firstLine="397"/>
        <w:contextualSpacing/>
        <w:jc w:val="both"/>
        <w:rPr/>
      </w:pPr>
      <w:r>
        <w:rPr>
          <w:rFonts w:eastAsia="Calibri"/>
          <w:color w:val="000000"/>
        </w:rPr>
        <w:t xml:space="preserve">(Ответ на поздравление Светланы Капшаниновой, US). − Спасибо, Света, еще раз мы вспомним и о Новом Старом Годе! Сейчас смотрю фильм о доказательстве гипотезы Пуанкаре. </w:t>
      </w:r>
      <w:r>
        <w:rPr>
          <w:color w:val="000000"/>
          <w:sz w:val="22"/>
          <w:szCs w:val="22"/>
        </w:rPr>
        <w:t>М</w:t>
      </w:r>
      <w:r>
        <w:rPr>
          <w:rFonts w:eastAsia="Calibri"/>
          <w:color w:val="000000"/>
        </w:rPr>
        <w:t xml:space="preserve">оя программа тоже об этом. Кажется, что идеи путешествуют сами по себе. </w:t>
      </w:r>
    </w:p>
    <w:p>
      <w:pPr>
        <w:pStyle w:val="Style35"/>
        <w:shd w:fill="FFFFFF" w:val="clear"/>
        <w:spacing w:before="0" w:after="0"/>
        <w:ind w:firstLine="397"/>
        <w:contextualSpacing/>
        <w:jc w:val="both"/>
        <w:rPr>
          <w:rFonts w:eastAsia="Calibri"/>
          <w:color w:val="000000"/>
        </w:rPr>
      </w:pPr>
      <w:r>
        <w:rPr>
          <w:rFonts w:eastAsia="Calibri"/>
          <w:color w:val="000000"/>
        </w:rPr>
        <w:t xml:space="preserve">(Гипотеза Пуанкаре: многообразие </w:t>
      </w:r>
      <w:r>
        <w:rPr>
          <w:color w:val="000000"/>
          <w:sz w:val="22"/>
          <w:szCs w:val="22"/>
        </w:rPr>
        <w:t xml:space="preserve">является связной суммой набора сфер, т.е. сферой. − АМКЛ может быть вычислена также как и обобщенный ряд функций Эрмита; в геометрической интерпретации это сфера Римана. См. мою кандидатскую диссертацию "Алгебраические модели конструктивной логики... ", защищенную в Технологическом ин-те в Ленинграде в 1983 году, (и книгу "Творческое сознание…", Тула  2004 г.) Там предлагается разбиение значений функции </w:t>
      </w:r>
      <w:r>
        <w:rPr>
          <w:color w:val="000000"/>
          <w:sz w:val="22"/>
          <w:szCs w:val="22"/>
          <w:lang w:val="en-US"/>
        </w:rPr>
        <w:t>Y</w:t>
      </w:r>
      <w:r>
        <w:rPr>
          <w:color w:val="000000"/>
          <w:sz w:val="22"/>
          <w:szCs w:val="22"/>
        </w:rPr>
        <w:t xml:space="preserve"> (в массиве данных) по медиане и постепенное приближение отдельных рядов Эрмита, аппроксимирующих множества (входящих в импликации К), к нулю </w:t>
      </w:r>
      <w:r>
        <w:rPr>
          <w:color w:val="000000"/>
          <w:sz w:val="22"/>
          <w:szCs w:val="22"/>
          <w:lang w:val="en-US"/>
        </w:rPr>
        <w:t>Y</w:t>
      </w:r>
      <w:r>
        <w:rPr>
          <w:color w:val="000000"/>
          <w:sz w:val="22"/>
          <w:szCs w:val="22"/>
        </w:rPr>
        <w:t>. В пространственном виде − это всё более утончающиеся  "горловины", которые отделяют разные исходные множества К, т.е. в итоге отдельные маленькие "сферы" с большой кривизной. В самом конце вычислений происходит как бы обратный процесс объединения существенных итоговых К в единую большую сферу Римана, отображающую объект исследования в аналитической форме. У меня уже давно реализован вычислительный вариант решения проблемы Пуанкаре, которую своим способом решил Перельман лишь в 2002 г.)</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color w:val="000000"/>
        </w:rPr>
        <w:t>(Света). "</w:t>
      </w:r>
      <w:r>
        <w:rPr>
          <w:rFonts w:cs="Times New Roman" w:ascii="Times New Roman" w:hAnsi="Times New Roman"/>
          <w:color w:val="000000"/>
          <w:shd w:fill="FFFFFF" w:val="clear"/>
        </w:rPr>
        <w:t>Да, ты, конечно, гений, в этом сомнения нет, и всё интересно, чем ты занимаешься. Я даже не знаю, почему на компьютере выходит этот прямоугольник с твоим именем, а потом вдруг исчез. Счастливо!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Заглянул в гугл+, всё же после трех месяцев запрета мою статью по репродукции вирусов они решили опубликовать. Надо сказать, это была смелая статья − сравнение ж. с внутриклеточными паразитами, с глобальной инфекцией человечества ж. вирусами.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17. (LJ: "Один день в десятом веке"). − Вспоминаются наши разоренные, заброшенные и почти обезлюдевшие  деревни как во времена татаро-монгольского ига. Хорошо бы в дальнейшем осуществить еще более интересный проект: как все-таки можно людям практически выживать в таких условиях, где возможно лишь личное земледелие и лесоводство. Хотя бы лишь в смысле обеспечения пищей и отоплением. Дожили до начала 3-го тысячелетия...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Выхожу из пиццерии, у самого выхода за столиком с бутылкой сидит старик: "Что земляк, нет бабки?"</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22. Агрессивность бандеровцев в Киеве −  амеры снабжают их и подталкивают события к хаосу для своих целей. Ворье боится потерять свои деньги в западных банках. П.IV и Запад как две банды, враждующие между собой; вор Ян. выпрашивает у них подачки − иначе сместят его же подельники, выполняющие приказы Запада. Но надо ублажить еще и П.IV, который тоже боится потерять свои вклады. Раздвоение сознания на  почти всех ступенях всей иерархии этого ворья (шизофрения: резонерство, синдром Кандинского − находятся во власти внешних насильственных влияний).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23. Видел Галю во сне, вдали полоса леса, она хотела идти, я объяснял, как лучше пройти. Галя уже далеко в долине, она обернулась, моя поднятая рука, прощание − </w:t>
      </w:r>
      <w:r>
        <w:rPr>
          <w:rFonts w:cs="Times New Roman" w:ascii="Times New Roman" w:hAnsi="Times New Roman"/>
          <w:i/>
        </w:rPr>
        <w:t>мы встретимся</w:t>
      </w:r>
      <w:r>
        <w:rPr>
          <w:rFonts w:cs="Times New Roman" w:ascii="Times New Roman" w:hAnsi="Times New Roman"/>
        </w:rPr>
        <w:t xml:space="preserve">.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29. Улучшил и выставил в Интернет старое фото 1938 года, которое сделал отец в Сокольниках в М. − Крона большой ели, под которой мы сидим,  как бы должна защитить нас от всех будущих невзгод; покров Богородицы... Утро, солнце сияет из-за ствола ели, ее тень заслоняет объектив "Фотокора", отец смотрит вдаль. Это его фото, спустя 76 лет после всех ужасов войны, теперь могут увидеть многие и вспомнить те годы. Когда-то я пытался найти это место около Путяевских прудов.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31. Л.: гипертимно-циркуляторная форма психопатии: циклы якобы обвинений себя "извне".</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2.02. (Для LJ). Сейчас главное, как хотя бы ограничить эту скрытую под вывеской либерализма политику спаивания населения. Цистернами ворье везет спирт для своего обогащения.</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Повторно смотрел фильм 1990 года о Тимофееве-Ресовском, опять видел своего друга по университету Колю Воронцова (позже при Ельцине он был министром по экологии). Видел Середу, оказывается, он был директором шарашки, где работал Солженицын. На Урале близ Кыштым-Иртяша я как-то ехал на машине вместе с Середой по радиоактивной местности. Я спросил у него, не из наших ли он краев (мой отец жил в селе Середа Волоколамского р-на).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18. Света: "</w:t>
      </w:r>
      <w:r>
        <w:rPr>
          <w:rFonts w:cs="Times New Roman" w:ascii="Times New Roman" w:hAnsi="Times New Roman"/>
          <w:color w:val="111111"/>
          <w:shd w:fill="F0F1F2" w:val="clear"/>
        </w:rPr>
        <w:t xml:space="preserve">Молодец, Виталий, выглядишь хорошо, так держать и не сдаваться! </w:t>
      </w:r>
      <w:r>
        <w:rPr>
          <w:rFonts w:cs="Times New Roman" w:ascii="Times New Roman" w:hAnsi="Times New Roman"/>
          <w:color w:val="000000"/>
        </w:rPr>
        <w:t xml:space="preserve">Видела твое фото, какой ты умиротворенный... Не забывай свое здоровье, делай все возможное, чтоб его сохранять. Счастливо!"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Спасибо, милая Света, но прошло уже более 3-х лет после того фото, и были многие печальные события. Я посылал тебе на день рождения альбом нашего выпуска биофака, удалось ли его открыть? Насчет старых фото − у меня всегда как-то щемит на сердце, когда вспоминаю то время...</w:t>
      </w:r>
    </w:p>
    <w:p>
      <w:pPr>
        <w:pStyle w:val="Normal"/>
        <w:autoSpaceDE w:val="false"/>
        <w:spacing w:lineRule="auto" w:line="240" w:before="0" w:after="0"/>
        <w:ind w:firstLine="397"/>
        <w:contextualSpacing/>
        <w:jc w:val="both"/>
        <w:rPr/>
      </w:pPr>
      <w:r>
        <w:rPr>
          <w:rFonts w:cs="Times New Roman" w:ascii="Times New Roman" w:hAnsi="Times New Roman"/>
          <w:color w:val="000000"/>
        </w:rPr>
        <w:t>22. Смотрел чудесный фильм о жизни пигмеев в лесу; почему бы и нашим не создать фильм, как выживают русские в разоренных деревнях в морозной России. Вспомнил, как я после 7-го класса хотел поступить в лесной техникум около Крапивны и быть лесником.</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События по сирийскому сценарию на Украине: ж., т.е. МВФ и запад, специально организуют хаос в тех геополитических областях, которые им выгодны (я об этом уже писал год назад). Скрытно финансируемые ими нацисты-бандеровцы уже захватили всю правобережную Украину под видом борьбы с правящим ворьем. У нас подобные ж.-нацисты путем небывалого ранее грабежа всех ресурсов, обнищания населения и с помощью дешевой водки планомерно умертвляют уже с 1991 г. по миллиону населения в год, разбавляя нашу популяцию нацменами.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8. Отправил в Интернет статью: "Честь и дуэль в "Евгении Онегине": алгоритмическая интерпретация". Впечатление такое, что Пушкин дал нам какой-то возможный образ России в будущем: это паранойяльный тип Евгения (П.IV, очередного проявление вечного образа Вечного жида) и несущая этот свой крест Татьяна (Россия).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2.03. Еще об иерархии ворья, "регуляризация" на основе всей истории. Стремительное обогащение ам. поселенцев на новых плодородных землях, геноцид местного населения, эксплуатация рабов, накопление богатств, прилипание к ним ж., МВФ, алчность, поиск все новых природных ресурсов, геополитика, стремление к захвату или к контролю иных государств, тайное финансирование оппозиции, поддержка даже нацистов. Следующая, более низкая ступень иерархии ворья, в основном подчиненная первой (но с популистскими целями отрицающая такую связь) − это государство П.IV. Здесь к перечисленному следует добавить еще явное паразитирование ж., которые распространяют повсюду этот вирус наживы... Выбор между этими грызущимися за свой кусок глобальных благ иерархическими системами − выбор между Сциллой и Харибдой...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5. Крым, Абама угрожает П.IV. Похоже на карточную игру главарей двух враждующих банд: в случае выигрыша один из них забирает все состояние заложников, захваченных ранее другой бандой. Крапленые карты, шулера, обманы, угрозы, драки между этими бандами , а заложники должны содержать и кормить их. </w:t>
      </w:r>
    </w:p>
    <w:p>
      <w:pPr>
        <w:pStyle w:val="Normal"/>
        <w:autoSpaceDE w:val="false"/>
        <w:spacing w:lineRule="auto" w:line="240" w:before="0" w:after="0"/>
        <w:ind w:firstLine="397"/>
        <w:contextualSpacing/>
        <w:jc w:val="both"/>
        <w:rPr/>
      </w:pPr>
      <w:r>
        <w:rPr>
          <w:rFonts w:cs="Times New Roman" w:ascii="Times New Roman" w:hAnsi="Times New Roman"/>
          <w:color w:val="000000"/>
          <w:lang w:val="fr-FR"/>
        </w:rPr>
        <w:t xml:space="preserve">8. </w:t>
      </w:r>
      <w:r>
        <w:rPr>
          <w:rFonts w:cs="Times New Roman" w:ascii="Times New Roman" w:hAnsi="Times New Roman"/>
          <w:color w:val="000000"/>
        </w:rPr>
        <w:t>Алла</w:t>
      </w:r>
      <w:r>
        <w:rPr>
          <w:rFonts w:cs="Times New Roman" w:ascii="Times New Roman" w:hAnsi="Times New Roman"/>
          <w:color w:val="000000"/>
          <w:lang w:val="fr-FR"/>
        </w:rPr>
        <w:t>: "</w:t>
      </w:r>
      <w:r>
        <w:rPr>
          <w:rFonts w:cs="Times New Roman" w:ascii="Times New Roman" w:hAnsi="Times New Roman"/>
          <w:color w:val="000000"/>
          <w:shd w:fill="FFFFFF" w:val="clear"/>
          <w:lang w:val="fr-FR"/>
        </w:rPr>
        <w:t>Mon bel  ami, merci beaucoup pour votre felicitation et les fleurs"</w:t>
      </w:r>
      <w:r>
        <w:rPr>
          <w:rFonts w:cs="Times New Roman" w:ascii="Times New Roman" w:hAnsi="Times New Roman"/>
          <w:lang w:val="fr-FR"/>
        </w:rPr>
        <w:t xml:space="preserve">. </w:t>
      </w:r>
    </w:p>
    <w:p>
      <w:pPr>
        <w:pStyle w:val="Normal"/>
        <w:autoSpaceDE w:val="false"/>
        <w:spacing w:lineRule="auto" w:line="240" w:before="0" w:after="0"/>
        <w:ind w:firstLine="397"/>
        <w:contextualSpacing/>
        <w:jc w:val="both"/>
        <w:rPr>
          <w:rFonts w:ascii="Times New Roman" w:hAnsi="Times New Roman" w:cs="Times New Roman"/>
        </w:rPr>
      </w:pPr>
      <w:r>
        <w:rPr>
          <w:rFonts w:cs="Times New Roman" w:ascii="Times New Roman" w:hAnsi="Times New Roman"/>
        </w:rPr>
        <w:t>10. Богатый пенсионер (у которого жена на 34 года моложе): "Раньше писал о десятке своих специальностей, которые приобрел в течении жизни. Ну а теперь, на старости лет, стал еще мусорщиком, грузчиком, инвестором, снабженцем, мальчиком-казачком и... массажистом".</w:t>
      </w:r>
    </w:p>
    <w:p>
      <w:pPr>
        <w:pStyle w:val="Normal"/>
        <w:autoSpaceDE w:val="false"/>
        <w:spacing w:lineRule="auto" w:line="240" w:before="0" w:after="0"/>
        <w:ind w:firstLine="397"/>
        <w:contextualSpacing/>
        <w:jc w:val="both"/>
        <w:rPr/>
      </w:pPr>
      <w:r>
        <w:rPr>
          <w:rFonts w:cs="Times New Roman" w:ascii="Times New Roman" w:hAnsi="Times New Roman"/>
        </w:rPr>
        <w:t xml:space="preserve">13. Бандеровцы-нацисты против народа, их оружие − дубины и бензин. У нас же правящие ж. нацисты против народа используют грабеж всех наших ресурсов и водку.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15. В парке нежные трели каких-то птиц.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16. Практически всё сводится сейчас к упреждающему противодействию ам. организаторам хаоса и терроризма −  нацисты, которых теперь они спешно вооружают, уже убивают всех "не своих".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Недавно был у меня фотохудожник Лойко, скачал с его диска красивые виды около Упы, Оки, Ясной Поляны, около Кочаков − почти везде я бывал и как бы опять посетил. Ночью видел сон: я на велосипеде где-то в этих красивых местах, после возвышения видно далеко уходящее поле; что-то скошено, вроде видны початки кукурузы; я кладу себе в рюкзак одну большую красно-фиолетовую свеклу и большой клубень картошки. Небольшие рощи высоких деревьев, где-то идут деревенские бабы. Воспоминание об утерянном рае... </w:t>
      </w:r>
    </w:p>
    <w:p>
      <w:pPr>
        <w:pStyle w:val="Normal"/>
        <w:autoSpaceDE w:val="false"/>
        <w:spacing w:lineRule="auto" w:line="240" w:before="0" w:after="0"/>
        <w:ind w:firstLine="397"/>
        <w:contextualSpacing/>
        <w:jc w:val="both"/>
        <w:rPr/>
      </w:pPr>
      <w:r>
        <w:rPr>
          <w:rFonts w:cs="Times New Roman" w:ascii="Times New Roman" w:hAnsi="Times New Roman"/>
          <w:color w:val="000000"/>
        </w:rPr>
        <w:t>Поздний вечер, итоги референдума − Крым в России! Во время передачи новостей даже чокнулся бокалом  шампанского с экраном телевизора: за наш Крым, за мой Симеиз! и даже прослезился. Моя душа туриста осталась в Симеизе. Санкции? Я всегда с удовольствием вспоминаю, как нас возили на работы в колхозы: как-то целый месяц был на сенокосе − очень хорошо! Теперь осталось лишь провести подобный референдум и в России, которого все ожидают уже почти 25 лет: вы за действующую конституцию ж. Ельцина или за конституцию КПРФ?</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22. Пушкин: </w:t>
      </w:r>
      <w:r>
        <w:rPr>
          <w:rFonts w:cs="Times New Roman" w:ascii="Times New Roman" w:hAnsi="Times New Roman"/>
          <w:i/>
          <w:color w:val="000000"/>
        </w:rPr>
        <w:t>"Да здравствует бордо, наш друг!"</w:t>
      </w:r>
      <w:r>
        <w:rPr>
          <w:rFonts w:cs="Times New Roman" w:ascii="Times New Roman" w:hAnsi="Times New Roman"/>
          <w:color w:val="000000"/>
        </w:rPr>
        <w:t xml:space="preserve"> − Страшная проблема с алкоголизмом, чаще покупают лишь водку... (Антиоксиданты, антоцианы. ~ </w:t>
      </w:r>
      <w:r>
        <w:rPr>
          <w:rFonts w:cs="Times New Roman" w:ascii="Times New Roman" w:hAnsi="Times New Roman"/>
          <w:i/>
          <w:color w:val="000000"/>
        </w:rPr>
        <w:t>"Бордо"</w:t>
      </w:r>
      <w:r>
        <w:rPr>
          <w:rFonts w:cs="Times New Roman" w:ascii="Times New Roman" w:hAnsi="Times New Roman"/>
          <w:color w:val="000000"/>
        </w:rPr>
        <w:t xml:space="preserve">: 14% настойка китайки Керра или китайки темно-красной. Добавление сока черноплодной рябины до требуемой цветности. Или настойка черносмородинная, вишневая или ежевичная).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28. (Свете, US). Читаю А. Толстого "Петр I" −  как будто это иносказание из прошлого. Бедная Россия!</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Единственный раз я читал этот роман ~ в 1945 году. Томительно-приятные воспоминания знакомых мест − ведь с тех пор прошло почти 70 лет! Как встреча со старым другом. </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Как обычно гулял за парком, синева, облака: помяни, Господи, мою Галю! По сути дела, она дважды спасла меня: от войны в Приднестровье, если бы жили в Каменке и в наше время − от нацистов на Украине в Рубежном, если бы мы там остались.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9. Был в ДК на "Орфее", при входе встретился с певицей Инной Решетниковой, ей лет 30, радостно поздоровалась, наверное, запомнила меня, я же как всегда всех забываю. Она несколько раз выступала с другой певицей, с Людой Апраксиной (с гитарами).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04. Наконец, весна; было много снега после 14-го марта. </w:t>
      </w:r>
    </w:p>
    <w:p>
      <w:pPr>
        <w:pStyle w:val="Normal"/>
        <w:shd w:fill="FFFFFF" w:val="clear"/>
        <w:spacing w:lineRule="auto" w:line="240" w:before="0" w:after="0"/>
        <w:ind w:firstLine="397"/>
        <w:contextualSpacing/>
        <w:jc w:val="both"/>
        <w:rPr/>
      </w:pPr>
      <w:r>
        <w:rPr>
          <w:rFonts w:cs="Times New Roman" w:ascii="Times New Roman" w:hAnsi="Times New Roman"/>
          <w:iCs/>
          <w:color w:val="000000"/>
          <w:shd w:fill="FFFFFF" w:val="clear"/>
        </w:rPr>
        <w:t xml:space="preserve">(Для LJ). Об упрощенном получении российского гражданства. Демографические показатели для русского этноса сейчас весьма плохи, например, при сравнении центральных и северных областей с южными. На первом этапе следовало бы реализовать упрощенное получение именно русского гражданства, государство будет только сильнее при более однородном нашем этносе. Надо вспомнить уроки Великой Отечественной войны 1941 − 1945 г. − ведь было массовое предательство, как теперь говорят, "титульных" наций из южных, западных, северо-западных областей и в Крыму... Помимо уже объявленных критериев отбора соответствующим комиссиям следует использовать и упрощенные антропологические критерии − членам таких комиссий надо прочитать хотя бы одну страницу, например, из университетского учебника Рогинского "Антропология" </w:t>
      </w:r>
      <w:r>
        <w:rPr>
          <w:rFonts w:cs="Times New Roman" w:ascii="Times New Roman" w:hAnsi="Times New Roman"/>
        </w:rPr>
        <w:t xml:space="preserve">–  М., 1978, – можно даже лишь один абзац на странице 427, где приведены внешние признаки русских. </w:t>
      </w:r>
      <w:r>
        <w:rPr>
          <w:rFonts w:cs="Times New Roman" w:ascii="Times New Roman" w:hAnsi="Times New Roman"/>
          <w:iCs/>
          <w:color w:val="000000"/>
          <w:shd w:fill="FFFFFF" w:val="clear"/>
        </w:rPr>
        <w:t xml:space="preserve"> </w:t>
      </w:r>
    </w:p>
    <w:p>
      <w:pPr>
        <w:pStyle w:val="Heading8"/>
        <w:ind w:firstLine="340"/>
        <w:rPr>
          <w:shd w:fill="FFFFFF" w:val="clear"/>
        </w:rPr>
      </w:pPr>
      <w:r>
        <w:rPr>
          <w:shd w:fill="FFFFFF" w:val="clear"/>
        </w:rPr>
        <w:t xml:space="preserve">8. Нацизм на Украине: западенцы против русских, их массовые волнения, избиения, убийства. У нас же П.IV тоже реализует свой нацизм: на высокие должности ставит в основном не русских, обычно ж. ворье. Наш народ безмолвствует, мы смирные люди. В нашей исторической основе православие. </w:t>
      </w:r>
    </w:p>
    <w:p>
      <w:pPr>
        <w:pStyle w:val="Normal"/>
        <w:shd w:fill="FFFFFF" w:val="clear"/>
        <w:spacing w:lineRule="auto" w:line="240" w:before="0" w:after="0"/>
        <w:ind w:firstLine="397"/>
        <w:contextualSpacing/>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12. Вместе с моей Марго (встретились через 11 лет!) были в Ясной, множество фото. Недалеко от колодца Толстого М. сидела на пне, я лежал рядом на сухой листве; бутерброды, яркое солнце, ветер. Вечером дома еще фотографировались. Запомнилось, как перед сном она сидит на оранжевом одеяле и расчесывает свои длинные черные волосы; потом я накрываю ее еще одним одеялом. М. кончает в этом году Литературный ин-т им. Горького, сравнивал ее с моими университетскими однокурсницами на биофаке в прошлом. Аутизм... Подарил М. свое обручальное кольцо: "Если у тебя будет мальчик, назови его Сергеем, я так люблю своего отца..., родная моя девчонка, теперь долго тебя не увижу". Растроганный, уткнулся носом в ее ладони и в плечо: "Я как собачонка запомню твой запах".</w:t>
      </w:r>
    </w:p>
    <w:p>
      <w:pPr>
        <w:pStyle w:val="Normal"/>
        <w:shd w:fill="FFFFFF" w:val="clear"/>
        <w:spacing w:lineRule="auto" w:line="240" w:before="0" w:after="0"/>
        <w:ind w:firstLine="397"/>
        <w:contextualSpacing/>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16. (Мой комм. в LJ о гибели группы Дятлова на северном Урале). В том году я работал в п/я Челябинск-40 ("Маяк") и там слышал про эту трагедию от местных туристов. Моя гипотеза: они расположились в ~ 10-ти км от места подземного ядерного испытания, возможно, штольня была на недостаточно большой глубине и ядерная плазма вырвалась в атмосферу. В момент ядерного взрыва по горным породам идет мощный инфразвук, вызвавший их панику, после этого сильная ударная воздушная волна разметала их в стороны и вызвала весьма значительные повреждения тела, световая вспышка и гамма-радиация вызвала ожоги, произошло смещение снега со склона. Возможно, у многих было еще шоковое состояние некоторое время до их замерзания...</w:t>
      </w:r>
    </w:p>
    <w:p>
      <w:pPr>
        <w:pStyle w:val="Normal"/>
        <w:shd w:fill="FFFFFF" w:val="clear"/>
        <w:spacing w:lineRule="auto" w:line="240" w:before="0" w:after="0"/>
        <w:ind w:firstLine="397"/>
        <w:contextualSpacing/>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17. Женщины на ЮВ Украины остановили колонну БТР с Запада, убедили сдаться и накормили голодных солдат. Женщины как хранители православия.</w:t>
      </w:r>
    </w:p>
    <w:p>
      <w:pPr>
        <w:pStyle w:val="Normal"/>
        <w:shd w:fill="FFFFFF" w:val="clear"/>
        <w:spacing w:lineRule="auto" w:line="240" w:before="0" w:after="0"/>
        <w:ind w:firstLine="397"/>
        <w:contextualSpacing/>
        <w:jc w:val="both"/>
        <w:rPr/>
      </w:pPr>
      <w:r>
        <w:rPr>
          <w:rFonts w:cs="Times New Roman" w:ascii="Times New Roman" w:hAnsi="Times New Roman"/>
          <w:iCs/>
          <w:color w:val="000000"/>
          <w:shd w:fill="FFFFFF" w:val="clear"/>
        </w:rPr>
        <w:t xml:space="preserve">20. "Орфей", поздравляли с Пасхой и христосовались − колючие седые бороды..., хороши песни гитариста Анатолия Александрова об Оптиной Пустыни, я когда-то водил туда их группу (на озеро). </w:t>
      </w:r>
    </w:p>
    <w:p>
      <w:pPr>
        <w:pStyle w:val="Normal"/>
        <w:shd w:fill="FFFFFF" w:val="clear"/>
        <w:spacing w:lineRule="auto" w:line="240" w:before="0" w:after="0"/>
        <w:ind w:firstLine="397"/>
        <w:contextualSpacing/>
        <w:jc w:val="both"/>
        <w:rPr/>
      </w:pPr>
      <w:r>
        <w:rPr>
          <w:rFonts w:cs="Times New Roman" w:ascii="Times New Roman" w:hAnsi="Times New Roman"/>
          <w:iCs/>
          <w:color w:val="000000"/>
          <w:shd w:fill="FFFFFF" w:val="clear"/>
        </w:rPr>
        <w:t xml:space="preserve">23. Ю. (СПб):  </w:t>
      </w:r>
      <w:r>
        <w:rPr>
          <w:rFonts w:cs="Times New Roman" w:ascii="Times New Roman" w:hAnsi="Times New Roman"/>
          <w:color w:val="333333"/>
        </w:rPr>
        <w:t xml:space="preserve">"Я думаю, что мы нашли бы много общих интересов... Пишите, звоните.  С уважением Юрий". − Я стал химиком по воле "Средьмаша": в 1952 году всех ребят с биофака МГУ перевели на химфак (кончил его по радиационной химии). Одновременно продолжал учебу на биофаке и закончил его по физиологии высшей нервной деятельности. В 1983 году защитил кандидатскую в Технологическом ин-те (СПб) по алгебраическим моделям конструктивной логики для управления и оптимизации химико-технологических систем. С тех пор мой предложенный алгоритм исследования сложных систем судя по различным "защитам" и публикациям получил довольно широкое распространение, в том числе и в медицине. В последние годы увлекся интуиционистской интерпретацией (по моему алгоритму) различных интересных теорией и даже подобным исследованием творчества некоторых авторов (это как бы мое хобби). </w:t>
      </w:r>
    </w:p>
    <w:p>
      <w:pPr>
        <w:pStyle w:val="Normal"/>
        <w:shd w:fill="FFFFFF" w:val="clear"/>
        <w:spacing w:lineRule="auto" w:line="240" w:before="0" w:after="0"/>
        <w:ind w:firstLine="397"/>
        <w:contextualSpacing/>
        <w:jc w:val="both"/>
        <w:rPr/>
      </w:pPr>
      <w:r>
        <w:rPr>
          <w:rFonts w:cs="Times New Roman" w:ascii="Times New Roman" w:hAnsi="Times New Roman"/>
          <w:color w:val="333333"/>
        </w:rPr>
        <w:t>24. Ю.: "</w:t>
      </w:r>
      <w:r>
        <w:rPr>
          <w:rFonts w:cs="Times New Roman" w:ascii="Times New Roman" w:hAnsi="Times New Roman"/>
          <w:color w:val="333333"/>
          <w:shd w:fill="FFFFFF" w:val="clear"/>
        </w:rPr>
        <w:t xml:space="preserve">Если у Вас будет возможность приехать в СПб, буду рад с Вами встретиться. Я живу на Театральной площади напротив Мариинки и консерватории ". </w:t>
      </w:r>
      <w:r>
        <w:rPr>
          <w:rFonts w:cs="Times New Roman" w:ascii="Times New Roman" w:hAnsi="Times New Roman"/>
          <w:color w:val="000000"/>
        </w:rPr>
        <w:t xml:space="preserve">− Радиационной химией (вообще, воздействием больших доз радиации) я занимался в ин-те биофизики АН и в филиале ин-та биофизики Минздрава на Урале ("Маяк"), там после катастрофы 1958 года было очень много облученных людей. Позже в Туле в Компьютерном центре здравоохранения у нас была связь с Радиологическим центром АМН в Обнинске, в распоряжении которого были все массивы данных мед. обследований как ликвидаторов аварии на ЧАЭС, так и облученного населения − это сотни тысяч людей  с записями примерно по 100 переменным... Эти массивы они присылали нам, и мы их обрабатывали по моей логической программе и давали рекомендации по лечению и для понимания процесса развития лучевой болезни. Это я пишу затем, чтобы показать, с каким трудом получаются массивы исходных данных и происходит их обработка. </w:t>
      </w:r>
    </w:p>
    <w:p>
      <w:pPr>
        <w:pStyle w:val="Normal"/>
        <w:shd w:fill="FFFFFF" w:val="clear"/>
        <w:spacing w:lineRule="auto" w:line="240" w:before="0" w:after="0"/>
        <w:ind w:firstLine="397"/>
        <w:contextualSpacing/>
        <w:jc w:val="both"/>
        <w:rPr/>
      </w:pPr>
      <w:r>
        <w:rPr>
          <w:rFonts w:cs="Times New Roman" w:ascii="Times New Roman" w:hAnsi="Times New Roman"/>
          <w:color w:val="000000"/>
        </w:rPr>
        <w:t>Теперь об интерпретации (понимании) процесса творчества, речь идет, вообще говоря, о математической лингвистике. Здесь переменные − это словарь используемого языка (например, в текстах великих писателей), каждая отдельная запись (строка массива) − это очередное предложение текста. Затем задается цель исследования, например, в моей последней статье "Честь и дуэль в "Евгении Онегине" это было понятие чести у Пушкина: каждой фразе (или ее окрестности) приблизительно, качественно, приписывали значение или 1 (отображает понятие чести), или 0 − отсутствие такого отображения. Далее обрабатывается весь массив данных, вычисляется модель, делаются выводы, которые сопоставляются с уже известными данными. Естественно, у меня не было возможности провести такую громадную работу, это возможная задача для будущих лингвистов. Я лишь описал отдельные, узловые ситуации этого романа и старался показать, как в будущем будет работать программа и какие выводы можно будет получить (полагая, что уже проведена автоматическая оцифровка, например распознавание, соответствует ли  в данном случае очередная фраза понятию чести или нет).</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8 Около парка разговаривал с Ларисой Курило, своей бывшей сотрудницей ЩФ ОКБА, внезапно сильное головокружение, коснулся рукой земли... </w:t>
      </w:r>
    </w:p>
    <w:p>
      <w:pPr>
        <w:pStyle w:val="Heading1"/>
        <w:shd w:fill="FFFFFF" w:val="clear"/>
        <w:spacing w:before="0" w:after="0"/>
        <w:ind w:right="0" w:firstLine="397"/>
        <w:contextualSpacing/>
        <w:jc w:val="both"/>
        <w:rPr/>
      </w:pPr>
      <w:r>
        <w:rPr>
          <w:rFonts w:eastAsia="Calibri"/>
          <w:color w:val="000000"/>
          <w:sz w:val="22"/>
          <w:szCs w:val="22"/>
        </w:rPr>
        <w:t>(Для LJ:</w:t>
      </w:r>
      <w:r>
        <w:rPr>
          <w:color w:val="000000"/>
          <w:sz w:val="22"/>
          <w:szCs w:val="22"/>
        </w:rPr>
        <w:t xml:space="preserve"> "Украинский капкан"</w:t>
      </w:r>
      <w:r>
        <w:rPr>
          <w:rFonts w:eastAsia="Calibri"/>
          <w:color w:val="000000"/>
          <w:sz w:val="22"/>
          <w:szCs w:val="22"/>
        </w:rPr>
        <w:t>). Вспомнил идею Толстого о самодостаточности крестьянских хозяйств − и никаких проблем для всего мира.</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29. Видел на слайдах роскошные старинные гостиные в одном дворце в Венеции; красивые колонны коричневатого цвета, когда-то вывезенные из разграбленной Западом Византии. Россия повторяет ее историю: просьба о помощи, вместо этого грабежи и захват бандитскими племенами...</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Цветет груша, как бы убранство невесты. Роскошная природа.  </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10.05. Все народы в историческом аспекте в отношении их дружелюбия или агрессивности условно можно разделить на две группы, судя по тому как они действительно (конструктивно) реализуют понятие "ближний": исповедующие любовь ко всему миру (обществу): православные, сторонники веданты... и с другой стороны  − иудаисты, исламисты, протестанты... Сходное разделение по образу жизни: земледельцы, труженики − или кочевники, пираты, захватчики чужих земель, поработители, террористы; русские − или золотоордынцы, крымские татары (до 1783 г. и во время войны), фашисты, нацисты; новороссийцы − или западенцы, бандеровцы-нацисты. У этих двух групп разная "экзистенция": разный исторически сложившийся способ существования их личностей, разный </w:t>
      </w:r>
      <w:r>
        <w:rPr>
          <w:rFonts w:cs="Times New Roman" w:ascii="Times New Roman" w:hAnsi="Times New Roman"/>
          <w:i/>
          <w:color w:val="000000"/>
        </w:rPr>
        <w:t>контекст</w:t>
      </w:r>
      <w:r>
        <w:rPr>
          <w:rFonts w:cs="Times New Roman" w:ascii="Times New Roman" w:hAnsi="Times New Roman"/>
          <w:color w:val="000000"/>
        </w:rPr>
        <w:t xml:space="preserve"> понимания одних и тех же слов. Со стороны агрессоров истолкование слов всегда идет только в свою пользу, как бы существование у них ярко выраженной доминанты Ухтомского, этой их "экзистенции" (сейчас нацистам поступает помощь с Запада!): "Всё − только как мы это понимаем!" (близость к паранойяльной психопатии).   </w:t>
      </w:r>
    </w:p>
    <w:p>
      <w:pPr>
        <w:pStyle w:val="Normal"/>
        <w:shd w:fill="FFFFFF" w:val="clear"/>
        <w:spacing w:lineRule="auto" w:line="240" w:before="0" w:after="0"/>
        <w:ind w:firstLine="397"/>
        <w:contextualSpacing/>
        <w:jc w:val="both"/>
        <w:rPr/>
      </w:pPr>
      <w:r>
        <w:rPr>
          <w:rFonts w:cs="Times New Roman" w:ascii="Times New Roman" w:hAnsi="Times New Roman"/>
          <w:color w:val="000000"/>
        </w:rPr>
        <w:t>11. Ю.: "Вот Пушкин взял и написал "Евгения Онегина", а мы даже подобное не можем". − Теория Дарвина о непрерывной, "гладкой" эволюции была лишь начальной стадией нашего понимания ее, это как бы гладкая кривая, проведенная через малое число точек на графике. Но, оказывается, существуют и неожиданные и непонятные мутации − кривая между старыми точками может иметь весьма сложный вид при выявлении ранее скрытых переменных. "И случай, Бог изобретатель" − например, это космическая частица из глубины Вселенной, которая перестроила ДНК в каких-то ранних структурах развивающегося плода у женщины. Моя гипотеза "золотого дождя, пролившегося на лоно Данаи". Громадные возможности "Бога-изобретателя" в течение многих миллионов лет, бесчисленные переборы различных, позже частично отсеиваемых возможностей. Рождение Будды, Христа, ... , Пушкина, Толстого.</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12. Московский троллейбус, вдруг какой-то парень начал читать стихи Пушкина "Я помню чудное мгновенье...", недоумение всех, но потом улыбаются и многие хором подхватывают; затем другие отрывки. И это в наше страшное время! Вспомнил своих любимых девчонок в прошлом − и мои слезы, слезы... Моя Женька в Болохово, наши встречи в вишневом саду, как бы частице рая − см. вторую часть стихов "Воспоминание".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18. Наш "Орфей": встретил много знакомых, разговаривал с Инной, посадила меня ближе к сцене. Толя Александров, его эмоциональная песня о Пушкине, Лицее; мои слезы... Позже разговорились; Т.: "У тебя жива душа поэта!" Окончание вечера, яркие, эмоциональные плясовые русские песни.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19. Люда К.: "Я счастливая женщина, я теперь не одинока!"</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20. Добыча алмазов в Якутии: много тысяч людей живут в плохих климатических условиях и работают под землей уже более 60-ти лет для того, чтобы ворье имело бриллианты... Эти бы потраченные силы для восстановления разоренного сельского хозяйства.</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4. Нацисты у ж.д. вокзала в Рубежном и около моста на Донце, кровавый бой и разгром их. Я хорошо помню эти места, часто ездил там на велосипеде и купался (это до 1972 г.). </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Громаднейшие вложения П.IV на строительство газопровода в Китай (см. также выше запись 20-го): это бы для нашего сельского хозяйства! В более отдаленной перспективе всё будет сводиться к ограничению деторождения во всем мире (Китай, Африка, Америка и др.) − ведь опять будет не хватать ресурсов. Сейчас это ограничение реализуется с помощью кровавых войн...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6. Жара, утром пошел купаться на наше озеро "Старина": соловьи, кукушка, голубые цветы шалфея, вдоль всего берега цветущие желтые ирисы; над озером чайки, крачки. Купание, разговор с другим купальщиком. На обратном пути плачущие ивы, прошел внутри табуна пасущихся лошадей; совсем маленький недельный жеребенок, спящий в траве. </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4.06. Поместил фото с Ксенией ~ 1985 года и обменялись с ней несколькими фразами в Фейсбуке; последний раз мы встречались в апреле 2004 года, прошло уже более 10-ти лет! За год до того я подарил сыновьям свою книгу воспоминаний − с тех пор у них продолжается типичная взаимно индуцированная паранойя. Дикий национализм...</w:t>
      </w:r>
    </w:p>
    <w:p>
      <w:pPr>
        <w:pStyle w:val="Normal"/>
        <w:shd w:fill="FFFFFF" w:val="clear"/>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6. Алла: "</w:t>
      </w:r>
      <w:r>
        <w:rPr>
          <w:rFonts w:cs="Times New Roman" w:ascii="Times New Roman" w:hAnsi="Times New Roman"/>
          <w:color w:val="000000"/>
          <w:shd w:fill="FFFFFF" w:val="clear"/>
        </w:rPr>
        <w:t>И я слыхал, что божий свет Единой дружбою прекрасен, Что без нею отрады нет, Что жизни б путь нам был ужасен, Когда б не тихой дружбы свет". Сегодня день рождения Пушкина, а наша ужасная действительность держит нас в постоянном страхе: "А что будет завтра?" На данный момент у нас тихо, а от Славянска уже почти ничего не осталось... Будем надеяться и жить!"</w:t>
      </w:r>
    </w:p>
    <w:p>
      <w:pPr>
        <w:pStyle w:val="Normal"/>
        <w:shd w:fill="FFFFFF" w:val="clear"/>
        <w:spacing w:lineRule="auto" w:line="240" w:before="0" w:after="0"/>
        <w:ind w:firstLine="397"/>
        <w:contextualSpacing/>
        <w:jc w:val="both"/>
        <w:rPr/>
      </w:pPr>
      <w:r>
        <w:rPr>
          <w:rFonts w:cs="Times New Roman" w:ascii="Times New Roman" w:hAnsi="Times New Roman"/>
          <w:color w:val="000000"/>
        </w:rPr>
        <w:t xml:space="preserve">Смотрел "Паганини: скрипач дьявола" по ссылке моей Irene − у нее есть художественное чувство. </w:t>
      </w:r>
    </w:p>
    <w:p>
      <w:pPr>
        <w:pStyle w:val="Normal"/>
        <w:spacing w:lineRule="auto" w:line="240" w:before="0" w:after="0"/>
        <w:ind w:firstLine="397"/>
        <w:contextualSpacing/>
        <w:jc w:val="both"/>
        <w:rPr/>
      </w:pPr>
      <w:r>
        <w:rPr>
          <w:rFonts w:cs="Times New Roman" w:ascii="Times New Roman" w:hAnsi="Times New Roman"/>
          <w:color w:val="000000"/>
        </w:rPr>
        <w:t>12. Послал в Интернет статью</w:t>
      </w:r>
      <w:r>
        <w:rPr>
          <w:rFonts w:cs="Times New Roman" w:ascii="Times New Roman" w:hAnsi="Times New Roman"/>
          <w:b/>
          <w:i/>
        </w:rPr>
        <w:t xml:space="preserve"> "</w:t>
      </w:r>
      <w:r>
        <w:rPr>
          <w:rFonts w:cs="Times New Roman" w:ascii="Times New Roman" w:hAnsi="Times New Roman"/>
        </w:rPr>
        <w:t>А. Толстой, "Петр I" как иносказание: алгоритмическая интерпретация".</w:t>
      </w:r>
    </w:p>
    <w:p>
      <w:pPr>
        <w:pStyle w:val="Normal"/>
        <w:spacing w:lineRule="auto" w:line="240" w:before="0" w:after="0"/>
        <w:ind w:firstLine="397"/>
        <w:contextualSpacing/>
        <w:jc w:val="both"/>
        <w:rPr/>
      </w:pPr>
      <w:r>
        <w:rPr>
          <w:rFonts w:cs="Times New Roman" w:ascii="Times New Roman" w:hAnsi="Times New Roman"/>
        </w:rPr>
        <w:t xml:space="preserve">14. 70 лет Бурдову, встретил друзей; роскошный стол, разговор об ОКБА и об особой религиозности русских. Natalie похорошела, вспоминали как собирали груши. </w:t>
      </w:r>
    </w:p>
    <w:p>
      <w:pPr>
        <w:pStyle w:val="Normal"/>
        <w:spacing w:lineRule="auto" w:line="240" w:before="0" w:after="0"/>
        <w:ind w:firstLine="397"/>
        <w:contextualSpacing/>
        <w:jc w:val="both"/>
        <w:rPr/>
      </w:pPr>
      <w:r>
        <w:rPr>
          <w:rFonts w:cs="Times New Roman" w:ascii="Times New Roman" w:hAnsi="Times New Roman"/>
        </w:rPr>
        <w:t>19. Статья Хромушина из тульского университета, там существует целое направление работ по использованию моих моделей АМКЛ − к 2011 году защищено по меньшей мере 2 докторские и 7 кандидатских диссертаций по самым разнообразным направлениям. Мои идеи живут (</w:t>
      </w:r>
      <w:r>
        <w:rPr>
          <w:rFonts w:cs="Times New Roman" w:ascii="Times New Roman" w:hAnsi="Times New Roman"/>
          <w:i/>
        </w:rPr>
        <w:t>там моё</w:t>
      </w:r>
      <w:r>
        <w:rPr>
          <w:rFonts w:cs="Times New Roman" w:ascii="Times New Roman" w:hAnsi="Times New Roman"/>
        </w:rPr>
        <w:t xml:space="preserve"> </w:t>
      </w:r>
      <w:r>
        <w:rPr>
          <w:rFonts w:cs="Times New Roman" w:ascii="Times New Roman" w:hAnsi="Times New Roman"/>
          <w:i/>
        </w:rPr>
        <w:t>я</w:t>
      </w:r>
      <w:r>
        <w:rPr>
          <w:rFonts w:cs="Times New Roman" w:ascii="Times New Roman" w:hAnsi="Times New Roman"/>
        </w:rPr>
        <w:t>)...</w:t>
      </w:r>
    </w:p>
    <w:p>
      <w:pPr>
        <w:pStyle w:val="Normal"/>
        <w:spacing w:lineRule="auto" w:line="240" w:before="0" w:after="0"/>
        <w:ind w:firstLine="397"/>
        <w:contextualSpacing/>
        <w:jc w:val="both"/>
        <w:rPr/>
      </w:pPr>
      <w:r>
        <w:rPr>
          <w:rFonts w:cs="Times New Roman" w:ascii="Times New Roman" w:hAnsi="Times New Roman"/>
        </w:rPr>
        <w:t xml:space="preserve">21. Илларионову, LJ. (См. ссылку на Эхо − о чеченской и украинской войнах). Следует различать агрессию и защиту. Геноцид русских в Чечне </w:t>
      </w:r>
      <w:r>
        <w:rPr>
          <w:rFonts w:cs="Times New Roman" w:ascii="Times New Roman" w:hAnsi="Times New Roman"/>
          <w:i/>
        </w:rPr>
        <w:t>(и не только там!)</w:t>
      </w:r>
      <w:r>
        <w:rPr>
          <w:rFonts w:cs="Times New Roman" w:ascii="Times New Roman" w:hAnsi="Times New Roman"/>
        </w:rPr>
        <w:t xml:space="preserve">, защита была необходима. Все то же и на Украине, здесь все действия "западенцев" сводятся фактически к геноциду русских на ЮВ, их защита тоже необходима. (Комментарий не был им опубликован − ему нечего сказать, правда глаза колет).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 Громкие сдвоенные трели какой-то птицы, яркое солнце, королевская тропа, заросли, маленькие ежики на сырой тропинк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4. Звонила по Скайпу Алла (Новодружеск, это за Донцом напротив Рубежного): бандеровцы- нацисты обстреливают их из гаубиц, опасение за жизнь. Говорил, как мы жили в Туле под бомбежками и как уменьшить поражение осколками стекла. 1970 год, </w:t>
      </w:r>
      <w:r>
        <w:rPr>
          <w:rFonts w:cs="Times New Roman" w:ascii="Times New Roman" w:hAnsi="Times New Roman"/>
          <w:i/>
        </w:rPr>
        <w:t xml:space="preserve"> мадонна Рафаэля </w:t>
      </w:r>
      <w:r>
        <w:rPr>
          <w:rFonts w:cs="Times New Roman" w:ascii="Times New Roman" w:hAnsi="Times New Roman"/>
        </w:rPr>
        <w:t xml:space="preserve">− так назвал я ее в своих воспоминаниях... </w:t>
      </w:r>
    </w:p>
    <w:p>
      <w:pPr>
        <w:pStyle w:val="Normal"/>
        <w:spacing w:lineRule="auto" w:line="240" w:before="0" w:after="0"/>
        <w:ind w:firstLine="397"/>
        <w:contextualSpacing/>
        <w:jc w:val="both"/>
        <w:rPr/>
      </w:pPr>
      <w:r>
        <w:rPr>
          <w:rFonts w:cs="Times New Roman" w:ascii="Times New Roman" w:hAnsi="Times New Roman"/>
        </w:rPr>
        <w:t xml:space="preserve">26.06.14. (Мой комментарий в LJ Марго к ее стихам о камне). Основной труд моей жизни, книга "Творческое сознание..." посвящен именно этому: образно говоря, как можно разговаривать с природой,  камнями − и с сыновьями!  В книге можно посмотреть хотя бы окончание послесловия. Недавно узнал, что в тульском университете на медицинском факультете уже давно существует целое направление с использованием моей логической программы-переводчика АМКЛ с языка таких камней (и обратно). Все медики кинулись защищать диссертации.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3.07.14. Л.: словесная окрошка, амбитендентность, резонерство.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ургенев, "Рудин": там встречаются слова, которые и мы употребляли в 1950-х годах в университете: "снюхались", "индивидуй" и т.п. Удивительно, как этот студенческий жаргон сохранился в течении более 100 лет!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Западенцы-нацисты, массовый геноцид жителей восточной Украины, их бегство в Россию; вспоминается великое переселение народов в IV - VII веках.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Купался утром, крик какой-то птицы − как стук деревяшек; разговор со знакомым на озере  Василием; масса голубых цветов цикория.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 Раннее утро, иду на озеро, запах борщевика − что-то вроде жареного лука; прохладно, облачно, теплая вода, купание; появилось солнце, тишина. Тропинка вдоль крутого берега мимо яблонь, голубые цветы герани, малина.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Рассказ ополченца, как они прорывались, будучи в арьергарде, из захваченного карателями-нацистами Славинска по дороге в Донецк (кажется, 20 человек). Шли скрытно по проселочным дорогам, с ним была и его внучка 10-ти лет; с боем прорвались через блок- пост нацистов, шли километров 100 и пришли в Донецк... </w:t>
      </w:r>
    </w:p>
    <w:p>
      <w:pPr>
        <w:pStyle w:val="Normal"/>
        <w:shd w:fill="FFFFFF" w:val="clear"/>
        <w:spacing w:lineRule="auto" w:line="240" w:before="0" w:after="0"/>
        <w:ind w:firstLine="397"/>
        <w:contextualSpacing/>
        <w:jc w:val="both"/>
        <w:rPr/>
      </w:pPr>
      <w:r>
        <w:rPr>
          <w:rFonts w:cs="Times New Roman" w:ascii="Times New Roman" w:hAnsi="Times New Roman"/>
          <w:color w:val="000000"/>
          <w:lang w:val="en-US" w:eastAsia="ru-RU"/>
        </w:rPr>
        <w:t>Elibrary</w:t>
      </w:r>
      <w:r>
        <w:rPr>
          <w:rFonts w:cs="Times New Roman" w:ascii="Times New Roman" w:hAnsi="Times New Roman"/>
          <w:color w:val="000000"/>
          <w:lang w:eastAsia="ru-RU"/>
        </w:rPr>
        <w:t>.</w:t>
      </w:r>
      <w:r>
        <w:rPr>
          <w:rFonts w:cs="Times New Roman" w:ascii="Times New Roman" w:hAnsi="Times New Roman"/>
          <w:color w:val="000000"/>
          <w:lang w:val="en-US" w:eastAsia="ru-RU"/>
        </w:rPr>
        <w:t>ru</w:t>
      </w:r>
      <w:r>
        <w:rPr>
          <w:rFonts w:cs="Times New Roman" w:ascii="Times New Roman" w:hAnsi="Times New Roman"/>
          <w:color w:val="000000"/>
          <w:lang w:eastAsia="ru-RU"/>
        </w:rPr>
        <w:t xml:space="preserve">: "Уважаемый Виталий Николаевич! Вы зарегистрированы в качестве автора в системе science index" (неожиданно мою статью о Петре I опубликовали в </w:t>
      </w:r>
      <w:hyperlink r:id="rId39">
        <w:r>
          <w:rPr>
            <w:rStyle w:val="InternetLink"/>
            <w:rFonts w:cs="Times New Roman" w:ascii="Times New Roman" w:hAnsi="Times New Roman"/>
            <w:lang w:eastAsia="ru-RU"/>
          </w:rPr>
          <w:t>http://r-lib.ru/2014/06/1455</w:t>
        </w:r>
      </w:hyperlink>
      <w:r>
        <w:rPr>
          <w:rFonts w:cs="Times New Roman" w:ascii="Times New Roman" w:hAnsi="Times New Roman"/>
          <w:color w:val="000000"/>
          <w:lang w:eastAsia="ru-RU"/>
        </w:rPr>
        <w:t xml:space="preserve">  , хотя я ее отправлял в </w:t>
      </w:r>
      <w:hyperlink r:id="rId40">
        <w:r>
          <w:rPr>
            <w:rStyle w:val="InternetLink"/>
            <w:rFonts w:cs="Times New Roman" w:ascii="Times New Roman" w:hAnsi="Times New Roman"/>
            <w:lang w:eastAsia="ru-RU"/>
          </w:rPr>
          <w:t>http://web.snauka.ru/wp-admin/edit.php</w:t>
        </w:r>
      </w:hyperlink>
      <w:r>
        <w:rPr>
          <w:rFonts w:cs="Times New Roman" w:ascii="Times New Roman" w:hAnsi="Times New Roman"/>
        </w:rPr>
        <w:t xml:space="preserve"> </w:t>
      </w:r>
      <w:r>
        <w:rPr>
          <w:rFonts w:cs="Times New Roman" w:ascii="Times New Roman" w:hAnsi="Times New Roman"/>
          <w:color w:val="000000"/>
          <w:lang w:eastAsia="ru-RU"/>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2. С Людой, ее сыном Павлом и его женой Настей были на кладбище. Около могилы Гали, как память о ней, растет высокий куст красной мальвы; все кругом заросло вейником, большие, почти в рост человека его метелки. Фото. Вспоминал Галю. На обратном пути видел красивую долину, дубы и озерцо, там я обычно бывал, когда поспевала клубника (это близ деревни Кресты). Машину вела Настя, ей 25лет, интересный разговор с ней перед поездкой обратно домой. </w:t>
      </w:r>
    </w:p>
    <w:p>
      <w:pPr>
        <w:pStyle w:val="Normal"/>
        <w:spacing w:lineRule="auto" w:line="240" w:before="0" w:after="0"/>
        <w:ind w:firstLine="397"/>
        <w:contextualSpacing/>
        <w:jc w:val="both"/>
        <w:rPr/>
      </w:pPr>
      <w:r>
        <w:rPr>
          <w:rFonts w:cs="Times New Roman" w:ascii="Times New Roman" w:hAnsi="Times New Roman"/>
          <w:lang w:val="fr-FR"/>
        </w:rPr>
        <w:t xml:space="preserve">13. "Voici la gueule de nos fauves préférés, le seul but de la vie est −  sucer constamment les jus de nous tous ..." </w:t>
      </w:r>
      <w:r>
        <w:rPr>
          <w:rFonts w:cs="Times New Roman" w:ascii="Times New Roman" w:hAnsi="Times New Roman"/>
        </w:rPr>
        <w:t>(</w:t>
      </w:r>
      <w:r>
        <w:rPr>
          <w:rFonts w:cs="Times New Roman" w:ascii="Times New Roman" w:hAnsi="Times New Roman"/>
          <w:lang w:val="fr-FR"/>
        </w:rPr>
        <w:t>Extrait</w:t>
      </w:r>
      <w:r>
        <w:rPr>
          <w:rFonts w:cs="Times New Roman" w:ascii="Times New Roman" w:hAnsi="Times New Roman"/>
        </w:rPr>
        <w:t xml:space="preserve"> </w:t>
      </w:r>
      <w:r>
        <w:rPr>
          <w:rFonts w:cs="Times New Roman" w:ascii="Times New Roman" w:hAnsi="Times New Roman"/>
          <w:lang w:val="fr-FR"/>
        </w:rPr>
        <w:t>d</w:t>
      </w:r>
      <w:r>
        <w:rPr>
          <w:rFonts w:cs="Times New Roman" w:ascii="Times New Roman" w:hAnsi="Times New Roman"/>
        </w:rPr>
        <w:t>'</w:t>
      </w:r>
      <w:r>
        <w:rPr>
          <w:rFonts w:cs="Times New Roman" w:ascii="Times New Roman" w:hAnsi="Times New Roman"/>
          <w:lang w:val="fr-FR"/>
        </w:rPr>
        <w:t>une</w:t>
      </w:r>
      <w:r>
        <w:rPr>
          <w:rFonts w:cs="Times New Roman" w:ascii="Times New Roman" w:hAnsi="Times New Roman"/>
        </w:rPr>
        <w:t xml:space="preserve"> </w:t>
      </w:r>
      <w:r>
        <w:rPr>
          <w:rFonts w:cs="Times New Roman" w:ascii="Times New Roman" w:hAnsi="Times New Roman"/>
          <w:lang w:val="fr-FR"/>
        </w:rPr>
        <w:t>lettre</w:t>
      </w:r>
      <w:r>
        <w:rPr>
          <w:rFonts w:cs="Times New Roman" w:ascii="Times New Roman" w:hAnsi="Times New Roman"/>
        </w:rPr>
        <w:t xml:space="preserve"> </w:t>
      </w:r>
      <w:r>
        <w:rPr>
          <w:rFonts w:cs="Times New Roman" w:ascii="Times New Roman" w:hAnsi="Times New Roman"/>
          <w:lang w:val="fr-FR"/>
        </w:rPr>
        <w:t>priv</w:t>
      </w:r>
      <w:r>
        <w:rPr>
          <w:rFonts w:cs="Times New Roman" w:ascii="Times New Roman" w:hAnsi="Times New Roman"/>
        </w:rPr>
        <w:t>é</w:t>
      </w:r>
      <w:r>
        <w:rPr>
          <w:rFonts w:cs="Times New Roman" w:ascii="Times New Roman" w:hAnsi="Times New Roman"/>
          <w:lang w:val="fr-FR"/>
        </w:rPr>
        <w:t>e</w:t>
      </w:r>
      <w:r>
        <w:rPr>
          <w:rFonts w:cs="Times New Roman" w:ascii="Times New Roman" w:hAnsi="Times New Roman"/>
        </w:rPr>
        <w:t xml:space="preserve"> </w:t>
      </w:r>
      <w:r>
        <w:rPr>
          <w:rFonts w:cs="Times New Roman" w:ascii="Times New Roman" w:hAnsi="Times New Roman"/>
          <w:lang w:val="fr-FR"/>
        </w:rPr>
        <w:t>NN</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4. Раннее утро, шел на озеро, лепестки астры ивовой подняты кверху, приветствия и разговор с "солнцепоклонницами", всплеск большой рыбы, в деревьях пение какой-то птицы как глубокие влажные переливы флейты; узкий переход, там пасутся лошади с жеребятами, я чуть быстро чмокаю −  жеребята подвигаются к маткам.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5. Жара, вечером гулял в парке и встретил Татьяну Абинякину (Леонову), она наша поэтесса и певиц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9. Родная моя Марго, поздравляю тебя с Днем Рождения и желаю всего, всего наилучшего! Это у тебя лучшие годы, все впереди. Вспоминаю, когда мне было 22 года, я через одно воскресенье ездил на целый день к Норе, а следующее воскресенье она была у меня в Университете, вечером, помню ходили у нас в Большой актовый зал на концерты; остальные дни, наверное, по часу говорили по телефону вечером. Мы очень любили друг друга, но мать Норы тогда не разрешала ей выйти замуж за меня − "слишком молода" − она была почти на 4 года моложе меня... </w:t>
      </w:r>
    </w:p>
    <w:p>
      <w:pPr>
        <w:pStyle w:val="Normal"/>
        <w:spacing w:lineRule="auto" w:line="240" w:before="0" w:after="0"/>
        <w:ind w:firstLine="397"/>
        <w:contextualSpacing/>
        <w:jc w:val="both"/>
        <w:rPr/>
      </w:pPr>
      <w:r>
        <w:rPr>
          <w:rFonts w:cs="Times New Roman" w:ascii="Times New Roman" w:hAnsi="Times New Roman"/>
        </w:rPr>
        <w:t xml:space="preserve">Какие новости у всех наших?  Относительно самого старого фотоальбома твоего прадеда Королева: его мне передала (в те годы!) сестра отца, Шувалова, в нем была примерно лишь 1/10 фото, остальные я собирал по родным в Москве (их много) почти 30 лет. Историю отца, который был московском ополчении, я описал в повести "Дальний путь", всё лучше читать в Ворде в </w:t>
      </w:r>
      <w:hyperlink r:id="rId41">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Целую тебя, родная моя, вспоминаю, что в спешке при посадке в автобус не успел. </w:t>
      </w:r>
    </w:p>
    <w:p>
      <w:pPr>
        <w:pStyle w:val="Normal"/>
        <w:spacing w:lineRule="auto" w:line="240" w:before="0" w:after="0"/>
        <w:ind w:firstLine="397"/>
        <w:contextualSpacing/>
        <w:jc w:val="both"/>
        <w:rPr/>
      </w:pPr>
      <w:r>
        <w:rPr>
          <w:rFonts w:cs="Times New Roman" w:ascii="Times New Roman" w:hAnsi="Times New Roman"/>
        </w:rPr>
        <w:t xml:space="preserve">20. Часто перед или после сна вспоминаю нашу летнюю практику биофака в Турово на Оке; это скорее какие-то грезы, что ко мне приезжает на машине друг моего отца Орлов со своей дочерью Леной каждую субботу с палаткой. Поздно вечером мы разжигаем костер и готовим шашлык; вино, ночевка, Лена... Сыр, булка, пачка печенья и плитка шоколада мне на неделю. У меня командирская сумка, там трофейная </w:t>
      </w:r>
      <w:r>
        <w:rPr>
          <w:rFonts w:cs="Times New Roman" w:ascii="Times New Roman" w:hAnsi="Times New Roman"/>
          <w:i/>
        </w:rPr>
        <w:t>лейка</w:t>
      </w:r>
      <w:r>
        <w:rPr>
          <w:rFonts w:cs="Times New Roman" w:ascii="Times New Roman" w:hAnsi="Times New Roman"/>
        </w:rPr>
        <w:t xml:space="preserve">, блокнот, карандаш, авторучка и скальпель; я часто фотографирую − надо сохранить память об этом рае молодост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2. Двуличие Запада: каждый погибший в сбитом из Нидерландов самолете должен быть опознан и вещи должны быть сохранены − а в это время на востоке Украины нацистами уже убиты наверное тысячи  русских, и никого на Западе не интересует какая-то их идентификация или разрушенные бомбежками дома и их разбросанные в руинах вещи. Их интересует лишь зачистка местности от проживающих здесь людей, чтобы поставить здесь очередную ракетную базу еще ближе к М.  ЖUS основательно подпортили свою репутацию финансированием бесноватых укронацистов.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7. Фото в Горловке после артобстрела нацистами: на траве лежит мертвая молодая женщина, прижимающая к себе убитого ребенка, кровь и беспорядок их одежд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31. Читаю "Бесов" Достоевского. Булгаков в "Мастере..." явно использовал некоторые образы и ситуации из "Бесов": "чарующий" Н. Ставрогин − Воланд, провокатор П. Верховенский − Коровьев, православный Шатов − Мастер, очарованная Лиза − Маргарита, либерал С. Верховенский − Пилат, жидок Лямшин − барон Майгель, исписавшийся Кармазинов − Берлиоз; "праздник" − бал у сатаны.</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Только что общался по Скайпу с Аллой, давно не было известий, война; она живет южнее Лисичанска в Новодружеске, что напротив Рубежного на другом берегу Донца; кажется, обстрелы прекратились − нацисты захватили их город. Эмоциональный разговор, я: ты моя молодость, слезы...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5.08. Давно уже жара, через день ранним утром хожу на озеро; страна утреннего спокойствия, убаюкивающие повторения горлицы. Разговоры со знакомыми на озере и у колодца. На обратном пути набрал яблок. </w:t>
      </w:r>
    </w:p>
    <w:p>
      <w:pPr>
        <w:pStyle w:val="Normal"/>
        <w:spacing w:lineRule="auto" w:line="240" w:before="0" w:after="0"/>
        <w:ind w:firstLine="397"/>
        <w:contextualSpacing/>
        <w:jc w:val="both"/>
        <w:rPr/>
      </w:pPr>
      <w:r>
        <w:rPr>
          <w:rFonts w:cs="Times New Roman" w:ascii="Times New Roman" w:hAnsi="Times New Roman"/>
        </w:rPr>
        <w:t xml:space="preserve">Письмо Антонине в Северодонецк: </w:t>
      </w:r>
      <w:r>
        <w:rPr>
          <w:rFonts w:cs="Times New Roman" w:ascii="Times New Roman" w:hAnsi="Times New Roman"/>
          <w:color w:val="000000"/>
          <w:shd w:fill="FFFFFF" w:val="clear"/>
        </w:rPr>
        <w:t>переснял карту местности около Рубежного, все соображал, как я  ~ в 1968 году и далее ездил на велосипеде на работу в Северодонецк − вдоль железной дороги, далее разными тропками и по большой трубе через речку Боровая и т.д.  Эти поездки были почти 50 лет назад, я отчетливо помню эту дорогу...</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7. Л. (по телефону): я люблю теб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Наконец, после месяца жары и засухи гроза и сильный ливень. Вечером гулял, после еловой аллеи проходил мимо молодой женщины с коляской, рядом совсем малое дитё, которое задрав голову, восторженно смотрит на меня и улыбается. Радость встречи − кого-то я напоминаю? Седой, старый... В парке теплынь и влажный воздух. </w:t>
      </w:r>
    </w:p>
    <w:p>
      <w:pPr>
        <w:pStyle w:val="Normal"/>
        <w:spacing w:lineRule="auto" w:line="240" w:before="0" w:after="0"/>
        <w:ind w:firstLine="397"/>
        <w:contextualSpacing/>
        <w:jc w:val="both"/>
        <w:rPr/>
      </w:pPr>
      <w:r>
        <w:rPr>
          <w:rFonts w:cs="Times New Roman" w:ascii="Times New Roman" w:hAnsi="Times New Roman"/>
        </w:rPr>
        <w:t xml:space="preserve">14. Ночью сон: я помогаю в уборке квартиры О.Б., моей сотрудницы в ОКБА (~ 1980 г.!), ее желание, просыпание </w:t>
      </w:r>
      <w:r>
        <w:rPr>
          <w:rFonts w:cs="Times New Roman" w:ascii="Times New Roman" w:hAnsi="Times New Roman"/>
          <w:i/>
        </w:rPr>
        <w:t>и</w:t>
      </w:r>
      <w:r>
        <w:rPr>
          <w:rFonts w:cs="Times New Roman" w:ascii="Times New Roman" w:hAnsi="Times New Roman"/>
        </w:rPr>
        <w:t xml:space="preserve"> </w:t>
      </w:r>
      <w:r>
        <w:rPr>
          <w:rFonts w:cs="Times New Roman" w:ascii="Times New Roman" w:hAnsi="Times New Roman"/>
          <w:i/>
        </w:rPr>
        <w:t>т. д...</w:t>
      </w:r>
      <w:r>
        <w:rPr>
          <w:rFonts w:cs="Times New Roman" w:ascii="Times New Roman" w:hAnsi="Times New Roman"/>
        </w:rPr>
        <w:t xml:space="preserve"> Что за воздействие, и откуда!  Мистика.</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Анна Нетребко: тембр очень красив в нижнем регистре, трудно сравнивать − как пряность... И нежност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9. НАТО и ракеты почти у наших границ. Вспомнился Горбачев; кажется, он тоже поступал в Университет в 1950 году как и я. Кафедры антропологии, биохимии и наш роскошный читальный зал были тогда в главном старинном здании на Моховой, юридический факультет (там учился Г.) и анатомичка, где мы проходили практику, были в левом крыле большого здания. Предательство Г. России, всё оттуда и потянулось. Надо было не отдавать Западу ГДР; тогда многие немцы бежали − скатертью дорога! − заселять пустующие квартиры нашими немцами и русскими, знающими немецкий. 1991 г., мягкотелость правительства, допустившего переворот − если бы знали, сколько миллионов людей погибнет из-за этого в последующие десятилетия!..</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9. Недели две назад опять просматривал квантовую механику − у меня аппроксимация АМКЛ ортонормированными  рядами Эрмита или Фурье, действительно, дает простой переход к квантовой теории, по сути она является следствием АМКЛ, т.е. некоторой формализованной части нашего творческого сознания. Недавно читал Дугина из МГУ "Четвертая политическая теория". Консерватизм. Вспомнился Толстой и его прекрасное понимание простого народа, крестьянства. Зачем лечить весьма дорогими средствами (да и то − в основном паразитов!), когда следует больше внимания уделять гигиене и эколог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09. Фото 1980 года, похороны Высоцкого. Комментарии в ЖЖ: "За гробом почти одни покойники сейчас!  Вспоминаются те годы, на каждом углу агенты КГБ!" − Им надо было бы следить прежде всего за партийцами, которые как показала история, в 1991 году сразу же продали Родину. Эти агенты занимались чаще всякими пустяками; оказывается, спрашивали моих сотрудниц: что это каждый день во время перерыва я хожу в парк... ("Сегодня слушаешь ты джаз − завтра родину продашь", сегодня говоришь ты гусский − завтра ты агент французский!) </w:t>
      </w:r>
    </w:p>
    <w:p>
      <w:pPr>
        <w:pStyle w:val="Heading4"/>
        <w:shd w:fill="FFFFFF" w:val="clear"/>
        <w:spacing w:before="0" w:after="0"/>
        <w:ind w:right="0" w:firstLine="397"/>
        <w:contextualSpacing/>
        <w:jc w:val="both"/>
        <w:rPr/>
      </w:pPr>
      <w:r>
        <w:rPr>
          <w:b w:val="false"/>
          <w:sz w:val="22"/>
          <w:szCs w:val="22"/>
        </w:rPr>
        <w:t>3. Поместил в 500</w:t>
      </w:r>
      <w:r>
        <w:rPr>
          <w:b w:val="false"/>
          <w:sz w:val="22"/>
          <w:szCs w:val="22"/>
          <w:lang w:val="en-US"/>
        </w:rPr>
        <w:t>px</w:t>
      </w:r>
      <w:r>
        <w:rPr>
          <w:b w:val="false"/>
          <w:sz w:val="22"/>
          <w:szCs w:val="22"/>
        </w:rPr>
        <w:t xml:space="preserve"> свое фото в Велегоже в 2008 году, наибольшие оценки; комментарий </w:t>
      </w:r>
      <w:r>
        <w:rPr>
          <w:b w:val="false"/>
          <w:color w:val="333333"/>
          <w:sz w:val="22"/>
          <w:szCs w:val="22"/>
          <w:lang w:val="en-US"/>
        </w:rPr>
        <w:t>Alessio</w:t>
      </w:r>
      <w:r>
        <w:rPr>
          <w:b w:val="false"/>
          <w:color w:val="333333"/>
          <w:sz w:val="22"/>
          <w:szCs w:val="22"/>
        </w:rPr>
        <w:t xml:space="preserve"> </w:t>
      </w:r>
      <w:r>
        <w:rPr>
          <w:b w:val="false"/>
          <w:color w:val="333333"/>
          <w:sz w:val="22"/>
          <w:szCs w:val="22"/>
          <w:lang w:val="en-US"/>
        </w:rPr>
        <w:t>Lupo</w:t>
      </w:r>
      <w:r>
        <w:rPr>
          <w:b w:val="false"/>
          <w:color w:val="333333"/>
          <w:sz w:val="22"/>
          <w:szCs w:val="22"/>
        </w:rPr>
        <w:t>:</w:t>
      </w:r>
    </w:p>
    <w:p>
      <w:pPr>
        <w:pStyle w:val="Normal"/>
        <w:spacing w:lineRule="auto" w:line="240" w:before="0" w:after="0"/>
        <w:ind w:firstLine="397"/>
        <w:contextualSpacing/>
        <w:jc w:val="both"/>
        <w:rPr>
          <w:rFonts w:ascii="Times New Roman" w:hAnsi="Times New Roman" w:cs="Times New Roman"/>
          <w:color w:val="666666"/>
          <w:spacing w:val="-9"/>
          <w:shd w:fill="F4F4F4" w:val="clear"/>
          <w:lang w:val="en-US"/>
        </w:rPr>
      </w:pPr>
      <w:r>
        <w:rPr>
          <w:rFonts w:cs="Times New Roman" w:ascii="Times New Roman" w:hAnsi="Times New Roman"/>
          <w:color w:val="666666"/>
          <w:spacing w:val="-9"/>
          <w:shd w:fill="F4F4F4" w:val="clear"/>
          <w:lang w:val="en-US"/>
        </w:rPr>
        <w:t>"Woo-hoo ho I have found a photografer... great shot!!!"</w:t>
      </w:r>
    </w:p>
    <w:p>
      <w:pPr>
        <w:pStyle w:val="Normal"/>
        <w:spacing w:lineRule="auto" w:line="240" w:before="0" w:after="0"/>
        <w:ind w:firstLine="397"/>
        <w:contextualSpacing/>
        <w:jc w:val="both"/>
        <w:rPr>
          <w:rFonts w:ascii="Times New Roman" w:hAnsi="Times New Roman" w:cs="Times New Roman"/>
          <w:color w:val="666666"/>
          <w:spacing w:val="-9"/>
          <w:shd w:fill="F4F4F4" w:val="clear"/>
        </w:rPr>
      </w:pPr>
      <w:r>
        <w:rPr>
          <w:rFonts w:cs="Times New Roman" w:ascii="Times New Roman" w:hAnsi="Times New Roman"/>
          <w:color w:val="666666"/>
          <w:spacing w:val="-9"/>
          <w:shd w:fill="F4F4F4" w:val="clear"/>
        </w:rPr>
        <w:t>Его же запись к фото Марго (правее от нее я клонировал повторяющимися пятнами склон горы):</w:t>
      </w:r>
    </w:p>
    <w:p>
      <w:pPr>
        <w:pStyle w:val="Normal"/>
        <w:spacing w:lineRule="auto" w:line="240" w:before="0" w:after="0"/>
        <w:ind w:firstLine="397"/>
        <w:contextualSpacing/>
        <w:jc w:val="both"/>
        <w:rPr>
          <w:rFonts w:ascii="Times New Roman" w:hAnsi="Times New Roman" w:cs="Times New Roman"/>
          <w:color w:val="666666"/>
          <w:spacing w:val="-9"/>
          <w:shd w:fill="F4F4F4" w:val="clear"/>
          <w:lang w:val="en-US"/>
        </w:rPr>
      </w:pPr>
      <w:r>
        <w:rPr>
          <w:rFonts w:cs="Times New Roman" w:ascii="Times New Roman" w:hAnsi="Times New Roman"/>
          <w:color w:val="666666"/>
          <w:spacing w:val="-9"/>
          <w:shd w:fill="F4F4F4" w:val="clear"/>
          <w:lang w:val="en-US"/>
        </w:rPr>
        <w:t>"Your shot is fantastic and wonderful and the pulse grows like crazy! I'll see you at your next shot... "</w:t>
      </w:r>
    </w:p>
    <w:p>
      <w:pPr>
        <w:pStyle w:val="Normal"/>
        <w:spacing w:lineRule="auto" w:line="240" w:before="0" w:after="0"/>
        <w:ind w:firstLine="397"/>
        <w:contextualSpacing/>
        <w:jc w:val="both"/>
        <w:rPr>
          <w:rFonts w:ascii="Times New Roman" w:hAnsi="Times New Roman" w:cs="Times New Roman"/>
          <w:color w:val="666666"/>
          <w:spacing w:val="-9"/>
          <w:shd w:fill="F4F4F4" w:val="clear"/>
          <w:lang w:val="en-US"/>
        </w:rPr>
      </w:pPr>
      <w:r>
        <w:rPr>
          <w:rFonts w:cs="Times New Roman" w:ascii="Times New Roman" w:hAnsi="Times New Roman"/>
          <w:color w:val="71767A"/>
          <w:shd w:fill="F7F8FA" w:val="clear"/>
          <w:lang w:val="en-US"/>
        </w:rPr>
        <w:t xml:space="preserve">Chris: "This is excellent </w:t>
      </w:r>
      <w:r>
        <w:rPr>
          <w:rFonts w:cs="Times New Roman" w:ascii="Times New Roman" w:hAnsi="Times New Roman"/>
          <w:color w:val="71767A"/>
          <w:shd w:fill="F7F8FA" w:val="clear"/>
        </w:rPr>
        <w:t>Виталий</w:t>
      </w:r>
      <w:r>
        <w:rPr>
          <w:rFonts w:cs="Times New Roman" w:ascii="Times New Roman" w:hAnsi="Times New Roman"/>
          <w:color w:val="71767A"/>
          <w:shd w:fill="F7F8FA" w:val="clear"/>
          <w:lang w:val="en-US"/>
        </w:rPr>
        <w:t>"</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6. Уже прошло несколько месяцев как отправил свою статью о Петре I; постоянно ощущаю какое-то беспокойство, есть какая-то привычка заниматься научной работой. Ищу тему.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7.  Для М., о ее последних стихах. − Напомнило мне "Паломничество Чайльд-Гарольда" (но в природу...)           </w:t>
      </w:r>
    </w:p>
    <w:p>
      <w:pPr>
        <w:pStyle w:val="Normal"/>
        <w:spacing w:lineRule="auto" w:line="240" w:before="0" w:after="0"/>
        <w:ind w:firstLine="397"/>
        <w:contextualSpacing/>
        <w:jc w:val="both"/>
        <w:rPr/>
      </w:pPr>
      <w:r>
        <w:rPr>
          <w:rFonts w:cs="Times New Roman" w:ascii="Times New Roman" w:hAnsi="Times New Roman"/>
        </w:rPr>
        <w:t xml:space="preserve">8. Повторно перечитал "Войну и Мир", много тонких мыслей Т. "...Наслаждение, которое дают настоящие женщины, одаренные способностью выбирания и всасывания в себя всего лучшего, что только есть в проявлениях мужчины". Вспоминаю долгий и открытый взгляд мне в глаза во время разговора моих знакомых девчонок: Эллы из нашей музыкальной школы в Туле на пляже на Воронке около Ясной, Кати Сидоровой в Турове на летней практике биофака, Иры Давыдовой на кафедре физиологии, Наташи Кронрод на химфаке, Любы Мороз в Рубежном. Прошедшей ночью вспоминал их </w:t>
      </w:r>
      <w:r>
        <w:rPr>
          <w:rFonts w:cs="Times New Roman" w:ascii="Times New Roman" w:hAnsi="Times New Roman"/>
          <w:i/>
        </w:rPr>
        <w:t>и т.д...</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 еще самое важное у Т.: закон предопределения управляет историей (объект, "И случай Бог-изобретатель", единичные оценки импликаций в АМКЛ); психологический закон, человек, исполняющий несвободный поступок, делает ретроспективные умозаключения, имеющих целью доказать самому себе свою свободу (субъект, модель объекта, АМКЛ, исчисление предикатов, ограниченность сознания лишь наличным языком,  existent language, большие оценки импликаций). Т. как историк конструктивно, на примерах показал несвободу, ограниченность сознания, зависящего даже в элементарных своих действиях от духовного Мира, то же показал Гёдель как математик; я же, грешный, показал это в своем алгоритме АМКЛ. Образное проявление  подобного ("золотой дождь на лоно Данаи") и возможная причина возникновения речи в процессе эволюции человека показана в моей статье "Т. Черниговская и когнитивная лингвистика..." в 2009 г.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ечером видна большая сверкающая Луна из-за вершины березы. </w:t>
      </w:r>
    </w:p>
    <w:p>
      <w:pPr>
        <w:pStyle w:val="Normal"/>
        <w:spacing w:lineRule="auto" w:line="240" w:before="0" w:after="0"/>
        <w:ind w:firstLine="397"/>
        <w:contextualSpacing/>
        <w:jc w:val="both"/>
        <w:rPr/>
      </w:pPr>
      <w:r>
        <w:rPr>
          <w:rFonts w:cs="Times New Roman" w:ascii="Times New Roman" w:hAnsi="Times New Roman"/>
        </w:rPr>
        <w:t>9. Читаю Байрона "Паломничество Чайлд-Гарольда". − "</w:t>
      </w:r>
      <w:r>
        <w:rPr>
          <w:rFonts w:cs="Times New Roman" w:ascii="Times New Roman" w:hAnsi="Times New Roman"/>
          <w:color w:val="2E2E2E"/>
          <w:lang w:eastAsia="ru-RU"/>
        </w:rPr>
        <w:t xml:space="preserve">И вновь берет он посох пилигрима, Чтобы в скитаньях сердце отошло". Так и было после моего  ухода от Н. </w:t>
      </w:r>
    </w:p>
    <w:p>
      <w:pPr>
        <w:pStyle w:val="Normal"/>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2. Вчера поместил в 500px свое фото "Я с купальницами" (на роскошном лугу, солнце, желто-золотистые шары купавы, Trollius, синее небо и дали). Древне-герм. Troll, шар, чаша. Купава, память о Н. в море: "утлый сосуд" ("Крейцерова соната")... </w:t>
      </w:r>
    </w:p>
    <w:p>
      <w:pPr>
        <w:pStyle w:val="Normal"/>
        <w:spacing w:lineRule="auto" w:line="240" w:before="0" w:after="0"/>
        <w:ind w:firstLine="397"/>
        <w:contextualSpacing/>
        <w:jc w:val="both"/>
        <w:rPr/>
      </w:pPr>
      <w:r>
        <w:rPr>
          <w:rFonts w:cs="Times New Roman" w:ascii="Times New Roman" w:hAnsi="Times New Roman"/>
          <w:color w:val="2E2E2E"/>
          <w:lang w:eastAsia="ru-RU"/>
        </w:rPr>
        <w:t xml:space="preserve">Печальные мысли о дальнейшей судьбе России. Холодный климат, дикий алкоголизм, которому к тому же пособствует вороватая власть; недостаточно качественное питание народа по сравнению с южными областями − все дальнейшие социальные проявления см. в учебнике психиатрии. Война с западенцами-нацистами, которых финансирует и вооружает Запад, − уже гибель нескольких тысяч людей; далее будет всеобщая разруха... </w:t>
      </w:r>
    </w:p>
    <w:p>
      <w:pPr>
        <w:pStyle w:val="Normal"/>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6. Ходил западнее бывшего кинотеатра "Мир" за яблоками, на обратном пути там отдыхал на ступеньке. Солнце, яркое синее небо, яблоки, рядом высокие тополя, счастье. </w:t>
      </w:r>
    </w:p>
    <w:p>
      <w:pPr>
        <w:pStyle w:val="Normal"/>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7. Был в саду у Анны, сплошные завалы красных яблок. </w:t>
      </w:r>
    </w:p>
    <w:p>
      <w:pPr>
        <w:pStyle w:val="Normal"/>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8. Обедал в пиццерии, хороший разговор с Павлом, сыном Анны. </w:t>
      </w:r>
    </w:p>
    <w:p>
      <w:pPr>
        <w:pStyle w:val="Normal"/>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23. Сердечный разговор с Толей Курило, моим бывшем сотруднике в ОКБА. </w:t>
      </w:r>
    </w:p>
    <w:p>
      <w:pPr>
        <w:pStyle w:val="Normal"/>
        <w:spacing w:lineRule="auto" w:line="240" w:before="0" w:after="0"/>
        <w:ind w:firstLine="397"/>
        <w:contextualSpacing/>
        <w:jc w:val="both"/>
        <w:rPr/>
      </w:pPr>
      <w:r>
        <w:rPr>
          <w:rFonts w:cs="Times New Roman" w:ascii="Times New Roman" w:hAnsi="Times New Roman"/>
          <w:color w:val="2E2E2E"/>
          <w:lang w:eastAsia="ru-RU"/>
        </w:rPr>
        <w:t xml:space="preserve">(Для Марго о доступе к ее фантастическому рассказу): моя владелица, прошу доступ к тебе! ... − Похоже на литературную интерпретацию алгоритма построения логических моделей: радость, "единица" − оценка вывода (существенной информации) для данного состояния объекта/субъекта, передача радости − итоговая большая оценка для многих состояний. "Ноль" − переход в последующее/предыдущее состояние. Сопоставления... О голографическом отображении динамики сознания  см. мою статью </w:t>
      </w:r>
      <w:r>
        <w:rPr>
          <w:rFonts w:cs="Times New Roman" w:ascii="Times New Roman" w:hAnsi="Times New Roman"/>
        </w:rPr>
        <w:t xml:space="preserve">"Голографическая Вселенная": интерпретация основных выводов с помощью алгоритма построения АМКЛ" за 2010 год в б-ке: </w:t>
      </w:r>
    </w:p>
    <w:p>
      <w:pPr>
        <w:pStyle w:val="Normal"/>
        <w:spacing w:lineRule="auto" w:line="240" w:before="0" w:after="0"/>
        <w:ind w:firstLine="397"/>
        <w:contextualSpacing/>
        <w:jc w:val="both"/>
        <w:rPr>
          <w:rFonts w:ascii="Times New Roman" w:hAnsi="Times New Roman" w:cs="Times New Roman"/>
        </w:rPr>
      </w:pPr>
      <w:hyperlink r:id="rId42">
        <w:r>
          <w:rPr>
            <w:rStyle w:val="InternetLink"/>
            <w:rFonts w:cs="Times New Roman" w:ascii="Times New Roman" w:hAnsi="Times New Roman"/>
          </w:rPr>
          <w:t>http://publ.lib.ru/ARCHIVES/SCH/SCHEGLOV_Vitaliy_Nikolaevich/_Scheglov_V.N..html</w:t>
        </w:r>
      </w:hyperlink>
    </w:p>
    <w:p>
      <w:pPr>
        <w:pStyle w:val="Normal"/>
        <w:autoSpaceDE w:val="false"/>
        <w:spacing w:lineRule="auto" w:line="240" w:before="0" w:after="0"/>
        <w:ind w:firstLine="397"/>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4. М.: − "Талбота читала... Насчёт синхронизмов понравилось высказывание Алана Вулфа (лекция Shamanic Physics): шаман (="включённый" в поле сознания человек) живёт в мире синхронизмов... Что правда...</w:t>
      </w:r>
      <w:r>
        <w:rPr>
          <w:rFonts w:cs="Times New Roman" w:ascii="Times New Roman" w:hAnsi="Times New Roman"/>
        </w:rPr>
        <w:t>"</w:t>
      </w:r>
    </w:p>
    <w:p>
      <w:pPr>
        <w:pStyle w:val="Normal"/>
        <w:autoSpaceDE w:val="false"/>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поминаю, как я создал свою программу АМКЛ, конечно, уже был большой опыт работы с массивами данных; многие ключевые идеи приходили рано утром в еще полусонном состоянии. Как жаль, что обо всем подобном мы не успели поговорить, когда ты была у меня. Пока не забыл: что-нибудь было интересное в самом старом фотоальбоме твоего прадеда Сергея Королева, да и вообще, мнение других, если это было...</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26. (Для М.) − Стихи понравились. Эта дымка, сфумато; ритм, раскачивающий подсознание (эмоции), страстность, пленительный образ слияния с вечностью, ее чары и эта мрачность предчувствий поэта... </w:t>
      </w:r>
    </w:p>
    <w:p>
      <w:pPr>
        <w:pStyle w:val="Normal"/>
        <w:spacing w:lineRule="auto" w:line="240" w:before="0" w:after="0"/>
        <w:ind w:firstLine="397"/>
        <w:contextualSpacing/>
        <w:jc w:val="both"/>
        <w:rPr/>
      </w:pPr>
      <w:r>
        <w:rPr>
          <w:rFonts w:cs="Times New Roman" w:ascii="Times New Roman" w:hAnsi="Times New Roman"/>
          <w:color w:val="000000"/>
          <w:lang w:val="en-US"/>
        </w:rPr>
        <w:t>(</w:t>
      </w:r>
      <w:r>
        <w:rPr>
          <w:rFonts w:cs="Times New Roman" w:ascii="Times New Roman" w:hAnsi="Times New Roman"/>
          <w:color w:val="000000"/>
        </w:rPr>
        <w:t>Интересны</w:t>
      </w:r>
      <w:r>
        <w:rPr>
          <w:rFonts w:cs="Times New Roman" w:ascii="Times New Roman" w:hAnsi="Times New Roman"/>
          <w:color w:val="000000"/>
          <w:lang w:val="en-US"/>
        </w:rPr>
        <w:t xml:space="preserve"> </w:t>
      </w:r>
      <w:r>
        <w:rPr>
          <w:rFonts w:cs="Times New Roman" w:ascii="Times New Roman" w:hAnsi="Times New Roman"/>
          <w:color w:val="000000"/>
        </w:rPr>
        <w:t>ее</w:t>
      </w:r>
      <w:r>
        <w:rPr>
          <w:rFonts w:cs="Times New Roman" w:ascii="Times New Roman" w:hAnsi="Times New Roman"/>
          <w:color w:val="000000"/>
          <w:lang w:val="en-US"/>
        </w:rPr>
        <w:t xml:space="preserve"> </w:t>
      </w:r>
      <w:r>
        <w:rPr>
          <w:rFonts w:cs="Times New Roman" w:ascii="Times New Roman" w:hAnsi="Times New Roman"/>
          <w:color w:val="000000"/>
        </w:rPr>
        <w:t>стихи</w:t>
      </w:r>
      <w:r>
        <w:rPr>
          <w:rFonts w:cs="Times New Roman" w:ascii="Times New Roman" w:hAnsi="Times New Roman"/>
          <w:color w:val="000000"/>
          <w:lang w:val="en-US"/>
        </w:rPr>
        <w:t xml:space="preserve">: "Death is you, a part of Self, Not to put it on a shelf − It is here to be known".  </w:t>
      </w:r>
      <w:r>
        <w:rPr>
          <w:rFonts w:cs="Times New Roman" w:ascii="Times New Roman" w:hAnsi="Times New Roman"/>
          <w:color w:val="000000"/>
        </w:rPr>
        <w:t>(При прощании я подарил М. свое обручальное кольцо (себя, Self). − "Зачем..." − Ну, можешь положить его на полку и забыть".)</w:t>
      </w:r>
    </w:p>
    <w:p>
      <w:pPr>
        <w:pStyle w:val="Normal"/>
        <w:autoSpaceDE w:val="false"/>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rPr>
        <w:t>М. − "Альбом посмотреть было интересно, хотя, конечно, без комментариев фотографии мало о чём говорят. Ещё насчёт голографической Вселенной - если будет время и охота, посмотри Danny Wilten'a (ссылка на первую часть из трёх - у меня на странице). Запись длинная, часа на три, но стоит того, чтоб посмотреть: очень наглядно. Rainy Afternoon - своего рода программа: определённые слова, звуки, ритм вводятся в "систему" читающего. Например, слово astray получается происходящим не от stray, а от astra/star. То есть передний план - это содержание, а нижний план - конкретное звучание".</w:t>
      </w:r>
    </w:p>
    <w:p>
      <w:pPr>
        <w:pStyle w:val="Normal"/>
        <w:autoSpaceDE w:val="false"/>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Спасибо, моя милая Марго. Danny Wilten'a бегло просматривал еще раньше и вспомнил: когда-то в 90-х попалась заметка, что какой-то шлифовщик камушков с берега моря обнаружил на одном шлифе профиль Пушкина! Прилагалось фото, что-то похожее, и вывод его − много миллионов лет назад уже кто-то знал, что родится Пушкин... В принципе это так, но для реального получения подобной информации нам так же далеко, как до будущего путешествия к ближайшей звезде. Уже со времен Павлова физиологам известно, что новый очаг раздражения прежде всего притягивается к уже существующему сильному очагу в коре головного мозга. Филологи (и математики) это знают: в новой ситуации мы обычно пользуемся существующим языком (старыми "этикетками"), философы это явление называют экзистенцией. Далее накапливаются противоречия и приходится создавать некоторые новые понятия; собственно, в этом и состоит теорема великого Гёделя − приходится все время учиться и даже создавать новые, более изощренные и сложные языки общения с Миром. Моя программа как раз и формирует такие более сложные истинные понятия, которые иногда трудно интерпретировать с помощью нашего старого опыта. Пример такой "великой" этикетки приведен в моей книге "Творческое сознание...": при эволюции двойной системы звезда − Черная Дыра в течении 10 тысяч лет существуют информационные механизмы, похожие на процессы накопления информации и ее сжатия, характерные для творческого сознания. </w:t>
      </w:r>
    </w:p>
    <w:p>
      <w:pPr>
        <w:pStyle w:val="Normal"/>
        <w:autoSpaceDE w:val="false"/>
        <w:spacing w:lineRule="auto" w:line="240" w:before="0" w:after="0"/>
        <w:ind w:firstLine="397"/>
        <w:contextualSpacing/>
        <w:jc w:val="both"/>
        <w:rPr>
          <w:rFonts w:ascii="Times New Roman" w:hAnsi="Times New Roman" w:cs="Times New Roman"/>
        </w:rPr>
      </w:pPr>
      <w:r>
        <w:rPr>
          <w:rFonts w:cs="Times New Roman" w:ascii="Times New Roman" w:hAnsi="Times New Roman"/>
          <w:bCs/>
          <w:lang w:val="en-US"/>
        </w:rPr>
        <w:t>2.10.  Svetlana Kapshaninova</w:t>
      </w:r>
      <w:r>
        <w:rPr>
          <w:rFonts w:cs="Times New Roman" w:ascii="Times New Roman" w:hAnsi="Times New Roman"/>
          <w:lang w:val="en-US"/>
        </w:rPr>
        <w:t xml:space="preserve">  (US). </w:t>
      </w:r>
      <w:r>
        <w:rPr>
          <w:rFonts w:cs="Times New Roman" w:ascii="Times New Roman" w:hAnsi="Times New Roman"/>
          <w:color w:val="000000"/>
          <w:lang w:val="en-US"/>
        </w:rPr>
        <w:t xml:space="preserve">− </w:t>
      </w:r>
      <w:r>
        <w:rPr>
          <w:rFonts w:cs="Times New Roman" w:ascii="Times New Roman" w:hAnsi="Times New Roman"/>
          <w:color w:val="000000"/>
        </w:rPr>
        <w:t>Привет</w:t>
      </w:r>
      <w:r>
        <w:rPr>
          <w:rFonts w:cs="Times New Roman" w:ascii="Times New Roman" w:hAnsi="Times New Roman"/>
          <w:color w:val="000000"/>
          <w:lang w:val="en-US"/>
        </w:rPr>
        <w:t xml:space="preserve">, </w:t>
      </w:r>
      <w:r>
        <w:rPr>
          <w:rFonts w:cs="Times New Roman" w:ascii="Times New Roman" w:hAnsi="Times New Roman"/>
          <w:color w:val="000000"/>
        </w:rPr>
        <w:t>Виталий</w:t>
      </w:r>
      <w:r>
        <w:rPr>
          <w:rFonts w:cs="Times New Roman" w:ascii="Times New Roman" w:hAnsi="Times New Roman"/>
          <w:color w:val="000000"/>
          <w:lang w:val="en-US"/>
        </w:rPr>
        <w:t xml:space="preserve">!  </w:t>
      </w:r>
      <w:r>
        <w:rPr>
          <w:rFonts w:cs="Times New Roman" w:ascii="Times New Roman" w:hAnsi="Times New Roman"/>
          <w:color w:val="000000"/>
        </w:rPr>
        <w:t>посмотрела твой фотоальбом.  Очень понравились фотографии с природой, так много таких!! Только в именах твоих женщин не разобралась. Только внучку Иру знаю умницу и раскрасавицу. Спасибо. Жалко, что я не умею наши фотки с Биофака разместить таким образом... Будь здоров!  Света</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В мае ко мне приезжала внучка Марго, ей 22 года, кончила Литературный ин-т им. Горького в М., пишет стихи и прочее на английском в LJ. Ира учится на графического дизайнера, 19 лет... Старые фото просто переснимай  цифровой камерой (с короткофокусным объективом), и далее -- в Интернет мне. Пока у меня все примерно так же. </w:t>
      </w:r>
    </w:p>
    <w:p>
      <w:pPr>
        <w:pStyle w:val="Normal"/>
        <w:autoSpaceDE w:val="false"/>
        <w:spacing w:lineRule="auto" w:line="240" w:before="0" w:after="0"/>
        <w:ind w:firstLine="397"/>
        <w:contextualSpacing/>
        <w:jc w:val="both"/>
        <w:rPr/>
      </w:pPr>
      <w:r>
        <w:rPr>
          <w:rFonts w:cs="Times New Roman" w:ascii="Times New Roman" w:hAnsi="Times New Roman"/>
        </w:rPr>
        <w:t>3. Света: "</w:t>
      </w:r>
      <w:r>
        <w:rPr>
          <w:rFonts w:cs="Times New Roman" w:ascii="Times New Roman" w:hAnsi="Times New Roman"/>
          <w:color w:val="000000"/>
        </w:rPr>
        <w:t>Спасибо, богат ты внучками, это ведь прекрасно. Я свою люблю больше всех на свете. Она тоже все пишет бесконечно, а работает в  Колумбийском издательстве и ей уже 35лет... Растут как грибочки. Спасибо тебе за советы с фотографиями... А статьи твои некоторые я раньше читала, пытаясь понять... Счастливо тебе и будь здоров. Гуляй по природе побольше, это ведь так прекрасно".</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асибо за добрые слова, помню тебя, какой ты была  в 1950 году! Вот такая наша память...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Перечитываю "Мастера и Маргариту", Иешуа: "</w:t>
      </w:r>
      <w:r>
        <w:rPr>
          <w:rFonts w:cs="Times New Roman" w:ascii="Times New Roman" w:hAnsi="Times New Roman"/>
        </w:rPr>
        <w:t xml:space="preserve">Злых людей нет на свете".  Помню,  еще в 1960 году, когда этот роман вообще был неизвестен, в Кыштым-Иртяше Булдаков (рук. лаборатории) в длительном личном разговоре сказал мне, что кругом сплошное зло. − Зла в мире нет! − сказал я ему в ответ. Он был удивлен.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6. Читал статью "Черная Дыра в начале времен" − Могут ли Большой взрыв и вся порожденная им Вселенная оказаться голографическим миражом, пришедшим из другого измерения? (См. "В мире науки" № 10 2014г.). Вспомнил, что свой метод постепенного увеличения размерности входной информации из ближайшей окрестности во времени от рассматриваемого состояния объекта я предложил уже в 1970 г. в публикации "Применение метода распознавания двоичных кодов..." (см. список литературы в моей книге "Творческое сознание..."). Вспомним притчу Платона о прикованных узниках в пещере, которые могут видеть только тени на стене от горящего костра где-то вне пещеры. Пусть узники в итоге вышли наружу − им нужно время, чтобы привыкнуть к яркому свету. Вначале ночью они увидят звезды и Луну, позже днем солнечный свет, который тоже дает тени, чередование дня и ночи. Постепенное познание Мира. Вот эта динамика познания − постепенное увеличение размерности наших выводов вплоть до их истинности (временной!) была представлена мною в той статье уже 44 года назад...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8. Бабье лето, наша прекрасная золотая осень! Яркое синее небо, солнце, пряный запах дубовых листьев в парке под ногами. По дороге мне обычно встречаются маленькие школьницы, их смех как серебряные колокольчики, с ними моя бывшая соседка Катенька, она всегда как-то радостно здоровается со мной. </w:t>
      </w:r>
    </w:p>
    <w:p>
      <w:pPr>
        <w:pStyle w:val="Normal"/>
        <w:autoSpaceDE w:val="false"/>
        <w:spacing w:lineRule="auto" w:line="240" w:before="0" w:after="0"/>
        <w:ind w:firstLine="397"/>
        <w:contextualSpacing/>
        <w:jc w:val="both"/>
        <w:rPr/>
      </w:pPr>
      <w:r>
        <w:rPr>
          <w:rFonts w:cs="Times New Roman" w:ascii="Times New Roman" w:hAnsi="Times New Roman"/>
          <w:color w:val="000000"/>
        </w:rPr>
        <w:t>16. Послал последнее свое фото "Около осинника" Алле. Она: "Спасибо за фото, но что же такая тоска во взгляде? Выше голову и улыбку, и...пошел украшать собою улицу на прогулке!" − Старый уже. Когда иду, обычно смотрю под ноги − покачивает. С досадой отмечаю, что иногда дамы еще посматривают. Я − это обман зрения...</w:t>
      </w:r>
    </w:p>
    <w:p>
      <w:pPr>
        <w:pStyle w:val="Normal"/>
        <w:autoSpaceDE w:val="false"/>
        <w:spacing w:lineRule="auto" w:line="240" w:before="0" w:after="0"/>
        <w:ind w:firstLine="397"/>
        <w:contextualSpacing/>
        <w:jc w:val="both"/>
        <w:rPr/>
      </w:pPr>
      <w:r>
        <w:rPr>
          <w:rFonts w:cs="Times New Roman" w:ascii="Times New Roman" w:hAnsi="Times New Roman"/>
          <w:color w:val="000000"/>
        </w:rPr>
        <w:t xml:space="preserve">18. "Крах нашей экономики, когда цены на нефть будут &lt; $80!" − Конечно, ворье будет иметь меньше прибылей. Вспомнил Толстого − крестьянин все необходимое брал из природы, нужно лишь, чтобы его не обдирали непосильными налогами. В средней полосе России лес полностью обеспечивал крестьянина топливом. Еще вспомнил, как мы жили во время войны в селе Шиморское на Оке (в нижегородской обл., западнее Выксы). Были дрова для отопления, а для самовара я собирал сухие сосновые шишки; еще был нужен керосин для лампы.  Шиморское </w:t>
      </w:r>
      <w:r>
        <w:rPr>
          <w:rFonts w:cs="Times New Roman" w:ascii="Times New Roman" w:hAnsi="Times New Roman"/>
          <w:color w:val="000000"/>
          <w:shd w:fill="FFFFFF" w:val="clear"/>
        </w:rPr>
        <w:t xml:space="preserve">~ "Шимарь" с финского − черная заводь (около крутого  изгиба Оки был залив, наверное, остаток от бывшей старицы, "Затон", как его называли жители).  Именно в Шиморском, когда мне было лет 10 в 1942 году, я стал настоящим путешественником; запомнились роскошные сосновые леса с можжевельником, степи с полынью, чувство свободы и, конечно, наша Ока! Еще запомнилась одноклассница Нина и свобода моей фантазии долгое время перед сном: мы пловцы... </w:t>
      </w:r>
    </w:p>
    <w:p>
      <w:pPr>
        <w:pStyle w:val="Normal"/>
        <w:autoSpaceDE w:val="false"/>
        <w:spacing w:lineRule="auto" w:line="240" w:before="0" w:after="0"/>
        <w:ind w:firstLine="397"/>
        <w:contextualSpacing/>
        <w:jc w:val="both"/>
        <w:rPr/>
      </w:pPr>
      <w:r>
        <w:rPr>
          <w:rFonts w:cs="Times New Roman" w:ascii="Times New Roman" w:hAnsi="Times New Roman"/>
          <w:color w:val="000000"/>
          <w:shd w:fill="FFFFFF" w:val="clear"/>
          <w:lang w:val="en-US"/>
        </w:rPr>
        <w:t xml:space="preserve">19.  </w:t>
      </w:r>
      <w:r>
        <w:rPr>
          <w:rFonts w:cs="Times New Roman" w:ascii="Times New Roman" w:hAnsi="Times New Roman"/>
          <w:color w:val="000000"/>
          <w:shd w:fill="FFFFFF" w:val="clear"/>
        </w:rPr>
        <w:t>Ксения</w:t>
      </w:r>
      <w:r>
        <w:rPr>
          <w:rFonts w:cs="Times New Roman" w:ascii="Times New Roman" w:hAnsi="Times New Roman"/>
          <w:color w:val="000000"/>
          <w:shd w:fill="FFFFFF" w:val="clear"/>
          <w:lang w:val="en-US"/>
        </w:rPr>
        <w:t>: "</w:t>
      </w:r>
      <w:r>
        <w:rPr>
          <w:rFonts w:cs="Times New Roman" w:ascii="Times New Roman" w:hAnsi="Times New Roman"/>
          <w:color w:val="000000"/>
          <w:shd w:fill="FFFFFF" w:val="clear"/>
        </w:rPr>
        <w:t>Еще</w:t>
      </w:r>
      <w:r>
        <w:rPr>
          <w:rFonts w:cs="Times New Roman" w:ascii="Times New Roman" w:hAnsi="Times New Roman"/>
          <w:color w:val="141823"/>
          <w:shd w:fill="FFFFFF" w:val="clear"/>
          <w:lang w:val="en-US"/>
        </w:rPr>
        <w:t xml:space="preserve"> </w:t>
      </w:r>
      <w:r>
        <w:rPr>
          <w:rFonts w:cs="Times New Roman" w:ascii="Times New Roman" w:hAnsi="Times New Roman"/>
          <w:color w:val="141823"/>
          <w:shd w:fill="FFFFFF" w:val="clear"/>
        </w:rPr>
        <w:t>прекрасное</w:t>
      </w:r>
      <w:r>
        <w:rPr>
          <w:rFonts w:cs="Times New Roman" w:ascii="Times New Roman" w:hAnsi="Times New Roman"/>
          <w:color w:val="141823"/>
          <w:shd w:fill="FFFFFF" w:val="clear"/>
          <w:lang w:val="en-US"/>
        </w:rPr>
        <w:t xml:space="preserve">: There's a world we've never seen // There's still hope between the dreams // The weight of it all // Could blow away with a breeze // </w:t>
      </w:r>
      <w:r>
        <w:rPr>
          <w:rStyle w:val="Textexposedshow"/>
          <w:rFonts w:cs="Times New Roman" w:ascii="Times New Roman" w:hAnsi="Times New Roman"/>
          <w:color w:val="141823"/>
          <w:shd w:fill="FFFFFF" w:val="clear"/>
          <w:lang w:val="en-US"/>
        </w:rPr>
        <w:t xml:space="preserve">If you're waiting on the wind // Don't forget to breathe". </w:t>
      </w:r>
      <w:r>
        <w:rPr>
          <w:rStyle w:val="Textexposedshow"/>
          <w:rFonts w:cs="Times New Roman" w:ascii="Times New Roman" w:hAnsi="Times New Roman"/>
          <w:color w:val="141823"/>
          <w:shd w:fill="FFFFFF" w:val="clear"/>
        </w:rPr>
        <w:t>(~ Нужно жить и ждать...)</w:t>
      </w:r>
    </w:p>
    <w:p>
      <w:pPr>
        <w:pStyle w:val="Normal"/>
        <w:autoSpaceDE w:val="false"/>
        <w:spacing w:lineRule="auto" w:line="240" w:before="0" w:after="0"/>
        <w:ind w:firstLine="397"/>
        <w:contextualSpacing/>
        <w:jc w:val="both"/>
        <w:rPr/>
      </w:pPr>
      <w:r>
        <w:rPr>
          <w:rStyle w:val="Textexposedshow"/>
          <w:rFonts w:cs="Times New Roman" w:ascii="Times New Roman" w:hAnsi="Times New Roman"/>
          <w:color w:val="141823"/>
          <w:shd w:fill="FFFFFF" w:val="clear"/>
        </w:rPr>
        <w:t>22. Заискивающий и подобострастный вид у П.IV при разговоре с жирными и наглыми мордами "бизнесменов" − ворья на каком-то их сборище. Они полностью ограбили народ в 1991 году, держат капиталы в западных банках, теперь все наши богатства там. Сейчас он просит у них подаяние, "инвестиции" − хотя бы часть из этого награбленного.</w:t>
      </w:r>
    </w:p>
    <w:p>
      <w:pPr>
        <w:pStyle w:val="Normal"/>
        <w:spacing w:lineRule="auto" w:line="240" w:before="0" w:after="0"/>
        <w:ind w:firstLine="397"/>
        <w:contextualSpacing/>
        <w:jc w:val="both"/>
        <w:rPr/>
      </w:pPr>
      <w:r>
        <w:rPr>
          <w:rStyle w:val="Textexposedshow"/>
          <w:rFonts w:cs="Times New Roman" w:ascii="Times New Roman" w:hAnsi="Times New Roman"/>
          <w:color w:val="141823"/>
          <w:shd w:fill="FFFFFF" w:val="clear"/>
        </w:rPr>
        <w:t xml:space="preserve">24. Послал статью в Интернет: </w:t>
      </w:r>
      <w:r>
        <w:rPr>
          <w:rFonts w:cs="Times New Roman" w:ascii="Times New Roman" w:hAnsi="Times New Roman"/>
        </w:rPr>
        <w:t>"Черная дыра в начале времен": алгоритмическая интерпретация".</w:t>
      </w:r>
      <w:r>
        <w:rPr>
          <w:rFonts w:cs="Times New Roman" w:ascii="Times New Roman" w:hAnsi="Times New Roman"/>
          <w:b/>
          <w:i/>
          <w:color w:val="800000"/>
        </w:rPr>
        <w:t xml:space="preserve"> </w:t>
      </w:r>
    </w:p>
    <w:p>
      <w:pPr>
        <w:pStyle w:val="Normal"/>
        <w:autoSpaceDE w:val="false"/>
        <w:spacing w:lineRule="auto" w:line="240" w:before="0" w:after="0"/>
        <w:ind w:firstLine="397"/>
        <w:contextualSpacing/>
        <w:jc w:val="both"/>
        <w:rPr/>
      </w:pPr>
      <w:r>
        <w:rPr>
          <w:rStyle w:val="Textexposedshow"/>
          <w:rFonts w:cs="Times New Roman" w:ascii="Times New Roman" w:hAnsi="Times New Roman"/>
          <w:color w:val="141823"/>
          <w:shd w:fill="FFFFFF" w:val="clear"/>
        </w:rPr>
        <w:t xml:space="preserve">Наверное, уже в десятый раз перечитал дневник Елены Булгаковой: М. в 30-х годах, когда там жил мой отец, память о нем... Она обожала своего мужа, пишет что готова была убить себя, потому что не знала стенографии  − слышала его очень интересные мысли в разговорах с друзьями. В течение 15-ти лет после смерти Булгакова она видела яркие сны − встречи с ним, затем в последующие годы новые воспоминания о нем. Наша жизнь продолжается в душах любящих нас. Прочитал "Кабалу святош (Мольер)" Булгакова. Он предсказал свою судьбу... </w:t>
      </w:r>
    </w:p>
    <w:p>
      <w:pPr>
        <w:pStyle w:val="Normal"/>
        <w:autoSpaceDE w:val="false"/>
        <w:spacing w:lineRule="auto" w:line="240" w:before="0" w:after="0"/>
        <w:ind w:firstLine="397"/>
        <w:contextualSpacing/>
        <w:jc w:val="both"/>
        <w:rPr/>
      </w:pPr>
      <w:r>
        <w:rPr>
          <w:rStyle w:val="Textexposedshow"/>
          <w:rFonts w:cs="Times New Roman" w:ascii="Times New Roman" w:hAnsi="Times New Roman"/>
          <w:color w:val="141823"/>
          <w:shd w:fill="FFFFFF" w:val="clear"/>
        </w:rPr>
        <w:t xml:space="preserve">25. "Поэтическое братство", Света Смирнова на ухо мне: я пропою вам свою песню. Прощание, библиотекарши: вам будет холодно в этой кепке. − Вот постригусь и уйду в монастырь! (Мне давно уже пора стричься).  − Б. испуганно:  "Нет, В. Н., вы уж оставайтесь здесь с нами!" </w:t>
      </w:r>
    </w:p>
    <w:p>
      <w:pPr>
        <w:pStyle w:val="Normal"/>
        <w:autoSpaceDE w:val="false"/>
        <w:spacing w:lineRule="auto" w:line="240" w:before="0" w:after="0"/>
        <w:ind w:firstLine="397"/>
        <w:contextualSpacing/>
        <w:jc w:val="both"/>
        <w:rPr/>
      </w:pPr>
      <w:r>
        <w:rPr>
          <w:rStyle w:val="Textexposedshow"/>
          <w:rFonts w:cs="Times New Roman" w:ascii="Times New Roman" w:hAnsi="Times New Roman"/>
          <w:color w:val="141823"/>
          <w:shd w:fill="FFFFFF" w:val="clear"/>
        </w:rPr>
        <w:t>28. (Для М.)  В моих статьях эта метафизика проявляется более детально − как обнаруженный алгоритм функционирования творческого сознания, "вычисляющий" новые выводы.</w:t>
      </w:r>
    </w:p>
    <w:p>
      <w:pPr>
        <w:pStyle w:val="Normal"/>
        <w:autoSpaceDE w:val="false"/>
        <w:spacing w:lineRule="auto" w:line="240" w:before="0" w:after="0"/>
        <w:ind w:firstLine="397"/>
        <w:contextualSpacing/>
        <w:jc w:val="both"/>
        <w:rPr/>
      </w:pPr>
      <w:r>
        <w:rPr>
          <w:rStyle w:val="Textexposedshow"/>
          <w:rFonts w:cs="Times New Roman" w:ascii="Times New Roman" w:hAnsi="Times New Roman"/>
          <w:color w:val="141823"/>
          <w:shd w:fill="FFFFFF" w:val="clear"/>
        </w:rPr>
        <w:t>29. (Света о моем старом стихотворении "Воспоминание", см. lib.ru Самиздат ). − "</w:t>
      </w:r>
      <w:r>
        <w:rPr>
          <w:rFonts w:cs="Times New Roman" w:ascii="Times New Roman" w:hAnsi="Times New Roman"/>
          <w:color w:val="000000"/>
        </w:rPr>
        <w:t xml:space="preserve"> Никогда не забуду! Клянусь! Прекрасные стихи!!!" − Спасибо за такую оценку!</w:t>
      </w:r>
      <w:r>
        <w:rPr>
          <w:rFonts w:cs="Times New Roman" w:ascii="Times New Roman" w:hAnsi="Times New Roman"/>
        </w:rPr>
        <w:t xml:space="preserve"> </w:t>
      </w:r>
    </w:p>
    <w:p>
      <w:pPr>
        <w:pStyle w:val="Normal"/>
        <w:autoSpaceDE w:val="false"/>
        <w:spacing w:lineRule="auto" w:line="240" w:before="0" w:after="0"/>
        <w:ind w:firstLine="397"/>
        <w:contextualSpacing/>
        <w:jc w:val="both"/>
        <w:rPr/>
      </w:pPr>
      <w:r>
        <w:rPr>
          <w:rFonts w:cs="Times New Roman" w:ascii="Times New Roman" w:hAnsi="Times New Roman"/>
          <w:color w:val="2E2E2E"/>
          <w:lang w:eastAsia="ru-RU"/>
        </w:rPr>
        <w:t>30. Вчера поместил фото Иры с подружкой в 500px, сегодня письмо: "</w:t>
      </w:r>
      <w:r>
        <w:rPr>
          <w:rFonts w:cs="Times New Roman" w:ascii="Times New Roman" w:hAnsi="Times New Roman"/>
          <w:color w:val="000000"/>
          <w:shd w:fill="FFFFFF" w:val="clear"/>
        </w:rPr>
        <w:t>Hi,</w:t>
      </w:r>
      <w:r>
        <w:rPr>
          <w:rStyle w:val="Appleconvertedspace"/>
          <w:rFonts w:cs="Times New Roman" w:ascii="Times New Roman" w:hAnsi="Times New Roman"/>
          <w:b/>
          <w:color w:val="000000"/>
          <w:shd w:fill="FFFFFF" w:val="clear"/>
        </w:rPr>
        <w:t> </w:t>
      </w:r>
      <w:r>
        <w:rPr>
          <w:rStyle w:val="StrongEmphasis"/>
          <w:rFonts w:cs="Times New Roman" w:ascii="Times New Roman" w:hAnsi="Times New Roman"/>
          <w:b w:val="false"/>
          <w:color w:val="000000"/>
          <w:shd w:fill="FFFFFF" w:val="clear"/>
        </w:rPr>
        <w:t xml:space="preserve">Виталий, Willie added  "Подружки" to favorites. People love your work!" </w:t>
      </w:r>
    </w:p>
    <w:p>
      <w:pPr>
        <w:pStyle w:val="Normal"/>
        <w:autoSpaceDE w:val="false"/>
        <w:spacing w:lineRule="auto" w:line="240" w:before="0" w:after="0"/>
        <w:ind w:firstLine="397"/>
        <w:contextualSpacing/>
        <w:jc w:val="both"/>
        <w:rPr/>
      </w:pPr>
      <w:r>
        <w:rPr>
          <w:rStyle w:val="StrongEmphasis"/>
          <w:rFonts w:cs="Times New Roman" w:ascii="Times New Roman" w:hAnsi="Times New Roman"/>
          <w:b w:val="false"/>
          <w:color w:val="000000"/>
          <w:shd w:fill="FFFFFF" w:val="clear"/>
        </w:rPr>
        <w:t xml:space="preserve">2.11. Будет "день единства" − когда-то ополчение Минина в этот день изгнало поляков, захвативших Кремль, народ не хотел "единения" с грабителями и иноверцами. Теперь же, спустя столетия, нас призывают быть едиными с ж. ворьем и им подобными − быть лакеями и покорно все будущие времена служить им. </w:t>
      </w:r>
    </w:p>
    <w:p>
      <w:pPr>
        <w:pStyle w:val="Normal"/>
        <w:shd w:fill="FFFFFF" w:val="clear"/>
        <w:spacing w:lineRule="auto" w:line="240" w:before="0" w:after="0"/>
        <w:ind w:firstLine="397"/>
        <w:contextualSpacing/>
        <w:jc w:val="both"/>
        <w:rPr/>
      </w:pPr>
      <w:r>
        <w:rPr>
          <w:rStyle w:val="StrongEmphasis"/>
          <w:rFonts w:cs="Times New Roman" w:ascii="Times New Roman" w:hAnsi="Times New Roman"/>
          <w:b w:val="false"/>
          <w:color w:val="000000"/>
          <w:shd w:fill="FFFFFF" w:val="clear"/>
        </w:rPr>
        <w:t xml:space="preserve">3. Лида Назарова: </w:t>
      </w:r>
      <w:r>
        <w:rPr>
          <w:rFonts w:cs="Times New Roman" w:ascii="Times New Roman" w:hAnsi="Times New Roman"/>
          <w:color w:val="333333"/>
        </w:rPr>
        <w:t xml:space="preserve">"Очень хорошее фото. Чеканное лицо, умный взгляд. Чей-то несомненно удачный кадр".  − </w:t>
      </w:r>
      <w:r>
        <w:rPr>
          <w:rFonts w:cs="Times New Roman" w:ascii="Times New Roman" w:hAnsi="Times New Roman"/>
          <w:color w:val="2E2E2E"/>
          <w:lang w:eastAsia="ru-RU"/>
        </w:rPr>
        <w:t xml:space="preserve">Читал твой комментарий к моему фото − это "автопортрет", держал мобильник в руке, фото в обл. библиотеке. </w:t>
      </w:r>
    </w:p>
    <w:p>
      <w:pPr>
        <w:pStyle w:val="Normal"/>
        <w:shd w:fill="FFFFFF" w:val="clear"/>
        <w:spacing w:lineRule="auto" w:line="240" w:before="0" w:after="0"/>
        <w:ind w:firstLine="397"/>
        <w:contextualSpacing/>
        <w:jc w:val="both"/>
        <w:rPr/>
      </w:pPr>
      <w:r>
        <w:rPr>
          <w:rFonts w:cs="Times New Roman" w:ascii="Times New Roman" w:hAnsi="Times New Roman"/>
          <w:color w:val="2E2E2E"/>
          <w:lang w:eastAsia="ru-RU"/>
        </w:rPr>
        <w:t xml:space="preserve">5. Опять смотрел фильм "Крейцерова соната" Толстого: "жена, утлый (дырявый) сосуд"; поедание яблок после </w:t>
      </w:r>
      <w:r>
        <w:rPr>
          <w:rFonts w:cs="Times New Roman" w:ascii="Times New Roman" w:hAnsi="Times New Roman"/>
          <w:i/>
          <w:color w:val="2E2E2E"/>
          <w:lang w:eastAsia="ru-RU"/>
        </w:rPr>
        <w:t>того</w:t>
      </w:r>
      <w:r>
        <w:rPr>
          <w:rFonts w:cs="Times New Roman" w:ascii="Times New Roman" w:hAnsi="Times New Roman"/>
          <w:color w:val="2E2E2E"/>
          <w:lang w:eastAsia="ru-RU"/>
        </w:rPr>
        <w:t xml:space="preserve"> − </w:t>
      </w:r>
      <w:r>
        <w:rPr>
          <w:rFonts w:cs="Times New Roman" w:ascii="Times New Roman" w:hAnsi="Times New Roman"/>
          <w:i/>
          <w:color w:val="2E2E2E"/>
          <w:lang w:eastAsia="ru-RU"/>
        </w:rPr>
        <w:t xml:space="preserve"> </w:t>
      </w:r>
      <w:r>
        <w:rPr>
          <w:rFonts w:cs="Times New Roman" w:ascii="Times New Roman" w:hAnsi="Times New Roman"/>
          <w:color w:val="2E2E2E"/>
          <w:lang w:eastAsia="ru-RU"/>
        </w:rPr>
        <w:t>как</w:t>
      </w:r>
      <w:r>
        <w:rPr>
          <w:rFonts w:cs="Times New Roman" w:ascii="Times New Roman" w:hAnsi="Times New Roman"/>
          <w:i/>
          <w:color w:val="2E2E2E"/>
          <w:lang w:eastAsia="ru-RU"/>
        </w:rPr>
        <w:t xml:space="preserve"> </w:t>
      </w:r>
      <w:r>
        <w:rPr>
          <w:rFonts w:cs="Times New Roman" w:ascii="Times New Roman" w:hAnsi="Times New Roman"/>
          <w:color w:val="2E2E2E"/>
          <w:lang w:eastAsia="ru-RU"/>
        </w:rPr>
        <w:t>символ нашего вечного животного греха.</w:t>
      </w:r>
      <w:r>
        <w:rPr>
          <w:rFonts w:cs="Times New Roman" w:ascii="Times New Roman" w:hAnsi="Times New Roman"/>
          <w:i/>
          <w:color w:val="2E2E2E"/>
          <w:lang w:eastAsia="ru-RU"/>
        </w:rPr>
        <w:t xml:space="preserve"> </w:t>
      </w:r>
      <w:r>
        <w:rPr>
          <w:rFonts w:cs="Times New Roman" w:ascii="Times New Roman" w:hAnsi="Times New Roman"/>
          <w:color w:val="2E2E2E"/>
          <w:lang w:eastAsia="ru-RU"/>
        </w:rPr>
        <w:t xml:space="preserve">Сейчас мое отношение к моей наследнице Л. как к дочери, она на 34 года моложе меня... Вспомнилась моя крестная, двоюродная сестра Лялька; она часто напоминала, что мне еще нужно совершить обряд исповеди. Мои дневники с 1948 года как постоянная исповедь перед нашим Отцом Небесным; вспомнил записи 1939 - 1941 годов моего погибшего отца − уже 75 лет этой исповеди его сына...    </w:t>
      </w:r>
    </w:p>
    <w:p>
      <w:pPr>
        <w:pStyle w:val="Normal"/>
        <w:shd w:fill="FFFFFF" w:val="clear"/>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Пасмурная погода, в парке еще снег на светлой плитке, но его уже нет на темном асфальте − заметно, что небо излучает тепло. </w:t>
      </w:r>
    </w:p>
    <w:p>
      <w:pPr>
        <w:pStyle w:val="Normal"/>
        <w:shd w:fill="FFFFFF" w:val="clear"/>
        <w:spacing w:lineRule="auto" w:line="240" w:before="0" w:after="0"/>
        <w:ind w:firstLine="397"/>
        <w:contextualSpacing/>
        <w:jc w:val="both"/>
        <w:rPr/>
      </w:pPr>
      <w:r>
        <w:rPr>
          <w:rFonts w:cs="Times New Roman" w:ascii="Times New Roman" w:hAnsi="Times New Roman"/>
          <w:color w:val="2E2E2E"/>
          <w:lang w:eastAsia="ru-RU"/>
        </w:rPr>
        <w:t xml:space="preserve">6. Наши месторождения нефти и газа, угля и минералы должны быть источником лучшей жизни народа в нашей </w:t>
      </w:r>
      <w:r>
        <w:rPr>
          <w:rFonts w:cs="Times New Roman" w:ascii="Times New Roman" w:hAnsi="Times New Roman"/>
          <w:i/>
          <w:color w:val="2E2E2E"/>
          <w:lang w:eastAsia="ru-RU"/>
        </w:rPr>
        <w:t>холодной</w:t>
      </w:r>
      <w:r>
        <w:rPr>
          <w:rFonts w:cs="Times New Roman" w:ascii="Times New Roman" w:hAnsi="Times New Roman"/>
          <w:color w:val="2E2E2E"/>
          <w:lang w:eastAsia="ru-RU"/>
        </w:rPr>
        <w:t xml:space="preserve"> стране (нужно развивать свое сельское хозяйство и благоустраивать города!), но ворье считает наши природные ресурсы лишь средством своего обогащения, вывозя их большую часть за рубеж. Старый вопрос: может ли кухарка управлять государством? Даже она могла бы лучше, чем это ворье...</w:t>
      </w:r>
    </w:p>
    <w:p>
      <w:pPr>
        <w:pStyle w:val="Normal"/>
        <w:shd w:fill="FFFFFF" w:val="clear"/>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8. (К акварели И. "Лунные лисички-сестрички") − Хорош стиль и эти намеки...</w:t>
      </w:r>
    </w:p>
    <w:p>
      <w:pPr>
        <w:pStyle w:val="Normal"/>
        <w:shd w:fill="FFFFFF" w:val="clear"/>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0. (К рис. М.) − Растения это наше молчаливое второе "Я". </w:t>
      </w:r>
    </w:p>
    <w:p>
      <w:pPr>
        <w:pStyle w:val="Normal"/>
        <w:shd w:fill="FFFFFF" w:val="clear"/>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2. По Скайпу звонили Борисова и Федорова (они с нашей бывшей кафедры ВНД). Интересный разговор с Ф. Старость... Как говорил великий Гомер: о беспощадный Хронос! Любовался своей Л. </w:t>
      </w:r>
    </w:p>
    <w:p>
      <w:pPr>
        <w:pStyle w:val="Normal"/>
        <w:shd w:fill="FFFFFF" w:val="clear"/>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17. Читал биографию Пастернака (Кауфмана по матери). М. Горький писал, что для П. характерны истерические письма, в стихах ненужное нагромождение образов и самолюбование. Вспомнил слова Толстого о поэтах, их ненужность, особенно на фоне народных бедствий и голода. Паразитизм. "Д-р Живаго", под которым П. подразумевал себя; его приключения даже невозможно сравнивать, например, с трагической  историей Королевых −  моих предков, меня и моих потомков − за прошедшую сотню лет. Я пытался лишь кратко отобразить это в своих воспоминаниях и дневниках с 1948 года по наше время.</w:t>
      </w:r>
    </w:p>
    <w:p>
      <w:pPr>
        <w:pStyle w:val="Normal"/>
        <w:shd w:fill="FFFFFF" w:val="clear"/>
        <w:spacing w:lineRule="auto" w:line="240" w:before="0" w:after="0"/>
        <w:ind w:firstLine="397"/>
        <w:contextualSpacing/>
        <w:jc w:val="both"/>
        <w:rPr>
          <w:rFonts w:ascii="Times New Roman" w:hAnsi="Times New Roman" w:cs="Times New Roman"/>
          <w:color w:val="2E2E2E"/>
          <w:lang w:eastAsia="ru-RU"/>
        </w:rPr>
      </w:pPr>
      <w:r>
        <w:rPr>
          <w:rFonts w:cs="Times New Roman" w:ascii="Times New Roman" w:hAnsi="Times New Roman"/>
          <w:color w:val="2E2E2E"/>
          <w:lang w:eastAsia="ru-RU"/>
        </w:rPr>
        <w:t xml:space="preserve">19. Удивительно "глобальное" расточительство П.IV на фоне начавшейся разрухи, он явно способствует ее ускорению. "Блеск и нищета куртизанок": ворье отдалось Западу, теперь там у неугодных "замораживаются" деньги и прочее. "Пир во время чумы": Сочи и подобные аферы... </w:t>
      </w:r>
    </w:p>
    <w:p>
      <w:pPr>
        <w:pStyle w:val="Normal"/>
        <w:spacing w:lineRule="auto" w:line="240" w:before="0" w:after="0"/>
        <w:ind w:firstLine="397"/>
        <w:contextualSpacing/>
        <w:jc w:val="both"/>
        <w:rPr/>
      </w:pPr>
      <w:r>
        <w:rPr>
          <w:rFonts w:cs="Times New Roman" w:ascii="Times New Roman" w:hAnsi="Times New Roman"/>
          <w:color w:val="2E2E2E"/>
          <w:lang w:eastAsia="ru-RU"/>
        </w:rPr>
        <w:t xml:space="preserve">20. </w:t>
      </w:r>
      <w:r>
        <w:rPr>
          <w:rFonts w:cs="Times New Roman" w:ascii="Times New Roman" w:hAnsi="Times New Roman"/>
          <w:color w:val="333333"/>
        </w:rPr>
        <w:t>aspasiaroma (Австрия), комм. к моему фото: "А у Вас, господин Щеглов, эдакая залихватская ямочка на подбородке". − Merci!</w:t>
      </w:r>
    </w:p>
    <w:p>
      <w:pPr>
        <w:pStyle w:val="Normal"/>
        <w:shd w:fill="F7F8FA" w:val="clear"/>
        <w:spacing w:lineRule="auto" w:line="240" w:before="0" w:after="0"/>
        <w:ind w:firstLine="397"/>
        <w:contextualSpacing/>
        <w:jc w:val="both"/>
        <w:textAlignment w:val="baseline"/>
        <w:rPr/>
      </w:pPr>
      <w:r>
        <w:rPr>
          <w:rFonts w:cs="Times New Roman" w:ascii="Times New Roman" w:hAnsi="Times New Roman"/>
          <w:color w:val="333333"/>
        </w:rPr>
        <w:t xml:space="preserve">21. Послал фото И. в 500px. −  </w:t>
      </w:r>
      <w:hyperlink r:id="rId43">
        <w:r>
          <w:rPr>
            <w:rStyle w:val="InternetLink"/>
            <w:rFonts w:cs="Times New Roman" w:ascii="Times New Roman" w:hAnsi="Times New Roman"/>
            <w:bCs/>
            <w:color w:val="000000"/>
          </w:rPr>
          <w:t>Osama Alrawi</w:t>
        </w:r>
      </w:hyperlink>
      <w:r>
        <w:rPr>
          <w:rFonts w:cs="Times New Roman" w:ascii="Times New Roman" w:hAnsi="Times New Roman"/>
          <w:bCs/>
          <w:color w:val="71767A"/>
        </w:rPr>
        <w:t xml:space="preserve">: </w:t>
      </w:r>
      <w:r>
        <w:rPr>
          <w:rFonts w:cs="Times New Roman" w:ascii="Times New Roman" w:hAnsi="Times New Roman"/>
          <w:bCs/>
        </w:rPr>
        <w:t>"</w:t>
      </w:r>
      <w:hyperlink r:id="rId44">
        <w:r>
          <w:rPr>
            <w:rStyle w:val="InternetLink"/>
            <w:rFonts w:cs="Times New Roman" w:ascii="Times New Roman" w:hAnsi="Times New Roman"/>
          </w:rPr>
          <w:t>Нравится</w:t>
        </w:r>
      </w:hyperlink>
      <w:r>
        <w:rPr>
          <w:rFonts w:cs="Times New Roman" w:ascii="Times New Roman" w:hAnsi="Times New Roman"/>
        </w:rPr>
        <w:t xml:space="preserve">, nice one from u! </w:t>
      </w:r>
      <w:r>
        <w:rPr>
          <w:rFonts w:cs="Times New Roman" w:ascii="Times New Roman" w:hAnsi="Times New Roman"/>
          <w:lang w:val="en-US"/>
        </w:rPr>
        <w:t>Continue :)</w:t>
      </w:r>
      <w:r>
        <w:rPr>
          <w:rStyle w:val="Appleconvertedspace"/>
          <w:rFonts w:cs="Times New Roman" w:ascii="Times New Roman" w:hAnsi="Times New Roman"/>
          <w:lang w:val="en-US"/>
        </w:rPr>
        <w:t> </w:t>
      </w:r>
      <w:r>
        <w:rPr>
          <w:rFonts w:cs="Times New Roman" w:ascii="Times New Roman" w:hAnsi="Times New Roman"/>
          <w:lang w:val="en-US"/>
        </w:rPr>
        <w:t xml:space="preserve">and i really want your idea about last pic of my butterfly". </w:t>
      </w:r>
      <w:r>
        <w:rPr>
          <w:rFonts w:cs="Times New Roman" w:ascii="Times New Roman" w:hAnsi="Times New Roman"/>
        </w:rPr>
        <w:t xml:space="preserve">Большие оценки. </w:t>
      </w:r>
    </w:p>
    <w:p>
      <w:pPr>
        <w:pStyle w:val="Normal"/>
        <w:shd w:fill="F7F8FA" w:val="clear"/>
        <w:spacing w:lineRule="auto" w:line="240" w:before="0" w:after="0"/>
        <w:ind w:firstLine="397"/>
        <w:contextualSpacing/>
        <w:jc w:val="both"/>
        <w:textAlignment w:val="baseline"/>
        <w:rPr/>
      </w:pPr>
      <w:r>
        <w:rPr>
          <w:rFonts w:cs="Times New Roman" w:ascii="Times New Roman" w:hAnsi="Times New Roman"/>
        </w:rPr>
        <w:t xml:space="preserve">28. Записи М. − Просмотрел в этом блоге твои записи (1 = 0 и т.д.) и вспомнил свою переписку с философом из МГУ Шиловым о его книге "Риторическая теория числа" и соответствующей своей статьей на эту тему, см. в б-ке </w:t>
      </w:r>
      <w:hyperlink r:id="rId45">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 там же наиболее интересная часть моей переписки с ним в дневнике за 2-е полугодие 2012 г.  Думал: я весь мир как и ты перевожу на язык нашей "фантазии", на язык-алгоритм  нашего творческого сознания.   </w:t>
      </w:r>
    </w:p>
    <w:p>
      <w:pPr>
        <w:pStyle w:val="Normal"/>
        <w:shd w:fill="F7F8FA" w:val="clear"/>
        <w:spacing w:lineRule="auto" w:line="240" w:before="0" w:after="0"/>
        <w:ind w:firstLine="397"/>
        <w:contextualSpacing/>
        <w:jc w:val="both"/>
        <w:textAlignment w:val="baseline"/>
        <w:rPr>
          <w:rFonts w:ascii="Times New Roman" w:hAnsi="Times New Roman" w:cs="Times New Roman"/>
        </w:rPr>
      </w:pPr>
      <w:r>
        <w:rPr>
          <w:rFonts w:cs="Times New Roman" w:ascii="Times New Roman" w:hAnsi="Times New Roman"/>
        </w:rPr>
        <w:t xml:space="preserve">29. Старцеву. Толя, спасибо за ноктюрн Шопена, вспомнил свои занятия в музыкальной школе, и за Ренуара, вспомнил музей изобразительных искусств в М., я часто там бывал... </w:t>
      </w:r>
    </w:p>
    <w:p>
      <w:pPr>
        <w:pStyle w:val="Normal"/>
        <w:shd w:fill="F7F8FA" w:val="clear"/>
        <w:spacing w:lineRule="auto" w:line="240" w:before="0" w:after="0"/>
        <w:ind w:firstLine="397"/>
        <w:contextualSpacing/>
        <w:jc w:val="both"/>
        <w:textAlignment w:val="baseline"/>
        <w:rPr/>
      </w:pPr>
      <w:r>
        <w:rPr>
          <w:rFonts w:cs="Times New Roman" w:ascii="Times New Roman" w:hAnsi="Times New Roman"/>
        </w:rPr>
        <w:t xml:space="preserve">3.12. </w:t>
      </w:r>
      <w:r>
        <w:rPr>
          <w:rFonts w:cs="Times New Roman" w:ascii="Times New Roman" w:hAnsi="Times New Roman"/>
          <w:i/>
          <w:iCs/>
          <w:color w:val="252525"/>
          <w:shd w:fill="FFFFFF" w:val="clear"/>
        </w:rPr>
        <w:t xml:space="preserve"> </w:t>
      </w:r>
      <w:r>
        <w:rPr>
          <w:rFonts w:cs="Times New Roman" w:ascii="Times New Roman" w:hAnsi="Times New Roman"/>
          <w:iCs/>
          <w:color w:val="252525"/>
          <w:shd w:fill="FFFFFF" w:val="clear"/>
        </w:rPr>
        <w:t>Декарт: "</w:t>
      </w:r>
      <w:r>
        <w:rPr>
          <w:rFonts w:cs="Times New Roman" w:ascii="Times New Roman" w:hAnsi="Times New Roman"/>
          <w:i/>
          <w:iCs/>
          <w:color w:val="252525"/>
          <w:shd w:fill="FFFFFF" w:val="clear"/>
        </w:rPr>
        <w:t>Cogito ergo sum"</w:t>
      </w:r>
      <w:r>
        <w:rPr>
          <w:rFonts w:cs="Times New Roman" w:ascii="Times New Roman" w:hAnsi="Times New Roman"/>
          <w:color w:val="252525"/>
          <w:shd w:fill="FFFFFF" w:val="clear"/>
        </w:rPr>
        <w:t xml:space="preserve"> (</w:t>
      </w:r>
      <w:r>
        <w:rPr>
          <w:rFonts w:cs="Times New Roman" w:ascii="Times New Roman" w:hAnsi="Times New Roman"/>
          <w:i/>
          <w:iCs/>
          <w:color w:val="252525"/>
          <w:shd w:fill="FFFFFF" w:val="clear"/>
        </w:rPr>
        <w:t>Я мыслю, значит существую)</w:t>
      </w:r>
      <w:r>
        <w:rPr>
          <w:rFonts w:cs="Times New Roman" w:ascii="Times New Roman" w:hAnsi="Times New Roman"/>
          <w:iCs/>
          <w:color w:val="252525"/>
          <w:shd w:fill="FFFFFF" w:val="clear"/>
        </w:rPr>
        <w:t xml:space="preserve">. Толстой, вера в нематериальную жизнь после смерти. </w:t>
      </w:r>
      <w:r>
        <w:rPr>
          <w:rFonts w:cs="Times New Roman" w:ascii="Times New Roman" w:hAnsi="Times New Roman"/>
          <w:i/>
          <w:iCs/>
          <w:color w:val="252525"/>
          <w:shd w:fill="FFFFFF" w:val="clear"/>
        </w:rPr>
        <w:t xml:space="preserve"> </w:t>
      </w:r>
      <w:r>
        <w:rPr>
          <w:rFonts w:cs="Times New Roman" w:ascii="Times New Roman" w:hAnsi="Times New Roman"/>
          <w:iCs/>
          <w:color w:val="252525"/>
          <w:shd w:fill="FFFFFF" w:val="clear"/>
        </w:rPr>
        <w:t xml:space="preserve">Высказывание Декарта следует обобщить на весь мир: мы все взаимосвязаны, отображаемся в других и в природе. Мы живем в своих детях, в памяти родных и близких, в учениках и последователях... Профессорские поколения в университете, бывший руководитель моей диссертации Грановский. Я бы добавил, что еще в большей степени мы продолжаем жить в своих книгах, статьях и публикациях в Интернете − в будущих мыслях и делах их читающих. Только в lib.ru (Самиздат) к  настоящему времени число моих читателей было 62288, а еще в publ.lib.ru, еще в независимых от меня сетевых изданиях, в социальных сетях, да и в библиотеках М., СПб, Тулы, Пущино, Болохово, Щекино... Еще книга моих воспоминаний есть в б-ке конгресса US. </w:t>
      </w:r>
    </w:p>
    <w:p>
      <w:pPr>
        <w:pStyle w:val="Normal"/>
        <w:shd w:fill="F7F8FA" w:val="clear"/>
        <w:spacing w:lineRule="auto" w:line="240" w:before="0" w:after="0"/>
        <w:ind w:firstLine="397"/>
        <w:contextualSpacing/>
        <w:jc w:val="both"/>
        <w:textAlignment w:val="baseline"/>
        <w:rPr>
          <w:rFonts w:ascii="Times New Roman" w:hAnsi="Times New Roman" w:cs="Times New Roman"/>
        </w:rPr>
      </w:pPr>
      <w:r>
        <w:rPr>
          <w:rFonts w:cs="Times New Roman" w:ascii="Times New Roman" w:hAnsi="Times New Roman"/>
          <w:iCs/>
          <w:color w:val="252525"/>
          <w:shd w:fill="FFFFFF" w:val="clear"/>
        </w:rPr>
        <w:t xml:space="preserve">6.  П.IV: амнистия всего ворья... ДК, наш "Орфей", встретил своих друзей; певец Толя Александров, как обычно стал целоваться, колючая борода. </w:t>
      </w:r>
    </w:p>
    <w:p>
      <w:pPr>
        <w:pStyle w:val="Normal"/>
        <w:shd w:fill="F7F8FA" w:val="clear"/>
        <w:spacing w:lineRule="auto" w:line="240" w:before="0" w:after="0"/>
        <w:ind w:firstLine="397"/>
        <w:contextualSpacing/>
        <w:jc w:val="both"/>
        <w:textAlignment w:val="baseline"/>
        <w:rPr>
          <w:rFonts w:ascii="Times New Roman" w:hAnsi="Times New Roman" w:cs="Times New Roman"/>
        </w:rPr>
      </w:pPr>
      <w:r>
        <w:rPr>
          <w:rFonts w:cs="Times New Roman" w:ascii="Times New Roman" w:hAnsi="Times New Roman"/>
        </w:rPr>
        <w:t xml:space="preserve">15. Смотрел "Вишневый сад" Чехова, предвидение им будущего? Лопахин − П.I и Запад: разделение "на участки" Советского Союза и их продажа; вишневый сад, который вырубают − Россия; Раевская − сорящее деньгами ворье, в свою очередь частично обираемое Западом; Фирс − народ, его вымирание; "воля" ворья − "это несчастье";  Варя − народ: "людям есть нечего";  Трофимов − мечтающая интеллигенция...  </w:t>
      </w:r>
    </w:p>
    <w:p>
      <w:pPr>
        <w:pStyle w:val="Normal"/>
        <w:shd w:fill="F7F8FA" w:val="clear"/>
        <w:spacing w:lineRule="auto" w:line="240" w:before="0" w:after="0"/>
        <w:ind w:firstLine="397"/>
        <w:contextualSpacing/>
        <w:jc w:val="both"/>
        <w:textAlignment w:val="baseline"/>
        <w:rPr/>
      </w:pPr>
      <w:r>
        <w:rPr>
          <w:rFonts w:cs="Times New Roman" w:ascii="Times New Roman" w:hAnsi="Times New Roman"/>
        </w:rPr>
        <w:t xml:space="preserve">16. Дикий ежедневный рост цен, заработал печатный станок, инфляция; ж. банки и ростовщичество − больше П.IV ничего не может делать. Олигархи, занятые вывозом награбленного. Какое там сельское хозяйство... Навязанная гонка вооружений при всё большем отставании. Гарантированный крах.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18. М., стихи "Разговор. Август Ламината... Всё брожу я, всё ищу я, словно Вечный жид... Так ведь смерти − нет..." − Всё так, моя милая Марго. Путешествие божественной раздвоенной души, см. алгоритм АМКЛ, цель Z = {0,  1}. Люди, да и вся природа для нас − классы эквивалентности субъектов (объектов).</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0. "Поэтическое братство", вспоминали события прошедшего года. Кажется, прошло полгода, как наша красавица Вика вышла замуж, сейчас (ей 18 лет!) она уже как-то поблекла, и  это удивительно.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1. Встретился в парке с Т.И. и Г.Г.; Толстой: дурашливость крестьянина... Оживленный разговор в юмористическом стиле.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3. Разговор с Ларисой Курило, в 1972 году она была первой красавицей у нас в ЩФ ОКБА...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Подготавливаю статью по интерпретации теории реликтового излучения, большая выразительная способность  алгоритма АМКЛ. Молодец, Витька! (почти как Пушкин о себе).  </w:t>
      </w:r>
    </w:p>
    <w:p>
      <w:pPr>
        <w:pStyle w:val="Normal"/>
        <w:shd w:fill="FFFFFF" w:val="clear"/>
        <w:spacing w:lineRule="auto" w:line="240" w:before="0" w:after="0"/>
        <w:ind w:firstLine="397"/>
        <w:contextualSpacing/>
        <w:jc w:val="both"/>
        <w:rPr/>
      </w:pPr>
      <w:r>
        <w:rPr>
          <w:rFonts w:eastAsia="Times New Roman" w:cs="Times New Roman" w:ascii="Times New Roman" w:hAnsi="Times New Roman"/>
        </w:rPr>
        <w:t xml:space="preserve"> </w:t>
      </w:r>
      <w:r>
        <w:rPr>
          <w:rFonts w:cs="Times New Roman" w:ascii="Times New Roman" w:hAnsi="Times New Roman"/>
        </w:rPr>
        <w:t>28. Света, US: "</w:t>
      </w:r>
      <w:r>
        <w:rPr>
          <w:rFonts w:cs="Times New Roman" w:ascii="Times New Roman" w:hAnsi="Times New Roman"/>
          <w:color w:val="000000"/>
        </w:rPr>
        <w:t xml:space="preserve">C Днем Рождения, Виталий! Будь всегда здоров и очень счастлив! Думай положительно, все равно ты молодой, а это важно, как ты думаешь. Будь всегда здоров!" −  Дорогая Света, спасибо за поздравление! Насчет думай положительно: в соц. службе beesone даже написал девиз,  как сказал Декарт: "Я мыслю, значит существую!" Заранее поздравляю тебя с Новым Годом и желаю счастья! Помню те наши годы в Университете...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rPr>
        <w:t>Снижение цены на водку: народ − под наркоз, чтобы не было волнений!</w:t>
      </w:r>
    </w:p>
    <w:p>
      <w:pPr>
        <w:pStyle w:val="Normal"/>
        <w:shd w:fill="FFFFFF" w:val="clear"/>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 Много писем и звонков с поздравлениями. Эмоциональный разговор с Аллой по Скайпу о Украине, о поставках туда угля и электроэнергии из России; я: про П. говорят: ему плюют в глаза, а он: это Божья роса!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Ю.Щ.: отсталость, паранойя, ложные подозрения, оговоры. Десятилетиями тянется это внушение от больной м., заражение его души...</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30.12.14.  Марина Федотова (психолог из Вологды, приезжала  ко мне года 3 назад):</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Виталий Николаевич, от всей души поздравляю Вас с Днем Рождения!</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ня рождения – доброго, светлого!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строения – великолепного!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ё, что дарит улыбку и счастье,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овторяется в жизни пусть чаще!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Будет ярким всегда настроение,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еми красками мир заиграет,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усть исполнит скорей День рождения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сё, что сердце сейчас загадает! "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рогая Марина, поздравляю с Новым, 2015 Годом и желаю тебе счастья! Звони мне, хоть на научные темы поговорим...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center"/>
        <w:rPr>
          <w:rFonts w:ascii="Times New Roman" w:hAnsi="Times New Roman" w:cs="Times New Roman"/>
          <w:b/>
          <w:b/>
          <w:i/>
          <w:i/>
        </w:rPr>
      </w:pPr>
      <w:bookmarkStart w:id="67" w:name="год_2015"/>
      <w:r>
        <w:rPr>
          <w:rFonts w:cs="Times New Roman" w:ascii="Times New Roman" w:hAnsi="Times New Roman"/>
          <w:b/>
          <w:i/>
        </w:rPr>
        <w:t>2015</w:t>
      </w:r>
      <w:bookmarkEnd w:id="67"/>
      <w:r>
        <w:rPr>
          <w:rFonts w:cs="Times New Roman" w:ascii="Times New Roman" w:hAnsi="Times New Roman"/>
          <w:b/>
          <w:i/>
        </w:rPr>
        <w:t xml:space="preserve"> год</w:t>
      </w:r>
    </w:p>
    <w:p>
      <w:pPr>
        <w:pStyle w:val="Normal"/>
        <w:spacing w:lineRule="auto" w:line="240" w:before="0" w:after="0"/>
        <w:ind w:firstLine="397"/>
        <w:contextualSpacing/>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7938" w:leader="none"/>
        </w:tabs>
        <w:spacing w:before="0" w:after="200"/>
        <w:ind w:firstLine="340"/>
        <w:contextualSpacing/>
        <w:jc w:val="both"/>
        <w:rPr/>
      </w:pPr>
      <w:r>
        <w:rPr>
          <w:rFonts w:cs="Times New Roman" w:ascii="Times New Roman" w:hAnsi="Times New Roman"/>
        </w:rPr>
        <w:t xml:space="preserve">1.01.2015. Встреча Нового Года с моей Л., шампанское и мандарины. </w:t>
      </w:r>
    </w:p>
    <w:p>
      <w:pPr>
        <w:pStyle w:val="Normal"/>
        <w:tabs>
          <w:tab w:val="clear" w:pos="708"/>
          <w:tab w:val="left" w:pos="7938" w:leader="none"/>
        </w:tabs>
        <w:spacing w:before="0" w:after="200"/>
        <w:ind w:firstLine="340"/>
        <w:contextualSpacing/>
        <w:jc w:val="both"/>
        <w:rPr>
          <w:rFonts w:ascii="Times New Roman" w:hAnsi="Times New Roman" w:cs="Times New Roman"/>
        </w:rPr>
      </w:pPr>
      <w:r>
        <w:rPr>
          <w:rFonts w:cs="Times New Roman" w:ascii="Times New Roman" w:hAnsi="Times New Roman"/>
        </w:rPr>
        <w:t xml:space="preserve">Предновогоднее выступление П.IV, его угнетенный и подавленный вид. Санкции, развал разворованной экономики. Оборона Донбасса от укронацистов, большие потери и расходы, рост цен. </w:t>
      </w:r>
    </w:p>
    <w:p>
      <w:pPr>
        <w:pStyle w:val="Normal"/>
        <w:tabs>
          <w:tab w:val="clear" w:pos="708"/>
          <w:tab w:val="left" w:pos="7938" w:leader="none"/>
        </w:tabs>
        <w:spacing w:before="0" w:after="200"/>
        <w:ind w:firstLine="340"/>
        <w:contextualSpacing/>
        <w:jc w:val="both"/>
        <w:rPr>
          <w:rFonts w:ascii="Times New Roman" w:hAnsi="Times New Roman" w:cs="Times New Roman"/>
          <w:color w:val="252525"/>
          <w:shd w:fill="FFFFFF" w:val="clear"/>
        </w:rPr>
      </w:pPr>
      <w:r>
        <w:rPr>
          <w:rFonts w:cs="Times New Roman" w:ascii="Times New Roman" w:hAnsi="Times New Roman"/>
        </w:rPr>
        <w:t xml:space="preserve">Для П.IV − надо сейчас поддержать фракцию КПРФ в Думе и выдвинуть на выборы будущего </w:t>
      </w:r>
      <w:r>
        <w:rPr>
          <w:rFonts w:cs="Times New Roman" w:ascii="Times New Roman" w:hAnsi="Times New Roman"/>
          <w:i/>
        </w:rPr>
        <w:t xml:space="preserve">нашего </w:t>
      </w:r>
      <w:r>
        <w:rPr>
          <w:rFonts w:cs="Times New Roman" w:ascii="Times New Roman" w:hAnsi="Times New Roman"/>
        </w:rPr>
        <w:t xml:space="preserve">президента  (не от ворья!) Нужно какое-то приближение к реализации в будущем </w:t>
      </w:r>
      <w:r>
        <w:rPr>
          <w:rFonts w:cs="Times New Roman" w:ascii="Times New Roman" w:hAnsi="Times New Roman"/>
          <w:color w:val="252525"/>
          <w:shd w:fill="FFFFFF" w:val="clear"/>
        </w:rPr>
        <w:t>модели "эквивалентной экономики", в которой товары и услуги обмениваются не на основе спекулятивной или ростовщической денежной цены, а на основе</w:t>
      </w:r>
      <w:r>
        <w:rPr>
          <w:rStyle w:val="Appleconvertedspace"/>
          <w:color w:val="252525"/>
          <w:shd w:fill="FFFFFF" w:val="clear"/>
        </w:rPr>
        <w:t> </w:t>
      </w:r>
      <w:r>
        <w:rPr>
          <w:rStyle w:val="Appleconvertedspace"/>
          <w:rFonts w:cs="Times New Roman" w:ascii="Times New Roman" w:hAnsi="Times New Roman"/>
          <w:color w:val="252525"/>
          <w:shd w:fill="FFFFFF" w:val="clear"/>
        </w:rPr>
        <w:t>действительной их стоимости</w:t>
      </w:r>
      <w:r>
        <w:rPr>
          <w:rFonts w:cs="Times New Roman" w:ascii="Times New Roman" w:hAnsi="Times New Roman"/>
          <w:color w:val="252525"/>
          <w:shd w:fill="FFFFFF" w:val="clear"/>
        </w:rPr>
        <w:t xml:space="preserve">. В такой модели принимается, что именно </w:t>
      </w:r>
      <w:r>
        <w:rPr>
          <w:rFonts w:cs="Times New Roman" w:ascii="Times New Roman" w:hAnsi="Times New Roman"/>
          <w:i/>
          <w:color w:val="252525"/>
          <w:shd w:fill="FFFFFF" w:val="clear"/>
        </w:rPr>
        <w:t>время</w:t>
      </w:r>
      <w:r>
        <w:rPr>
          <w:rFonts w:cs="Times New Roman" w:ascii="Times New Roman" w:hAnsi="Times New Roman"/>
          <w:color w:val="252525"/>
          <w:shd w:fill="FFFFFF" w:val="clear"/>
        </w:rPr>
        <w:t xml:space="preserve"> полезного для общества труда должно определять стоимость произведенного товара или услуги. В этом идеальном случае, например, зарплата президента или ежемесячные личные доходы миллиардеров  должны быть равны зарплате кухарки.</w:t>
      </w:r>
      <w:r>
        <w:rPr>
          <w:rFonts w:cs="Times New Roman" w:ascii="Times New Roman" w:hAnsi="Times New Roman"/>
          <w:i/>
          <w:color w:val="252525"/>
          <w:shd w:fill="FFFFFF" w:val="clear"/>
        </w:rPr>
        <w:t xml:space="preserve"> </w:t>
      </w:r>
      <w:r>
        <w:rPr>
          <w:rFonts w:cs="Times New Roman" w:ascii="Times New Roman" w:hAnsi="Times New Roman"/>
          <w:color w:val="252525"/>
          <w:shd w:fill="FFFFFF" w:val="clear"/>
        </w:rPr>
        <w:t xml:space="preserve">Трудодни. То же и для накоплений и недвижимости − не будет причин для революций... Капитализм и гонка вооружений как возможная причина гибели всей нашей цивилизации. </w:t>
      </w:r>
    </w:p>
    <w:p>
      <w:pPr>
        <w:pStyle w:val="Normal"/>
        <w:tabs>
          <w:tab w:val="clear" w:pos="708"/>
          <w:tab w:val="left" w:pos="7938" w:leader="none"/>
        </w:tabs>
        <w:spacing w:before="0" w:after="200"/>
        <w:ind w:firstLine="340"/>
        <w:contextualSpacing/>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В случае плохого урожая осенью и дальнейшего значительного повышения цен проявится недовольство населения; нужна национализация "огороженных" и неиспользуемых ворьем земель, уменьшение налога на землю для личных хозяйств, возрождение колхозов для иных желающих, вахтовый метод работы в сельском хозяйстве с дополнительной оплатой для желающих городских. Наконец, нужно решительное ограничение алкоголизма, который губит народ еще больше чем война... В западной Европе хороший климат и сельское хозяйство из-за Гольфстрима; наш же Гольфстрим − это поток, например, из Ямала нефти и газа, который должен идти в </w:t>
      </w:r>
      <w:r>
        <w:rPr>
          <w:rFonts w:cs="Times New Roman" w:ascii="Times New Roman" w:hAnsi="Times New Roman"/>
          <w:i/>
        </w:rPr>
        <w:t xml:space="preserve">наше </w:t>
      </w:r>
      <w:r>
        <w:rPr>
          <w:rFonts w:cs="Times New Roman" w:ascii="Times New Roman" w:hAnsi="Times New Roman"/>
        </w:rPr>
        <w:t xml:space="preserve">хозяйство, а не на Запад или в Китай; нужно массовое развитие также тепличного хозяйства. Молитва для холодной России: </w:t>
      </w:r>
      <w:r>
        <w:rPr>
          <w:rFonts w:cs="Times New Roman" w:ascii="Times New Roman" w:hAnsi="Times New Roman"/>
          <w:i/>
        </w:rPr>
        <w:t xml:space="preserve">"Хлеб наш насущный </w:t>
      </w:r>
      <w:r>
        <w:rPr>
          <w:rFonts w:cs="Times New Roman" w:ascii="Times New Roman" w:hAnsi="Times New Roman"/>
          <w:i/>
          <w:u w:val="single"/>
        </w:rPr>
        <w:t>и кров</w:t>
      </w:r>
      <w:r>
        <w:rPr>
          <w:rFonts w:cs="Times New Roman" w:ascii="Times New Roman" w:hAnsi="Times New Roman"/>
          <w:i/>
        </w:rPr>
        <w:t xml:space="preserve"> даждь нам днесь..."</w:t>
      </w:r>
    </w:p>
    <w:p>
      <w:pPr>
        <w:pStyle w:val="Normal"/>
        <w:tabs>
          <w:tab w:val="clear" w:pos="708"/>
          <w:tab w:val="left" w:pos="7938" w:leader="none"/>
        </w:tabs>
        <w:spacing w:before="0" w:after="200"/>
        <w:ind w:firstLine="340"/>
        <w:contextualSpacing/>
        <w:jc w:val="both"/>
        <w:rPr/>
      </w:pPr>
      <w:r>
        <w:rPr>
          <w:rFonts w:cs="Times New Roman" w:ascii="Times New Roman" w:hAnsi="Times New Roman"/>
        </w:rPr>
        <w:t>2. Днем во время прогулки разговор с Анной о писателях, которые в общих чертах предсказывали будущее. Достоевский, Чехов, Булгаков...</w:t>
      </w:r>
    </w:p>
    <w:p>
      <w:pPr>
        <w:pStyle w:val="Normal"/>
        <w:tabs>
          <w:tab w:val="clear" w:pos="708"/>
          <w:tab w:val="left" w:pos="7938" w:leader="none"/>
        </w:tabs>
        <w:spacing w:before="0" w:after="200"/>
        <w:ind w:firstLine="340"/>
        <w:contextualSpacing/>
        <w:jc w:val="both"/>
        <w:rPr/>
      </w:pPr>
      <w:r>
        <w:rPr>
          <w:rFonts w:cs="Times New Roman" w:ascii="Times New Roman" w:hAnsi="Times New Roman"/>
        </w:rPr>
        <w:t xml:space="preserve">Ю. (СПб): "Какой же смысл жизни?" − Хлестаков в "Ревизоре": срывать цветы удовольствия... </w:t>
      </w:r>
      <w:r>
        <w:rPr>
          <w:rFonts w:cs="Times New Roman" w:ascii="Times New Roman" w:hAnsi="Times New Roman"/>
          <w:iCs/>
          <w:color w:val="252525"/>
          <w:shd w:fill="FFFFFF" w:val="clear"/>
        </w:rPr>
        <w:t>Высказывание Декарта "</w:t>
      </w:r>
      <w:r>
        <w:rPr>
          <w:rFonts w:cs="Times New Roman" w:ascii="Times New Roman" w:hAnsi="Times New Roman"/>
          <w:i/>
          <w:iCs/>
          <w:color w:val="252525"/>
          <w:shd w:fill="FFFFFF" w:val="clear"/>
        </w:rPr>
        <w:t>Cogito ergo sum"</w:t>
      </w:r>
      <w:r>
        <w:rPr>
          <w:rFonts w:cs="Times New Roman" w:ascii="Times New Roman" w:hAnsi="Times New Roman"/>
          <w:color w:val="252525"/>
          <w:shd w:fill="FFFFFF" w:val="clear"/>
        </w:rPr>
        <w:t xml:space="preserve"> (</w:t>
      </w:r>
      <w:r>
        <w:rPr>
          <w:rFonts w:cs="Times New Roman" w:ascii="Times New Roman" w:hAnsi="Times New Roman"/>
          <w:i/>
          <w:iCs/>
          <w:color w:val="252525"/>
          <w:shd w:fill="FFFFFF" w:val="clear"/>
        </w:rPr>
        <w:t xml:space="preserve">Я мыслю, значит существую) </w:t>
      </w:r>
      <w:r>
        <w:rPr>
          <w:rFonts w:cs="Times New Roman" w:ascii="Times New Roman" w:hAnsi="Times New Roman"/>
          <w:iCs/>
          <w:color w:val="252525"/>
          <w:shd w:fill="FFFFFF" w:val="clear"/>
        </w:rPr>
        <w:t xml:space="preserve">следует обобщить на весь мир: мы все взаимосвязаны, отображаемся в других и в природе. Христос: возлюби ближнего своего. Вернадский, ноосфера. В информационном смысле мы существуем и распространяемся далее себя, это уже вложено в нас, мы похожи на путешественника, который страстно хочет узнать, что же там дальше, что там за этим прекрасным и таинственным горизонтом. Смысл нашей жизни в ее информационном распространении в неизвестной среде, любви к природе,  в единении с Миром. </w:t>
      </w:r>
    </w:p>
    <w:p>
      <w:pPr>
        <w:pStyle w:val="Normal"/>
        <w:tabs>
          <w:tab w:val="clear" w:pos="708"/>
          <w:tab w:val="left" w:pos="7938" w:leader="none"/>
        </w:tabs>
        <w:spacing w:before="0" w:after="200"/>
        <w:ind w:firstLine="340"/>
        <w:contextualSpacing/>
        <w:jc w:val="both"/>
        <w:rPr>
          <w:rFonts w:ascii="Times New Roman" w:hAnsi="Times New Roman" w:cs="Times New Roman"/>
          <w:color w:val="000000"/>
        </w:rPr>
      </w:pPr>
      <w:r>
        <w:rPr>
          <w:rFonts w:cs="Times New Roman" w:ascii="Times New Roman" w:hAnsi="Times New Roman"/>
          <w:iCs/>
          <w:color w:val="252525"/>
          <w:shd w:fill="FFFFFF" w:val="clear"/>
        </w:rPr>
        <w:t xml:space="preserve">3. (Князевой Светлане). </w:t>
      </w:r>
      <w:r>
        <w:rPr>
          <w:rFonts w:cs="Times New Roman" w:ascii="Times New Roman" w:hAnsi="Times New Roman"/>
          <w:color w:val="000000"/>
        </w:rPr>
        <w:t xml:space="preserve">Вчера послал, как обычно, свой дневник (за 2-е полугодие) в </w:t>
      </w:r>
      <w:hyperlink r:id="rId46">
        <w:r>
          <w:rPr>
            <w:rStyle w:val="InternetLink"/>
            <w:rFonts w:cs="Times New Roman" w:ascii="Times New Roman" w:hAnsi="Times New Roman"/>
          </w:rPr>
          <w:t>http://samlib.ru/s/sheglow_w_n/</w:t>
        </w:r>
      </w:hyperlink>
      <w:r>
        <w:rPr>
          <w:rFonts w:cs="Times New Roman" w:ascii="Times New Roman" w:hAnsi="Times New Roman"/>
          <w:color w:val="000000"/>
        </w:rPr>
        <w:t xml:space="preserve">. Сейчас читаю письмо от одного издательства в Торонто: издать полностью все мои дневники в виде книги...  − Жаль, что не в России! − Предлагали и у нас, дикие условия оформления и цены. </w:t>
      </w:r>
    </w:p>
    <w:p>
      <w:pPr>
        <w:pStyle w:val="Normal"/>
        <w:tabs>
          <w:tab w:val="clear" w:pos="708"/>
          <w:tab w:val="left" w:pos="7938" w:leader="none"/>
        </w:tabs>
        <w:spacing w:before="0" w:after="200"/>
        <w:ind w:firstLine="340"/>
        <w:contextualSpacing/>
        <w:jc w:val="both"/>
        <w:rPr>
          <w:rFonts w:ascii="Times New Roman" w:hAnsi="Times New Roman" w:cs="Times New Roman"/>
          <w:color w:val="000000"/>
        </w:rPr>
      </w:pPr>
      <w:r>
        <w:rPr>
          <w:rFonts w:cs="Times New Roman" w:ascii="Times New Roman" w:hAnsi="Times New Roman"/>
          <w:color w:val="000000"/>
        </w:rPr>
        <w:t xml:space="preserve">При запросе по этой ссылке на компьютере сохраняется WinRAR копия моей исходной книги "Дальний путь…" с дневниками в Интернете за последующие годы (там дневники отображаются в течение уже более 12-ти лет), т.е. любой желающий всегда может бесплатно иметь книгу моих воспоминаний и дневников полностью.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rPr>
        <w:t xml:space="preserve">5. Кригеру (это издатель, православный священник в Торонто). − Благодарю за положительную оценку моих литературных трудов, дневников. В последние десятилетия явно заметно какое-то давление на православие со стороны Запада (Югославия, Сирия, Украина), а с начала 2014 года уже виден явный переход к геноциду русских на Донбассе...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rPr>
        <w:t xml:space="preserve">7. Был у Бурдовых, шампанское, рождественский гусь с яблоками. Саша Прокопенко (мой сотрудник из ЩФ ОКБА) рассказывал, как в его хозяйстве лиса утащила гуся. Малышка Вита 5-ти лет, хорошо говорит, очаровательные жесты и позы. Natalie... </w:t>
      </w:r>
    </w:p>
    <w:p>
      <w:pPr>
        <w:pStyle w:val="Normal"/>
        <w:tabs>
          <w:tab w:val="clear" w:pos="708"/>
          <w:tab w:val="left" w:pos="7938" w:leader="none"/>
        </w:tabs>
        <w:spacing w:before="0" w:after="200"/>
        <w:ind w:firstLine="340"/>
        <w:contextualSpacing/>
        <w:jc w:val="both"/>
        <w:rPr>
          <w:rFonts w:ascii="Times New Roman" w:hAnsi="Times New Roman" w:cs="Times New Roman"/>
          <w:color w:val="000000"/>
        </w:rPr>
      </w:pPr>
      <w:r>
        <w:rPr>
          <w:rFonts w:cs="Times New Roman" w:ascii="Times New Roman" w:hAnsi="Times New Roman"/>
          <w:color w:val="000000"/>
        </w:rPr>
        <w:t xml:space="preserve">10. М.: "Love! </w:t>
      </w:r>
      <w:r>
        <w:rPr>
          <w:rFonts w:cs="Times New Roman" w:ascii="Times New Roman" w:hAnsi="Times New Roman"/>
          <w:color w:val="000000"/>
          <w:shd w:fill="FFFFFF" w:val="clear"/>
        </w:rPr>
        <w:t>Революция или чай пить?</w:t>
      </w:r>
      <w:r>
        <w:rPr>
          <w:rFonts w:cs="Tahoma" w:ascii="Tahoma" w:hAnsi="Tahoma"/>
          <w:color w:val="000000"/>
          <w:sz w:val="10"/>
          <w:szCs w:val="10"/>
          <w:shd w:fill="FFFFFF" w:val="clear"/>
        </w:rPr>
        <w:t xml:space="preserve"> </w:t>
      </w:r>
      <w:r>
        <w:rPr>
          <w:rFonts w:cs="Tahoma" w:ascii="Tahoma" w:hAnsi="Tahoma"/>
          <w:color w:val="000000"/>
          <w:shd w:fill="FFFFFF" w:val="clear"/>
        </w:rPr>
        <w:t>"</w:t>
      </w:r>
    </w:p>
    <w:p>
      <w:pPr>
        <w:pStyle w:val="Normal"/>
        <w:tabs>
          <w:tab w:val="clear" w:pos="708"/>
          <w:tab w:val="left" w:pos="7938" w:leader="none"/>
        </w:tabs>
        <w:spacing w:before="0" w:after="200"/>
        <w:ind w:firstLine="340"/>
        <w:contextualSpacing/>
        <w:jc w:val="both"/>
        <w:rPr>
          <w:rFonts w:ascii="Times New Roman" w:hAnsi="Times New Roman" w:cs="Times New Roman"/>
          <w:color w:val="000000"/>
        </w:rPr>
      </w:pPr>
      <w:r>
        <w:rPr>
          <w:rFonts w:cs="Times New Roman" w:ascii="Times New Roman" w:hAnsi="Times New Roman"/>
          <w:color w:val="000000"/>
        </w:rPr>
        <w:t>И.: "</w:t>
      </w:r>
      <w:r>
        <w:rPr>
          <w:rFonts w:cs="Times New Roman" w:ascii="Times New Roman" w:hAnsi="Times New Roman"/>
          <w:color w:val="000000"/>
          <w:shd w:fill="FFFFFF" w:val="clear"/>
        </w:rPr>
        <w:t>Я когда чувствую, что пришла пора пострадать и почувствовать себя несчастной, делаю это на полную катушку. Включаю самую тоскливую музыку, надеваю что-нибудь черное, стильное и печальное, прижимаю кота к груди и грущу по полной..."</w:t>
      </w:r>
    </w:p>
    <w:p>
      <w:pPr>
        <w:pStyle w:val="Normal"/>
        <w:tabs>
          <w:tab w:val="clear" w:pos="708"/>
          <w:tab w:val="left" w:pos="7938" w:leader="none"/>
        </w:tabs>
        <w:spacing w:before="0" w:after="200"/>
        <w:ind w:firstLine="34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чему-то припомнился мой отчим, бывший дворянин; в 1957 году я с гордостью показал ему фото своих детей; он презрительно сказал: жиденята!  С печалью вспомнил те годы − не надо было иметь детей от ж...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rPr>
        <w:t xml:space="preserve">Видел выступление одного экстрасенса. Распознавание образов в сознании других и воздействие на них; создание локального хаоса наподобие высокой температуры в Al, вплоть до его размягчения, подобный временный хаос в балансире часов. Вспомнил свои публикации в журнале парапсихологии и свои доклады на конференциях по психофизике в М. ЖUS, создание "управляемого хаоса" для свержения неугодных им правительств, это они пытаются теперь сделать и у нас. </w:t>
      </w:r>
    </w:p>
    <w:p>
      <w:pPr>
        <w:pStyle w:val="Normal"/>
        <w:tabs>
          <w:tab w:val="clear" w:pos="708"/>
          <w:tab w:val="left" w:pos="7938" w:leader="none"/>
        </w:tabs>
        <w:spacing w:before="0" w:after="200"/>
        <w:ind w:firstLine="340"/>
        <w:contextualSpacing/>
        <w:jc w:val="both"/>
        <w:rPr>
          <w:rFonts w:ascii="Times New Roman" w:hAnsi="Times New Roman" w:cs="Times New Roman"/>
          <w:color w:val="000000"/>
        </w:rPr>
      </w:pPr>
      <w:r>
        <w:rPr>
          <w:rFonts w:cs="Times New Roman" w:ascii="Times New Roman" w:hAnsi="Times New Roman"/>
          <w:color w:val="000000"/>
        </w:rPr>
        <w:t>17. Чехов, "Палата №6", явные намеки на учение Толстого о непротивлении злу насилием; Ч. показал, что на обычном, физиологическом уровне это невозможно. Но Т. задал лишь желаемое общее направление поведения всех тружеников и крестьян, например, не платить налог (оброк) за захваченную паразитами землю, она является общим достоянием. Отказ (во всем мире!) от службы в армии, обычно она лишь  защищает паразитов  с их награбленными богатствами.</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rPr>
        <w:t>И.: текстовое косноязычие, персеверация, стереотипия, наложение неадекватных мотивов, противоречивость планов, символизм, пуэрильность, внушаемость, ~ "некрофилия", парамимия, депрессия.</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rPr>
        <w:t>20. Титов (СПб) о моем дневнике: "</w:t>
      </w:r>
      <w:r>
        <w:rPr>
          <w:rFonts w:cs="Times New Roman" w:ascii="Times New Roman" w:hAnsi="Times New Roman"/>
          <w:color w:val="000000"/>
          <w:shd w:fill="FDFAF5" w:val="clear"/>
        </w:rPr>
        <w:t>Благодарю за интереснейшие заметки!"</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DFAF5" w:val="clear"/>
        </w:rPr>
        <w:t xml:space="preserve">22. Об.: "Мы разорвали экономику Р. в клочья!" −  П.IV: "Будем и далее придерживаться рыночных отношений..." − Плюют в глаза, а он − это Божья роса!  Шайка грабителей. Чикагские мальчики, ж. Ч.&amp;Со.  </w:t>
      </w:r>
    </w:p>
    <w:p>
      <w:pPr>
        <w:pStyle w:val="Normal"/>
        <w:tabs>
          <w:tab w:val="clear" w:pos="708"/>
          <w:tab w:val="left" w:pos="7938" w:leader="none"/>
        </w:tabs>
        <w:spacing w:before="0" w:after="200"/>
        <w:ind w:firstLine="34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И.: "Тепло тому, кто излучает свет. Светло тому, кто носит в себе солнце".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FFFFF" w:val="clear"/>
        </w:rPr>
        <w:t xml:space="preserve">Алла и я о 70-х годах, Скайп, А.: "Хорошо, что мы тогда вместе не остались". − Я тогда был шалопаем, путешественником, но научным человеком... − Т.е. совершенно не приспособленным у семейной жизни. − Да, вспоминаю, нас послали в колхоз, я попросил хозяйку хаты разрешения поставить палатку у нее в саду. Так вот, одна девица вечером залезла ко мне </w:t>
      </w:r>
      <w:r>
        <w:rPr>
          <w:rFonts w:cs="Times New Roman" w:ascii="Times New Roman" w:hAnsi="Times New Roman"/>
          <w:i/>
          <w:color w:val="000000"/>
          <w:shd w:fill="FFFFFF" w:val="clear"/>
        </w:rPr>
        <w:t>и т. д</w:t>
      </w:r>
      <w:r>
        <w:rPr>
          <w:rFonts w:cs="Times New Roman" w:ascii="Times New Roman" w:hAnsi="Times New Roman"/>
          <w:color w:val="000000"/>
          <w:shd w:fill="FFFFFF" w:val="clear"/>
        </w:rPr>
        <w:t xml:space="preserve">. ..., через несколько дней она заявила, что у нее будет ребенок от меня, и она решила его оставить. − Гнать ее надо было! − Это было не в моих силах... Ей сказал, что так детей не заводят, и потом, у меня уже есть дети. Через неделю мне сказала, что съела три больших соцветия пижмы и у нее началась... Еще вспоминаю, когда ты мне показала фото мужа и сына − они похожи на меня − я подумал: мой дух тогда витал там у тебя, моя милая...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FFFFF" w:val="clear"/>
        </w:rPr>
        <w:t xml:space="preserve">24. Чехов, "О любви", вспомнилась и моя похожая история ~ в 1963 году в Рубежном. В Р. филиале Харьковского политеха были курсы подготовки для сдачи кандидатского экзамена по английскому, там я познакомился с Е., он был моложе меня лет на 8. Помню походы нашей молодой компании в окрестности Р., там севернее города раскинулись прекрасные, особенно весною, песчаные перелески с  березовыми  рощицами, молодыми сосновыми посадками − запах их смолы на солнце, ручейки... В последующие годы я иногда заходил к нему домой, его молоденькая жена Валентина всегда была рада мне: неотразимое впечатление ее красоты, милых и ласковых ко мне глаз, взаимного ощущения </w:t>
      </w:r>
      <w:r>
        <w:rPr>
          <w:rFonts w:cs="Times New Roman" w:ascii="Times New Roman" w:hAnsi="Times New Roman"/>
          <w:i/>
          <w:color w:val="000000"/>
          <w:shd w:fill="FFFFFF" w:val="clear"/>
        </w:rPr>
        <w:t>уже</w:t>
      </w:r>
      <w:r>
        <w:rPr>
          <w:rFonts w:cs="Times New Roman" w:ascii="Times New Roman" w:hAnsi="Times New Roman"/>
          <w:color w:val="000000"/>
          <w:shd w:fill="FFFFFF" w:val="clear"/>
        </w:rPr>
        <w:t xml:space="preserve"> нашей близости, обещающей жизнь вечную... Е. ревновал меня к ней; раз, когда я пришел, она была в слезах: "Витя, Е. сказал мне, что ребенок не его!" Наша компания знала меня как университетского специалиста по химии, биологии и генетике. − Покажите мне ваше дитё (на третьей фаланге пальчиков были видны волоски). Теперь ваши пальцы (у В. таких волосков не было, у Е. были (и у меня!...)) − Волоски на третьей фаланге являются доминирующим геном, видите, он перешел от Е. к вашему ребенку.  Они  успокоились, благодарный взгляд В.  В 1982 году я приехал в Р. филиал НИОПиК'а, там  в актовом зале был мой доклад по диссертации, потом меня окружили прежние знакомые, многих я с трудом узнавал. − "В.Н., а меня вы помните?" − спросила одна красивая дама. Несколько секунд я молчал, мне было весьма неловко, я не узнавал в ней кого-либо из моих знакомых. − "Я  В. Е., вы бывали у нас", − печально сказала она. Сегодня я нашел в Сети ее дочь В'., до пальчиков которой я когда-то дотронулся, живет она с детьми в СПб и не знает, что ее судьба когда-то была предопределена этим моим прикосновением. Наверное, каждый наш поступок создает как бы волны в океане жизни, которые распространяются далеко во времени и пространстве, взаимодействуя с другими подобными волнами, постепенно забывая свое первоначальное происхождение...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FFFFF" w:val="clear"/>
        </w:rPr>
        <w:t>28. И.:"</w:t>
      </w:r>
      <w:r>
        <w:rPr>
          <w:rFonts w:cs="Times New Roman" w:ascii="Times New Roman" w:hAnsi="Times New Roman"/>
          <w:i/>
          <w:color w:val="000000"/>
          <w:shd w:fill="FFFFFF" w:val="clear"/>
        </w:rPr>
        <w:t>Он</w:t>
      </w:r>
      <w:r>
        <w:rPr>
          <w:rFonts w:cs="Times New Roman" w:ascii="Times New Roman" w:hAnsi="Times New Roman"/>
          <w:color w:val="000000"/>
          <w:shd w:fill="FFFFFF" w:val="clear"/>
        </w:rPr>
        <w:t xml:space="preserve"> влюбился в ведьму и ушел на дно".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FFFFF" w:val="clear"/>
        </w:rPr>
        <w:t>(Для А.). Слышал, что ополченцы немного продвинулись к Лисичанску... Опять беспокоюсь за тебя. У меня все то же, заканчиваю редактировать новую статью, где-то даже написал: молодец Витька! Это как Пушкин о себе, я неисправим.</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FFFFF" w:val="clear"/>
        </w:rPr>
        <w:t>Титов о моей последней статье: "</w:t>
      </w:r>
      <w:r>
        <w:rPr>
          <w:rFonts w:cs="Times New Roman" w:ascii="Times New Roman" w:hAnsi="Times New Roman"/>
          <w:color w:val="000000"/>
          <w:shd w:fill="FDFAF5" w:val="clear"/>
        </w:rPr>
        <w:t xml:space="preserve">Красиво сделано по сравнению с огромным большинством аналогов. Спасибо! Как вышло, что именно свёртку мы называем познанием?" − Уменьшение числа переменных при получении выводов можно рассматривать как процесс согласования двух информационных каналов, природы и нашего сознания с его ограниченными возможностями. У И. П. Павлова этот процесс назывался дифференцировкой. </w:t>
      </w:r>
    </w:p>
    <w:p>
      <w:pPr>
        <w:pStyle w:val="Normal"/>
        <w:tabs>
          <w:tab w:val="clear" w:pos="708"/>
          <w:tab w:val="left" w:pos="7938" w:leader="none"/>
        </w:tabs>
        <w:spacing w:before="0" w:after="200"/>
        <w:ind w:firstLine="340"/>
        <w:contextualSpacing/>
        <w:jc w:val="both"/>
        <w:rPr/>
      </w:pPr>
      <w:r>
        <w:rPr>
          <w:rFonts w:cs="Times New Roman" w:ascii="Times New Roman" w:hAnsi="Times New Roman"/>
          <w:color w:val="000000"/>
          <w:shd w:fill="FDFAF5" w:val="clear"/>
        </w:rPr>
        <w:t xml:space="preserve">3.02. Моя заметка в  </w:t>
      </w:r>
      <w:hyperlink r:id="rId47">
        <w:r>
          <w:rPr>
            <w:rStyle w:val="InternetLink"/>
            <w:rFonts w:cs="Times New Roman" w:ascii="Times New Roman" w:hAnsi="Times New Roman"/>
            <w:shd w:fill="FDFAF5" w:val="clear"/>
          </w:rPr>
          <w:t>https://pastvu.com/p/48220?hl=comments</w:t>
        </w:r>
      </w:hyperlink>
      <w:r>
        <w:rPr>
          <w:rFonts w:cs="Times New Roman" w:ascii="Times New Roman" w:hAnsi="Times New Roman"/>
          <w:color w:val="000000"/>
          <w:shd w:fill="FDFAF5" w:val="clear"/>
        </w:rPr>
        <w:t xml:space="preserve">  (сайт Retro Photo) от 2.02.2010 года:</w:t>
      </w:r>
    </w:p>
    <w:p>
      <w:pPr>
        <w:pStyle w:val="Normal"/>
        <w:shd w:fill="F9F9F9" w:val="clear"/>
        <w:spacing w:before="0" w:after="200"/>
        <w:ind w:firstLine="397"/>
        <w:contextualSpacing/>
        <w:jc w:val="both"/>
        <w:rPr>
          <w:rStyle w:val="Appleconvertedspace"/>
          <w:color w:val="333333"/>
        </w:rPr>
      </w:pPr>
      <w:r>
        <w:rPr>
          <w:rFonts w:cs="Times New Roman" w:ascii="Times New Roman" w:hAnsi="Times New Roman"/>
          <w:color w:val="333333"/>
        </w:rPr>
        <w:t>Я учился на биофаке МГУ с 1950 г. (в 1953 г. меня и почти всех ребят перевели на химфак на спецпоток по радиоактивности). Вход в основной, Зоологический корпус был с улицы Герцена, там находился наш деканат, кафедра физиологии, где я даже летом в каникулы изучал условные рефлексы на собаках; первый этаж занимал большой Зоомузей. Ботанический корпус был в этом же громадном здании чуть ближе к Моховой – нужно было пройти под высокой красивой аркой, далее в университетский большой двор с физфаком, химфаком и бывшим нашим медицинским факультетом; это был целый квартал вплоть до посольства США. Вход в Ботанический корпус был сразу за аркой направо. Много времени мы проводили в красивом старом здании МГУ на Моховой, в него можно было пройти по переходу из двора и выйти под аркой, которая видна на фасаде здания. В этом здании, где было много узких переходов, поднявшись по чугунной лестнице, попадаешь в большой полукруглый Актовый зал, где была наша читалка и библиотека. Выше и правее (если смотреть на фасад) находились кафедры биохимии, антропологии и Музей антропологии. Под аркою направо была студенческая столовая – место наших обычных встреч. Запомнилось, что кажется, в 1953 году там на столах на тарелках был бесплатный хлеб. Другой вход в столовую был в правой части здания. Левую часть занимал юридический факультет, на первом этаже находилась наша анатомичка – на трупах изучали строение тела: кости, мышцы, внутренние органы, мозг; запоминали латинские термины. Из здания химфака было видно через окна мединститута, как студенты препарируют трупы. На другой стороне бывшей улицы Герцена находился наш университетский клуб. Далее, немного южнее и направо по Моховой находился наш большой Аудиторный корпус со стеклянной большой пирамидой наверху; здесь был филологический факультет. На первом этаже справа были спортивные залы – запомнились занятия в секции бокса. Ниже была небольшая поликлиника и в подвале военная кафедра, маршировали мы за Аудиторным корпусом. Слева от него находилось здание Научной библиотеки, но обычно я ходил заниматься в Ленинку – бывший Румянцевский музей с большим высоким красивым читальным залом с хорами, где были каталоги и также столы для занятий. Жил я на Стромынке в студгородке МГУ... (много воспоминаний), затем с 3.09.1953 г. в новом здании МГУ на Ленинских горах.</w:t>
      </w:r>
      <w:r>
        <w:rPr>
          <w:rStyle w:val="Appleconvertedspace"/>
          <w:color w:val="333333"/>
        </w:rPr>
        <w:t> </w:t>
      </w:r>
    </w:p>
    <w:p>
      <w:pPr>
        <w:pStyle w:val="Normal"/>
        <w:shd w:fill="F9F9F9" w:val="clear"/>
        <w:spacing w:before="0" w:after="200"/>
        <w:ind w:firstLine="397"/>
        <w:contextualSpacing/>
        <w:jc w:val="both"/>
        <w:rPr>
          <w:rFonts w:ascii="Times New Roman" w:hAnsi="Times New Roman" w:cs="Times New Roman"/>
          <w:color w:val="333333"/>
        </w:rPr>
      </w:pPr>
      <w:r>
        <w:rPr>
          <w:rStyle w:val="Appleconvertedspace"/>
          <w:rFonts w:cs="Times New Roman" w:ascii="Times New Roman" w:hAnsi="Times New Roman"/>
          <w:color w:val="333333"/>
        </w:rPr>
        <w:t>4. Королевская тропа, стук дятла, он чувствует приближение весны. Хороший разговор с Толей Курило, он о новом лекарстве для лечения своей аденомы простаты: "Она должна усыхать" − Я: мы вообще с тобой уже усыхаем!</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 xml:space="preserve">5. Укронацисты, геноцид русских Донбасса.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 xml:space="preserve">Фото И.: внимательный и как бы немного осторожный взгляд, большие оценки на канадском сайте "500рх".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6. Вспомнил прежние поездки с Галей летом на электричке южнее Щекина. "Агролес", как-то собрали там два ведра садовой малины, другой раз были западнее от шоссе, на вырубках собирали землянику, жара. Осенью еще были там в посадках церападуса, гибрида черемухи и вишни, тоже много набрали. Галя ходила медленно, я с тяжелым рюкзаком уходил вперед, если дорога была прямой, то метров на 100 вперед, затем ждал, отдыхали, роскошный лес. Мы прожили вместе с 1960 до 2013 года...</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7. N.I, H-r, да и с древних времен ж. были заражены бредовой идеей мирового господства. Теперь и Ob.&amp;Co тоже; они последние десятилетия источник инфекции ж. вирусами паразитизма и наживы нашей "элиты"; это ~ 10% населения у нас,  "5-я колонна", готовая при удобных для нее обстоятельствах  удалить  П.IV. Алкоголизация и наркотизация народа, активная пропаганда лозунга либерализма: всё дозволено!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9. Печальные размышления о моих...: увеселения, ~аутизм, лесбиянство.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11. Война. ЖUS: "Нарушение государственности Украины!" − Они сами ее нарушили, организовав там в прошлом году переворот и внедрив во власть своих резидентов (как и  у нас в 1991 году). В социальной жизни существует высшая ценность, это жизнь людей, а они организовали и финансируют геноцид русских в Донбассе, чтобы спровоцировать ответные действия России и содействовать проведению длительной войны для истощения ее ресурсов.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12. "Антикризисная программа" это лишь перетасовка оставшихся средств. Все это напомнило мою подготовку к поездкам в М. и в СПб после переворота 1991 года. Часть документов я помещал в портфель, часть по карманам, часть в бумажник, часть (деньги) в специальный карман − в надежде, что ворам не удастся все сразу украсть. Но ведь главное, чтобы самого ворья не было! В этой программе даже намека на это нет.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Фото "С Василисой на озере" (2009 г.) получило на сайте 500px наибольшие оценки среди всех моих снимков.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Ксения: "</w:t>
      </w:r>
      <w:r>
        <w:rPr>
          <w:rFonts w:cs="Times New Roman" w:ascii="Times New Roman" w:hAnsi="Times New Roman"/>
          <w:color w:val="141823"/>
          <w:shd w:fill="FFFFFF" w:val="clear"/>
        </w:rPr>
        <w:t xml:space="preserve">Счастье есть. Весь день жалею, что нельзя сфотографировать звуки, запахи, чувства и ощущения". − "Фото" моих чувств − это мои дневники, начиная с 1948 года!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13. "Три сестры" Чехова; его душа и душа его сестры Маши отображаются в словах всех действующих лиц  пьесы −  скорбь по бесцельно уходящей нашей земной жизни.  В этой пьесе Чехов ввел еще одно самое  важное действующее лицо, это "Случай, Бог-изобретатель".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 xml:space="preserve">14. Парк, поползень, последовательность сильных свистов. Барабанная дробь, перекличка дятлов, птицы чувствуют весну.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19. Ольга Минина (Барнаул): "</w:t>
      </w:r>
      <w:r>
        <w:rPr>
          <w:rFonts w:cs="Times New Roman" w:ascii="Times New Roman" w:hAnsi="Times New Roman"/>
          <w:color w:val="000000"/>
          <w:shd w:fill="FFFFFF" w:val="clear"/>
        </w:rPr>
        <w:t>... занимаюсь изучением русского языка на материале мемуаров ..."</w:t>
      </w:r>
    </w:p>
    <w:p>
      <w:pPr>
        <w:pStyle w:val="Normal"/>
        <w:tabs>
          <w:tab w:val="clear" w:pos="708"/>
          <w:tab w:val="left" w:pos="7938" w:leader="none"/>
        </w:tabs>
        <w:spacing w:before="0" w:after="200"/>
        <w:ind w:firstLine="397"/>
        <w:contextualSpacing/>
        <w:jc w:val="both"/>
        <w:rPr/>
      </w:pPr>
      <w:r>
        <w:rPr>
          <w:rFonts w:eastAsia="Times New Roman" w:cs="Times New Roman" w:ascii="Times New Roman" w:hAnsi="Times New Roman"/>
          <w:color w:val="000000"/>
          <w:shd w:fill="FDFAF5" w:val="clear"/>
        </w:rPr>
        <w:t xml:space="preserve"> </w:t>
      </w:r>
      <w:r>
        <w:rPr>
          <w:rFonts w:cs="Times New Roman" w:ascii="Times New Roman" w:hAnsi="Times New Roman"/>
          <w:color w:val="000000"/>
          <w:shd w:fill="FDFAF5" w:val="clear"/>
        </w:rPr>
        <w:t xml:space="preserve">20. − Уважаемая Ольга, относительно слова "мемуары"− я обычно стараюсь писать наше слово "воспоминания". Но здесь есть некоторые тонкости. У меня в основе была запись динамики не только внешних событий, но чаще изменений во времени состояний своей души.  Я вел эти дневники с 1948 года, тогда мне было 16 лет, это были </w:t>
      </w:r>
      <w:r>
        <w:rPr>
          <w:rFonts w:cs="Times New Roman" w:ascii="Times New Roman" w:hAnsi="Times New Roman"/>
          <w:i/>
          <w:color w:val="000000"/>
          <w:shd w:fill="FDFAF5" w:val="clear"/>
        </w:rPr>
        <w:t>поиски смысла жизни</w:t>
      </w:r>
      <w:r>
        <w:rPr>
          <w:rFonts w:cs="Times New Roman" w:ascii="Times New Roman" w:hAnsi="Times New Roman"/>
          <w:color w:val="000000"/>
          <w:shd w:fill="FDFAF5" w:val="clear"/>
        </w:rPr>
        <w:t xml:space="preserve"> на фоне разоренной после войны Тулы. Общий настрой дневников сохранялся и далее многие десятилетия. В 2002 году я добавил к ним воспоминания и письма с фронта отца (он погиб в московском ополчении), переписку с моими родными и решил опубликовать все это в виде книги </w:t>
      </w:r>
      <w:r>
        <w:rPr>
          <w:rFonts w:cs="Times New Roman" w:ascii="Times New Roman" w:hAnsi="Times New Roman"/>
          <w:i/>
          <w:color w:val="000000"/>
          <w:shd w:fill="FDFAF5" w:val="clear"/>
        </w:rPr>
        <w:t>для всех читателей в будущем</w:t>
      </w:r>
      <w:r>
        <w:rPr>
          <w:rFonts w:cs="Times New Roman" w:ascii="Times New Roman" w:hAnsi="Times New Roman"/>
          <w:color w:val="000000"/>
          <w:shd w:fill="FDFAF5" w:val="clear"/>
        </w:rPr>
        <w:t xml:space="preserve">. Может быть Вам как литератору будет интересна аннотация к моей книге в б-ке конгресса US: автор пишет как Жан-Поль Сартр. Возможно, имелась в виду его книга "Слова", анализ развития души подростка в условиях "загрязнения" нашей среды обилием слов, внедряющих в наше сознание совершенно иной, нужный лишь кому-то контекст таких слов.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 xml:space="preserve">Л. у меня дома на кухне, моя прогулка в полдень, взгляд на дальние ели: "Отче наш...", спасибо, Господи, что дал мне на старости лет Л.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lang w:val="en-US"/>
        </w:rPr>
        <w:t xml:space="preserve">21. </w:t>
      </w:r>
      <w:r>
        <w:rPr>
          <w:rFonts w:cs="Times New Roman" w:ascii="Times New Roman" w:hAnsi="Times New Roman"/>
          <w:color w:val="000000"/>
          <w:shd w:fill="FDFAF5" w:val="clear"/>
        </w:rPr>
        <w:t>М</w:t>
      </w:r>
      <w:r>
        <w:rPr>
          <w:rFonts w:cs="Times New Roman" w:ascii="Times New Roman" w:hAnsi="Times New Roman"/>
          <w:color w:val="000000"/>
          <w:shd w:fill="FDFAF5" w:val="clear"/>
          <w:lang w:val="en-US"/>
        </w:rPr>
        <w:t xml:space="preserve">., </w:t>
      </w:r>
      <w:r>
        <w:rPr>
          <w:rFonts w:cs="Times New Roman" w:ascii="Times New Roman" w:hAnsi="Times New Roman"/>
          <w:color w:val="000000"/>
          <w:shd w:fill="FDFAF5" w:val="clear"/>
        </w:rPr>
        <w:t>стихи</w:t>
      </w:r>
      <w:r>
        <w:rPr>
          <w:rFonts w:cs="Times New Roman" w:ascii="Times New Roman" w:hAnsi="Times New Roman"/>
          <w:color w:val="000000"/>
          <w:shd w:fill="FDFAF5" w:val="clear"/>
          <w:lang w:val="en-US"/>
        </w:rPr>
        <w:t xml:space="preserve">: "I shouldn't write </w:t>
      </w:r>
      <w:r>
        <w:rPr>
          <w:rFonts w:cs="Times New Roman" w:ascii="Times New Roman" w:hAnsi="Times New Roman"/>
          <w:i/>
          <w:color w:val="000000"/>
          <w:shd w:fill="FDFAF5" w:val="clear"/>
          <w:lang w:val="en-US"/>
        </w:rPr>
        <w:t>another song</w:t>
      </w:r>
      <w:r>
        <w:rPr>
          <w:rFonts w:cs="Times New Roman" w:ascii="Times New Roman" w:hAnsi="Times New Roman"/>
          <w:color w:val="000000"/>
          <w:shd w:fill="FDFAF5" w:val="clear"/>
          <w:lang w:val="en-US"/>
        </w:rPr>
        <w:t xml:space="preserve"> of love ..." </w:t>
      </w:r>
      <w:r>
        <w:rPr>
          <w:rFonts w:cs="Times New Roman" w:ascii="Times New Roman" w:hAnsi="Times New Roman"/>
          <w:color w:val="000000"/>
          <w:shd w:fill="FDFAF5" w:val="clear"/>
        </w:rPr>
        <w:t xml:space="preserve">− Страстно, музыкально, но конец!.. Он противоречит романтизму всего стихотворения. − Переписала :-) − Писал так лишь потому, что почувствовал как бы излишнее самоунижение автора... </w:t>
      </w:r>
    </w:p>
    <w:p>
      <w:pPr>
        <w:pStyle w:val="Normal"/>
        <w:tabs>
          <w:tab w:val="clear" w:pos="708"/>
          <w:tab w:val="left" w:pos="7938" w:leader="none"/>
        </w:tabs>
        <w:spacing w:before="0" w:after="200"/>
        <w:ind w:firstLine="397"/>
        <w:contextualSpacing/>
        <w:jc w:val="both"/>
        <w:rPr>
          <w:rFonts w:ascii="Times New Roman" w:hAnsi="Times New Roman" w:cs="Times New Roman"/>
          <w:i/>
          <w:i/>
          <w:color w:val="000000"/>
          <w:shd w:fill="FDFAF5" w:val="clear"/>
        </w:rPr>
      </w:pPr>
      <w:r>
        <w:rPr>
          <w:rFonts w:cs="Times New Roman" w:ascii="Times New Roman" w:hAnsi="Times New Roman"/>
          <w:color w:val="000000"/>
          <w:shd w:fill="FDFAF5" w:val="clear"/>
        </w:rPr>
        <w:t xml:space="preserve">И.: заклепки-клыки на губе, стрижка под мальчика, фото с любимой, "ключицы включать" </w:t>
      </w:r>
      <w:r>
        <w:rPr>
          <w:rFonts w:cs="Times New Roman" w:ascii="Times New Roman" w:hAnsi="Times New Roman"/>
          <w:i/>
          <w:color w:val="000000"/>
          <w:shd w:fill="FDFAF5" w:val="clear"/>
        </w:rPr>
        <w:t>("ключ")</w:t>
      </w:r>
      <w:r>
        <w:rPr>
          <w:rFonts w:cs="Times New Roman" w:ascii="Times New Roman" w:hAnsi="Times New Roman"/>
          <w:color w:val="000000"/>
          <w:shd w:fill="FDFAF5" w:val="clear"/>
        </w:rPr>
        <w:t xml:space="preserve"> . </w:t>
      </w:r>
      <w:r>
        <w:rPr>
          <w:rFonts w:cs="Times New Roman" w:ascii="Times New Roman" w:hAnsi="Times New Roman"/>
          <w:i/>
          <w:color w:val="000000"/>
          <w:shd w:fill="FDFAF5" w:val="clear"/>
        </w:rPr>
        <w:t xml:space="preserve">Lesbian.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23. Звонки с поздравлениями с Днем защитника Отечества.</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shd w:fill="FDFAF5" w:val="clear"/>
        </w:rPr>
        <w:t xml:space="preserve">24. Дорогая Ира, поздравляю тебя с Днем Рождения! Посылаю моей милой художнице фото с картины </w:t>
      </w:r>
      <w:r>
        <w:rPr>
          <w:rFonts w:cs="Times New Roman" w:ascii="Times New Roman" w:hAnsi="Times New Roman"/>
          <w:color w:val="333333"/>
          <w:shd w:fill="FFFFFF" w:val="clear"/>
        </w:rPr>
        <w:t>Joanna Sierko-Filipowska</w:t>
      </w:r>
      <w:r>
        <w:rPr>
          <w:rFonts w:cs="Arial" w:ascii="Arial" w:hAnsi="Arial"/>
          <w:color w:val="333333"/>
          <w:sz w:val="12"/>
          <w:szCs w:val="12"/>
          <w:shd w:fill="FFFFFF" w:val="clear"/>
        </w:rPr>
        <w:t xml:space="preserve"> </w:t>
      </w:r>
      <w:r>
        <w:rPr>
          <w:rFonts w:cs="Times New Roman" w:ascii="Times New Roman" w:hAnsi="Times New Roman"/>
          <w:color w:val="000000"/>
          <w:shd w:fill="FDFAF5" w:val="clear"/>
        </w:rPr>
        <w:t xml:space="preserve">"Садовые грезы": когда-то у меня был почти такой же сад. Летом приезжай ко мне сама или с сестрой! (На картине недопитое вино в двух бокалах и оставленное J. платье на стуле, внизу ее туфли − она ушла без одежды с другом в этот сад своей мечты...)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shd w:fill="FDFAF5" w:val="clear"/>
        </w:rPr>
      </w:pPr>
      <w:r>
        <w:rPr>
          <w:rFonts w:cs="Times New Roman" w:ascii="Times New Roman" w:hAnsi="Times New Roman"/>
          <w:color w:val="000000"/>
          <w:shd w:fill="FDFAF5" w:val="clear"/>
        </w:rPr>
        <w:t>И.: [Мне] "</w:t>
      </w:r>
      <w:r>
        <w:rPr>
          <w:rFonts w:cs="Times New Roman" w:ascii="Times New Roman" w:hAnsi="Times New Roman"/>
          <w:color w:val="000000"/>
          <w:shd w:fill="FFFFFF" w:val="clear"/>
        </w:rPr>
        <w:t xml:space="preserve">20 лет: был чистый ватман, теперь его НЕТ". </w:t>
      </w:r>
    </w:p>
    <w:p>
      <w:pPr>
        <w:pStyle w:val="Normal"/>
        <w:tabs>
          <w:tab w:val="clear" w:pos="708"/>
          <w:tab w:val="left" w:pos="7938" w:leader="none"/>
        </w:tabs>
        <w:spacing w:before="0" w:after="200"/>
        <w:ind w:firstLine="397"/>
        <w:contextualSpacing/>
        <w:jc w:val="both"/>
        <w:rPr>
          <w:rFonts w:ascii="Times New Roman" w:hAnsi="Times New Roman" w:cs="Times New Roman"/>
          <w:color w:val="FFFFFF"/>
        </w:rPr>
      </w:pPr>
      <w:r>
        <w:rPr>
          <w:rFonts w:eastAsia="Times New Roman" w:cs="Times New Roman" w:ascii="Times New Roman" w:hAnsi="Times New Roman"/>
          <w:color w:val="000000"/>
          <w:shd w:fill="EDF1F5" w:val="clear"/>
        </w:rPr>
        <w:t xml:space="preserve"> </w:t>
      </w:r>
      <w:r>
        <w:rPr>
          <w:rFonts w:cs="Times New Roman" w:ascii="Times New Roman" w:hAnsi="Times New Roman"/>
          <w:color w:val="000000"/>
          <w:shd w:fill="EDF1F5" w:val="clear"/>
        </w:rPr>
        <w:t>(Пропущенное письмо от 3.12.14, Ч-в): "... Давно заочно знаком с Вами, даже читал некоторые Ваши воспоминания в журнале "Самиздат". Много в них интересного, хорошо передаёте дух времени, да и язык Ваш богат... А с внучкой вашей Марго мы повстречались виртуально более пяти лет назад ... мне стала очень интересна, была бурная переписка на разные темы, которая длилась пару лет..."</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лучайно открыл ваше письмо от 3.12.14, я до сих пор вообще не обращал внимания на сообщения в vk. Спасибо за положительную оценку моих воспоминаний. Помню, мне тогда понравился ваш рисунок, это как бы "утешение падшего ангела". Для Марго характерна замкнутость, возможно, в результате ее развития в семье на фоне младшей сестры-красавицы. Наилучшее в ее творчестве это последние стихи в стиле страстного романтизма, например, </w:t>
      </w:r>
      <w:r>
        <w:rPr>
          <w:rFonts w:cs="Times New Roman" w:ascii="Times New Roman" w:hAnsi="Times New Roman"/>
          <w:i/>
          <w:color w:val="000000"/>
          <w:shd w:fill="FDFAF5" w:val="clear"/>
        </w:rPr>
        <w:t>Another Song</w:t>
      </w:r>
      <w:r>
        <w:rPr>
          <w:rFonts w:cs="Times New Roman" w:ascii="Times New Roman" w:hAnsi="Times New Roman"/>
          <w:color w:val="000000"/>
          <w:shd w:fill="FDFAF5" w:val="clear"/>
        </w:rPr>
        <w:t>;</w:t>
      </w:r>
      <w:r>
        <w:rPr>
          <w:rFonts w:cs="Times New Roman" w:ascii="Times New Roman" w:hAnsi="Times New Roman"/>
          <w:color w:val="000000"/>
        </w:rPr>
        <w:t xml:space="preserve"> в комментариях я отметил ненужность некоторого оттенка самоунижения в последней строке, она заменила ее.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Относительно политики. Можно представить себе все государства в виде большой психиатрической клиники, например, </w:t>
      </w:r>
      <w:r>
        <w:rPr>
          <w:rFonts w:cs="Times New Roman" w:ascii="Times New Roman" w:hAnsi="Times New Roman"/>
          <w:i/>
          <w:color w:val="000000"/>
        </w:rPr>
        <w:t xml:space="preserve">Кащенки </w:t>
      </w:r>
      <w:r>
        <w:rPr>
          <w:rFonts w:cs="Times New Roman" w:ascii="Times New Roman" w:hAnsi="Times New Roman"/>
          <w:color w:val="000000"/>
        </w:rPr>
        <w:t xml:space="preserve">в Москве, где директор, например, МВФ (ЖUS); однако по сути дела управляет не он, а инфицировавшие его сознание некоторые вирусы лжи и бреда мирового господства (Достоевский называл их, кажется, трихинами, я обозначаю их для краткости символом </w:t>
      </w:r>
      <w:r>
        <w:rPr>
          <w:rFonts w:cs="Times New Roman" w:ascii="Times New Roman" w:hAnsi="Times New Roman"/>
          <w:i/>
          <w:color w:val="000000"/>
        </w:rPr>
        <w:t>ж</w:t>
      </w:r>
      <w:r>
        <w:rPr>
          <w:rFonts w:cs="Times New Roman" w:ascii="Times New Roman" w:hAnsi="Times New Roman"/>
          <w:color w:val="000000"/>
        </w:rPr>
        <w:t xml:space="preserve">). Эти вирусы считают себя единственной предначертанной свыше формой жизни, все остальное − лишь бульон для их питания, паразитирования, размножения и дальнейшего инфицирования всего мира. Сознание директора запрограммировано этими вирусами-трихинами на "лечение больных" государств, те же, которые не хотят такого лечения-инфицирования  − "зачищать". Возможны большие демографические изменения в ближайшее десятилетие.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27. Черниговская: сознание лучше понимать как голограмму... Об этом я писал в своих статьях еще в 2010 и 2014 годах, а сам алгоритм вычислений таких "голограмм" приведен в моей основной книге "Творческое сознание...", вышедшей в 2004 году (то же в моей диссертации 1983 года!).  Запаздывание мнения Ч. на несколько десятилетий.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Утром вспомнил о своей поездке к Н. в 2004 году на день рождения сыновей −  верх ж. бесстыдства...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Алла (лечит зубы): "В таком неприглядном виде я еще долго не появлюсь". − Ты для меня вся в воспоминаниях − инвариант! Так что не беспокойся.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28. Сильный дождь ночью.  Л., чистый, красивый голос в телефонном разговоре. Вспомнил: когда у меня была М. сказал, что у нее четкая губная артикуляция: "Я много занималась английским". − Русские немного мямлят.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Поэтическое братство", наша красавица Вика бледна и молчалива, стихи: разочарование в любви (сверкнула глазами на меня при этих моих словах).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6.03. Затайки, начало весны! От моего столика в пиццерии видны люди на лестнице к первому этажу, видел М-о с женой, воздушный поцелуй: с 8 мартом! − взаимные такие же поцелуи и улыбки. </w:t>
      </w:r>
    </w:p>
    <w:p>
      <w:pPr>
        <w:pStyle w:val="Normal"/>
        <w:tabs>
          <w:tab w:val="clear" w:pos="708"/>
          <w:tab w:val="left" w:pos="7938" w:leader="none"/>
        </w:tabs>
        <w:spacing w:before="0" w:after="200"/>
        <w:ind w:firstLine="397"/>
        <w:contextualSpacing/>
        <w:jc w:val="both"/>
        <w:rPr>
          <w:rFonts w:ascii="Times New Roman" w:hAnsi="Times New Roman" w:cs="Times New Roman"/>
          <w:color w:val="000000"/>
        </w:rPr>
      </w:pPr>
      <w:r>
        <w:rPr>
          <w:rFonts w:cs="Times New Roman" w:ascii="Times New Roman" w:hAnsi="Times New Roman"/>
          <w:color w:val="000000"/>
        </w:rPr>
        <w:t xml:space="preserve">7. Мое дополнение к письму Ч. (см. 24.02). "Зачистки" России в истории (~"штаммы вирусов"): орды, изнасилования, холод, водка, голод, расстрелы, фашизм, геноцид, виселицы, бомбежки, "приватизация", разграбление, бандитизм, ростовщичество, укронацисты, "санкции".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500px: </w:t>
      </w:r>
      <w:r>
        <w:rPr>
          <w:rFonts w:cs="Times New Roman" w:ascii="Times New Roman" w:hAnsi="Times New Roman"/>
          <w:i/>
          <w:color w:val="000000"/>
        </w:rPr>
        <w:t>большие</w:t>
      </w:r>
      <w:r>
        <w:rPr>
          <w:rFonts w:cs="Times New Roman" w:ascii="Times New Roman" w:hAnsi="Times New Roman"/>
          <w:color w:val="000000"/>
        </w:rPr>
        <w:t xml:space="preserve"> оценки фото И. Молодость, серьезность, настороженный вид... Реставрация ч-б фото, темно-коричневый фон, вроде старинной картины.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8. Милая Алла, поздравляю тебя с женским праздником 8 Марта! Ты у меня  − как у Блока −  образ моей единственной Дамы.</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13. Л. вечером подарила мне шоколад и открытку "Моему любимому мужу", где был рисунок двух зайчиков, повязанных общим шарфом. − А как же твой Andre' ? −  Ты лучше! − ответила она, целуя меня. В шуточном стиле рассказал историю тенора Фаринелли, который мог лишь ласкать своих восторженных светских дам, но затем  его брат, по общей договоренности, </w:t>
      </w:r>
      <w:r>
        <w:rPr>
          <w:rFonts w:cs="Times New Roman" w:ascii="Times New Roman" w:hAnsi="Times New Roman"/>
          <w:i/>
          <w:color w:val="000000"/>
        </w:rPr>
        <w:t>кончал</w:t>
      </w:r>
      <w:r>
        <w:rPr>
          <w:rFonts w:cs="Times New Roman" w:ascii="Times New Roman" w:hAnsi="Times New Roman"/>
          <w:color w:val="000000"/>
        </w:rPr>
        <w:t xml:space="preserve">. − А у твоего </w:t>
      </w:r>
      <w:r>
        <w:rPr>
          <w:rFonts w:cs="Times New Roman" w:ascii="Times New Roman" w:hAnsi="Times New Roman"/>
          <w:i/>
          <w:color w:val="000000"/>
        </w:rPr>
        <w:t>папа'</w:t>
      </w:r>
      <w:r>
        <w:rPr>
          <w:rFonts w:cs="Times New Roman" w:ascii="Times New Roman" w:hAnsi="Times New Roman"/>
          <w:color w:val="000000"/>
        </w:rPr>
        <w:t xml:space="preserve"> лишь обязанность вести с тобой  только душеспасительные беседы!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Еще подарила коньяк КС, вспомнилась одна моя старая история (~ Гомер: наш сладкий жизни сон!..) Кажется, в 1952 году в громадном общежитии МГУ на Стромынке во время тренировки во дворе я сорвался с турника. Потом часто болела спина, спасался длительной ходьбой; иногда со Стромынки пешком ходил в  университет. Как-то вечером после лекций я проходил позади ЦУМа, там было летнее кафе, сильная боль в спине, и я решил выпить бокал крепкого вина. Ко мне подошла молодая женщина: "Очень прошу, закажите мне водку, сильно болит рука, меня здесь знают и не дают". Заказал также и ей, мы немного разговорились, я тогда чувствовал себя врачом... Простой народ лечится водкой. Последнее время боли в левой голени, неврит, возможно это результат моих занятий легкой атлетикой в университете: левая нога была толчковой. </w:t>
      </w:r>
    </w:p>
    <w:p>
      <w:pPr>
        <w:pStyle w:val="Normal"/>
        <w:tabs>
          <w:tab w:val="clear" w:pos="708"/>
          <w:tab w:val="left" w:pos="7938" w:leader="none"/>
        </w:tabs>
        <w:spacing w:before="0" w:after="200"/>
        <w:ind w:firstLine="397"/>
        <w:contextualSpacing/>
        <w:jc w:val="both"/>
        <w:rPr/>
      </w:pPr>
      <w:r>
        <w:rPr>
          <w:rFonts w:cs="Times New Roman" w:ascii="Times New Roman" w:hAnsi="Times New Roman"/>
          <w:color w:val="000000"/>
        </w:rPr>
        <w:t xml:space="preserve">15. Разговор с нашими отшельниками (изба-развалюха без эл-ва около парка), рассказывал им об Агафье Лыковой. В пиццерии к моему столику подошел М-ко;  я: вот читаю в мобильнике старые свои воспоминания − неужели это все было со мной... Разговор о канадском издателе: все мои воспоминания есть в Интернете и даже в б-ке конгресса US. Там аннотация: пишу как Жан-Поль Сартр − после этого, помню, написал статью о его творчестве, в моем духе конечно.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color w:val="000000"/>
        </w:rPr>
        <w:t xml:space="preserve">20. Старцеву о пересылке сообщения от его сестры Лоры. − </w:t>
      </w:r>
      <w:r>
        <w:rPr>
          <w:rFonts w:cs="Times New Roman" w:ascii="Times New Roman" w:hAnsi="Times New Roman"/>
          <w:color w:val="000000"/>
          <w:shd w:fill="FFFFFF" w:val="clear"/>
        </w:rPr>
        <w:t xml:space="preserve">Прекрасный набор слайдов,  жизнь таких крестьян (общин амишей в Пенсильвании) это  реализация этики Толстого. </w:t>
      </w:r>
      <w:r>
        <w:rPr>
          <w:rFonts w:cs="Times New Roman" w:ascii="Times New Roman" w:hAnsi="Times New Roman"/>
        </w:rPr>
        <w:t xml:space="preserve">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25. Большая собака в роскошных панталонах, я с интересом смотрю, молодая владелица улыбается. У моего подъезда несколько маленьких девочек, все с куклами, рассказывают мне, какие могут пищать, какие открывать глазки. Весна, тепло − подготовка к новой жизни...</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 xml:space="preserve">П.IV простил всем нашил олигархам (т.е. ворью) все их награбленные капиталы, спрятанные в западных банках.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 xml:space="preserve">27. (ЖЖ, для elena_2004). Я познакомился с проф. В.В. Налимовым на Совете по кибернетике АН, который был в Лабораторном корпусе МГУ, кажется, в 1971 году; там был мой доклад "Получение булевой модели сложного технологического процесса по текущей информации" (опубликован при его посредничестве в "Заводской лаборатории" в 1972 году; этот журнал печатался в те годы громадным тиражом 1 млн. экз. и переводился на англ. в US). Собственно, с этой статьи и начался мой путь в науке. Позже я прочитал многие его книги, пытался найти в МГУ, но было уже поздно...  Светлая память Василию Васильевичу Налимову! − "Спасибо вам".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30. Случайно нашел старое фото: на нашем "Поэтическом братстве" 10.04.2010 г. я с поэтессой Ксенией.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Сильный холодный ветер уже несколько дней.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1.04. Помимо вообще низкого уровня жизни в холодной России, у нас еще громадное различие в доходах при сравнении 10% самых богатых, зараженных ж. вирусами наживы, и 10% самых бедных по сравнению с Западом. Это громадный минус для П.IV.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 xml:space="preserve">Дорогая Марго, вчера видел фото Иры с какой-то девицей, </w:t>
      </w:r>
      <w:r>
        <w:rPr>
          <w:rFonts w:cs="Times New Roman" w:ascii="Times New Roman" w:hAnsi="Times New Roman"/>
          <w:i/>
        </w:rPr>
        <w:t>ужасное</w:t>
      </w:r>
      <w:r>
        <w:rPr>
          <w:rFonts w:cs="Times New Roman" w:ascii="Times New Roman" w:hAnsi="Times New Roman"/>
        </w:rPr>
        <w:t xml:space="preserve"> впечатление от внешности самой Иры. И вообще, что за лесбиянство, как родители относятся к такому ее поведению... Возможно, у нее повышенный уровень андрогенов.</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3. Длительный и эмоциональный разговор по Скайпу с Аллой Астреиновой, любование ею... (она в Новодружеске Луг. обл., Украина).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Капшаниновой (Гуревич), US. Дорогая Света, спасибо за поздравления с праздниками, тебя же поздравляю с наступлением еврейской Пасхи! Лично для меня этот Исход из тьмы прошлого произошел в начале июня 1948 года, когда по Туле прошел смерч, после этого события я начал вести дневник, т.е. прошло уже 67 лет. Это был мой переход в царство духовной свободы... Мой дневник получил довольно большое распространение: есть в наших крупнейших библиотеках, есть в б-ке конгресса US, сохранен в различных серверах Интернета (там же и дневники с 2004 года, которые не вошли в изданную книгу). Это моя существующая свободная духовная личность, которая уже не зависит от моего материального существования.</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0"/>
        </w:rPr>
        <w:t>А я думала, что гармоничная личность есть единство существования двух критериев −духовного и материального. Только когда эти критерии разделяются, значит человек уже в мире ином и лишь его дух жив.  Но я и не пытаюсь дискутировать, ты на фак-те всегда был самым умным, но вот книгу твою интересно было бы почитать... Надо же, с кем я общаюсь... Преклоняюсь, очень интересно было узнать об этом факте.  Счастливо тебе и будь здоров!"</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4. Сон: я с Галей в какой-то красивой местности: долина, за ней высокий лес, перед ним ряд белых статуй, "Аллея забытых героев", безмолвно стоят женщины. Мы с Галей подходим ближе, она случайно видит знакомую, тихий разговор с ней, пробуждение. Вспоминаю, что у Гали отец погиб на войне; последняя запись о моем отце была 24 февраля 1942 года, смотрю календарь: 40 дней после даты его смерти в этом году совпадает с завтрашним Вербным воскресеньем 5-го апреля. Очередное вхождение духа Отца в мою жизнь.</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5. (Для М., продолжение диалога, см. начало 1.04.) − </w:t>
      </w:r>
      <w:r>
        <w:rPr>
          <w:rFonts w:cs="Times New Roman" w:ascii="Times New Roman" w:hAnsi="Times New Roman"/>
          <w:color w:val="000000"/>
          <w:shd w:fill="EDF1F5" w:val="clear"/>
        </w:rPr>
        <w:t>Увы..., я когда-то так надеялся на Васю (если не ошибаюсь, это с ним она ездила в Крым). Эхе-хе... Всё в прошлом, и тебя я всё вспоминаю, как ты меня схватила за руку и потащила какими-то задворками за подарком для папа'.</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6. Наконец-то весна! Сошло больше половины снега.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10. Кучевые облака летнего типа. Пережили эту зиму...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12. Пасха, Л., обильный стол; гуляли в парке, солнце, пение птиц.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 xml:space="preserve">14. Дневники Толстого, запись 24.09.1895: "... удивился на мудрость − разумность − устройства мира… правильность того полушара, который я вижу на небе... А там законы моего разума, которые облекли все существующее в эту − удивляющую меня правильность". Именно об этом я и пишу во всех своих статьях − во многих "правильных", красивых теориях виден результат действий нашего сознания, использовавшего уже ранее существовавший  ("экзистенция"!) язык и знания ученых во время создания этих теорий. Толстой отобразил этот факт еще за 109 лет до публикации моей книги "Творческое сознание..." (2004 год)! Конечно, дальнейшие научные исследования обычно уточняют эти прежние теории и т.д. Теорема Гёделя.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16. И. Сухарев. "Фестский диск. История о потопе": "</w:t>
      </w:r>
      <w:r>
        <w:rPr>
          <w:rFonts w:cs="Times New Roman" w:ascii="Times New Roman" w:hAnsi="Times New Roman"/>
          <w:color w:val="000000"/>
          <w:shd w:fill="FFFFFF" w:val="clear"/>
        </w:rPr>
        <w:t xml:space="preserve">Здравствуйте уважаемый Виталий Николаевич, спасибо Вам за ваши труды... Пожалуйста, прочтите мою статью − очень нуждаюсь в вашем мнении".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важаемый Илья, я </w:t>
      </w:r>
      <w:r>
        <w:rPr>
          <w:rFonts w:cs="Times New Roman" w:ascii="Times New Roman" w:hAnsi="Times New Roman"/>
          <w:i/>
        </w:rPr>
        <w:t xml:space="preserve">большим </w:t>
      </w:r>
      <w:r>
        <w:rPr>
          <w:rFonts w:cs="Times New Roman" w:ascii="Times New Roman" w:hAnsi="Times New Roman"/>
        </w:rPr>
        <w:t xml:space="preserve">интересом просмотрел вашу большую и содержательную работу и ее обсуждение. Большинство моих работ было связано с исследованием сложных объектов с помощью программы построения алгебраических моделей конструктивной (интуиционистской) логики АМКЛ. Я уже мысленно прикидывал, как можно было бы получать с ее помощью более определенные выводы из результатов вашей работы, однако здесь потребовалось бы провести громадную подготовительную вычислительную работу! Ваши результаты имеют большой разброс, большую энтропию на входе, это перечисление множества вариантов различных переводов, большое число логических связок "или". А ведь возможно, идеальная цель исследования − получить вразумительный компактный русский перевод этого весьма далекого от нас сообщения. По сути дела (при отсутствии сходных объектов) пришлось бы решать эту задачу путем тупого, громадного перебора всех возможных вариантов переводов, взяв в качестве цели уменьшение энтропии уже имеющихся данных. Кажется, подобные задачи решают лишь на современных суперкомпьютерах, посоветуйтесь со специалистами в МГУ.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 xml:space="preserve">Теперь о непонимании. Будьте довольны уже проделанной работой, она сама по себе интересна! Я поясню свою точку зрения. АМКЛ при совместном использовании информационно-поисковых систем позволяет интерпретировать исследуемые сложные объекты  (обычно это соответствующие теории) с субъективной точки зрения как некоторые  краткие выводы нашего творческого сознания (ранее они  не были известны). Последние статьи у меня это исследования некоторых работ в области  астрофизики, "суперкомпьютер" здесь − это творческое сознание многих тысяч ученых, их результаты вошли в уже напечатанные работы, т.е. использован здесь существующий к моменту их  издания научный язык, набор и истолкование соответствующих понятий. Поскольку АМКЛ отображает все это как некоторое изменение структуры части нашего сознания, то получается, что во всяком случае на первом этапе каждый прочитавший эти статьи астрофизиков как бы видит на небе то, что у него уже есть в сознании.  Интересно, что об этом факте давно уже писал Толстой (см. Дневники, запись 24.09.1895 г. : ... "там [на небе] законы моего разума, которые облекли все существующее в эту удивляющую меня правильность"). Такова по идее и ваша статья, выйти за ее пределы возможно лишь при получении новой информации. См. теорему Гёделя.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Фото И., большие оценки в 500 px, синие глаза, серьезный сильный взгляд; похожа на меня на фото 1949 года у фонтана в лагере.  </w:t>
      </w:r>
    </w:p>
    <w:p>
      <w:pPr>
        <w:pStyle w:val="Normal"/>
        <w:tabs>
          <w:tab w:val="clear" w:pos="708"/>
          <w:tab w:val="left" w:pos="7938" w:leader="none"/>
        </w:tabs>
        <w:spacing w:before="0" w:after="200"/>
        <w:ind w:firstLine="397"/>
        <w:contextualSpacing/>
        <w:jc w:val="both"/>
        <w:rPr>
          <w:rFonts w:ascii="Times New Roman" w:hAnsi="Times New Roman" w:cs="Times New Roman"/>
        </w:rPr>
      </w:pPr>
      <w:r>
        <w:rPr>
          <w:rFonts w:cs="Times New Roman" w:ascii="Times New Roman" w:hAnsi="Times New Roman"/>
        </w:rPr>
        <w:t xml:space="preserve">18. "Поэтическое братство", стихи в пушкинском стиле Ерышевой, затем пошли в ДК на "Орфей", там наши литераторы и из Тулы, прекрасное исполнение одного виртуозного этюда Шопена пианисткой из тульского педагогического ун-та. Встретил свою знакомую певицу Инну Решетникову, взаимная симпатия.  </w:t>
      </w:r>
    </w:p>
    <w:p>
      <w:pPr>
        <w:pStyle w:val="Normal"/>
        <w:tabs>
          <w:tab w:val="clear" w:pos="708"/>
          <w:tab w:val="left" w:pos="7938" w:leader="none"/>
        </w:tabs>
        <w:spacing w:before="0" w:after="200"/>
        <w:ind w:firstLine="397"/>
        <w:contextualSpacing/>
        <w:jc w:val="both"/>
        <w:rPr/>
      </w:pPr>
      <w:r>
        <w:rPr>
          <w:rFonts w:cs="Times New Roman" w:ascii="Times New Roman" w:hAnsi="Times New Roman"/>
        </w:rPr>
        <w:t xml:space="preserve">19. Ю., СПб: </w:t>
      </w:r>
      <w:r>
        <w:rPr>
          <w:rFonts w:cs="Times New Roman" w:ascii="Times New Roman" w:hAnsi="Times New Roman"/>
          <w:color w:val="252525"/>
          <w:shd w:fill="FFFFFF" w:val="clear"/>
        </w:rPr>
        <w:t xml:space="preserve">психопатия, эксгибиционизм... </w:t>
      </w:r>
      <w:r>
        <w:rPr>
          <w:rFonts w:cs="Times New Roman" w:ascii="Times New Roman" w:hAnsi="Times New Roman"/>
        </w:rPr>
        <w:t xml:space="preserve">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В полдень по дороге из школы какая-то совсем маленькая козявка вдруг пискнула мне: "Здравствуйте!"</w:t>
      </w:r>
    </w:p>
    <w:p>
      <w:pPr>
        <w:pStyle w:val="Normal"/>
        <w:spacing w:before="0" w:after="200"/>
        <w:ind w:firstLine="454"/>
        <w:contextualSpacing/>
        <w:jc w:val="both"/>
        <w:rPr>
          <w:rFonts w:ascii="Times New Roman" w:hAnsi="Times New Roman" w:cs="Times New Roman"/>
        </w:rPr>
      </w:pPr>
      <w:r>
        <w:rPr>
          <w:rFonts w:cs="Times New Roman" w:ascii="Times New Roman" w:hAnsi="Times New Roman"/>
        </w:rPr>
        <w:t>21. Отправил в Интернет статью "Карликовые галактики и темная паутина": алгоритмическая интерпретация". Все же именно физики в наше время пытаются понять, есть Бог или нет... Исследуется с громадными затратами как микро, так и макромиры путем построения бесконечной цепочки причин и следствий. Бедный наш язык. Да будет так: будем называть словом Бог саму причину существования этой бесконечной последовательности выявления неизвестных ранее фактов и построения все новых соответствующих теорий.</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28. По поводу лазерной терапии глаукомы был в Туле. Видел одноклассника Васю Аристова, который постоянно теряет адрес моего телефона и ничем не интересуется... Несмотря на сильную боль в икроножных мышцах, прошелся своим обычным маршрутом: мимо бывшего Дома офицеров (Дворянского собрания), Концертного зала (бывшего нашего театра), мимо бывшей женской школы №8 с большим сквером и бюстом Пушкина. Новые, незнакомые мне девушки, смеясь проходили мимо. Было яркое солнце, жара, я почувствовал, что по сравнению с 2012 годом, когда был здесь последний раз, окружающие виды стали теперь для меня явно более тусклыми и расплывчатыми. В роскошной областной библиотеке как всегда было тихо, кажется, я был лишь вторым посетителем. С большим сожалением просмотрел роскошное дорогое издание, перевод с французского (1965 года) биографии Толстого (вспоминал уже давно изданные наши тексты). По-моему эта книга не стоит и чурбака загубленного дерева, из которого изготовлена бумага для этого фолианта... лучше было бы опять издать по доступной цене сборник воспоминаний всех, имевших какие-либо отношения с Толстым, включая также необходимую для связи событий часть дневников самого Толстого (все в хронологическом порядке). </w:t>
      </w:r>
    </w:p>
    <w:p>
      <w:pPr>
        <w:pStyle w:val="Normal"/>
        <w:autoSpaceDE w:val="false"/>
        <w:spacing w:before="0" w:after="200"/>
        <w:ind w:firstLine="397"/>
        <w:contextualSpacing/>
        <w:jc w:val="both"/>
        <w:rPr/>
      </w:pPr>
      <w:r>
        <w:rPr>
          <w:rFonts w:cs="Times New Roman" w:ascii="Times New Roman" w:hAnsi="Times New Roman"/>
        </w:rPr>
        <w:t xml:space="preserve">До предела уставший, уже дома пил холодную воду с малиновым вареньем Л. и смотрел заодно передачу о </w:t>
      </w:r>
      <w:r>
        <w:rPr>
          <w:rFonts w:cs="Times New Roman" w:ascii="Times New Roman" w:hAnsi="Times New Roman"/>
          <w:i/>
        </w:rPr>
        <w:t>хорошем</w:t>
      </w:r>
      <w:r>
        <w:rPr>
          <w:rFonts w:cs="Times New Roman" w:ascii="Times New Roman" w:hAnsi="Times New Roman"/>
        </w:rPr>
        <w:t xml:space="preserve"> Робинзоне Крузо, наши литераторы не нашли другой темы для своей болтовни. Я бы подкинул им  более интересную идею − как выживают у нас люди в малых северных, да и в среднерусских деревнях, разоренных существующим звериным капитализмом; этим упитанным литераторам следовало бы обсудить, как следует изменить всю политику государства по отношению к крестьянству.</w:t>
      </w:r>
    </w:p>
    <w:p>
      <w:pPr>
        <w:pStyle w:val="Normal"/>
        <w:autoSpaceDE w:val="false"/>
        <w:spacing w:before="0" w:after="200"/>
        <w:ind w:firstLine="397"/>
        <w:contextualSpacing/>
        <w:jc w:val="both"/>
        <w:rPr/>
      </w:pPr>
      <w:r>
        <w:rPr>
          <w:rFonts w:cs="Times New Roman" w:ascii="Times New Roman" w:hAnsi="Times New Roman"/>
        </w:rPr>
        <w:t xml:space="preserve">2.05. Дорогая Марго, продолжаю переписку от 26.04. Сама идея духовного воскресения у Толстого прекрасна. В неопределенном будущем от нас все же останутся некоторые идеи, возможно и тексты, в которые хоть кто-то заглядывает, художественные образы, как например, образ Анны Карениной у Толстого, фото. В последние годы я несколько </w:t>
      </w:r>
      <w:r>
        <w:rPr>
          <w:rFonts w:cs="Times New Roman" w:ascii="Times New Roman" w:hAnsi="Times New Roman"/>
          <w:color w:val="000000"/>
        </w:rPr>
        <w:t xml:space="preserve">раз перед сном просматривал этот замечательный во многих смыслах роман (в частности, описание постепенного развития паранойи у Анны, эта болезнь ее и убивает). Попробуй как литератор воскресить ее образ! Хорошо бы написать продолжение ее жизни (~"Анна Облонская"), начиная с известного момента на железной дороге: "она перекрестилась" − но пусть в этот же момент она слышит голос свыше: "Подождите!", это кричит ей какой-то студент ("Вестник") и далее описание жизни Анны вплоть до кончины в 1919 году ее известного прототипа Марии Гартунг. Пусть она преодолевает свою чрезмерную похоть и договаривается с Вронским, что будет зимой учиться на Высших женских врачебных курсах при медико-хирургической академии в Петербурге... Анна также работает там в госпитале, вечерами посещает Публичную б-ку (Салтыков!), летом работает в больнице в имении Вронского (имение Гартунг в деревне Федящево севернее Тулы), ухаживает там за садом и учит детей. После гибели Вронского она возвращается к Каренину..., организует женские врачебные курсы при детской больнице и общежитие для курсисток. Ну вот, такая моя фантазия. Целую мою родную Марго (Королёву Марго!)  </w:t>
      </w:r>
    </w:p>
    <w:p>
      <w:pPr>
        <w:pStyle w:val="Normal"/>
        <w:autoSpaceDE w:val="false"/>
        <w:spacing w:before="0" w:after="200"/>
        <w:ind w:firstLine="397"/>
        <w:contextualSpacing/>
        <w:jc w:val="both"/>
        <w:rPr>
          <w:rFonts w:ascii="Times New Roman" w:hAnsi="Times New Roman" w:cs="Times New Roman"/>
          <w:color w:val="000000"/>
        </w:rPr>
      </w:pPr>
      <w:r>
        <w:rPr>
          <w:rFonts w:cs="Times New Roman" w:ascii="Times New Roman" w:hAnsi="Times New Roman"/>
          <w:color w:val="000000"/>
        </w:rPr>
        <w:t xml:space="preserve">Встреча с Анной Ч. Вспомнили наш вечер при свечах и белогвардейскую песню "Белой акации грозди душистые" под гитару. </w:t>
      </w:r>
    </w:p>
    <w:p>
      <w:pPr>
        <w:pStyle w:val="Normal"/>
        <w:autoSpaceDE w:val="false"/>
        <w:spacing w:before="0" w:after="200"/>
        <w:ind w:firstLine="397"/>
        <w:contextualSpacing/>
        <w:jc w:val="both"/>
        <w:rPr/>
      </w:pPr>
      <w:r>
        <w:rPr>
          <w:rFonts w:cs="Times New Roman" w:ascii="Times New Roman" w:hAnsi="Times New Roman"/>
          <w:color w:val="000000"/>
        </w:rPr>
        <w:t xml:space="preserve">3. Л. ездила в М. поклониться мощам Матроны, привезла мне из монастыря роскошное соцветие больших королевских лилий; фото рядом с ними: Л. сбоку и сзади, положила мне руку на плечо.  Сон: я на работе за столом, также сбоку и сзади какая-то моя сотрудница, у нее милый и красивый вид как у моей м., она что-то ласково говорит, обняв меня... </w:t>
      </w:r>
    </w:p>
    <w:p>
      <w:pPr>
        <w:pStyle w:val="Normal"/>
        <w:autoSpaceDE w:val="false"/>
        <w:spacing w:before="0" w:after="200"/>
        <w:ind w:firstLine="397"/>
        <w:contextualSpacing/>
        <w:jc w:val="both"/>
        <w:rPr/>
      </w:pPr>
      <w:r>
        <w:rPr>
          <w:rFonts w:cs="Times New Roman" w:ascii="Times New Roman" w:hAnsi="Times New Roman"/>
          <w:color w:val="000000"/>
        </w:rPr>
        <w:t xml:space="preserve">4. В будущем возможен развал России из-за уже наблюдаемой очередной специально навязанной гонкой вооружений и как следствием − всеобщей разрухой, вымиранием русских в холодной России, "цветными революциями" и либеральными "майданами".  </w:t>
      </w:r>
    </w:p>
    <w:p>
      <w:pPr>
        <w:pStyle w:val="Normal"/>
        <w:autoSpaceDE w:val="false"/>
        <w:spacing w:before="0" w:after="200"/>
        <w:ind w:firstLine="397"/>
        <w:contextualSpacing/>
        <w:jc w:val="both"/>
        <w:rPr>
          <w:rFonts w:ascii="Times New Roman" w:hAnsi="Times New Roman" w:cs="Times New Roman"/>
          <w:color w:val="000000"/>
        </w:rPr>
      </w:pPr>
      <w:r>
        <w:rPr>
          <w:rFonts w:cs="Times New Roman" w:ascii="Times New Roman" w:hAnsi="Times New Roman"/>
          <w:color w:val="000000"/>
        </w:rPr>
        <w:t xml:space="preserve">Кажется, зарплата в ЖUS ~ на порядок больше, чем в М.; вся их история..., да и климат лучше. "Подпрыгнул, сорвал банан − и сыт, можешь и дальше валяться под пальмами". Вспоминаю, как я был у моей  родственницы Дарьи в Журавлихе близ Холмеца и Симанково: в холодной России в деревне надо много работать, чтобы запастись дровами на зиму и прокормить семью. Она жила с лежащей парализованной сестрой,  родные погибли в войну или умерли, ходила на работу, кажется, в Холмец, зарплата была мала, спасал огород и до горизонта громадный еловый лес рядом − тракторист за бутылку привозил ей на зиму  несколько очищенных от хвои больших елей.    </w:t>
      </w:r>
    </w:p>
    <w:p>
      <w:pPr>
        <w:pStyle w:val="Normal"/>
        <w:autoSpaceDE w:val="false"/>
        <w:spacing w:before="0" w:after="200"/>
        <w:ind w:firstLine="397"/>
        <w:contextualSpacing/>
        <w:jc w:val="both"/>
        <w:rPr>
          <w:rFonts w:ascii="Times New Roman" w:hAnsi="Times New Roman" w:cs="Times New Roman"/>
          <w:color w:val="000000"/>
        </w:rPr>
      </w:pPr>
      <w:r>
        <w:rPr>
          <w:rFonts w:cs="Times New Roman" w:ascii="Times New Roman" w:hAnsi="Times New Roman"/>
          <w:color w:val="000000"/>
        </w:rPr>
        <w:t xml:space="preserve">7. Королёвские лилии стали чуть вянуть; пыльники, коричневая пыльца на клейких рыльцах. Сходный план строения и функций живых существ. </w:t>
      </w:r>
    </w:p>
    <w:p>
      <w:pPr>
        <w:pStyle w:val="Normal"/>
        <w:autoSpaceDE w:val="false"/>
        <w:spacing w:before="0" w:after="200"/>
        <w:ind w:firstLine="397"/>
        <w:contextualSpacing/>
        <w:jc w:val="both"/>
        <w:rPr>
          <w:rFonts w:ascii="Times New Roman" w:hAnsi="Times New Roman" w:cs="Times New Roman"/>
          <w:color w:val="000000"/>
        </w:rPr>
      </w:pPr>
      <w:r>
        <w:rPr>
          <w:rFonts w:cs="Times New Roman" w:ascii="Times New Roman" w:hAnsi="Times New Roman"/>
          <w:color w:val="333333"/>
          <w:shd w:fill="FFFFFF" w:val="clear"/>
        </w:rPr>
        <w:t xml:space="preserve">8. Алла: "Виталий, посмотрела заново твои фото: везде грусть, даже с прекрасными лилиями. А мне ближе всего фото с прекрасными вьющимися волосами  − открытка. Таким я тебя знала !" </w:t>
      </w:r>
    </w:p>
    <w:p>
      <w:pPr>
        <w:pStyle w:val="Normal"/>
        <w:autoSpaceDE w:val="false"/>
        <w:spacing w:before="0" w:after="20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лая Алла, спасибо за память обо мне; тебя я помню очень хорошо, когда мы были вместе в б-ке ГИАПа: я пытаюсь что-то читать на французском - Андре Шенье "Дафнис и Хлоя" - но вижу только тебя и млею..., именно тот твой образ остался с тех пор в моей памяти (как я писал в своих воспоминаниях − образ Мадонны Рафаэля).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9. Поздравление от М. Н., послал в ответ свое фото от 3.05. (с припиской: старый уже...)</w:t>
      </w:r>
    </w:p>
    <w:p>
      <w:pPr>
        <w:pStyle w:val="Normal"/>
        <w:shd w:fill="FFFFFF" w:val="clear"/>
        <w:spacing w:lineRule="atLeast" w:line="159"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0. </w:t>
      </w:r>
      <w:hyperlink r:id="rId48">
        <w:r>
          <w:rPr>
            <w:rStyle w:val="InternetLink"/>
            <w:color w:val="8899A6"/>
          </w:rPr>
          <w:t> </w:t>
        </w:r>
      </w:hyperlink>
      <w:r>
        <w:rPr>
          <w:rFonts w:cs="Times New Roman" w:ascii="Times New Roman" w:hAnsi="Times New Roman"/>
          <w:color w:val="292F33"/>
        </w:rPr>
        <w:t xml:space="preserve">Марина: </w:t>
      </w:r>
      <w:r>
        <w:rPr>
          <w:color w:val="292F33"/>
        </w:rPr>
        <w:t>"</w:t>
      </w:r>
      <w:r>
        <w:rPr>
          <w:rFonts w:cs="Times New Roman" w:ascii="Times New Roman" w:hAnsi="Times New Roman"/>
          <w:color w:val="292F33"/>
        </w:rPr>
        <w:t>Спасибо! Здорово! Здоровья вам и душевной теплоты от окружающих побольше! Я вас помню!</w:t>
      </w:r>
      <w:r>
        <w:rPr>
          <w:color w:val="292F33"/>
        </w:rPr>
        <w:t>"</w:t>
      </w:r>
      <w:r>
        <w:rPr>
          <w:rFonts w:cs="Times New Roman" w:ascii="Times New Roman" w:hAnsi="Times New Roman"/>
          <w:color w:val="292F33"/>
        </w:rPr>
        <w:t xml:space="preserve">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Цветут груши, вишни. Королёвская тропа, соловей.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11. М.: ниндзя, любовь к палке, бедный Фрейд с его фаллическими символами, "пусть первым бросит в меня камень", осознание греха.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12. Соловьи, кукушка. Несколько новых фото около моей тропы. </w:t>
      </w:r>
    </w:p>
    <w:p>
      <w:pPr>
        <w:pStyle w:val="Normal"/>
        <w:autoSpaceDE w:val="false"/>
        <w:spacing w:before="0" w:after="200"/>
        <w:ind w:firstLine="397"/>
        <w:contextualSpacing/>
        <w:jc w:val="both"/>
        <w:rPr/>
      </w:pPr>
      <w:r>
        <w:rPr>
          <w:rFonts w:cs="Times New Roman" w:ascii="Times New Roman" w:hAnsi="Times New Roman"/>
        </w:rPr>
        <w:t>13. Поход к Подивановке, восточнее от Щекино, бывшая выработка старой шахты заросла березовым лесом ~ 7 метровой высоты за несколько лет (я там долго не был). Фото родной Засеки, все виды − как встреча со старым другом.</w:t>
      </w:r>
    </w:p>
    <w:p>
      <w:pPr>
        <w:pStyle w:val="Normal"/>
        <w:autoSpaceDE w:val="false"/>
        <w:spacing w:before="0" w:after="200"/>
        <w:ind w:firstLine="397"/>
        <w:contextualSpacing/>
        <w:jc w:val="both"/>
        <w:rPr/>
      </w:pPr>
      <w:r>
        <w:rPr>
          <w:rFonts w:cs="Times New Roman" w:ascii="Times New Roman" w:hAnsi="Times New Roman"/>
        </w:rPr>
        <w:t xml:space="preserve">14. Наибольшие оценки в 500рх моего фото "Засека" − при съемке с большим фокусным расстоянием проявляются красивые отдельные слои удаляющегося от нас пространства.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Ч-ву). В медицине применяется только бузина черная (самбук), я когда-то встречал ее в лесах западнее Новояворовска, там где сейчас тренируют укронацистов. (На Кавказе в Аше встречается разновидность  бузины с черными ядовитыми ягодами!) </w:t>
      </w:r>
    </w:p>
    <w:p>
      <w:pPr>
        <w:pStyle w:val="Normal"/>
        <w:autoSpaceDE w:val="false"/>
        <w:spacing w:before="0" w:after="200"/>
        <w:ind w:firstLine="397"/>
        <w:contextualSpacing/>
        <w:jc w:val="both"/>
        <w:rPr/>
      </w:pPr>
      <w:r>
        <w:rPr>
          <w:rFonts w:cs="Times New Roman" w:ascii="Times New Roman" w:hAnsi="Times New Roman"/>
        </w:rPr>
        <w:t xml:space="preserve">15. Нашел в Интернете фото дома Мещерского (Орлова), что напротив Ботанического корпуса МГУ, когда я там учился. Обрадовался углу этого дома, где был с Катей и друзьями, у меня был волейбольный мяч. Милиционер отобрал его − мне очень хотелось выбить мяч у него из рук! В этом доме в конце 20-х годов учился отец в бывшем там Землеустроительном техникуме.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19. +3 град. утром! Цветет сирень, моя тропа, белка. Вчера был в Туле у окулистов, зрение ухудшается. Т. стала очень шумным из-за машин городом, много черных.</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21. Задушевный разговор с Аллой по Скайпу. </w:t>
      </w:r>
    </w:p>
    <w:p>
      <w:pPr>
        <w:pStyle w:val="Normal"/>
        <w:autoSpaceDE w:val="false"/>
        <w:spacing w:before="0" w:after="200"/>
        <w:ind w:firstLine="397"/>
        <w:contextualSpacing/>
        <w:jc w:val="both"/>
        <w:rPr/>
      </w:pPr>
      <w:r>
        <w:rPr>
          <w:rFonts w:cs="Times New Roman" w:ascii="Times New Roman" w:hAnsi="Times New Roman"/>
        </w:rPr>
        <w:t xml:space="preserve">22. Вчера на ночь смотрел роскошный по постановке и жестокой иронии фильм "Перо маркиза…" Тягостный сон: я в квартире у сына, мучительно пытаюсь вспомнить, как его зовут, какой-то ж. глумливо выпроваживает меня; блуждание по сумрачной М., переплетения малых улиц, спрашиваю, где ближайшее метро − все уклоняются от ответа... Усилие − и я пробуждаюсь с мыслью: надо </w:t>
      </w:r>
      <w:r>
        <w:rPr>
          <w:rFonts w:cs="Times New Roman" w:ascii="Times New Roman" w:hAnsi="Times New Roman"/>
          <w:i/>
        </w:rPr>
        <w:t xml:space="preserve">проснуться </w:t>
      </w:r>
      <w:r>
        <w:rPr>
          <w:rFonts w:cs="Times New Roman" w:ascii="Times New Roman" w:hAnsi="Times New Roman"/>
        </w:rPr>
        <w:t>и уйти от этого существующего кошмара. Повышенное давление.</w:t>
      </w:r>
    </w:p>
    <w:p>
      <w:pPr>
        <w:pStyle w:val="Normal"/>
        <w:autoSpaceDE w:val="false"/>
        <w:spacing w:before="0" w:after="200"/>
        <w:ind w:firstLine="397"/>
        <w:contextualSpacing/>
        <w:jc w:val="both"/>
        <w:rPr/>
      </w:pPr>
      <w:r>
        <w:rPr>
          <w:rFonts w:cs="Times New Roman" w:ascii="Times New Roman" w:hAnsi="Times New Roman"/>
        </w:rPr>
        <w:t xml:space="preserve">25. В пиццерии видел женщину лет 40, она спускалась по лестнице, пристально и долго смотрела на меня; очень похожа на Рацер-Иванову, которая блестяще читала нам лекции по высшей математике на 3-ом курсе химфака. </w:t>
      </w:r>
      <w:r>
        <w:rPr>
          <w:rFonts w:cs="Times New Roman" w:ascii="Times New Roman" w:hAnsi="Times New Roman"/>
          <w:i/>
        </w:rPr>
        <w:t>Возможно, мы возрождаемся в сходных типах, но в новых контекстах...</w:t>
      </w:r>
      <w:r>
        <w:rPr>
          <w:rFonts w:cs="Times New Roman" w:ascii="Times New Roman" w:hAnsi="Times New Roman"/>
        </w:rPr>
        <w:t xml:space="preserve"> О ее красоте есть воспоминания у наших, которые сейчас в Академгородке в Новосибирске.  </w:t>
      </w:r>
    </w:p>
    <w:p>
      <w:pPr>
        <w:pStyle w:val="Normal"/>
        <w:autoSpaceDE w:val="false"/>
        <w:spacing w:before="0" w:after="200"/>
        <w:ind w:firstLine="397"/>
        <w:contextualSpacing/>
        <w:jc w:val="both"/>
        <w:rPr/>
      </w:pPr>
      <w:r>
        <w:rPr>
          <w:rFonts w:cs="Times New Roman" w:ascii="Times New Roman" w:hAnsi="Times New Roman"/>
          <w:lang w:val="fr-FR"/>
        </w:rPr>
        <w:t xml:space="preserve">29. </w:t>
      </w:r>
      <w:r>
        <w:rPr>
          <w:rFonts w:cs="Times New Roman" w:ascii="Times New Roman" w:hAnsi="Times New Roman"/>
        </w:rPr>
        <w:t>Алла</w:t>
      </w:r>
      <w:r>
        <w:rPr>
          <w:rFonts w:cs="Times New Roman" w:ascii="Times New Roman" w:hAnsi="Times New Roman"/>
          <w:lang w:val="fr-FR"/>
        </w:rPr>
        <w:t>: "Qu'est qu'il est arrive? Ecris</w:t>
      </w:r>
      <w:r>
        <w:rPr>
          <w:rFonts w:cs="Times New Roman" w:ascii="Times New Roman" w:hAnsi="Times New Roman"/>
        </w:rPr>
        <w:t>-</w:t>
      </w:r>
      <w:r>
        <w:rPr>
          <w:rFonts w:cs="Times New Roman" w:ascii="Times New Roman" w:hAnsi="Times New Roman"/>
          <w:lang w:val="fr-FR"/>
        </w:rPr>
        <w:t>moi</w:t>
      </w:r>
      <w:r>
        <w:rPr>
          <w:rFonts w:cs="Times New Roman" w:ascii="Times New Roman" w:hAnsi="Times New Roman"/>
        </w:rPr>
        <w:t xml:space="preserve">". − У меня всё в порядке. Пиши или звони.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31. Троица, начало системного подхода: реальность сложнее всех своих компонентов, рассматриваемых в отдельности. Например, массив данных ("Бог-отец") по своей сути всегда более сложен, содержит больше неизвестной информации, чем "Бог-сын" (отображение массива, вычисленная АМКЛ) и чем ее алгоритм ("Бог-Дух Святой"); лишь "Троица" отображает конструктивное, реально действующее единство всех их, творческое сознание.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1.06. (Для И.) Я иногда любуюсь тобой: ты очень похожа на мою маму и свою прабабушку Анну Королёву (Щеглову). Если сможешь, приезжай этим летом сама или с сестрой.</w:t>
      </w:r>
    </w:p>
    <w:p>
      <w:pPr>
        <w:pStyle w:val="Normal"/>
        <w:spacing w:before="0" w:after="200"/>
        <w:ind w:firstLine="397"/>
        <w:contextualSpacing/>
        <w:jc w:val="both"/>
        <w:rPr>
          <w:rFonts w:ascii="Times New Roman" w:hAnsi="Times New Roman" w:cs="Times New Roman"/>
          <w:sz w:val="20"/>
          <w:szCs w:val="20"/>
        </w:rPr>
      </w:pPr>
      <w:r>
        <w:rPr>
          <w:rFonts w:cs="Times New Roman" w:ascii="Times New Roman" w:hAnsi="Times New Roman"/>
        </w:rPr>
        <w:t xml:space="preserve">4. Рано утром 19 град. − среднесуточная температура июля, обычно с этого я начинал купаться в нашем озере. Выставил статью </w:t>
      </w:r>
      <w:r>
        <w:rPr>
          <w:rFonts w:cs="Times New Roman" w:ascii="Times New Roman" w:hAnsi="Times New Roman"/>
          <w:sz w:val="20"/>
          <w:szCs w:val="20"/>
        </w:rPr>
        <w:t>"Чехов и философия": алгоритмическая интерпретация" в Интернет.</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6. Птица-сверчок где-то на рябине или сирени,  его короткие трели слышны у меня дома весь день.</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12. День независимости ворья... </w:t>
      </w:r>
    </w:p>
    <w:p>
      <w:pPr>
        <w:pStyle w:val="Normal"/>
        <w:autoSpaceDE w:val="false"/>
        <w:spacing w:before="0" w:after="200"/>
        <w:ind w:firstLine="397"/>
        <w:contextualSpacing/>
        <w:jc w:val="both"/>
        <w:rPr/>
      </w:pPr>
      <w:r>
        <w:rPr>
          <w:rFonts w:cs="Times New Roman" w:ascii="Times New Roman" w:hAnsi="Times New Roman"/>
        </w:rPr>
        <w:t xml:space="preserve">13. С Л., ее сыном Павлом и невесткой Настенькой были на кладбище; я привел в порядок могилу Гали, все заросло жесткой травой вейником, резал его большим ножом из набора Bergner, который был куплен Галей в 2011 году. Вспомнил конец декабря 2012 года: когда я закрывал форточку, она, стоя сзади, пыталась ударить этим ножом меня в спину  − в этот момент я почему-то повернулся и успел схватить ее за руку. Это было, кажется, за неделю до ее смерти, у нее были почти постоянно обширные зрительные галлюцинации, "враги". Наверное, многие вещи имеют свою ужасную историю...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16. Лена, моя двоюродная племянница, эмоциональный разговор по Скайпу, она лечится в М. </w:t>
      </w:r>
    </w:p>
    <w:p>
      <w:pPr>
        <w:pStyle w:val="Normal"/>
        <w:autoSpaceDE w:val="false"/>
        <w:spacing w:before="0" w:after="200"/>
        <w:ind w:firstLine="397"/>
        <w:contextualSpacing/>
        <w:jc w:val="both"/>
        <w:rPr/>
      </w:pPr>
      <w:r>
        <w:rPr>
          <w:rFonts w:cs="Times New Roman" w:ascii="Times New Roman" w:hAnsi="Times New Roman"/>
        </w:rPr>
        <w:t xml:space="preserve">18. Будет установлено еще 400 ядерных ракет. Вспоминается старый анекдот: самое радикальное средство от перхоти − гильотина! </w:t>
      </w:r>
    </w:p>
    <w:p>
      <w:pPr>
        <w:pStyle w:val="Normal"/>
        <w:autoSpaceDE w:val="false"/>
        <w:spacing w:before="0" w:after="200"/>
        <w:ind w:firstLine="397"/>
        <w:contextualSpacing/>
        <w:jc w:val="both"/>
        <w:rPr>
          <w:rFonts w:ascii="Times New Roman" w:hAnsi="Times New Roman" w:cs="Times New Roman"/>
        </w:rPr>
      </w:pPr>
      <w:r>
        <w:rPr>
          <w:rFonts w:cs="Times New Roman" w:ascii="Times New Roman" w:hAnsi="Times New Roman"/>
        </w:rPr>
        <w:t xml:space="preserve">М., кукла-тролль как ее ребенок при поездках... </w:t>
      </w:r>
    </w:p>
    <w:p>
      <w:pPr>
        <w:pStyle w:val="Tweettextsize"/>
        <w:spacing w:lineRule="atLeast" w:line="159" w:before="0" w:after="0"/>
        <w:ind w:firstLine="397"/>
        <w:contextualSpacing/>
        <w:jc w:val="both"/>
        <w:rPr>
          <w:color w:val="000000"/>
          <w:sz w:val="22"/>
          <w:szCs w:val="22"/>
          <w:shd w:fill="FFFFFF" w:val="clear"/>
        </w:rPr>
      </w:pPr>
      <w:r>
        <w:rPr/>
        <w:t>19. М.Н.: "</w:t>
      </w:r>
      <w:r>
        <w:rPr>
          <w:color w:val="292F33"/>
          <w:sz w:val="22"/>
          <w:szCs w:val="22"/>
        </w:rPr>
        <w:t>Прочитала вашу автобиографическую повесть "Вирусы лжи и бреда!" Понимаю вас". − Спасибо, Марина. См. интересную ссылку, частично объясняющую нашу единую "душу" с животными. Интересна сама идея у Симкина (МГУ) − построить модель нашего подсознания на обширном опыте этологии и антропологии. О</w:t>
      </w:r>
      <w:r>
        <w:rPr>
          <w:color w:val="000000"/>
          <w:sz w:val="22"/>
          <w:szCs w:val="22"/>
          <w:shd w:fill="FFFFFF" w:val="clear"/>
        </w:rPr>
        <w:t>н был связан еще с нашими ведущими антропологами. Сейчас соображаю, будет ли его подход интересен лингвистам и логикам, если его изложить в конструктивном духе в виде функции моей программы АМКЛ.</w:t>
      </w:r>
    </w:p>
    <w:p>
      <w:pPr>
        <w:pStyle w:val="Tweettextsize"/>
        <w:spacing w:lineRule="atLeast" w:line="159" w:before="0" w:after="0"/>
        <w:ind w:firstLine="397"/>
        <w:contextualSpacing/>
        <w:jc w:val="both"/>
        <w:rPr>
          <w:color w:val="000000"/>
          <w:sz w:val="22"/>
          <w:szCs w:val="22"/>
          <w:shd w:fill="FFFFFF" w:val="clear"/>
        </w:rPr>
      </w:pPr>
      <w:r>
        <w:rPr>
          <w:color w:val="000000"/>
          <w:sz w:val="22"/>
          <w:szCs w:val="22"/>
          <w:shd w:fill="FFFFFF" w:val="clear"/>
        </w:rPr>
        <w:t xml:space="preserve">22. Запах цветущей липы; еловая аллея после дождя, запах нагретых солнцем елей, память об Оптиной. Заброшенный парк, там поляна бальзаминов и цветущего окопника. Вечером гулял с Л. в основном парке.  </w:t>
      </w:r>
    </w:p>
    <w:p>
      <w:pPr>
        <w:pStyle w:val="Tweettextsize"/>
        <w:spacing w:lineRule="atLeast" w:line="159" w:before="0" w:after="0"/>
        <w:ind w:firstLine="397"/>
        <w:contextualSpacing/>
        <w:jc w:val="both"/>
        <w:rPr/>
      </w:pPr>
      <w:r>
        <w:rPr>
          <w:color w:val="000000"/>
          <w:sz w:val="22"/>
          <w:szCs w:val="22"/>
          <w:shd w:fill="FFFFFF" w:val="clear"/>
        </w:rPr>
        <w:t xml:space="preserve">И., фото "рука Наташи" (см. также выше записи 21.02 и 11.05). Позже еще слово "#ракушка"... </w:t>
      </w:r>
    </w:p>
    <w:p>
      <w:pPr>
        <w:pStyle w:val="Tweettextsize"/>
        <w:spacing w:lineRule="atLeast" w:line="159" w:before="0" w:after="0"/>
        <w:ind w:firstLine="397"/>
        <w:contextualSpacing/>
        <w:jc w:val="both"/>
        <w:rPr>
          <w:color w:val="000000"/>
          <w:sz w:val="22"/>
          <w:szCs w:val="22"/>
          <w:shd w:fill="FFFFFF" w:val="clear"/>
        </w:rPr>
      </w:pPr>
      <w:r>
        <w:rPr>
          <w:color w:val="000000"/>
          <w:sz w:val="22"/>
          <w:szCs w:val="22"/>
          <w:shd w:fill="FFFFFF" w:val="clear"/>
        </w:rPr>
        <w:t>24. В Греции будет прогрессивный налог на доходы ворья, когда же и у нас...</w:t>
      </w:r>
    </w:p>
    <w:p>
      <w:pPr>
        <w:pStyle w:val="Tweettextsize"/>
        <w:spacing w:lineRule="atLeast" w:line="159" w:before="0" w:after="0"/>
        <w:ind w:firstLine="397"/>
        <w:contextualSpacing/>
        <w:jc w:val="both"/>
        <w:rPr/>
      </w:pPr>
      <w:r>
        <w:rPr>
          <w:color w:val="000000"/>
          <w:sz w:val="22"/>
          <w:szCs w:val="22"/>
          <w:shd w:fill="FFFFFF" w:val="clear"/>
          <w:lang w:val="fr-FR"/>
        </w:rPr>
        <w:t xml:space="preserve">25.06.2015. </w:t>
      </w:r>
      <w:r>
        <w:rPr>
          <w:color w:val="000000"/>
          <w:sz w:val="22"/>
          <w:szCs w:val="22"/>
          <w:shd w:fill="FFFFFF" w:val="clear"/>
        </w:rPr>
        <w:t>Алла</w:t>
      </w:r>
      <w:r>
        <w:rPr>
          <w:color w:val="000000"/>
          <w:sz w:val="22"/>
          <w:szCs w:val="22"/>
          <w:shd w:fill="FFFFFF" w:val="clear"/>
          <w:lang w:val="fr-FR"/>
        </w:rPr>
        <w:t xml:space="preserve">: "Bon matin, mon cher! </w:t>
      </w:r>
      <w:r>
        <w:rPr>
          <w:color w:val="000000"/>
          <w:sz w:val="22"/>
          <w:szCs w:val="22"/>
          <w:shd w:fill="FFFFFF" w:val="clear"/>
        </w:rPr>
        <w:t>C прискорбием сообщаю, что у моего мужа на старости лет разыгралась ревность по поводу нашего с тобой общения. Раньше он не заглядывал в Скайп, а теперь скуки ради рыщет везде, а т.к. я не профи в области компьютера, то не знаю как убрать нашу переписку на твоей странице. Подскажи, а? Будем пока переписываться, а потом видно будет. Как ты?   А."</w:t>
      </w:r>
    </w:p>
    <w:p>
      <w:pPr>
        <w:pStyle w:val="Tweettextsize"/>
        <w:spacing w:lineRule="atLeast" w:line="159" w:before="0" w:after="0"/>
        <w:ind w:firstLine="397"/>
        <w:contextualSpacing/>
        <w:jc w:val="both"/>
        <w:rPr>
          <w:sz w:val="22"/>
          <w:szCs w:val="22"/>
        </w:rPr>
      </w:pPr>
      <w:r>
        <w:rPr>
          <w:color w:val="000000"/>
          <w:sz w:val="22"/>
          <w:szCs w:val="22"/>
          <w:shd w:fill="FFFFFF" w:val="clear"/>
        </w:rPr>
        <w:t xml:space="preserve">− </w:t>
      </w:r>
      <w:r>
        <w:rPr>
          <w:color w:val="000000"/>
          <w:sz w:val="22"/>
          <w:szCs w:val="22"/>
          <w:shd w:fill="FFFFFF" w:val="clear"/>
        </w:rPr>
        <w:t>Зашел в Скайп на последние записи, они не удаляются. Прежде всего ты успокой Н.В. - это наши старые-престарые воспоминания, мне уже почти 83 года.  Конечно, можешь писать мне на почту - копии писем в компьютере  легко удаляются, можешь писать полностью на французском, я понимаю;  мои ответы удаляй. Как всё это странно, в старости мы обычно думаем о высшем, вечном,  и наша память это наше богатство в старости...  Можно продолжать по-прежнему визуальное общение, но в этом случае в Скайпе остается отметка времени.  В.    PS. У меня всё по-старому, после твоего письма долго охал...</w:t>
      </w:r>
      <w:r>
        <w:rPr>
          <w:color w:val="000000"/>
          <w:sz w:val="12"/>
          <w:szCs w:val="12"/>
          <w:shd w:fill="FFFFFF" w:val="clear"/>
        </w:rPr>
        <w:t xml:space="preserve">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2.07.2015. Появилась ссылка на мое фото "</w:t>
      </w:r>
      <w:r>
        <w:rPr>
          <w:rFonts w:cs="Times New Roman" w:ascii="Times New Roman" w:hAnsi="Times New Roman"/>
          <w:color w:val="000000"/>
          <w:shd w:fill="FFFFFF" w:val="clear"/>
        </w:rPr>
        <w:t xml:space="preserve">Отдых. Рубежное Луг. обл., Украина, ~ 1967 год. Реставрированное ч-б фото" на странице </w:t>
      </w:r>
      <w:hyperlink r:id="rId49">
        <w:r>
          <w:rPr>
            <w:rStyle w:val="InternetLink"/>
            <w:rFonts w:cs="Times New Roman" w:ascii="Times New Roman" w:hAnsi="Times New Roman"/>
            <w:shd w:fill="FFFFFF" w:val="clear"/>
          </w:rPr>
          <w:t>http://vk.com/lsr_lsr</w:t>
        </w:r>
      </w:hyperlink>
      <w:r>
        <w:rPr>
          <w:rFonts w:cs="Times New Roman" w:ascii="Times New Roman" w:hAnsi="Times New Roman"/>
          <w:color w:val="000000"/>
          <w:shd w:fill="FFFFFF" w:val="clear"/>
        </w:rPr>
        <w:t xml:space="preserve"> . − Дорогие друзья, сегодня выставил в vk свое старое фото 1967 года в Рубежном и получил ссылку на эту страницу и список авторов, которым понравилось это фото, спасибо всем. Я в те далекие годы работал в Рубежанском ЦЗЛ, затем в Северодонецком ОКБА и ГИАП'е, у меня остались очень хорошие воспоминания о том времени! В 1971 году я вернулся в родные места: Тула, Щекино, Ясная Поляна, Засека...</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4. Жара, блестящие листья липы от сахара. Купание на нашем озере с Л., мята, цветы. </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6. ЖUS финансируют западенцев (~ "правый сектор") для начала нового большого наступления на Донбасс. Эти западенцы, как обычно, будут в относительной безопасности позади солдат последней мобилизации, которые в основном этнические русские. "Правый сектор" здесь, как и раньше, будет исполнять роль существовавших когда-то войск НКВД, расстреливавших отступающих. Цель ЖUS − зачистка от русских, как живущих на Украине, так и русских Донбасса. Отдельное специальное финансирование ж. Одессы. Генетическая война.</w:t>
      </w:r>
    </w:p>
    <w:p>
      <w:pPr>
        <w:pStyle w:val="Normal"/>
        <w:tabs>
          <w:tab w:val="clear" w:pos="708"/>
          <w:tab w:val="left" w:pos="7938" w:leader="none"/>
        </w:tabs>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Во время прогулки хороший, сердечный разговор с Курилой; я обычно встречаюсь с ним случайно на тропинке в заброшенных зарослях около парка, там большое разнообразие кустарников и разных растений.   </w:t>
      </w:r>
    </w:p>
    <w:p>
      <w:pPr>
        <w:pStyle w:val="Normal"/>
        <w:tabs>
          <w:tab w:val="clear" w:pos="708"/>
          <w:tab w:val="left" w:pos="7938" w:leader="none"/>
        </w:tabs>
        <w:spacing w:lineRule="auto" w:line="240" w:before="0" w:after="0"/>
        <w:ind w:firstLine="397"/>
        <w:contextualSpacing/>
        <w:jc w:val="both"/>
        <w:rPr/>
      </w:pPr>
      <w:r>
        <w:rPr>
          <w:rFonts w:cs="Times New Roman" w:ascii="Times New Roman" w:hAnsi="Times New Roman"/>
        </w:rPr>
        <w:t xml:space="preserve">9. В полночь сон: какой-то узкий проход, я еле пробираюсь, </w:t>
      </w:r>
      <w:r>
        <w:rPr>
          <w:rFonts w:cs="Times New Roman" w:ascii="Times New Roman" w:hAnsi="Times New Roman"/>
          <w:i/>
        </w:rPr>
        <w:t>за мной Галя</w:t>
      </w:r>
      <w:r>
        <w:rPr>
          <w:rFonts w:cs="Times New Roman" w:ascii="Times New Roman" w:hAnsi="Times New Roman"/>
        </w:rPr>
        <w:t xml:space="preserve">; выход, красивая местность, река, обрыв, мы о чем-то говорим. </w:t>
      </w:r>
      <w:r>
        <w:rPr>
          <w:rFonts w:cs="Times New Roman" w:ascii="Times New Roman" w:hAnsi="Times New Roman"/>
          <w:i/>
        </w:rPr>
        <w:t xml:space="preserve">Возвращение, </w:t>
      </w:r>
      <w:r>
        <w:rPr>
          <w:rFonts w:cs="Times New Roman" w:ascii="Times New Roman" w:hAnsi="Times New Roman"/>
        </w:rPr>
        <w:t xml:space="preserve">опять очень тесный лаз, я еле ползу, где-то </w:t>
      </w:r>
      <w:r>
        <w:rPr>
          <w:rFonts w:cs="Times New Roman" w:ascii="Times New Roman" w:hAnsi="Times New Roman"/>
          <w:i/>
        </w:rPr>
        <w:t xml:space="preserve">впереди Галя, я ее уже не вижу... </w:t>
      </w:r>
      <w:r>
        <w:rPr>
          <w:rFonts w:cs="Times New Roman" w:ascii="Times New Roman" w:hAnsi="Times New Roman"/>
        </w:rPr>
        <w:t xml:space="preserve">Пробуждение, радость, что это только со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11. (Для rmvoz.ru). Дорогие друзья, давно уже не заходил на этот сайт; помещаю статью "Чехов и философия": алгоритмическая интерпретация". Эта публикация с расчетом на будущее  в основном для литераторов и специалистов по математической логике. Представьте себе, что вы имеете доступ к современным большим информационно-поисковым системам и компьютерам с большим быстродействием. Пусть ваша  цель − получить из уже существующих больших массивов данных выводы, например, об основных особенностях творчества определенного писателя и далее использовать их для детализации   алгоритма, применяемого для функционирования искусственного интеллекта определенного вида. В тексте имеются важные ссылки, которые нужны для понимания всей статьи. И еще, в ней  предполагается, что выводы литераторов и критиков о творчестве Чехова есть результат действия некоторого ранее существовавшего в определенной области знаний неформального коллективного творческого интеллекта, который мы собираемся далее каким-то образом формализовать, чтобы в дальнейшем более эффективно его использовать для решения подобного рода весьма трудоемких и часто противоречивых в деталях задач.</w:t>
      </w:r>
    </w:p>
    <w:p>
      <w:pPr>
        <w:pStyle w:val="Normal"/>
        <w:spacing w:lineRule="auto" w:line="240" w:before="0" w:after="0"/>
        <w:ind w:firstLine="397"/>
        <w:contextualSpacing/>
        <w:jc w:val="both"/>
        <w:rPr/>
      </w:pPr>
      <w:r>
        <w:rPr>
          <w:rFonts w:cs="Times New Roman" w:ascii="Times New Roman" w:hAnsi="Times New Roman"/>
        </w:rPr>
        <w:t xml:space="preserve">15. Отзыв одного фотографа из </w:t>
      </w:r>
      <w:hyperlink r:id="rId50">
        <w:r>
          <w:rPr>
            <w:rStyle w:val="InternetLink"/>
            <w:rFonts w:cs="Times New Roman" w:ascii="Times New Roman" w:hAnsi="Times New Roman"/>
          </w:rPr>
          <w:t>http://www.neizvestniy-geniy.ru</w:t>
        </w:r>
      </w:hyperlink>
      <w:r>
        <w:rPr>
          <w:rFonts w:cs="Times New Roman" w:ascii="Times New Roman" w:hAnsi="Times New Roman"/>
        </w:rPr>
        <w:t xml:space="preserve"> на мое фото "</w:t>
      </w:r>
      <w:r>
        <w:rPr>
          <w:rFonts w:cs="Times New Roman" w:ascii="Times New Roman" w:hAnsi="Times New Roman"/>
          <w:color w:val="000000"/>
          <w:shd w:fill="FFFFFF" w:val="clear"/>
        </w:rPr>
        <w:t xml:space="preserve">Отдых. Рубежное Луг. обл., Украина, ~ 1967 год. Реставрированное ч-б фото": </w:t>
      </w:r>
      <w:r>
        <w:rPr>
          <w:rFonts w:cs="Times New Roman" w:ascii="Times New Roman" w:hAnsi="Times New Roman"/>
        </w:rPr>
        <w:t xml:space="preserve"> "Хороший портрет. Ощущение прошлого. Получилось!"</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3. Ходил с Л. в сторону восточных садов. На обратном пути видел и разговаривал с маленькой Алиной, с которой фотографировался года два назад, пожелал ей счастья в жизн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24. Читаю "К. Коровин вспоминает...", песни студентов 1870-х годов, − и я вспомнил эти песни, которые мы распевали на первом курсе биофака, они остались такими же через 80 лет! ("Через тумбу, тумбу раз...")</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5. Забвение обычной иногда тягостной жизни для черни на Западе это беснования, песни-вопли с резким ритмом, вхождение в экстаз; в России это водк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Около королёвской тропы рос еле пробившийся из зарослей побег маньчжурского ореха с очень большими красивыми непарноперистыми листьями. Сегодня иду − все обломано. Есть извращенцы, которым доставляет удовольствие губить красот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6. Ворье из жкх: округлые, сытые лица чиновниц, все в дорогих украшениях, роскошные кабинеты и автомобили. Сейчас эти пиявки уже насосались и отпали, оставив людям разрушающиеся дома. Кажется, это им понравилось, требуют от людей создавать для них еще новые жкх, откуда они смогли бы высасывать еще больший процент жизненных сил у людей, чем это было раньше...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27. Были на озере и купались с Л. </w:t>
      </w:r>
    </w:p>
    <w:p>
      <w:pPr>
        <w:pStyle w:val="Normal"/>
        <w:spacing w:lineRule="auto" w:line="240" w:before="0" w:after="0"/>
        <w:ind w:firstLine="397"/>
        <w:contextualSpacing/>
        <w:jc w:val="both"/>
        <w:rPr/>
      </w:pPr>
      <w:r>
        <w:rPr>
          <w:rFonts w:cs="Times New Roman" w:ascii="Times New Roman" w:hAnsi="Times New Roman"/>
        </w:rPr>
        <w:t xml:space="preserve">29.  Очень интересная статья   Сергея Сальникова о ж.: </w:t>
      </w:r>
      <w:hyperlink r:id="rId51">
        <w:r>
          <w:rPr>
            <w:rStyle w:val="InternetLink"/>
            <w:rFonts w:cs="Times New Roman" w:ascii="Times New Roman" w:hAnsi="Times New Roman"/>
          </w:rPr>
          <w:t>http://ss69100.livejournal.com/2335055.html</w:t>
        </w:r>
      </w:hyperlink>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 Красивое фото внучки Иры (2014 г.), похожа на мою маму. </w:t>
      </w:r>
    </w:p>
    <w:p>
      <w:pPr>
        <w:pStyle w:val="Normal"/>
        <w:shd w:fill="FFFFFF" w:val="clear"/>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08. (Ира): "Кажется, я лучше выглядела... более  натурально... боже, у меня тут корни синие!" − Насчет синего оттенка прости, спешил, да и засмотрелся на тебя, ты у меня красавица! Скажи Марго, что ее страница vk  "заморожена", если изменится ее адрес, напиши. Смотрю по твоей ссылке фильм о Леонардо. [Исходный синий цвет волос я преобразовал здесь в цвет сепи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4. Моя душа путешественника. Вспомнил одну старую книгу: по весенней тундре одиноко бредет геолог и во весь голос  поет "Персидскую Песню", которую исполнял  Шаляпин, где повторяется фраза "О, если б навеки так было!"</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tLeast" w:line="136"/>
        <w:rPr>
          <w:rFonts w:ascii="Times New Roman" w:hAnsi="Times New Roman" w:cs="Times New Roman"/>
        </w:rPr>
      </w:pPr>
      <w:r>
        <w:rPr>
          <w:rFonts w:cs="Times New Roman" w:ascii="Times New Roman" w:hAnsi="Times New Roman"/>
        </w:rPr>
      </w:r>
    </w:p>
    <w:p>
      <w:pPr>
        <w:pStyle w:val="Normal"/>
        <w:autoSpaceDE w:val="false"/>
        <w:spacing w:before="0" w:after="200"/>
        <w:ind w:firstLine="397"/>
        <w:contextualSpacing/>
        <w:jc w:val="both"/>
        <w:rPr>
          <w:rFonts w:ascii="Times New Roman" w:hAnsi="Times New Roman" w:eastAsia="Times New Roman" w:cs="Times New Roman"/>
          <w:color w:val="333333"/>
          <w:lang w:eastAsia="ru-RU"/>
        </w:rPr>
      </w:pPr>
      <w:r>
        <w:rPr>
          <w:rFonts w:eastAsia="Times New Roman" w:cs="Times New Roman" w:ascii="Times New Roman" w:hAnsi="Times New Roman"/>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 </w:t>
      </w:r>
    </w:p>
    <w:p>
      <w:pPr>
        <w:pStyle w:val="Normal"/>
        <w:shd w:fill="FFFFFF" w:val="clear"/>
        <w:spacing w:lineRule="auto" w:line="240" w:before="0" w:after="0"/>
        <w:ind w:firstLine="397"/>
        <w:contextualSpacing/>
        <w:jc w:val="both"/>
        <w:rPr>
          <w:rFonts w:ascii="Times New Roman" w:hAnsi="Times New Roman" w:cs="Times New Roman"/>
          <w:b/>
          <w:b/>
          <w:i/>
          <w:i/>
        </w:rPr>
      </w:pPr>
      <w:r>
        <w:rPr>
          <w:rStyle w:val="Appleconvertedspace"/>
          <w:rFonts w:eastAsia="Times New Roman" w:cs="Times New Roman" w:ascii="Times New Roman" w:hAnsi="Times New Roman"/>
          <w:color w:val="000000"/>
        </w:rPr>
        <w:t xml:space="preserve">     </w:t>
      </w:r>
    </w:p>
    <w:p>
      <w:pPr>
        <w:pStyle w:val="Normal"/>
        <w:spacing w:lineRule="auto" w:line="240" w:before="0" w:after="0"/>
        <w:ind w:firstLine="397"/>
        <w:contextualSpacing/>
        <w:jc w:val="center"/>
        <w:rPr>
          <w:rFonts w:ascii="Times New Roman" w:hAnsi="Times New Roman" w:cs="Times New Roman"/>
          <w:b/>
          <w:b/>
          <w:i/>
          <w:i/>
          <w:color w:val="000000"/>
        </w:rPr>
      </w:pPr>
      <w:r>
        <w:rPr>
          <w:rFonts w:cs="Times New Roman" w:ascii="Times New Roman" w:hAnsi="Times New Roman"/>
          <w:b/>
          <w:i/>
          <w:color w:val="000000"/>
        </w:rPr>
        <w:t xml:space="preserve">Библиотеки и альбомы </w:t>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rPr>
          <w:rFonts w:ascii="Times New Roman" w:hAnsi="Times New Roman" w:cs="Times New Roman"/>
        </w:rPr>
      </w:pPr>
      <w:hyperlink r:id="rId52">
        <w:r>
          <w:rPr>
            <w:rStyle w:val="InternetLink"/>
            <w:rFonts w:cs="Times New Roman" w:ascii="Times New Roman" w:hAnsi="Times New Roman"/>
          </w:rPr>
          <w:t>http://samlib.ru/s/sheglow_w_n/</w:t>
        </w:r>
      </w:hyperlink>
      <w:r>
        <w:rPr>
          <w:rFonts w:cs="Times New Roman" w:ascii="Times New Roman" w:hAnsi="Times New Roman"/>
        </w:rPr>
        <w:t xml:space="preserve">  </w:t>
      </w:r>
      <w:hyperlink r:id="rId53">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Word) </w:t>
      </w:r>
      <w:hyperlink r:id="rId54">
        <w:r>
          <w:rPr>
            <w:rStyle w:val="InternetLink"/>
            <w:rFonts w:cs="Times New Roman" w:ascii="Times New Roman" w:hAnsi="Times New Roman"/>
          </w:rPr>
          <w:t>http://shcheglov.livejournal.com/</w:t>
        </w:r>
      </w:hyperlink>
      <w:r>
        <w:rPr>
          <w:rFonts w:cs="Times New Roman" w:ascii="Times New Roman" w:hAnsi="Times New Roman"/>
        </w:rPr>
        <w:t xml:space="preserve"> (ссылки на новые публикации)  </w:t>
      </w:r>
      <w:hyperlink r:id="rId55">
        <w:r>
          <w:rPr>
            <w:rStyle w:val="InternetLink"/>
            <w:rFonts w:cs="Times New Roman" w:ascii="Times New Roman" w:hAnsi="Times New Roman"/>
          </w:rPr>
          <w:t>http://escalibro.com/ru/poetry/works/corolev32/</w:t>
        </w:r>
      </w:hyperlink>
      <w:r>
        <w:rPr>
          <w:rFonts w:cs="Times New Roman" w:ascii="Times New Roman" w:hAnsi="Times New Roman"/>
        </w:rPr>
        <w:t xml:space="preserve"> . Фотоальбом1: </w:t>
      </w:r>
      <w:hyperlink r:id="rId56">
        <w:r>
          <w:rPr>
            <w:rStyle w:val="InternetLink"/>
            <w:rFonts w:cs="Times New Roman" w:ascii="Times New Roman" w:hAnsi="Times New Roman"/>
          </w:rPr>
          <w:t>http://4put.ru/pics/u_135/</w:t>
        </w:r>
      </w:hyperlink>
      <w:r>
        <w:rPr>
          <w:rFonts w:cs="Times New Roman" w:ascii="Times New Roman" w:hAnsi="Times New Roman"/>
        </w:rPr>
        <w:t xml:space="preserve"> , фотоальбомы 2, 3, 4: </w:t>
      </w:r>
      <w:hyperlink r:id="rId57">
        <w:r>
          <w:rPr>
            <w:rStyle w:val="InternetLink"/>
            <w:rFonts w:cs="Times New Roman" w:ascii="Times New Roman" w:hAnsi="Times New Roman"/>
          </w:rPr>
          <w:t>http://shcheglov.gallery.ru</w:t>
        </w:r>
      </w:hyperlink>
      <w:r>
        <w:rPr>
          <w:rFonts w:cs="Times New Roman" w:ascii="Times New Roman" w:hAnsi="Times New Roman"/>
        </w:rPr>
        <w:t xml:space="preserve"> . Фотоальбом 5:  </w:t>
      </w:r>
      <w:hyperlink r:id="rId58">
        <w:r>
          <w:rPr>
            <w:rStyle w:val="InternetLink"/>
            <w:rFonts w:cs="Times New Roman" w:ascii="Times New Roman" w:hAnsi="Times New Roman"/>
          </w:rPr>
          <w:t>http://photo.qip.ru/users/shcheg32/151006983/</w:t>
        </w:r>
      </w:hyperlink>
      <w:r>
        <w:rPr>
          <w:rFonts w:cs="Times New Roman" w:ascii="Times New Roman" w:hAnsi="Times New Roman"/>
        </w:rPr>
        <w:t xml:space="preserve">  Фотоальбом 6: </w:t>
      </w:r>
      <w:hyperlink r:id="rId59">
        <w:r>
          <w:rPr>
            <w:rStyle w:val="InternetLink"/>
            <w:rFonts w:cs="Times New Roman" w:ascii="Times New Roman" w:hAnsi="Times New Roman"/>
          </w:rPr>
          <w:t>http://photoalbums.ru/index.php?cat=16925</w:t>
        </w:r>
      </w:hyperlink>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  </w:t>
      </w:r>
      <w:hyperlink r:id="rId60">
        <w:r>
          <w:rPr>
            <w:rStyle w:val="InternetLink"/>
            <w:rFonts w:cs="Times New Roman" w:ascii="Times New Roman" w:hAnsi="Times New Roman"/>
          </w:rPr>
          <w:t>http://album.foto.ru/photos/85390/</w:t>
        </w:r>
      </w:hyperlink>
      <w:r>
        <w:rPr>
          <w:rFonts w:cs="Times New Roman" w:ascii="Times New Roman" w:hAnsi="Times New Roman"/>
        </w:rPr>
        <w:t xml:space="preserve"> ,   </w:t>
      </w:r>
      <w:hyperlink r:id="rId61">
        <w:r>
          <w:rPr>
            <w:rStyle w:val="InternetLink"/>
            <w:rFonts w:cs="Times New Roman" w:ascii="Times New Roman" w:hAnsi="Times New Roman"/>
          </w:rPr>
          <w:t>https://500px.com/shcheglov</w:t>
        </w:r>
      </w:hyperlink>
      <w:r>
        <w:rPr>
          <w:rFonts w:cs="Times New Roman" w:ascii="Times New Roman" w:hAnsi="Times New Roman"/>
        </w:rPr>
        <w:t xml:space="preserve">    </w:t>
      </w:r>
    </w:p>
    <w:p>
      <w:pPr>
        <w:pStyle w:val="Normal"/>
        <w:spacing w:lineRule="auto" w:line="240" w:before="0" w:after="0"/>
        <w:ind w:firstLine="397"/>
        <w:contextualSpacing/>
        <w:rPr/>
      </w:pPr>
      <w:hyperlink r:id="rId62">
        <w:r>
          <w:rPr>
            <w:rStyle w:val="InternetLink"/>
            <w:rFonts w:cs="Times New Roman" w:ascii="Times New Roman" w:hAnsi="Times New Roman"/>
          </w:rPr>
          <w:t>http://vk.com/id15458753</w:t>
        </w:r>
      </w:hyperlink>
      <w:r>
        <w:rPr>
          <w:rFonts w:cs="Times New Roman" w:ascii="Times New Roman" w:hAnsi="Times New Roman"/>
          <w:color w:val="000000"/>
        </w:rPr>
        <w:t xml:space="preserve">  </w:t>
      </w:r>
    </w:p>
    <w:p>
      <w:pPr>
        <w:pStyle w:val="Normal"/>
        <w:spacing w:lineRule="auto" w:line="240" w:before="0" w:after="0"/>
        <w:ind w:firstLine="397"/>
        <w:contextualSpacing/>
        <w:rPr>
          <w:rFonts w:ascii="Times New Roman" w:hAnsi="Times New Roman" w:cs="Times New Roman"/>
          <w:color w:val="000000"/>
        </w:rPr>
      </w:pPr>
      <w:r>
        <w:rPr>
          <w:rFonts w:cs="Times New Roman" w:ascii="Times New Roman" w:hAnsi="Times New Roman"/>
        </w:rPr>
        <w:t xml:space="preserve">Email: </w:t>
      </w:r>
      <w:hyperlink r:id="rId63">
        <w:r>
          <w:rPr>
            <w:rStyle w:val="InternetLink"/>
            <w:rFonts w:cs="Times New Roman" w:ascii="Times New Roman" w:hAnsi="Times New Roman"/>
          </w:rPr>
          <w:t>corolev32@mail.ru</w:t>
        </w:r>
      </w:hyperlink>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073" w:leader="none"/>
        </w:tabs>
        <w:spacing w:lineRule="auto" w:line="240" w:before="0" w:after="0"/>
        <w:ind w:firstLine="397"/>
        <w:contextualSpacing/>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Содержание</w:t>
      </w:r>
    </w:p>
    <w:p>
      <w:pPr>
        <w:pStyle w:val="Normal"/>
        <w:spacing w:lineRule="auto" w:line="240" w:before="0" w:after="0"/>
        <w:ind w:firstLine="397"/>
        <w:contextualSpacing/>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240" w:before="0" w:after="0"/>
        <w:ind w:firstLine="397"/>
        <w:contextualSpacing/>
        <w:jc w:val="both"/>
        <w:rPr>
          <w:rFonts w:ascii="Times New Roman" w:hAnsi="Times New Roman" w:cs="Times New Roman"/>
          <w:b/>
          <w:b/>
          <w:bCs/>
          <w:i/>
          <w:i/>
          <w:iCs/>
          <w:sz w:val="32"/>
          <w:szCs w:val="32"/>
        </w:rPr>
      </w:pPr>
      <w:hyperlink w:anchor="_top">
        <w:r>
          <w:rPr>
            <w:rStyle w:val="InternetLink"/>
            <w:rFonts w:cs="Times New Roman" w:ascii="Times New Roman" w:hAnsi="Times New Roman"/>
            <w:b/>
            <w:bCs/>
            <w:i/>
            <w:iCs/>
            <w:sz w:val="32"/>
            <w:szCs w:val="32"/>
          </w:rPr>
          <w:t>Дальний   путь</w:t>
        </w:r>
      </w:hyperlink>
    </w:p>
    <w:p>
      <w:pPr>
        <w:pStyle w:val="Normal"/>
        <w:spacing w:lineRule="auto" w:line="240" w:before="0" w:after="0"/>
        <w:ind w:firstLine="397"/>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p>
    <w:p>
      <w:pPr>
        <w:pStyle w:val="Normal"/>
        <w:spacing w:lineRule="auto" w:line="240" w:before="0" w:after="0"/>
        <w:ind w:firstLine="397"/>
        <w:contextualSpacing/>
        <w:jc w:val="both"/>
        <w:rPr>
          <w:rFonts w:ascii="Times New Roman" w:hAnsi="Times New Roman" w:cs="Times New Roman"/>
          <w:sz w:val="32"/>
          <w:szCs w:val="32"/>
        </w:rPr>
      </w:pPr>
      <w:hyperlink w:anchor="Возвращение_отца">
        <w:r>
          <w:rPr>
            <w:rStyle w:val="InternetLink"/>
            <w:rFonts w:cs="Times New Roman" w:ascii="Times New Roman" w:hAnsi="Times New Roman"/>
            <w:b/>
            <w:bCs/>
            <w:i/>
            <w:iCs/>
            <w:sz w:val="32"/>
            <w:szCs w:val="32"/>
          </w:rPr>
          <w:t>Возвращение отца</w:t>
        </w:r>
      </w:hyperlink>
    </w:p>
    <w:p>
      <w:pPr>
        <w:pStyle w:val="Normal"/>
        <w:spacing w:lineRule="auto" w:line="240" w:before="0" w:after="0"/>
        <w:ind w:firstLine="397"/>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p>
    <w:p>
      <w:pPr>
        <w:pStyle w:val="Heading8"/>
        <w:spacing w:before="0" w:after="0"/>
        <w:ind w:firstLine="397"/>
        <w:contextualSpacing/>
        <w:jc w:val="both"/>
        <w:rPr>
          <w:sz w:val="22"/>
          <w:szCs w:val="22"/>
        </w:rPr>
      </w:pPr>
      <w:r>
        <w:rPr>
          <w:color w:val="000000"/>
        </w:rPr>
        <w:tab/>
      </w:r>
      <w:hyperlink w:anchor="_Болохово_и_Тула">
        <w:r>
          <w:rPr>
            <w:rStyle w:val="InternetLink"/>
            <w:sz w:val="22"/>
            <w:szCs w:val="22"/>
          </w:rPr>
          <w:t>Болохово и Тула</w:t>
        </w:r>
      </w:hyperlink>
    </w:p>
    <w:p>
      <w:pPr>
        <w:pStyle w:val="Heading8"/>
        <w:spacing w:before="0" w:after="0"/>
        <w:ind w:firstLine="397"/>
        <w:contextualSpacing/>
        <w:jc w:val="left"/>
        <w:rPr>
          <w:sz w:val="22"/>
          <w:szCs w:val="22"/>
        </w:rPr>
      </w:pPr>
      <w:r>
        <w:rPr/>
        <w:tab/>
      </w:r>
      <w:hyperlink w:anchor="_Московский_университет">
        <w:r>
          <w:rPr>
            <w:rStyle w:val="InternetLink"/>
            <w:sz w:val="22"/>
            <w:szCs w:val="22"/>
          </w:rPr>
          <w:t>Московский университет</w:t>
        </w:r>
      </w:hyperlink>
    </w:p>
    <w:p>
      <w:pPr>
        <w:pStyle w:val="Heading8"/>
        <w:spacing w:before="0" w:after="0"/>
        <w:ind w:firstLine="397"/>
        <w:contextualSpacing/>
        <w:jc w:val="left"/>
        <w:rPr>
          <w:sz w:val="22"/>
          <w:szCs w:val="22"/>
        </w:rPr>
      </w:pPr>
      <w:bookmarkStart w:id="68" w:name="_Жизнь_в_Москве_1"/>
      <w:bookmarkEnd w:id="68"/>
      <w:r>
        <w:rPr>
          <w:sz w:val="22"/>
          <w:szCs w:val="22"/>
        </w:rPr>
        <w:tab/>
      </w:r>
      <w:hyperlink w:anchor="_Жизнь_в_Москве">
        <w:r>
          <w:rPr>
            <w:rStyle w:val="InternetLink"/>
            <w:sz w:val="22"/>
            <w:szCs w:val="22"/>
          </w:rPr>
          <w:t>Жизнь в Москве</w:t>
        </w:r>
      </w:hyperlink>
    </w:p>
    <w:p>
      <w:pPr>
        <w:pStyle w:val="Heading8"/>
        <w:spacing w:before="0" w:after="0"/>
        <w:ind w:firstLine="397"/>
        <w:contextualSpacing/>
        <w:jc w:val="both"/>
        <w:rPr>
          <w:sz w:val="22"/>
          <w:szCs w:val="22"/>
        </w:rPr>
      </w:pPr>
      <w:r>
        <w:rPr/>
        <w:tab/>
      </w:r>
      <w:hyperlink w:anchor="_Урал._Кыштым-Иртяш">
        <w:r>
          <w:rPr>
            <w:rStyle w:val="InternetLink"/>
            <w:sz w:val="22"/>
            <w:szCs w:val="22"/>
          </w:rPr>
          <w:t>Урал. Кыштым-Иртяш</w:t>
        </w:r>
      </w:hyperlink>
    </w:p>
    <w:p>
      <w:pPr>
        <w:pStyle w:val="Normal"/>
        <w:spacing w:lineRule="auto" w:line="240" w:before="0" w:after="0"/>
        <w:contextualSpacing/>
        <w:rPr>
          <w:rFonts w:ascii="Times New Roman" w:hAnsi="Times New Roman" w:cs="Times New Roman"/>
          <w:b/>
          <w:b/>
          <w:i/>
          <w:i/>
          <w:lang w:eastAsia="ru-RU"/>
        </w:rPr>
      </w:pPr>
      <w:r>
        <w:rPr>
          <w:lang w:eastAsia="ru-RU"/>
        </w:rPr>
        <w:tab/>
      </w:r>
      <w:r>
        <w:rPr>
          <w:rFonts w:cs="Times New Roman" w:ascii="Times New Roman" w:hAnsi="Times New Roman"/>
          <w:b/>
          <w:i/>
          <w:lang w:eastAsia="ru-RU"/>
        </w:rPr>
        <w:t xml:space="preserve"> </w:t>
      </w:r>
      <w:hyperlink w:anchor="_Каменка_и_Кишинев">
        <w:r>
          <w:rPr>
            <w:rStyle w:val="InternetLink"/>
            <w:rFonts w:cs="Times New Roman" w:ascii="Times New Roman" w:hAnsi="Times New Roman"/>
            <w:b/>
            <w:i/>
            <w:lang w:eastAsia="ru-RU"/>
          </w:rPr>
          <w:t>Каменка и Кишинев</w:t>
        </w:r>
      </w:hyperlink>
    </w:p>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tab/>
      </w:r>
      <w:hyperlink w:anchor="_Украина.__Рубежное">
        <w:r>
          <w:rPr>
            <w:rStyle w:val="InternetLink"/>
            <w:rFonts w:cs="Times New Roman" w:ascii="Times New Roman" w:hAnsi="Times New Roman"/>
            <w:b/>
            <w:i/>
            <w:lang w:eastAsia="ru-RU"/>
          </w:rPr>
          <w:t>Украина. Рубежное</w:t>
        </w:r>
      </w:hyperlink>
    </w:p>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tab/>
      </w:r>
      <w:hyperlink w:anchor="Щекино_и_Тула">
        <w:r>
          <w:rPr>
            <w:rStyle w:val="InternetLink"/>
            <w:rFonts w:cs="Times New Roman" w:ascii="Times New Roman" w:hAnsi="Times New Roman"/>
            <w:b/>
            <w:i/>
            <w:lang w:eastAsia="ru-RU"/>
          </w:rPr>
          <w:t>Щекино и Тула</w:t>
        </w:r>
      </w:hyperlink>
    </w:p>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tab/>
      </w:r>
      <w:hyperlink w:anchor="_После_защиты">
        <w:r>
          <w:rPr>
            <w:rStyle w:val="InternetLink"/>
            <w:rFonts w:cs="Times New Roman" w:ascii="Times New Roman" w:hAnsi="Times New Roman"/>
            <w:b/>
            <w:i/>
            <w:lang w:eastAsia="ru-RU"/>
          </w:rPr>
          <w:t>После защиты</w:t>
        </w:r>
      </w:hyperlink>
    </w:p>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tab/>
      </w:r>
      <w:hyperlink w:anchor="_После_переворота">
        <w:r>
          <w:rPr>
            <w:rStyle w:val="InternetLink"/>
            <w:rFonts w:cs="Times New Roman" w:ascii="Times New Roman" w:hAnsi="Times New Roman"/>
            <w:b/>
            <w:i/>
            <w:lang w:eastAsia="ru-RU"/>
          </w:rPr>
          <w:t>После переворота</w:t>
        </w:r>
      </w:hyperlink>
    </w:p>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tab/>
      </w:r>
      <w:hyperlink w:anchor="_Начало_третьего_тысячелетия">
        <w:r>
          <w:rPr>
            <w:rStyle w:val="InternetLink"/>
            <w:rFonts w:cs="Times New Roman" w:ascii="Times New Roman" w:hAnsi="Times New Roman"/>
            <w:b/>
            <w:i/>
            <w:lang w:eastAsia="ru-RU"/>
          </w:rPr>
          <w:t>Начало третьего тысячелетия</w:t>
        </w:r>
      </w:hyperlink>
    </w:p>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contextualSpacing/>
        <w:jc w:val="center"/>
        <w:rPr>
          <w:rFonts w:ascii="Times New Roman" w:hAnsi="Times New Roman" w:cs="Times New Roman"/>
          <w:b/>
          <w:b/>
          <w:i/>
          <w:i/>
          <w:sz w:val="32"/>
          <w:szCs w:val="32"/>
          <w:lang w:eastAsia="ru-RU"/>
        </w:rPr>
      </w:pPr>
      <w:r>
        <w:rPr>
          <w:rFonts w:cs="Times New Roman" w:ascii="Times New Roman" w:hAnsi="Times New Roman"/>
          <w:b/>
          <w:i/>
          <w:sz w:val="32"/>
          <w:szCs w:val="32"/>
          <w:lang w:eastAsia="ru-RU"/>
        </w:rPr>
        <w:t>Продолжение дневников</w:t>
      </w:r>
    </w:p>
    <w:tbl>
      <w:tblPr>
        <w:tblW w:w="5000" w:type="pct"/>
        <w:jc w:val="left"/>
        <w:tblInd w:w="-110" w:type="dxa"/>
        <w:tblLayout w:type="fixed"/>
        <w:tblCellMar>
          <w:top w:w="0" w:type="dxa"/>
          <w:left w:w="108" w:type="dxa"/>
          <w:bottom w:w="0" w:type="dxa"/>
          <w:right w:w="108" w:type="dxa"/>
        </w:tblCellMar>
      </w:tblPr>
      <w:tblGrid>
        <w:gridCol w:w="1926"/>
        <w:gridCol w:w="1928"/>
        <w:gridCol w:w="1928"/>
        <w:gridCol w:w="1928"/>
        <w:gridCol w:w="1928"/>
      </w:tblGrid>
      <w:tr>
        <w:trPr>
          <w:trHeight w:val="249" w:hRule="atLeast"/>
        </w:trPr>
        <w:tc>
          <w:tcPr>
            <w:tcW w:w="1926"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3">
              <w:r>
                <w:rPr>
                  <w:rStyle w:val="InternetLink"/>
                  <w:rFonts w:cs="Times New Roman" w:ascii="Times New Roman" w:hAnsi="Times New Roman"/>
                  <w:b/>
                  <w:i/>
                  <w:lang w:eastAsia="ru-RU"/>
                </w:rPr>
                <w:t>2003</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4">
              <w:r>
                <w:rPr>
                  <w:rStyle w:val="InternetLink"/>
                  <w:rFonts w:cs="Times New Roman" w:ascii="Times New Roman" w:hAnsi="Times New Roman"/>
                  <w:b/>
                  <w:i/>
                  <w:lang w:eastAsia="ru-RU"/>
                </w:rPr>
                <w:t>2004</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5">
              <w:r>
                <w:rPr>
                  <w:rStyle w:val="InternetLink"/>
                  <w:rFonts w:cs="Times New Roman" w:ascii="Times New Roman" w:hAnsi="Times New Roman"/>
                  <w:b/>
                  <w:i/>
                  <w:lang w:eastAsia="ru-RU"/>
                </w:rPr>
                <w:t>2005</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6">
              <w:r>
                <w:rPr>
                  <w:rStyle w:val="InternetLink"/>
                  <w:rFonts w:cs="Times New Roman" w:ascii="Times New Roman" w:hAnsi="Times New Roman"/>
                  <w:b/>
                  <w:i/>
                  <w:lang w:eastAsia="ru-RU"/>
                </w:rPr>
                <w:t>2006</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7">
              <w:r>
                <w:rPr>
                  <w:rStyle w:val="InternetLink"/>
                  <w:rFonts w:cs="Times New Roman" w:ascii="Times New Roman" w:hAnsi="Times New Roman"/>
                  <w:b/>
                  <w:i/>
                  <w:lang w:eastAsia="ru-RU"/>
                </w:rPr>
                <w:t>2007</w:t>
              </w:r>
            </w:hyperlink>
          </w:p>
        </w:tc>
      </w:tr>
      <w:tr>
        <w:trPr>
          <w:trHeight w:val="249" w:hRule="atLeast"/>
        </w:trPr>
        <w:tc>
          <w:tcPr>
            <w:tcW w:w="1926"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8">
              <w:r>
                <w:rPr>
                  <w:rStyle w:val="InternetLink"/>
                  <w:rFonts w:cs="Times New Roman" w:ascii="Times New Roman" w:hAnsi="Times New Roman"/>
                  <w:b/>
                  <w:i/>
                  <w:lang w:eastAsia="ru-RU"/>
                </w:rPr>
                <w:t>2008</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09">
              <w:r>
                <w:rPr>
                  <w:rStyle w:val="InternetLink"/>
                  <w:rFonts w:cs="Times New Roman" w:ascii="Times New Roman" w:hAnsi="Times New Roman"/>
                  <w:b/>
                  <w:i/>
                  <w:lang w:eastAsia="ru-RU"/>
                </w:rPr>
                <w:t>2009</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10">
              <w:r>
                <w:rPr>
                  <w:rStyle w:val="InternetLink"/>
                  <w:rFonts w:cs="Times New Roman" w:ascii="Times New Roman" w:hAnsi="Times New Roman"/>
                  <w:b/>
                  <w:i/>
                  <w:lang w:eastAsia="ru-RU"/>
                </w:rPr>
                <w:t>2010</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11">
              <w:r>
                <w:rPr>
                  <w:rStyle w:val="InternetLink"/>
                  <w:rFonts w:cs="Times New Roman" w:ascii="Times New Roman" w:hAnsi="Times New Roman"/>
                  <w:b/>
                  <w:i/>
                  <w:lang w:eastAsia="ru-RU"/>
                </w:rPr>
                <w:t>2011</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12">
              <w:r>
                <w:rPr>
                  <w:rStyle w:val="InternetLink"/>
                  <w:rFonts w:cs="Times New Roman" w:ascii="Times New Roman" w:hAnsi="Times New Roman"/>
                  <w:b/>
                  <w:i/>
                  <w:lang w:eastAsia="ru-RU"/>
                </w:rPr>
                <w:t>2012</w:t>
              </w:r>
            </w:hyperlink>
          </w:p>
        </w:tc>
      </w:tr>
      <w:tr>
        <w:trPr>
          <w:trHeight w:val="249" w:hRule="atLeast"/>
        </w:trPr>
        <w:tc>
          <w:tcPr>
            <w:tcW w:w="1926"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13">
              <w:r>
                <w:rPr>
                  <w:rStyle w:val="InternetLink"/>
                  <w:rFonts w:cs="Times New Roman" w:ascii="Times New Roman" w:hAnsi="Times New Roman"/>
                  <w:b/>
                  <w:i/>
                  <w:lang w:eastAsia="ru-RU"/>
                </w:rPr>
                <w:t>2013</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14">
              <w:r>
                <w:rPr>
                  <w:rStyle w:val="InternetLink"/>
                  <w:rFonts w:cs="Times New Roman" w:ascii="Times New Roman" w:hAnsi="Times New Roman"/>
                  <w:b/>
                  <w:i/>
                  <w:lang w:eastAsia="ru-RU"/>
                </w:rPr>
                <w:t>2014</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contextualSpacing/>
              <w:jc w:val="center"/>
              <w:rPr>
                <w:rFonts w:ascii="Times New Roman" w:hAnsi="Times New Roman" w:cs="Times New Roman"/>
                <w:b/>
                <w:b/>
                <w:i/>
                <w:i/>
                <w:lang w:eastAsia="ru-RU"/>
              </w:rPr>
            </w:pPr>
            <w:hyperlink w:anchor="год_2015">
              <w:r>
                <w:rPr>
                  <w:rStyle w:val="InternetLink"/>
                  <w:rFonts w:cs="Times New Roman" w:ascii="Times New Roman" w:hAnsi="Times New Roman"/>
                  <w:b/>
                  <w:i/>
                  <w:lang w:eastAsia="ru-RU"/>
                </w:rPr>
                <w:t>2015</w:t>
              </w:r>
            </w:hyperlink>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r>
      <w:tr>
        <w:trPr>
          <w:trHeight w:val="258" w:hRule="atLeast"/>
        </w:trPr>
        <w:tc>
          <w:tcPr>
            <w:tcW w:w="1926"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r>
      <w:tr>
        <w:trPr>
          <w:trHeight w:val="258" w:hRule="atLeast"/>
        </w:trPr>
        <w:tc>
          <w:tcPr>
            <w:tcW w:w="1926"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c>
          <w:tcPr>
            <w:tcW w:w="192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tc>
      </w:tr>
    </w:tbl>
    <w:p>
      <w:pPr>
        <w:pStyle w:val="Normal"/>
        <w:spacing w:lineRule="auto" w:line="240" w:before="0" w:after="0"/>
        <w:contextualSpacing/>
        <w:jc w:val="both"/>
        <w:rPr>
          <w:rFonts w:ascii="Times New Roman" w:hAnsi="Times New Roman" w:cs="Times New Roman"/>
          <w:b/>
          <w:b/>
          <w:i/>
          <w:i/>
          <w:lang w:eastAsia="ru-RU"/>
        </w:rPr>
      </w:pPr>
      <w:r>
        <w:rPr>
          <w:rFonts w:cs="Times New Roman" w:ascii="Times New Roman" w:hAnsi="Times New Roman"/>
          <w:b/>
          <w:i/>
          <w:lang w:eastAsia="ru-RU"/>
        </w:rPr>
      </w:r>
    </w:p>
    <w:p>
      <w:pPr>
        <w:pStyle w:val="Normal"/>
        <w:jc w:val="center"/>
        <w:rPr>
          <w:rFonts w:ascii="Times New Roman" w:hAnsi="Times New Roman" w:cs="Times New Roman"/>
          <w:b/>
          <w:b/>
          <w:i/>
          <w:i/>
          <w:lang w:eastAsia="ru-RU"/>
        </w:rPr>
      </w:pPr>
      <w:r>
        <w:rPr>
          <w:rFonts w:cs="Times New Roman" w:ascii="Times New Roman" w:hAnsi="Times New Roman"/>
          <w:b/>
          <w:i/>
          <w:lang w:eastAsia="ru-RU"/>
        </w:rPr>
      </w:r>
    </w:p>
    <w:p>
      <w:pPr>
        <w:pStyle w:val="Normal"/>
        <w:jc w:val="both"/>
        <w:rPr>
          <w:lang w:eastAsia="ru-RU"/>
        </w:rPr>
      </w:pPr>
      <w:r>
        <w:rPr>
          <w:rFonts w:cs="Calibri"/>
          <w:lang w:eastAsia="ru-RU"/>
        </w:rPr>
        <w:t xml:space="preserve"> </w:t>
      </w:r>
    </w:p>
    <w:p>
      <w:pPr>
        <w:pStyle w:val="Normal"/>
        <w:spacing w:lineRule="auto" w:line="240" w:before="0" w:after="0"/>
        <w:ind w:firstLine="397"/>
        <w:contextualSpacing/>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tab/>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sectPr>
      <w:footerReference w:type="default" r:id="rId6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96" w:firstLine="737"/>
      <w:jc w:val="cente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before="0" w:after="0"/>
      <w:ind w:firstLine="72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340"/>
      <w:outlineLvl w:val="2"/>
    </w:pPr>
    <w:rPr>
      <w:rFonts w:ascii="Times New Roman" w:hAnsi="Times New Roman" w:eastAsia="Times New Roman" w:cs="Times New Roman"/>
      <w:i/>
      <w:iCs/>
      <w:sz w:val="20"/>
      <w:szCs w:val="20"/>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right="1094" w:firstLine="340"/>
      <w:jc w:val="center"/>
      <w:outlineLvl w:val="3"/>
    </w:pPr>
    <w:rPr>
      <w:rFonts w:ascii="Times New Roman" w:hAnsi="Times New Roman" w:eastAsia="Times New Roman" w:cs="Times New Roman"/>
      <w:b/>
      <w:bCs/>
      <w:i/>
      <w:iCs/>
      <w:sz w:val="20"/>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ind w:right="48" w:firstLine="340"/>
      <w:jc w:val="center"/>
      <w:outlineLvl w:val="4"/>
    </w:pPr>
    <w:rPr>
      <w:rFonts w:ascii="Times New Roman" w:hAnsi="Times New Roman" w:eastAsia="Times New Roman" w:cs="Times New Roman"/>
      <w:b/>
      <w:bCs/>
      <w:i/>
      <w:iCs/>
      <w:sz w:val="20"/>
      <w:szCs w:val="20"/>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right="3" w:firstLine="340"/>
      <w:jc w:val="center"/>
      <w:outlineLvl w:val="5"/>
    </w:pPr>
    <w:rPr>
      <w:rFonts w:ascii="Times New Roman" w:hAnsi="Times New Roman" w:eastAsia="Times New Roman" w:cs="Times New Roman"/>
      <w:b/>
      <w:bCs/>
      <w:i/>
      <w:iCs/>
      <w:sz w:val="20"/>
      <w:szCs w:val="20"/>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right="54" w:firstLine="340"/>
      <w:jc w:val="center"/>
      <w:outlineLvl w:val="6"/>
    </w:pPr>
    <w:rPr>
      <w:rFonts w:ascii="Times New Roman" w:hAnsi="Times New Roman" w:eastAsia="Times New Roman" w:cs="Times New Roman"/>
      <w:b/>
      <w:bCs/>
      <w:i/>
      <w:iCs/>
      <w:sz w:val="20"/>
      <w:szCs w:val="20"/>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340"/>
      <w:jc w:val="center"/>
      <w:outlineLvl w:val="7"/>
    </w:pPr>
    <w:rPr>
      <w:rFonts w:ascii="Times New Roman" w:hAnsi="Times New Roman" w:eastAsia="Times New Roman" w:cs="Times New Roman"/>
      <w:b/>
      <w:bCs/>
      <w:i/>
      <w:iCs/>
      <w:sz w:val="20"/>
      <w:szCs w:val="20"/>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Times New Roman" w:hAnsi="Times New Roman" w:eastAsia="Times New Roman" w:cs="Times New Roman"/>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6z0">
    <w:name w:val="WW8NumSt16z0"/>
    <w:qFormat/>
    <w:rPr>
      <w:rFonts w:ascii="Times New Roman" w:hAnsi="Times New Roman" w:cs="Times New Roman"/>
      <w:b w:val="false"/>
      <w:bCs w:val="false"/>
      <w:i w:val="false"/>
      <w:iCs w:val="false"/>
      <w:sz w:val="20"/>
      <w:szCs w:val="20"/>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8"/>
    </w:rPr>
  </w:style>
  <w:style w:type="character" w:styleId="2">
    <w:name w:val="Заголовок 2 Знак"/>
    <w:basedOn w:val="Style5"/>
    <w:qFormat/>
    <w:rPr>
      <w:rFonts w:ascii="Times New Roman" w:hAnsi="Times New Roman" w:eastAsia="Times New Roman" w:cs="Times New Roman"/>
      <w:sz w:val="24"/>
      <w:szCs w:val="24"/>
    </w:rPr>
  </w:style>
  <w:style w:type="character" w:styleId="3">
    <w:name w:val="Заголовок 3 Знак"/>
    <w:basedOn w:val="Style5"/>
    <w:qFormat/>
    <w:rPr>
      <w:rFonts w:ascii="Times New Roman" w:hAnsi="Times New Roman" w:eastAsia="Times New Roman" w:cs="Times New Roman"/>
      <w:i/>
      <w:iCs/>
    </w:rPr>
  </w:style>
  <w:style w:type="character" w:styleId="4">
    <w:name w:val="Заголовок 4 Знак"/>
    <w:basedOn w:val="Style5"/>
    <w:qFormat/>
    <w:rPr>
      <w:rFonts w:ascii="Times New Roman" w:hAnsi="Times New Roman" w:eastAsia="Times New Roman" w:cs="Times New Roman"/>
      <w:b/>
      <w:bCs/>
      <w:i/>
      <w:iCs/>
    </w:rPr>
  </w:style>
  <w:style w:type="character" w:styleId="5">
    <w:name w:val="Заголовок 5 Знак"/>
    <w:basedOn w:val="Style5"/>
    <w:qFormat/>
    <w:rPr>
      <w:rFonts w:ascii="Times New Roman" w:hAnsi="Times New Roman" w:eastAsia="Times New Roman" w:cs="Times New Roman"/>
      <w:b/>
      <w:bCs/>
      <w:i/>
      <w:iCs/>
    </w:rPr>
  </w:style>
  <w:style w:type="character" w:styleId="6">
    <w:name w:val="Заголовок 6 Знак"/>
    <w:basedOn w:val="Style5"/>
    <w:qFormat/>
    <w:rPr>
      <w:rFonts w:ascii="Times New Roman" w:hAnsi="Times New Roman" w:eastAsia="Times New Roman" w:cs="Times New Roman"/>
      <w:b/>
      <w:bCs/>
      <w:i/>
      <w:iCs/>
    </w:rPr>
  </w:style>
  <w:style w:type="character" w:styleId="7">
    <w:name w:val="Заголовок 7 Знак"/>
    <w:basedOn w:val="Style5"/>
    <w:qFormat/>
    <w:rPr>
      <w:rFonts w:ascii="Times New Roman" w:hAnsi="Times New Roman" w:eastAsia="Times New Roman" w:cs="Times New Roman"/>
      <w:b/>
      <w:bCs/>
      <w:i/>
      <w:iCs/>
    </w:rPr>
  </w:style>
  <w:style w:type="character" w:styleId="8">
    <w:name w:val="Заголовок 8 Знак"/>
    <w:basedOn w:val="Style5"/>
    <w:qFormat/>
    <w:rPr>
      <w:rFonts w:ascii="Times New Roman" w:hAnsi="Times New Roman" w:eastAsia="Times New Roman" w:cs="Times New Roman"/>
      <w:b/>
      <w:bCs/>
      <w:i/>
      <w:iCs/>
    </w:rPr>
  </w:style>
  <w:style w:type="character" w:styleId="9">
    <w:name w:val="Заголовок 9 Знак"/>
    <w:basedOn w:val="Style5"/>
    <w:qFormat/>
    <w:rPr>
      <w:rFonts w:ascii="Times New Roman" w:hAnsi="Times New Roman" w:eastAsia="Times New Roman" w:cs="Times New Roman"/>
      <w:b/>
      <w:bCs/>
      <w:i/>
      <w:iC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basedOn w:val="Style5"/>
    <w:qFormat/>
    <w:rPr>
      <w:rFonts w:ascii="Times New Roman" w:hAnsi="Times New Roman" w:eastAsia="Times New Roman" w:cs="Times New Roman"/>
      <w:sz w:val="28"/>
      <w:szCs w:val="28"/>
    </w:rPr>
  </w:style>
  <w:style w:type="character" w:styleId="21">
    <w:name w:val="Основной текст с отступом 2 Знак"/>
    <w:basedOn w:val="Style5"/>
    <w:qFormat/>
    <w:rPr>
      <w:rFonts w:ascii="Times New Roman" w:hAnsi="Times New Roman" w:eastAsia="Times New Roman" w:cs="Times New Roman"/>
      <w:sz w:val="28"/>
      <w:szCs w:val="28"/>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Style9">
    <w:name w:val="Схема документа Знак"/>
    <w:basedOn w:val="Style5"/>
    <w:qFormat/>
    <w:rPr>
      <w:rFonts w:ascii="Tahoma" w:hAnsi="Tahoma" w:eastAsia="Times New Roman" w:cs="Tahoma"/>
      <w:shd w:fill="000080" w:val="clear"/>
    </w:rPr>
  </w:style>
  <w:style w:type="character" w:styleId="32">
    <w:name w:val="Основной текст 3 Знак"/>
    <w:basedOn w:val="Style5"/>
    <w:qFormat/>
    <w:rPr>
      <w:rFonts w:ascii="Times New Roman" w:hAnsi="Times New Roman" w:eastAsia="Times New Roman" w:cs="Times New Roman"/>
    </w:rPr>
  </w:style>
  <w:style w:type="character" w:styleId="Style10">
    <w:name w:val="Текст Знак"/>
    <w:basedOn w:val="Style5"/>
    <w:qFormat/>
    <w:rPr>
      <w:rFonts w:ascii="Courier New" w:hAnsi="Courier New" w:eastAsia="Times New Roman"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Название Знак"/>
    <w:basedOn w:val="Style5"/>
    <w:qFormat/>
    <w:rPr>
      <w:rFonts w:ascii="Arial" w:hAnsi="Arial" w:eastAsia="Times New Roman"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basedOn w:val="Style5"/>
    <w:rPr>
      <w:rFonts w:cs="Times New Roman"/>
    </w:rPr>
  </w:style>
  <w:style w:type="character" w:styleId="Style12">
    <w:name w:val="Основной текст с отступом Знак"/>
    <w:basedOn w:val="Style5"/>
    <w:qFormat/>
    <w:rPr>
      <w:rFonts w:ascii="Times New Roman" w:hAnsi="Times New Roman" w:eastAsia="Times New Roman" w:cs="Times New Roman"/>
      <w:sz w:val="22"/>
      <w:szCs w:val="22"/>
      <w:shd w:fill="FFFFBF" w:val="clear"/>
      <w:lang w:val="en-US"/>
    </w:rPr>
  </w:style>
  <w:style w:type="character" w:styleId="Emphasis">
    <w:name w:val="Emphasis"/>
    <w:basedOn w:val="Style5"/>
    <w:qFormat/>
    <w:rPr>
      <w:rFonts w:cs="Times New Roman"/>
      <w:b/>
      <w:i/>
      <w:color w:val="5A5A5A"/>
    </w:rPr>
  </w:style>
  <w:style w:type="character" w:styleId="Style13">
    <w:name w:val="Подзаголовок Знак"/>
    <w:basedOn w:val="Style5"/>
    <w:qFormat/>
    <w:rPr>
      <w:rFonts w:ascii="Calibri" w:hAnsi="Calibri" w:eastAsia="Times New Roman" w:cs="Times New Roman"/>
      <w:i/>
      <w:iCs/>
      <w:sz w:val="24"/>
      <w:szCs w:val="24"/>
      <w:lang w:val="en-US"/>
    </w:rPr>
  </w:style>
  <w:style w:type="character" w:styleId="StrongEmphasis">
    <w:name w:val="Strong"/>
    <w:basedOn w:val="Style5"/>
    <w:qFormat/>
    <w:rPr>
      <w:rFonts w:cs="Times New Roman"/>
      <w:b/>
      <w:bCs/>
      <w:spacing w:val="0"/>
    </w:rPr>
  </w:style>
  <w:style w:type="character" w:styleId="Style14">
    <w:name w:val="Без интервала Знак"/>
    <w:basedOn w:val="Style5"/>
    <w:qFormat/>
    <w:rPr>
      <w:rFonts w:ascii="Calibri" w:hAnsi="Calibri" w:eastAsia="Times New Roman" w:cs="Times New Roman"/>
      <w:sz w:val="22"/>
      <w:szCs w:val="22"/>
      <w:lang w:val="en-US"/>
    </w:rPr>
  </w:style>
  <w:style w:type="character" w:styleId="23">
    <w:name w:val="Цитата 2 Знак"/>
    <w:basedOn w:val="Style5"/>
    <w:qFormat/>
    <w:rPr>
      <w:rFonts w:ascii="Cambria" w:hAnsi="Cambria" w:eastAsia="Times New Roman" w:cs="Times New Roman"/>
      <w:i/>
      <w:iCs/>
      <w:color w:val="5A5A5A"/>
      <w:sz w:val="22"/>
      <w:szCs w:val="22"/>
      <w:lang w:val="en-US"/>
    </w:rPr>
  </w:style>
  <w:style w:type="character" w:styleId="Style15">
    <w:name w:val="Выделенная цитата Знак"/>
    <w:basedOn w:val="Style5"/>
    <w:qFormat/>
    <w:rPr>
      <w:rFonts w:ascii="Cambria" w:hAnsi="Cambria" w:eastAsia="Times New Roman" w:cs="Times New Roman"/>
      <w:i/>
      <w:iCs/>
      <w:color w:val="FFFFFF"/>
      <w:sz w:val="24"/>
      <w:szCs w:val="24"/>
      <w:shd w:fill="4F81BD" w:val="clear"/>
      <w:lang w:val="en-US"/>
    </w:rPr>
  </w:style>
  <w:style w:type="character" w:styleId="Style16">
    <w:name w:val="Слабое выделение"/>
    <w:basedOn w:val="Style5"/>
    <w:qFormat/>
    <w:rPr>
      <w:rFonts w:cs="Times New Roman"/>
      <w:i/>
      <w:color w:val="5A5A5A"/>
    </w:rPr>
  </w:style>
  <w:style w:type="character" w:styleId="Style17">
    <w:name w:val="Сильное выделение"/>
    <w:basedOn w:val="Style5"/>
    <w:qFormat/>
    <w:rPr>
      <w:rFonts w:cs="Times New Roman"/>
      <w:b/>
      <w:i/>
      <w:color w:val="4F81BD"/>
      <w:sz w:val="22"/>
    </w:rPr>
  </w:style>
  <w:style w:type="character" w:styleId="Style18">
    <w:name w:val="Слабая ссылка"/>
    <w:basedOn w:val="Style5"/>
    <w:qFormat/>
    <w:rPr>
      <w:rFonts w:cs="Times New Roman"/>
      <w:color w:val="000000"/>
      <w:u w:val="single" w:color="9BBB59"/>
    </w:rPr>
  </w:style>
  <w:style w:type="character" w:styleId="Style19">
    <w:name w:val="Сильная ссылка"/>
    <w:basedOn w:val="Style5"/>
    <w:qFormat/>
    <w:rPr>
      <w:rFonts w:cs="Times New Roman"/>
      <w:b/>
      <w:bCs/>
      <w:color w:val="76923C"/>
      <w:u w:val="single" w:color="9BBB59"/>
    </w:rPr>
  </w:style>
  <w:style w:type="character" w:styleId="Style20">
    <w:name w:val="Название книги"/>
    <w:basedOn w:val="Style5"/>
    <w:qFormat/>
    <w:rPr>
      <w:rFonts w:ascii="Cambria" w:hAnsi="Cambria" w:eastAsia="Times New Roman" w:cs="Times New Roman"/>
      <w:b/>
      <w:bCs/>
      <w:i/>
      <w:iCs/>
      <w:color w:val="000000"/>
    </w:rPr>
  </w:style>
  <w:style w:type="character" w:styleId="HTML">
    <w:name w:val="Стандартный HTML Знак"/>
    <w:basedOn w:val="Style5"/>
    <w:qFormat/>
    <w:rPr>
      <w:rFonts w:ascii="Courier New" w:hAnsi="Courier New" w:eastAsia="Times New Roman" w:cs="Courier New"/>
    </w:rPr>
  </w:style>
  <w:style w:type="character" w:styleId="11">
    <w:name w:val="Стиль 11 пт"/>
    <w:basedOn w:val="Style5"/>
    <w:qFormat/>
    <w:rPr>
      <w:sz w:val="22"/>
    </w:rPr>
  </w:style>
  <w:style w:type="character" w:styleId="Style21">
    <w:name w:val="Текст выноски Знак"/>
    <w:basedOn w:val="Style5"/>
    <w:qFormat/>
    <w:rPr>
      <w:rFonts w:ascii="Tahoma" w:hAnsi="Tahoma" w:eastAsia="Times New Roman" w:cs="Tahoma"/>
      <w:sz w:val="16"/>
      <w:szCs w:val="16"/>
      <w:lang w:val="en-US"/>
    </w:rPr>
  </w:style>
  <w:style w:type="character" w:styleId="Appleconvertedspace">
    <w:name w:val="apple-converted-space"/>
    <w:basedOn w:val="Style5"/>
    <w:qFormat/>
    <w:rPr/>
  </w:style>
  <w:style w:type="character" w:styleId="Applestylespan">
    <w:name w:val="apple-style-span"/>
    <w:basedOn w:val="Style5"/>
    <w:qFormat/>
    <w:rPr/>
  </w:style>
  <w:style w:type="character" w:styleId="Personname">
    <w:name w:val="person-name"/>
    <w:basedOn w:val="Style5"/>
    <w:qFormat/>
    <w:rPr/>
  </w:style>
  <w:style w:type="character" w:styleId="Tweetfullname">
    <w:name w:val="tweet-full-name"/>
    <w:basedOn w:val="Style5"/>
    <w:qFormat/>
    <w:rPr/>
  </w:style>
  <w:style w:type="character" w:styleId="Replyicon">
    <w:name w:val="reply-icon"/>
    <w:basedOn w:val="Style5"/>
    <w:qFormat/>
    <w:rPr/>
  </w:style>
  <w:style w:type="character" w:styleId="At">
    <w:name w:val="at"/>
    <w:basedOn w:val="Style5"/>
    <w:qFormat/>
    <w:rPr/>
  </w:style>
  <w:style w:type="character" w:styleId="Attext">
    <w:name w:val="at-text"/>
    <w:basedOn w:val="Style5"/>
    <w:qFormat/>
    <w:rPr/>
  </w:style>
  <w:style w:type="character" w:styleId="Tweetusername">
    <w:name w:val="tweet-user-name"/>
    <w:basedOn w:val="Style5"/>
    <w:qFormat/>
    <w:rPr/>
  </w:style>
  <w:style w:type="character" w:styleId="Val">
    <w:name w:val="val"/>
    <w:basedOn w:val="Style5"/>
    <w:qFormat/>
    <w:rPr/>
  </w:style>
  <w:style w:type="character" w:styleId="Mrreadfromf">
    <w:name w:val="mr_read__fromf"/>
    <w:basedOn w:val="Style5"/>
    <w:qFormat/>
    <w:rPr/>
  </w:style>
  <w:style w:type="character" w:styleId="Username">
    <w:name w:val="username"/>
    <w:basedOn w:val="Style5"/>
    <w:qFormat/>
    <w:rPr/>
  </w:style>
  <w:style w:type="character" w:styleId="Retweet">
    <w:name w:val="retweet"/>
    <w:basedOn w:val="Style5"/>
    <w:qFormat/>
    <w:rPr/>
  </w:style>
  <w:style w:type="character" w:styleId="Favorite">
    <w:name w:val="favorite"/>
    <w:basedOn w:val="Style5"/>
    <w:qFormat/>
    <w:rPr/>
  </w:style>
  <w:style w:type="character" w:styleId="Separator">
    <w:name w:val="separator"/>
    <w:basedOn w:val="Style5"/>
    <w:qFormat/>
    <w:rPr/>
  </w:style>
  <w:style w:type="character" w:styleId="Opentweet">
    <w:name w:val="open-tweet"/>
    <w:basedOn w:val="Style5"/>
    <w:qFormat/>
    <w:rPr/>
  </w:style>
  <w:style w:type="character" w:styleId="Mfvti">
    <w:name w:val="mf_vti"/>
    <w:basedOn w:val="Style5"/>
    <w:qFormat/>
    <w:rPr/>
  </w:style>
  <w:style w:type="character" w:styleId="Mfflr">
    <w:name w:val="mf_flr"/>
    <w:basedOn w:val="Style5"/>
    <w:qFormat/>
    <w:rPr/>
  </w:style>
  <w:style w:type="character" w:styleId="HTML1">
    <w:name w:val="Цитата HTML"/>
    <w:basedOn w:val="Style5"/>
    <w:qFormat/>
    <w:rPr>
      <w:i/>
      <w:iCs/>
    </w:rPr>
  </w:style>
  <w:style w:type="character" w:styleId="Pplsrsl">
    <w:name w:val="pplsrsl"/>
    <w:basedOn w:val="Style5"/>
    <w:qFormat/>
    <w:rPr/>
  </w:style>
  <w:style w:type="character" w:styleId="St">
    <w:name w:val="st"/>
    <w:basedOn w:val="Style5"/>
    <w:qFormat/>
    <w:rPr/>
  </w:style>
  <w:style w:type="character" w:styleId="Usercontent">
    <w:name w:val="usercontent"/>
    <w:basedOn w:val="Style5"/>
    <w:qFormat/>
    <w:rPr/>
  </w:style>
  <w:style w:type="character" w:styleId="Textexposedshow">
    <w:name w:val="text_exposed_show"/>
    <w:basedOn w:val="Style5"/>
    <w:qFormat/>
    <w:rPr/>
  </w:style>
  <w:style w:type="character" w:styleId="Likes">
    <w:name w:val="likes"/>
    <w:basedOn w:val="Style5"/>
    <w:qFormat/>
    <w:rPr/>
  </w:style>
  <w:style w:type="character" w:styleId="Date">
    <w:name w:val="date"/>
    <w:basedOn w:val="Style5"/>
    <w:qFormat/>
    <w:rPr/>
  </w:style>
  <w:style w:type="character" w:styleId="Commentername">
    <w:name w:val="commenter-name"/>
    <w:basedOn w:val="Style5"/>
    <w:qFormat/>
    <w:rPr/>
  </w:style>
  <w:style w:type="character" w:styleId="Ljuser">
    <w:name w:val="ljuser"/>
    <w:basedOn w:val="Style5"/>
    <w:qFormat/>
    <w:rPr/>
  </w:style>
  <w:style w:type="character" w:styleId="Years">
    <w:name w:val="years"/>
    <w:basedOn w:val="Style5"/>
    <w:qFormat/>
    <w:rPr/>
  </w:style>
  <w:style w:type="character" w:styleId="Searchmatch">
    <w:name w:val="searchmatch"/>
    <w:basedOn w:val="Style5"/>
    <w:qFormat/>
    <w:rPr/>
  </w:style>
  <w:style w:type="character" w:styleId="Timestamp">
    <w:name w:val="_timestamp"/>
    <w:basedOn w:val="Style5"/>
    <w:qFormat/>
    <w:rPr/>
  </w:style>
  <w:style w:type="character" w:styleId="Profiletweetactioncountforaria">
    <w:name w:val="profiletweet-actioncountforaria"/>
    <w:basedOn w:val="Style5"/>
    <w:qFormat/>
    <w:rPr/>
  </w:style>
  <w:style w:type="character" w:styleId="Uhiddenvisually">
    <w:name w:val="u-hiddenvisually"/>
    <w:basedOn w:val="Style5"/>
    <w:qFormat/>
    <w:rPr/>
  </w:style>
  <w:style w:type="character" w:styleId="Profiletweetactioncountforpresentation">
    <w:name w:val="profiletweet-actioncountforpresentation"/>
    <w:basedOn w:val="Style5"/>
    <w:qFormat/>
    <w:rPr/>
  </w:style>
  <w:style w:type="character" w:styleId="Invisible">
    <w:name w:val="invisible"/>
    <w:basedOn w:val="Style5"/>
    <w:qFormat/>
    <w:rPr/>
  </w:style>
  <w:style w:type="character" w:styleId="Jsdisplayurl">
    <w:name w:val="js-display-url"/>
    <w:basedOn w:val="Style5"/>
    <w:qFormat/>
    <w:rPr/>
  </w:style>
  <w:style w:type="paragraph" w:styleId="Heading">
    <w:name w:val="Heading"/>
    <w:basedOn w:val="Normal"/>
    <w:next w:val="TextBody"/>
    <w:qFormat/>
    <w:pPr>
      <w:autoSpaceDE w:val="false"/>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8"/>
      <w:szCs w:val="28"/>
    </w:rPr>
  </w:style>
  <w:style w:type="paragraph" w:styleId="List">
    <w:name w:val="List"/>
    <w:basedOn w:val="Normal"/>
    <w:pPr>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с отступом 2"/>
    <w:basedOn w:val="Normal"/>
    <w:qFormat/>
    <w:pPr>
      <w:widowControl w:val="false"/>
      <w:autoSpaceDE w:val="false"/>
      <w:spacing w:lineRule="auto" w:line="240" w:before="0" w:after="0"/>
      <w:ind w:right="81" w:firstLine="737"/>
      <w:jc w:val="both"/>
    </w:pPr>
    <w:rPr>
      <w:rFonts w:ascii="Times New Roman" w:hAnsi="Times New Roman" w:eastAsia="Times New Roman" w:cs="Times New Roman"/>
      <w:sz w:val="28"/>
      <w:szCs w:val="28"/>
    </w:rPr>
  </w:style>
  <w:style w:type="paragraph" w:styleId="33">
    <w:name w:val="Основной текст с отступом 3"/>
    <w:basedOn w:val="Normal"/>
    <w:qFormat/>
    <w:pPr>
      <w:widowControl w:val="false"/>
      <w:autoSpaceDE w:val="false"/>
      <w:spacing w:lineRule="auto" w:line="240" w:before="0" w:after="0"/>
      <w:ind w:right="48" w:firstLine="737"/>
      <w:jc w:val="both"/>
    </w:pPr>
    <w:rPr>
      <w:rFonts w:ascii="Times New Roman" w:hAnsi="Times New Roman" w:eastAsia="Times New Roman" w:cs="Times New Roman"/>
      <w:sz w:val="24"/>
      <w:szCs w:val="24"/>
    </w:rPr>
  </w:style>
  <w:style w:type="paragraph" w:styleId="25">
    <w:name w:val="Основной текст 2"/>
    <w:basedOn w:val="Normal"/>
    <w:qFormat/>
    <w:pPr>
      <w:widowControl w:val="false"/>
      <w:autoSpaceDE w:val="false"/>
      <w:spacing w:lineRule="auto" w:line="240" w:before="0" w:after="0"/>
      <w:ind w:right="3" w:firstLine="720"/>
      <w:jc w:val="both"/>
    </w:pPr>
    <w:rPr>
      <w:rFonts w:ascii="Times New Roman" w:hAnsi="Times New Roman" w:eastAsia="Times New Roman" w:cs="Times New Roman"/>
      <w:sz w:val="28"/>
      <w:szCs w:val="28"/>
    </w:rPr>
  </w:style>
  <w:style w:type="paragraph" w:styleId="Style22">
    <w:name w:val="Схема документа"/>
    <w:basedOn w:val="Normal"/>
    <w:qFormat/>
    <w:pPr>
      <w:shd w:fill="000080" w:val="clear"/>
      <w:autoSpaceDE w:val="false"/>
      <w:spacing w:lineRule="auto" w:line="240" w:before="0" w:after="0"/>
    </w:pPr>
    <w:rPr>
      <w:rFonts w:ascii="Tahoma" w:hAnsi="Tahoma" w:eastAsia="Times New Roman" w:cs="Tahoma"/>
      <w:sz w:val="20"/>
      <w:szCs w:val="20"/>
    </w:rPr>
  </w:style>
  <w:style w:type="paragraph" w:styleId="34">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Style23">
    <w:name w:val="Название объекта"/>
    <w:basedOn w:val="Normal"/>
    <w:qFormat/>
    <w:pPr>
      <w:autoSpaceDE w:val="false"/>
      <w:spacing w:lineRule="auto" w:line="240" w:before="0" w:after="0"/>
      <w:ind w:firstLine="284"/>
      <w:jc w:val="center"/>
    </w:pPr>
    <w:rPr>
      <w:rFonts w:ascii="Times New Roman" w:hAnsi="Times New Roman" w:eastAsia="Times New Roman" w:cs="Times New Roman"/>
      <w:b/>
      <w:bCs/>
      <w:sz w:val="20"/>
      <w:szCs w:val="20"/>
    </w:rPr>
  </w:style>
  <w:style w:type="paragraph" w:styleId="Style24">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26">
    <w:name w:val="Список 2"/>
    <w:basedOn w:val="Normal"/>
    <w:qFormat/>
    <w:pPr>
      <w:autoSpaceDE w:val="false"/>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autoSpaceDE w:val="false"/>
      <w:spacing w:lineRule="auto" w:line="240" w:before="0" w:after="0"/>
      <w:ind w:left="849" w:hanging="283"/>
    </w:pPr>
    <w:rPr>
      <w:rFonts w:ascii="Times New Roman" w:hAnsi="Times New Roman" w:eastAsia="Times New Roman" w:cs="Times New Roman"/>
      <w:sz w:val="20"/>
      <w:szCs w:val="20"/>
    </w:rPr>
  </w:style>
  <w:style w:type="paragraph" w:styleId="41">
    <w:name w:val="Список 4"/>
    <w:basedOn w:val="Normal"/>
    <w:qFormat/>
    <w:pPr>
      <w:autoSpaceDE w:val="false"/>
      <w:spacing w:lineRule="auto" w:line="240" w:before="0" w:after="0"/>
      <w:ind w:left="1132" w:hanging="283"/>
    </w:pPr>
    <w:rPr>
      <w:rFonts w:ascii="Times New Roman" w:hAnsi="Times New Roman" w:eastAsia="Times New Roman" w:cs="Times New Roman"/>
      <w:sz w:val="20"/>
      <w:szCs w:val="20"/>
    </w:rPr>
  </w:style>
  <w:style w:type="paragraph" w:styleId="51">
    <w:name w:val="Список 5"/>
    <w:basedOn w:val="Normal"/>
    <w:qFormat/>
    <w:pPr>
      <w:autoSpaceDE w:val="false"/>
      <w:spacing w:lineRule="auto" w:line="240" w:before="0" w:after="0"/>
      <w:ind w:left="1415" w:hanging="283"/>
    </w:pPr>
    <w:rPr>
      <w:rFonts w:ascii="Times New Roman" w:hAnsi="Times New Roman" w:eastAsia="Times New Roman" w:cs="Times New Roman"/>
      <w:sz w:val="20"/>
      <w:szCs w:val="20"/>
    </w:rPr>
  </w:style>
  <w:style w:type="paragraph" w:styleId="Style25">
    <w:name w:val="Продолжение списка"/>
    <w:basedOn w:val="Normal"/>
    <w:qFormat/>
    <w:pPr>
      <w:autoSpaceDE w:val="false"/>
      <w:spacing w:lineRule="auto" w:line="240" w:before="0" w:after="120"/>
      <w:ind w:left="283" w:hanging="0"/>
    </w:pPr>
    <w:rPr>
      <w:rFonts w:ascii="Times New Roman" w:hAnsi="Times New Roman" w:eastAsia="Times New Roman" w:cs="Times New Roman"/>
      <w:sz w:val="20"/>
      <w:szCs w:val="20"/>
    </w:rPr>
  </w:style>
  <w:style w:type="paragraph" w:styleId="27">
    <w:name w:val="Продолжение списка 2"/>
    <w:basedOn w:val="Normal"/>
    <w:qFormat/>
    <w:pPr>
      <w:autoSpaceDE w:val="false"/>
      <w:spacing w:lineRule="auto" w:line="240" w:before="0" w:after="120"/>
      <w:ind w:left="566" w:hanging="0"/>
    </w:pPr>
    <w:rPr>
      <w:rFonts w:ascii="Times New Roman" w:hAnsi="Times New Roman" w:eastAsia="Times New Roman" w:cs="Times New Roman"/>
      <w:sz w:val="20"/>
      <w:szCs w:val="20"/>
    </w:rPr>
  </w:style>
  <w:style w:type="paragraph" w:styleId="36">
    <w:name w:val="Продолжение списка 3"/>
    <w:basedOn w:val="Normal"/>
    <w:qFormat/>
    <w:pPr>
      <w:autoSpaceDE w:val="false"/>
      <w:spacing w:lineRule="auto" w:line="240" w:before="0" w:after="120"/>
      <w:ind w:left="849" w:hanging="0"/>
    </w:pPr>
    <w:rPr>
      <w:rFonts w:ascii="Times New Roman" w:hAnsi="Times New Roman" w:eastAsia="Times New Roman" w:cs="Times New Roman"/>
      <w:sz w:val="20"/>
      <w:szCs w:val="20"/>
    </w:rPr>
  </w:style>
  <w:style w:type="paragraph" w:styleId="42">
    <w:name w:val="Продолжение списка 4"/>
    <w:basedOn w:val="Normal"/>
    <w:qFormat/>
    <w:pPr>
      <w:autoSpaceDE w:val="false"/>
      <w:spacing w:lineRule="auto" w:line="240" w:before="0" w:after="120"/>
      <w:ind w:left="1132" w:hanging="0"/>
    </w:pPr>
    <w:rPr>
      <w:rFonts w:ascii="Times New Roman" w:hAnsi="Times New Roman" w:eastAsia="Times New Roman" w:cs="Times New Roman"/>
      <w:sz w:val="20"/>
      <w:szCs w:val="20"/>
    </w:rPr>
  </w:style>
  <w:style w:type="paragraph" w:styleId="52">
    <w:name w:val="Продолжение списка 5"/>
    <w:basedOn w:val="Normal"/>
    <w:qFormat/>
    <w:pPr>
      <w:autoSpaceDE w:val="false"/>
      <w:spacing w:lineRule="auto" w:line="240" w:before="0" w:after="120"/>
      <w:ind w:left="1415" w:hanging="0"/>
    </w:pPr>
    <w:rPr>
      <w:rFonts w:ascii="Times New Roman" w:hAnsi="Times New Roman" w:eastAsia="Times New Roman" w:cs="Times New Roman"/>
      <w:sz w:val="20"/>
      <w:szCs w:val="20"/>
    </w:rPr>
  </w:style>
  <w:style w:type="paragraph" w:styleId="Style26">
    <w:name w:val="Обычный отступ"/>
    <w:basedOn w:val="Normal"/>
    <w:qFormat/>
    <w:pPr>
      <w:autoSpaceDE w:val="false"/>
      <w:spacing w:lineRule="auto" w:line="240" w:before="0" w:after="0"/>
      <w:ind w:left="720" w:hanging="0"/>
    </w:pPr>
    <w:rPr>
      <w:rFonts w:ascii="Times New Roman" w:hAnsi="Times New Roman" w:eastAsia="Times New Roman" w:cs="Times New Roman"/>
      <w:sz w:val="20"/>
      <w:szCs w:val="20"/>
    </w:rPr>
  </w:style>
  <w:style w:type="paragraph" w:styleId="Style27">
    <w:name w:val="Краткий обратный адрес"/>
    <w:basedOn w:val="Normal"/>
    <w:qFormat/>
    <w:pPr>
      <w:autoSpaceDE w:val="false"/>
      <w:spacing w:lineRule="auto" w:line="240" w:before="0" w:after="0"/>
    </w:pPr>
    <w:rPr>
      <w:rFonts w:ascii="Times New Roman" w:hAnsi="Times New Roman" w:eastAsia="Times New Roman" w:cs="Times New Roman"/>
      <w:sz w:val="20"/>
      <w:szCs w:val="20"/>
    </w:rPr>
  </w:style>
  <w:style w:type="paragraph" w:styleId="Style28">
    <w:name w:val="Заголовок"/>
    <w:basedOn w:val="Normal"/>
    <w:next w:val="TextBody"/>
    <w:qFormat/>
    <w:pPr>
      <w:keepNext w:val="true"/>
      <w:spacing w:lineRule="auto" w:line="240" w:before="240" w:after="120"/>
      <w:ind w:firstLine="340"/>
      <w:jc w:val="both"/>
    </w:pPr>
    <w:rPr>
      <w:rFonts w:ascii="Calibri" w:hAnsi="Calibri" w:eastAsia="MS Mincho;ＭＳ 明朝" w:cs="Tahoma"/>
      <w:sz w:val="28"/>
      <w:szCs w:val="28"/>
      <w:lang w:val="en-US"/>
    </w:rPr>
  </w:style>
  <w:style w:type="paragraph" w:styleId="12">
    <w:name w:val="Название1"/>
    <w:basedOn w:val="Normal"/>
    <w:qFormat/>
    <w:pPr>
      <w:suppressLineNumbers/>
      <w:spacing w:lineRule="auto" w:line="240" w:before="120" w:after="120"/>
      <w:ind w:firstLine="340"/>
      <w:jc w:val="both"/>
    </w:pPr>
    <w:rPr>
      <w:rFonts w:ascii="Calibri" w:hAnsi="Calibri" w:eastAsia="Times New Roman" w:cs="Tahoma"/>
      <w:i/>
      <w:iCs/>
      <w:lang w:val="en-US"/>
    </w:rPr>
  </w:style>
  <w:style w:type="paragraph" w:styleId="13">
    <w:name w:val="Указатель1"/>
    <w:basedOn w:val="Normal"/>
    <w:qFormat/>
    <w:pPr>
      <w:suppressLineNumbers/>
      <w:spacing w:lineRule="auto" w:line="240" w:before="0" w:after="0"/>
      <w:ind w:firstLine="340"/>
      <w:jc w:val="both"/>
    </w:pPr>
    <w:rPr>
      <w:rFonts w:ascii="Calibri" w:hAnsi="Calibri" w:eastAsia="Times New Roman" w:cs="Tahoma"/>
      <w:lang w:val="en-US"/>
    </w:rPr>
  </w:style>
  <w:style w:type="paragraph" w:styleId="Style29">
    <w:name w:val="первая строка с отступом"/>
    <w:basedOn w:val="TextBody"/>
    <w:qFormat/>
    <w:pPr>
      <w:shd w:fill="FFFFCC" w:val="clear"/>
      <w:autoSpaceDE w:val="true"/>
      <w:ind w:firstLine="340"/>
      <w:jc w:val="both"/>
    </w:pPr>
    <w:rPr>
      <w:rFonts w:ascii="Calibri" w:hAnsi="Calibri" w:cs="Times New Roman"/>
      <w:sz w:val="22"/>
      <w:szCs w:val="22"/>
      <w:lang w:val="en-US"/>
    </w:rPr>
  </w:style>
  <w:style w:type="paragraph" w:styleId="TextBodyIndent">
    <w:name w:val="Body Text Indent"/>
    <w:basedOn w:val="Normal"/>
    <w:pPr>
      <w:shd w:fill="FFFFBF" w:val="clear"/>
      <w:spacing w:lineRule="auto" w:line="240" w:before="0" w:after="0"/>
      <w:ind w:firstLine="340"/>
      <w:jc w:val="both"/>
    </w:pPr>
    <w:rPr>
      <w:rFonts w:ascii="Times New Roman" w:hAnsi="Times New Roman" w:eastAsia="Times New Roman" w:cs="Times New Roman"/>
      <w:lang w:val="en-US"/>
    </w:rPr>
  </w:style>
  <w:style w:type="paragraph" w:styleId="Subtitle">
    <w:name w:val="Subtitle"/>
    <w:basedOn w:val="Normal"/>
    <w:next w:val="Normal"/>
    <w:qFormat/>
    <w:pPr>
      <w:spacing w:lineRule="auto" w:line="240" w:before="200" w:after="900"/>
      <w:jc w:val="right"/>
    </w:pPr>
    <w:rPr>
      <w:rFonts w:ascii="Calibri" w:hAnsi="Calibri" w:eastAsia="Times New Roman" w:cs="Times New Roman"/>
      <w:i/>
      <w:iCs/>
      <w:sz w:val="24"/>
      <w:szCs w:val="24"/>
      <w:lang w:val="en-US"/>
    </w:rPr>
  </w:style>
  <w:style w:type="paragraph" w:styleId="Style30">
    <w:name w:val="Без интервала"/>
    <w:basedOn w:val="Normal"/>
    <w:qFormat/>
    <w:pPr>
      <w:spacing w:lineRule="auto" w:line="240" w:before="0" w:after="0"/>
      <w:jc w:val="both"/>
    </w:pPr>
    <w:rPr>
      <w:rFonts w:ascii="Calibri" w:hAnsi="Calibri" w:eastAsia="Times New Roman" w:cs="Times New Roman"/>
      <w:lang w:val="en-US"/>
    </w:rPr>
  </w:style>
  <w:style w:type="paragraph" w:styleId="Style31">
    <w:name w:val="Абзац списка"/>
    <w:basedOn w:val="Normal"/>
    <w:qFormat/>
    <w:pPr>
      <w:spacing w:lineRule="auto" w:line="240" w:before="0" w:after="0"/>
      <w:ind w:left="720" w:firstLine="340"/>
      <w:contextualSpacing/>
      <w:jc w:val="both"/>
    </w:pPr>
    <w:rPr>
      <w:rFonts w:ascii="Calibri" w:hAnsi="Calibri" w:eastAsia="Times New Roman" w:cs="Times New Roman"/>
      <w:lang w:val="en-US"/>
    </w:rPr>
  </w:style>
  <w:style w:type="paragraph" w:styleId="28">
    <w:name w:val="Цитата 2"/>
    <w:basedOn w:val="Normal"/>
    <w:next w:val="Normal"/>
    <w:qFormat/>
    <w:pPr>
      <w:spacing w:lineRule="auto" w:line="240" w:before="0" w:after="0"/>
      <w:ind w:firstLine="340"/>
      <w:jc w:val="both"/>
    </w:pPr>
    <w:rPr>
      <w:rFonts w:ascii="Cambria" w:hAnsi="Cambria" w:eastAsia="Times New Roman" w:cs="Times New Roman"/>
      <w:i/>
      <w:iCs/>
      <w:color w:val="5A5A5A"/>
      <w:lang w:val="en-US"/>
    </w:rPr>
  </w:style>
  <w:style w:type="paragraph" w:styleId="Style3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Cambria" w:hAnsi="Cambria" w:eastAsia="Times New Roman" w:cs="Times New Roman"/>
      <w:i/>
      <w:iCs/>
      <w:color w:val="FFFFFF"/>
      <w:sz w:val="24"/>
      <w:szCs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33">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Style34">
    <w:name w:val="Текст выноски"/>
    <w:basedOn w:val="Normal"/>
    <w:qFormat/>
    <w:pPr>
      <w:spacing w:lineRule="auto" w:line="240" w:before="0" w:after="0"/>
      <w:ind w:firstLine="360"/>
    </w:pPr>
    <w:rPr>
      <w:rFonts w:ascii="Tahoma" w:hAnsi="Tahoma" w:eastAsia="Times New Roman" w:cs="Tahoma"/>
      <w:sz w:val="16"/>
      <w:szCs w:val="16"/>
      <w:lang w:val="en-US"/>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yle36">
    <w:name w:val="Заголовок оглавления"/>
    <w:basedOn w:val="Heading1"/>
    <w:next w:val="Normal"/>
    <w:qFormat/>
    <w:pPr>
      <w:keepNext w:val="false"/>
      <w:widowControl/>
      <w:numPr>
        <w:ilvl w:val="0"/>
        <w:numId w:val="0"/>
      </w:numPr>
      <w:pBdr>
        <w:bottom w:val="single" w:sz="12" w:space="1" w:color="365F91"/>
      </w:pBdr>
      <w:autoSpaceDE w:val="true"/>
      <w:spacing w:before="600" w:after="80"/>
      <w:ind w:right="0" w:hanging="0"/>
      <w:jc w:val="both"/>
      <w:outlineLvl w:val="9"/>
    </w:pPr>
    <w:rPr>
      <w:rFonts w:ascii="Cambria" w:hAnsi="Cambria" w:eastAsia="Times New Roman" w:cs="Times New Roman"/>
      <w:b/>
      <w:bCs/>
      <w:color w:val="365F91"/>
      <w:sz w:val="24"/>
      <w:szCs w:val="24"/>
      <w:lang w:val="en-US" w:bidi="en-US"/>
    </w:rPr>
  </w:style>
  <w:style w:type="paragraph" w:styleId="Jstweettext">
    <w:name w:val="js-tweet-text"/>
    <w:basedOn w:val="Normal"/>
    <w:qFormat/>
    <w:pPr>
      <w:spacing w:lineRule="auto" w:line="240" w:before="280" w:after="280"/>
    </w:pPr>
    <w:rPr>
      <w:rFonts w:ascii="Times New Roman" w:hAnsi="Times New Roman" w:eastAsia="Times New Roman" w:cs="Times New Roman"/>
      <w:sz w:val="24"/>
      <w:szCs w:val="24"/>
    </w:rPr>
  </w:style>
  <w:style w:type="paragraph" w:styleId="Tweettextsize">
    <w:name w:val="tweettextsiz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u.tula.ru/" TargetMode="External"/><Relationship Id="rId4" Type="http://schemas.openxmlformats.org/officeDocument/2006/relationships/hyperlink" Target="http://shegl.genmir.ru/" TargetMode="External"/><Relationship Id="rId5" Type="http://schemas.openxmlformats.org/officeDocument/2006/relationships/hyperlink" Target="http://www.turpion.org/php/reference" TargetMode="External"/><Relationship Id="rId6" Type="http://schemas.openxmlformats.org/officeDocument/2006/relationships/hyperlink" Target="http://www.allbookstores.com/Tvorcheskoe-Soznanie-Intuitsionizm-Algoritmy-Modeli/9785812504793" TargetMode="External"/><Relationship Id="rId7" Type="http://schemas.openxmlformats.org/officeDocument/2006/relationships/hyperlink" Target="http://photo.qip.ru/users/shcheg32/151006983/" TargetMode="External"/><Relationship Id="rId8" Type="http://schemas.openxmlformats.org/officeDocument/2006/relationships/hyperlink" Target="http://www.msu.ru/" TargetMode="External"/><Relationship Id="rId9" Type="http://schemas.openxmlformats.org/officeDocument/2006/relationships/hyperlink" Target="http://samlib.ru/" TargetMode="External"/><Relationship Id="rId10" Type="http://schemas.openxmlformats.org/officeDocument/2006/relationships/hyperlink" Target="http://samlib.ru/s/sheglow_w_n/shchegrtf.shtml" TargetMode="External"/><Relationship Id="rId11" Type="http://schemas.openxmlformats.org/officeDocument/2006/relationships/hyperlink" Target="http://seredaadm.ucoz.ru/" TargetMode="External"/><Relationship Id="rId12" Type="http://schemas.openxmlformats.org/officeDocument/2006/relationships/hyperlink" Target="http://lib-plus-one.com/" TargetMode="External"/><Relationship Id="rId13" Type="http://schemas.openxmlformats.org/officeDocument/2006/relationships/hyperlink" Target="http://samlib.ru/" TargetMode="External"/><Relationship Id="rId14" Type="http://schemas.openxmlformats.org/officeDocument/2006/relationships/hyperlink" Target="http://samlib.ru/" TargetMode="External"/><Relationship Id="rId15" Type="http://schemas.openxmlformats.org/officeDocument/2006/relationships/hyperlink" Target="http://www.russ.ru/Mirovaya-povestka/Soskal-zyvanie-vo-zlo" TargetMode="External"/><Relationship Id="rId16" Type="http://schemas.openxmlformats.org/officeDocument/2006/relationships/hyperlink" Target="http://www.rbcdaily.ru/2011/07/21/cnews/562949980687380/print/" TargetMode="External"/><Relationship Id="rId17" Type="http://schemas.openxmlformats.org/officeDocument/2006/relationships/hyperlink" Target="http://twitter.com/luchmarina" TargetMode="External"/><Relationship Id="rId18" Type="http://schemas.openxmlformats.org/officeDocument/2006/relationships/hyperlink" Target="http://samlib.ru/" TargetMode="External"/><Relationship Id="rId19" Type="http://schemas.openxmlformats.org/officeDocument/2006/relationships/hyperlink" Target="http://rmvoz.ru/forums/index.php/topic,1946.0.html" TargetMode="External"/><Relationship Id="rId20" Type="http://schemas.openxmlformats.org/officeDocument/2006/relationships/hyperlink" Target="http://rmvoz.ru/forums/index.php/topic,1961.0.html" TargetMode="External"/><Relationship Id="rId21" Type="http://schemas.openxmlformats.org/officeDocument/2006/relationships/hyperlink" Target="http://samlib.ru/s/sheglow_w_n/sartr_.shtml" TargetMode="External"/><Relationship Id="rId22" Type="http://schemas.openxmlformats.org/officeDocument/2006/relationships/hyperlink" Target="http://rmvoz.ru/forums/index.php/topic,1961.0.html" TargetMode="External"/><Relationship Id="rId23" Type="http://schemas.openxmlformats.org/officeDocument/2006/relationships/hyperlink" Target="http://publ.lib.ru/" TargetMode="External"/><Relationship Id="rId24" Type="http://schemas.openxmlformats.org/officeDocument/2006/relationships/hyperlink" Target="http://www.drugie.ru/page/profile/" TargetMode="External"/><Relationship Id="rId25" Type="http://schemas.openxmlformats.org/officeDocument/2006/relationships/hyperlink" Target="http://photoalbums.ru/index.php?cat=16925" TargetMode="External"/><Relationship Id="rId26" Type="http://schemas.openxmlformats.org/officeDocument/2006/relationships/hyperlink" Target="http://rmvoz.ru/forums/index.php/topic,1961.0.html" TargetMode="External"/><Relationship Id="rId27" Type="http://schemas.openxmlformats.org/officeDocument/2006/relationships/hyperlink" Target="http://publ.lib.ru/" TargetMode="External"/><Relationship Id="rId28" Type="http://schemas.openxmlformats.org/officeDocument/2006/relationships/hyperlink" Target="http://publ.lib.ru/" TargetMode="External"/><Relationship Id="rId29" Type="http://schemas.openxmlformats.org/officeDocument/2006/relationships/hyperlink" Target="http://www.odnoklassniki.ru/dk?st.cmd=userPhotoMarks" TargetMode="External"/><Relationship Id="rId30" Type="http://schemas.openxmlformats.org/officeDocument/2006/relationships/hyperlink" Target="http://samlib.ru/" TargetMode="External"/><Relationship Id="rId31" Type="http://schemas.openxmlformats.org/officeDocument/2006/relationships/hyperlink" Target="http://samlib.ru/" TargetMode="External"/><Relationship Id="rId32" Type="http://schemas.openxmlformats.org/officeDocument/2006/relationships/hyperlink" Target="http://samlib.ru/" TargetMode="External"/><Relationship Id="rId33" Type="http://schemas.openxmlformats.org/officeDocument/2006/relationships/hyperlink" Target="http://escalibro.com/ru/poetry/works/sheglow_w_n/" TargetMode="External"/><Relationship Id="rId34" Type="http://schemas.openxmlformats.org/officeDocument/2006/relationships/hyperlink" Target="http://club.foto.ru/gallery/photos/2013967" TargetMode="External"/><Relationship Id="rId35" Type="http://schemas.openxmlformats.org/officeDocument/2006/relationships/hyperlink" Target="http://igorsamusenko.livejournal.com/215355.html" TargetMode="External"/><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hyperlink" Target="http://publ.lib.ru/ARCHIVES/SCH/SCHEGLOV_Vitaliy_Nikolaevich/_Scheglov_V.N..html" TargetMode="External"/><Relationship Id="rId39" Type="http://schemas.openxmlformats.org/officeDocument/2006/relationships/hyperlink" Target="http://r-lib.ru/2014/06/1455" TargetMode="External"/><Relationship Id="rId40" Type="http://schemas.openxmlformats.org/officeDocument/2006/relationships/hyperlink" Target="http://web.snauka.ru/wp-admin/edit.php" TargetMode="External"/><Relationship Id="rId41" Type="http://schemas.openxmlformats.org/officeDocument/2006/relationships/hyperlink" Target="http://publ.lib.ru/ARCHIVES/SCH/SCHEGLOV_Vitaliy_Nikolaevich/_Scheglov_V.N..html" TargetMode="External"/><Relationship Id="rId42" Type="http://schemas.openxmlformats.org/officeDocument/2006/relationships/hyperlink" Target="http://publ.lib.ru/ARCHIVES/SCH/SCHEGLOV_Vitaliy_Nikolaevich/_Scheglov_V.N..html" TargetMode="External"/><Relationship Id="rId43" Type="http://schemas.openxmlformats.org/officeDocument/2006/relationships/hyperlink" Target="https://500px.com/asomyalrawi" TargetMode="External"/><Relationship Id="rId44" Type="http://schemas.openxmlformats.org/officeDocument/2006/relationships/hyperlink" Target="https://500px.com/photo/90387263/&#1048;&#1088;&#1072;-by-&#1042;&#1080;&#1090;&#1072;&#1083;&#1080;&#1081;-&#1065;&#1077;&#1075;&#1083;&#1086;&#1074;?utm_campaign=comment_new_comment&amp;utm_content=piclink&amp;utm_medium=email&amp;utm_source=500px&amp;utm_term=notification" TargetMode="External"/><Relationship Id="rId45" Type="http://schemas.openxmlformats.org/officeDocument/2006/relationships/hyperlink" Target="http://publ.lib.ru/ARCHIVES/SCH/SCHEGLOV_Vitaliy_Nikolaevich/_Scheglov_V.N..html" TargetMode="External"/><Relationship Id="rId46" Type="http://schemas.openxmlformats.org/officeDocument/2006/relationships/hyperlink" Target="http://samlib.ru/s/sheglow_w_n/" TargetMode="External"/><Relationship Id="rId47" Type="http://schemas.openxmlformats.org/officeDocument/2006/relationships/hyperlink" Target="https://pastvu.com/p/48220?hl=comments" TargetMode="External"/><Relationship Id="rId48" Type="http://schemas.openxmlformats.org/officeDocument/2006/relationships/hyperlink" Target="https://twitter.com/luchmarina" TargetMode="External"/><Relationship Id="rId49" Type="http://schemas.openxmlformats.org/officeDocument/2006/relationships/hyperlink" Target="http://vk.com/lsr_lsr" TargetMode="External"/><Relationship Id="rId50" Type="http://schemas.openxmlformats.org/officeDocument/2006/relationships/hyperlink" Target="http://www.neizvestniy-geniy.ru/" TargetMode="External"/><Relationship Id="rId51" Type="http://schemas.openxmlformats.org/officeDocument/2006/relationships/hyperlink" Target="http://ss69100.livejournal.com/2335055.html " TargetMode="External"/><Relationship Id="rId52" Type="http://schemas.openxmlformats.org/officeDocument/2006/relationships/hyperlink" Target="http://samlib.ru/s/sheglow_w_n/" TargetMode="External"/><Relationship Id="rId53" Type="http://schemas.openxmlformats.org/officeDocument/2006/relationships/hyperlink" Target="http://publ.lib.ru/ARCHIVES/SCH/SCHEGLOV_Vitaliy_Nikolaevich/_Scheglov_V.N..html" TargetMode="External"/><Relationship Id="rId54" Type="http://schemas.openxmlformats.org/officeDocument/2006/relationships/hyperlink" Target="http://shcheglov.livejournal.com/" TargetMode="External"/><Relationship Id="rId55" Type="http://schemas.openxmlformats.org/officeDocument/2006/relationships/hyperlink" Target="http://escalibro.com/ru/poetry/works/corolev32/" TargetMode="External"/><Relationship Id="rId56" Type="http://schemas.openxmlformats.org/officeDocument/2006/relationships/hyperlink" Target="http://4put.ru/pics/u_135/" TargetMode="External"/><Relationship Id="rId57" Type="http://schemas.openxmlformats.org/officeDocument/2006/relationships/hyperlink" Target="http://shcheglov.gallery.ru/" TargetMode="External"/><Relationship Id="rId58" Type="http://schemas.openxmlformats.org/officeDocument/2006/relationships/hyperlink" Target="http://photo.qip.ru/users/shcheg32/151006983/" TargetMode="External"/><Relationship Id="rId59" Type="http://schemas.openxmlformats.org/officeDocument/2006/relationships/hyperlink" Target="http://photoalbums.ru/index.php?cat=16925" TargetMode="External"/><Relationship Id="rId60" Type="http://schemas.openxmlformats.org/officeDocument/2006/relationships/hyperlink" Target="http://album.foto.ru/photos/85390/" TargetMode="External"/><Relationship Id="rId61" Type="http://schemas.openxmlformats.org/officeDocument/2006/relationships/hyperlink" Target="https://500px.com/shcheglov" TargetMode="External"/><Relationship Id="rId62" Type="http://schemas.openxmlformats.org/officeDocument/2006/relationships/hyperlink" Target="http://vk.com/id15458753 " TargetMode="External"/><Relationship Id="rId63" Type="http://schemas.openxmlformats.org/officeDocument/2006/relationships/hyperlink" Target="mailto:corolev32@mail.ru"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06:57:00Z</dcterms:created>
  <dc:creator>user</dc:creator>
  <dc:description/>
  <cp:keywords/>
  <dc:language>en-US</dc:language>
  <cp:lastModifiedBy>user</cp:lastModifiedBy>
  <dcterms:modified xsi:type="dcterms:W3CDTF">2015-08-04T16:04:00Z</dcterms:modified>
  <cp:revision>208</cp:revision>
  <dc:subject/>
  <dc:title/>
</cp:coreProperties>
</file>